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CS Industry Specification 2.0.2.D Docu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In the documents and spreadsheets below, changes made since the 2.0.2.C versions of the same files are highlighted in </w:t>
      </w:r>
      <w:r>
        <w:rPr>
          <w:highlight w:val="yellow"/>
        </w:rPr>
        <w:t>yellow</w:t>
      </w:r>
      <w:r>
        <w:rPr/>
        <w:t xml:space="preserve"> or </w:t>
      </w:r>
      <w:r>
        <w:rPr>
          <w:highlight w:val="cyan"/>
        </w:rPr>
        <w:t>aqua</w:t>
      </w:r>
      <w:r>
        <w:rPr/>
        <w:t>. Aqua means a recent change—one made since the last published 2.0.2.D version of th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ckage of files that makes up the 2.0.2.D TRACS Industry Specification includes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StrongEmphasis"/>
        </w:rPr>
        <w:t>202DIndustrySpecification.docx</w:t>
      </w:r>
      <w:r>
        <w:rPr/>
        <w:t>: The specification itself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MAT Guide Docu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StrongEmphasis"/>
        </w:rPr>
        <w:t>202DMATChap04.docx</w:t>
      </w:r>
      <w:r>
        <w:rPr/>
        <w:t>: MAT Guide Chapter 4--TRACS Operating Tips. Revised and expanded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</w:r>
      <w:r>
        <w:rPr>
          <w:rStyle w:val="StrongEmphasis"/>
        </w:rPr>
        <w:t>202DMATChap05.docx</w:t>
      </w:r>
      <w:r>
        <w:rPr/>
        <w:t>: MAT Guide Chapter 5 – Tenant System Record Formats and Definitions. Revis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Style w:val="StrongEmphasis"/>
        </w:rPr>
        <w:t>202DMATChap06.docx</w:t>
      </w:r>
      <w:r>
        <w:rPr/>
        <w:t>: MAT Guide Chapter 6 – MAT Voucher/Payment System Record Formats and Definitions. Revised.</w: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rPr>
          <w:highlight w:val="yellow"/>
        </w:rPr>
      </w:pPr>
      <w:r>
        <w:rPr>
          <w:highlight w:val="yellow"/>
        </w:rPr>
        <w:t>202DMATChap07.docx: Incorporates Chapter 9 from HUD Handbook 4350.3 REV 1, Change 3.  The chapter was removed with the publication of Change 4 and there is much information in it that can be found nowhere els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6. </w:t>
        <w:tab/>
      </w:r>
      <w:r>
        <w:rPr>
          <w:rStyle w:val="StrongEmphasis"/>
        </w:rPr>
        <w:t>202DMATAppendixH.docx</w:t>
      </w:r>
      <w:r>
        <w:rPr/>
        <w:t>: Mandatory calculation rules for certifications, voucher adjustments, noncitizen rule proration, imputed income proration, and special claims.  Revis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</w:r>
      <w:r>
        <w:rPr>
          <w:rStyle w:val="StrongEmphasis"/>
        </w:rPr>
        <w:t>202DMATAppendixI.docx</w:t>
      </w:r>
      <w:r>
        <w:rPr/>
        <w:t>: MAT15 Address Record Specification</w:t>
      </w:r>
    </w:p>
    <w:p>
      <w:pPr>
        <w:pStyle w:val="Normal"/>
        <w:tabs>
          <w:tab w:val="clear" w:pos="720"/>
          <w:tab w:val="left" w:pos="2970" w:leader="none"/>
        </w:tabs>
        <w:ind w:left="360" w:hanging="36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.</w:t>
        <w:tab/>
      </w:r>
      <w:r>
        <w:rPr>
          <w:rStyle w:val="StrongEmphasis"/>
        </w:rPr>
        <w:t>202DMATAppendixJ.docx</w:t>
      </w:r>
      <w:r>
        <w:rPr/>
        <w:t>: A new appendix dealing with rules for the various types of baseline fil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highlight w:val="yellow"/>
        </w:rPr>
        <w:t>9.</w:t>
        <w:tab/>
      </w:r>
      <w:r>
        <w:rPr>
          <w:rStyle w:val="StrongEmphasis"/>
          <w:highlight w:val="yellow"/>
        </w:rPr>
        <w:t>202DMATAppendixK.docx</w:t>
      </w:r>
      <w:r>
        <w:rPr>
          <w:highlight w:val="yellow"/>
        </w:rPr>
        <w:t>: A new appendix dealing with rules for new subsidy types and sub-types that HUD is implementing. For the moment, the document is a placeholder and will be updated as information is avail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eadsheets</w:t>
      </w:r>
    </w:p>
    <w:p>
      <w:pPr>
        <w:pStyle w:val="Normal"/>
        <w:rPr/>
      </w:pPr>
      <w:r>
        <w:rPr/>
        <w:t>Note: The spreadsheets listed below support TRACS 2.0.2.D requirements and are intended to serve as the final authority on calculation issues wherever site, CA and TRACS software diff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0. </w:t>
      </w:r>
      <w:r>
        <w:rPr>
          <w:rStyle w:val="StrongEmphasis"/>
        </w:rPr>
        <w:t>202DAdjustmentCalculations</w:t>
      </w:r>
      <w:r>
        <w:rPr>
          <w:b/>
        </w:rPr>
        <w:t>.xls</w:t>
      </w:r>
      <w:r>
        <w:rPr/>
        <w:t>: Example adjustment calculations and rules. Currently unchanged from 202C.  New examples may be add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1. </w:t>
      </w:r>
      <w:r>
        <w:rPr>
          <w:rStyle w:val="StrongEmphasis"/>
        </w:rPr>
        <w:t>202DCalculatingTenantRent.xls</w:t>
      </w:r>
      <w:r>
        <w:rPr/>
        <w:t>: Calculating tenant rent and assistance for each subsidy type. Revised to include rent override calculation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2.</w:t>
        <w:tab/>
      </w:r>
      <w:r>
        <w:rPr>
          <w:rStyle w:val="StrongEmphasis"/>
        </w:rPr>
        <w:t>202DImputedIncomeProration.xls</w:t>
      </w:r>
      <w:r>
        <w:rPr/>
        <w:t>: New spreadsheet detailing how to prorate the imputed income field on the 50059 if the OA opts for that op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2.</w:t>
        <w:tab/>
      </w:r>
      <w:r>
        <w:rPr>
          <w:rStyle w:val="StrongEmphasis"/>
        </w:rPr>
        <w:t>202DImputedIncomeProration.xls</w:t>
      </w:r>
      <w:r>
        <w:rPr/>
        <w:t>: New spreadsheet detailing how to prorate the imputed income field on the 50059 if the OA opts for that op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3.</w:t>
        <w:tab/>
      </w:r>
      <w:r>
        <w:rPr>
          <w:rStyle w:val="StrongEmphasis"/>
        </w:rPr>
        <w:t>202DCalculationsForRepayments.xls</w:t>
      </w:r>
      <w:r>
        <w:rPr/>
        <w:t xml:space="preserve">: How to calculate a miscellaneous accounting request amount involving retention of costs. </w:t>
      </w:r>
      <w:r>
        <w:rPr>
          <w:highlight w:val="yellow"/>
        </w:rPr>
        <w:t>Formerly 202DMiscRequestCalculationsForRepayments.xl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4. </w:t>
      </w:r>
      <w:r>
        <w:rPr>
          <w:rStyle w:val="StrongEmphasis"/>
        </w:rPr>
        <w:t>202DNonCitizenRuleProration.xls</w:t>
      </w:r>
      <w:r>
        <w:rPr/>
        <w:t>: Prorating subsidy under the noncitizen rule. Revis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5. </w:t>
      </w:r>
      <w:r>
        <w:rPr>
          <w:rStyle w:val="StrongEmphasis"/>
        </w:rPr>
        <w:t>202DRelationshipRules.xls</w:t>
      </w:r>
      <w:r>
        <w:rPr/>
        <w:t>: Summarizes the rules associated with each relation code—whether the member counts for income limit purposes, whether their income counts, etc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6. </w:t>
      </w:r>
      <w:r>
        <w:rPr>
          <w:rStyle w:val="StrongEmphasis"/>
        </w:rPr>
        <w:t>202DSpecialClaimsRounding.xls</w:t>
      </w:r>
      <w:r>
        <w:rPr/>
        <w:t>: Calculating special claims.  Revis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7. </w:t>
      </w:r>
      <w:r>
        <w:rPr>
          <w:b/>
          <w:highlight w:val="yellow"/>
        </w:rPr>
        <w:t>202DRADPhase-In.xls</w:t>
      </w:r>
      <w:r>
        <w:rPr>
          <w:highlight w:val="yellow"/>
        </w:rPr>
        <w:t>: Shows how to do rent phase-in calculations for RAD</w:t>
      </w:r>
      <w:r>
        <w:rPr>
          <w:highlight w:val="cy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8. </w:t>
      </w:r>
      <w:r>
        <w:rPr>
          <w:b/>
          <w:highlight w:val="cyan"/>
        </w:rPr>
        <w:t>202DCertificationDataEntry.xls</w:t>
      </w:r>
      <w:r>
        <w:rPr>
          <w:highlight w:val="cyan"/>
        </w:rPr>
        <w:t>: Incorporates the rules in the former Appendix 8 of HUD Handbook 4350.3 Rev 1, Change 3 that has been dropped from Change 4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HUD Form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Note: The forms below are revised to support changes in TRACS version 202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highlight w:val="yellow"/>
        </w:rPr>
      </w:pPr>
      <w:r>
        <w:rPr>
          <w:highlight w:val="yellow"/>
        </w:rPr>
        <w:t xml:space="preserve">19. </w:t>
      </w:r>
      <w:r>
        <w:rPr>
          <w:b/>
          <w:highlight w:val="yellow"/>
        </w:rPr>
        <w:t>202DHUD52670.pdf</w:t>
      </w:r>
      <w:r>
        <w:rPr>
          <w:highlight w:val="yellow"/>
        </w:rPr>
        <w:t>: Revises the voucher cover page to add a line to hold the totals for the new MAT30, Section 7, Repayment Agreement record and to change the Subsidy Type checkboxes to a text fiel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highlight w:val="yellow"/>
        </w:rPr>
        <w:t xml:space="preserve">20. </w:t>
      </w:r>
      <w:r>
        <w:rPr>
          <w:b/>
          <w:highlight w:val="yellow"/>
        </w:rPr>
        <w:t>202DHUD52670Part6.pdf</w:t>
      </w:r>
      <w:r>
        <w:rPr>
          <w:highlight w:val="yellow"/>
        </w:rPr>
        <w:t>: Adds a new form to display the new MAT30, Section 7, Repayment Agreement recor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21. </w:t>
      </w:r>
      <w:r>
        <w:rPr>
          <w:rStyle w:val="StrongEmphasis"/>
        </w:rPr>
        <w:t>202DHUD52670APart2.pdf</w:t>
      </w:r>
      <w:r>
        <w:rPr/>
        <w:t>: The Special claims Schedule is revised to remove Head of Household SSN and Birth Date from column 1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22. </w:t>
      </w:r>
      <w:r>
        <w:rPr>
          <w:rStyle w:val="StrongEmphasis"/>
        </w:rPr>
        <w:t>202DHUD52670APart3.pdf</w:t>
      </w:r>
      <w:r>
        <w:rPr/>
        <w:t>: The voucher adjustment form adds a column to display the net adjustment for a tenant/uni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highlight w:val="yellow"/>
        </w:rPr>
      </w:pPr>
      <w:r>
        <w:rPr/>
        <w:t xml:space="preserve">23. </w:t>
      </w:r>
      <w:r>
        <w:rPr>
          <w:rStyle w:val="StrongEmphasis"/>
        </w:rPr>
        <w:t>202DHUD52671A.pdf</w:t>
      </w:r>
      <w:r>
        <w:rPr/>
        <w:t>: The Special Claims for Unpaid Rent/Damages form is revised to collect actual and required Security Deposit amounts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24. </w:t>
      </w:r>
      <w:r>
        <w:rPr>
          <w:rStyle w:val="StrongEmphasis"/>
        </w:rPr>
        <w:t>202DHUD50059.pdf</w:t>
      </w:r>
      <w:r>
        <w:rPr/>
        <w:t xml:space="preserve">: Revised to reflect field changes for 202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25. </w:t>
      </w:r>
      <w:r>
        <w:rPr>
          <w:rStyle w:val="StrongEmphasis"/>
        </w:rPr>
        <w:t>202DHUD50059A.pdf</w:t>
      </w:r>
      <w:r>
        <w:rPr/>
        <w:t xml:space="preserve">: Revised to reflect field changes for 202D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26. </w:t>
      </w:r>
      <w:r>
        <w:rPr>
          <w:b/>
          <w:highlight w:val="yellow"/>
        </w:rPr>
        <w:t>202DCrossReference.xls</w:t>
      </w:r>
      <w:r>
        <w:rPr/>
        <w:t>: Cross reference of 50059 and 50059-A fields with MAT field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the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27. </w:t>
      </w:r>
      <w:r>
        <w:rPr>
          <w:b/>
        </w:rPr>
        <w:t>202DAdjustmentExamples.pdf</w:t>
      </w:r>
      <w:r>
        <w:rPr/>
        <w:t xml:space="preserve"> contains samples how adjustments for various scenarios should appear on the HAP Voucher.  This is being packaged as a separate document to make it easier to update it frequently with new examples. </w:t>
      </w:r>
      <w:r>
        <w:rPr>
          <w:highlight w:val="yellow"/>
        </w:rPr>
        <w:t>Updated to reflect changing of partial cert effective dates without the mechanism to correct partial cert effective dates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Not included in this package: to be added later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Error Messag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TRACS Error Messages: The list of discrepancy/fatal error codes and associated messages to be added, dropped and modified with 2.0.2.D will be published prior to the 2.0.2.D implementation dat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Instructional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50059 and 50059-A Instructional documents will be updated prior to the 2.0.2.D implementation Dat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RACS 202D-Revised 01/10/201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41:00Z</dcterms:created>
  <dc:creator>Jed Graef</dc:creator>
  <dc:description/>
  <cp:keywords/>
  <dc:language>en-US</dc:language>
  <cp:lastModifiedBy>Jed Graef</cp:lastModifiedBy>
  <cp:lastPrinted>2011-03-24T05:01:00Z</cp:lastPrinted>
  <dcterms:modified xsi:type="dcterms:W3CDTF">2014-01-29T16:31:00Z</dcterms:modified>
  <cp:revision>3</cp:revision>
  <dc:subject/>
  <dc:title>2</dc:title>
</cp:coreProperties>
</file>