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RACS 202C New and Existing Discrepancy/Fatal Errors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706"/>
        <w:gridCol w:w="1080"/>
        <w:gridCol w:w="5220"/>
        <w:gridCol w:w="1090"/>
      </w:tblGrid>
      <w:tr>
        <w:trPr/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S Co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02B)</w:t>
            </w:r>
          </w:p>
        </w:tc>
        <w:tc>
          <w:tcPr>
            <w:tcW w:w="4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/Recommended Solution (Current 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02C - New)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/Recommended Solution (Proposed for 202C)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Required</w:t>
            </w:r>
          </w:p>
        </w:tc>
      </w:tr>
      <w:tr>
        <w:trPr/>
        <w:tc>
          <w:tcPr>
            <w:tcW w:w="130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Appendix D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1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ant not eligible for Rent Supplement based on assistance payment amoun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initial or move-in certifications, Rent Supplement assistance must be equal to or greater than 10% of gross r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1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ant not eligible for Rent Supplement based on assistance payment amoun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initial or move-in certifications, Rent Supplement assistance payment must be equal to or greater than 10% of gross rent </w:t>
            </w:r>
            <w:r>
              <w:rPr>
                <w:b/>
                <w:sz w:val="20"/>
                <w:szCs w:val="20"/>
              </w:rPr>
              <w:t xml:space="preserve">unless an income (INC) waiver was grante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6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R certifications do not use worksheet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not submit worksheet record for BMIR certification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 xml:space="preserve">De-implement for 202C.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7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conversion date code submitted for previously converted Rent Supplement/RAP to Section 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the correct conversion date code (1, 2 or 3). If not a conversion, leave blank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7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te age of Head or Spouse with conversion date code. Once created (Y or N) the indicator doesn’t chang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te the age of the Head or Spouse against the conversion dat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7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ncorrect continuous Section 8 Indicato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ertification records. Submit “Y” or “N”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7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rect Race code submitt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race code (1, 2, 3, or 4)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tain for 202B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3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race code submitted for American Indian or Alaska Na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race code “Y” or leave blan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3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race code submitted for Asi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race code “Y” or leave blan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3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race code submitted for Black or African Americ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race code “Y” or leave blan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3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race code submitted for Native Hawaiian or Other Pacific Isln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race code “Y” or leave blan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3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race code submitted for Whi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race code “Y” or leave blan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3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race code submitted for 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race code “Y” or leave blan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30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race code submitted for Declined to Repo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race code “Y” or leave blan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7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ethnicity code submitted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ethnicity code (1 or 2)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17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orrect ethnicity code submitted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ethnicity code (0, 1, or 2)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8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status code submitted for family memb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are H (handicapped), S (full-time student), E (elderly), and J (Joint Custody)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28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status code submitted for family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are C (Joint custody dependent - No dependent allowance), E (elderly), H (handicapped), J (Joint custody dependent/resides with family receiving dependent allowance), K (Joint custody dependent – resident 50% or more in unit), S (full-time studen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9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or blank asset status code submitted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the correct asset status code (C or I)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new fatal error F0291 below)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11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/blank income type code submitt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correct type code on next submission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 xml:space="preserve">MAT Guide Update (to add Action Required Code = </w:t>
            </w:r>
            <w:r>
              <w:rPr>
                <w:b/>
                <w:sz w:val="20"/>
                <w:szCs w:val="20"/>
                <w:highlight w:val="yellow"/>
              </w:rPr>
              <w:t>02</w:t>
            </w:r>
            <w:r>
              <w:rPr>
                <w:sz w:val="20"/>
                <w:szCs w:val="20"/>
                <w:highlight w:val="yellow"/>
              </w:rPr>
              <w:t xml:space="preserve">)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1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or blank income status code submit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mit correct income status code (1 = Lower, 2 = Very Low, </w:t>
            </w:r>
            <w:r>
              <w:rPr>
                <w:b/>
                <w:bCs/>
                <w:sz w:val="20"/>
                <w:szCs w:val="20"/>
              </w:rPr>
              <w:t>3 = Extremely Low</w:t>
            </w:r>
            <w:r>
              <w:rPr>
                <w:sz w:val="20"/>
                <w:szCs w:val="20"/>
              </w:rPr>
              <w:t>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T Guide Update (to add text in bold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5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or blank current subsidy indicator reported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ubmit “Y” or “N” on next submissio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T Guide update to delete code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6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ion date code reported for non-Section 8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and correct the subsidy type on the next submission. If subsidy type isn’t Section 8, leave blank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etain for 202B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6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subsidy should be blank for move-in and initial cer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transaction type and subsidy typ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26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Previous subsidy should be blank for a </w:t>
            </w:r>
            <w:r>
              <w:rPr>
                <w:b/>
                <w:sz w:val="20"/>
                <w:szCs w:val="20"/>
              </w:rPr>
              <w:t>move-in</w:t>
            </w:r>
            <w:r>
              <w:rPr>
                <w:sz w:val="20"/>
                <w:szCs w:val="20"/>
              </w:rPr>
              <w:t xml:space="preserve"> cer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transaction type and subsidy type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7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age and/or relationship code entered for household member: Foster child age 18 or old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y birth date and relationship code. Recalculate age as of effective date </w:t>
            </w:r>
            <w:r>
              <w:rPr>
                <w:b/>
                <w:sz w:val="20"/>
                <w:szCs w:val="20"/>
              </w:rPr>
              <w:t>or change the relationship code to 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T Guide update (to add text in bold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8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qualifying family member age 62 or older for a Section 202 PRAC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household composition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4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 waiver or qualifying family member for Section 202 PRAC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 annual or interim recertification the household must contain an elderly member or specify an age, or near elderly waiver, or survivor statu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Note: Change in message text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87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o qualifying handicapped family member age 18 or older for Section 811 PRAC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household composition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 waiver or qualifying family for 811 PRAC/202 PAC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 annual or interim recertification the household must contain a disabled family member age 18 or older or specify a disabled waiver or survivor statu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Note: Change in message text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18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o qualifying handicap202/162 PAC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household composition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0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 waiver or qualifying family member for 202/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 annual or interim recertification the household must contain a disabled family member age 18 or older or specify a disabled waiver or survivor statu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Note: Change in message text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2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Income of live-in attendant, foster child or “none of the above” included in household income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xclude all income of live-in attendant, foster children, and “none of the above”.   Re-calculate incom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3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ome of live-in attendant or foster child included in household incom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xclude all income of live-in attendant and/or foster children.  Recalculate income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2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alid member eligibility code submitted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ubmit a correction with a valid member eligibility cod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3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alid member eligibility code submitted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 a correction with a valid member eligibility code EC, EN, IC, IP, PV, ND, XX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42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 out date is greater than 14 days following the Date of Deat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ther the move out date or the date of death may be incorrec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De-implemented August 2007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MAT Guide Update (to remove code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4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qualifying family member with age 62 or older for Sec. 202 PRAC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family member’s date of birth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34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 or qualifying family member for Section 202 PRA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 move-in or initial certification the household must contain an elderly family member or specify an age or near elderly waiv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44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qualifying handicap family member with age 18 or older for Sec. 811 PRAC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handicap family member’s date of birth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3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 or qualifying family member for Section 811 PRA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At move-in or initial certification the household must contain a disabled family member age 18 or older or specify a disabled waiv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45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qualifying handicap family member with age 18 or older for Sec. 202/162 PAC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handicap family member’s date of birth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34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iver or qualifying family member for Section 202/162 PA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t move-in or initial certification the household must contain a disabled family member age 18 or older or specify disabled waiver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5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should be terminated before an initial certification (IC) is submit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S stored the certification.  No action is required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Use code for 202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( Replacement for F0146)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263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alid student status code submit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the student’s status and submit a correction containing a valid co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OA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value of an asset is zero, but actual yearly income from asset is valued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y the information and submit a correction if necessary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T Guide update (to add text in bold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DI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S calculated percent of adjusted income charged differs from reported valu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structions and recalculate the percent of adjusted incom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De-implement for 202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Appendix E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01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action type code is invali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-submit the certification with the correct transaction type code.  Valid codes are AR, CR, CS, IC, IR, and M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T Guide update (to delete code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02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ction type is blank and must be comple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ction Type code must be valued with a valid transaction type.  Correct and resubmit the certification.   Valid codes are AR, CR, CS, IC, IR, and 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T Guide update (to delete code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06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ion type is CR or CS but subsidy type is not Section 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ion Type submitted is a transfer from Rent Supplement or RAP to Section 8, but the subsidy type submitted isn’t Section 8. Correct the certification and resubmi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T Guide update (to delete code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07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ubmit correction type”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”, “2” or “3” for a correction transacti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ubmit the transaction with a valid correction typ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MAT Guide upd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(To add correction type 1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079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action type is CS, but subsidy type is not Section 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ify the transaction type and resubmit the transaction with the valid subsidy typ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083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action type is CR, but subsidy type is not Section 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ify the transaction type and resubmit the transaction with the valid subsidy typ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De-implement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146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usehold must be terminated before an initial certification can be processe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Retain for 202B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(Downgraded to CE258 for 202C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171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ubmitted move out update date must be earlier than original HQ move out date.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Retain for 202B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De-implemented for 202C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0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40 move out has updated the existing headquarters’ move ou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Actual Move-out Date</w:t>
            </w:r>
            <w:r>
              <w:rPr>
                <w:color w:val="0033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&lt;Submitted Move-out Date&gt;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placed Move-out Date</w:t>
            </w:r>
            <w:r>
              <w:rPr>
                <w:color w:val="000000"/>
                <w:sz w:val="20"/>
                <w:szCs w:val="20"/>
              </w:rPr>
              <w:t>:</w:t>
              <w:tab/>
            </w:r>
            <w:r>
              <w:rPr>
                <w:b/>
                <w:color w:val="000000"/>
                <w:sz w:val="20"/>
                <w:szCs w:val="20"/>
              </w:rPr>
              <w:t>&lt;Replaced Move-out Date&gt;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ctual Move-out Code</w:t>
            </w:r>
            <w:r>
              <w:rPr>
                <w:color w:val="000000"/>
                <w:sz w:val="20"/>
                <w:szCs w:val="20"/>
              </w:rPr>
              <w:t>:</w:t>
              <w:tab/>
            </w:r>
            <w:r>
              <w:rPr>
                <w:b/>
                <w:color w:val="000000"/>
                <w:sz w:val="20"/>
                <w:szCs w:val="20"/>
              </w:rPr>
              <w:t>&lt;Submitted Move-out Date&gt;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Note: Attributes in bold modified to display “actual” move out date information.  The message will be sent to both the old and new owner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218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ction type code is invalid.  Codes are AR, CR, CS, IC, IR, or 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03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ransaction type code is invalid.  Codes are </w:t>
            </w:r>
            <w:r>
              <w:rPr>
                <w:b/>
                <w:bCs/>
                <w:sz w:val="20"/>
                <w:szCs w:val="20"/>
              </w:rPr>
              <w:t>AR, IC, IR, or MI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  – (Condition to accept the submission of a correction to a certification submitted in 202B using CR or CS)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220</w:t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ction type code is blank.  Resubmit with AR, CR, CS, IC, IR, or 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tain for 20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03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ransaction type code is blank.  Resubmit with </w:t>
            </w:r>
            <w:r>
              <w:rPr>
                <w:b/>
                <w:bCs/>
                <w:sz w:val="20"/>
                <w:szCs w:val="20"/>
              </w:rPr>
              <w:t>AR, IC, IR, or M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242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termination date submitted for termination transaction containing the 'DS' (double subsidy) co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erify the date the tenant moved into the property </w:t>
            </w:r>
            <w:r>
              <w:rPr>
                <w:color w:val="0000FF"/>
                <w:sz w:val="20"/>
                <w:szCs w:val="20"/>
              </w:rPr>
              <w:t>or in the case of an IC, the date the tenant began receiving subsidy</w:t>
            </w:r>
            <w:r>
              <w:rPr>
                <w:sz w:val="20"/>
                <w:szCs w:val="20"/>
              </w:rPr>
              <w:t xml:space="preserve">.  Resubmit the termination using the tenant’s move-in </w:t>
            </w:r>
            <w:r>
              <w:rPr>
                <w:color w:val="0000FF"/>
                <w:sz w:val="20"/>
                <w:szCs w:val="20"/>
              </w:rPr>
              <w:t>or initial certification</w:t>
            </w:r>
            <w:r>
              <w:rPr>
                <w:sz w:val="20"/>
                <w:szCs w:val="20"/>
              </w:rPr>
              <w:t xml:space="preserve"> d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243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10 not processed.  Invalid data combination submitted for shared custody depend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the special status codes and resubmit if appropri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245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65 Term code “ST” submitted for PRAC/PA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a PRAC, a household with an ineligible student has to move out.  Resubmit the transaction as a move-ou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2C code upd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Note: Change in message text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246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65 term code “ST” submitted for tenant not currently receiving assistance under the student ru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term code and/or student status and resubmit if appropriate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DELETE code (Will not be used in 202C)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0247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10 Not processed.  Invalid waiver type code submit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the waiver type and resubmit if appropri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code for 202C.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02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sset status is I (imputed) but the date divested field is not popula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imputed asset is required to include the divested date.  Resubmit the transaction with the divested date filled containing the date the family disposed of the ass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new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02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10 not processed.  Sect 236 Basic Rent must be greater than zero for Sect 8, Rent Supp, or RAP when the secondary subsidy type field is Sec 236 (“S”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 is not a valid Sec 236 Basic Rent.  Correct the certification and resubmi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new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025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w)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10 not processed.  Sect 236 Basic Rent is only valid when the secondary subsidy type is “S” for Sect 2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the subsidy type.  Resubmit with the appropriate rent to match the subsidy typ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se new code for 202C.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I Data Match Discrepancy Codes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001 – SS1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(</w:t>
            </w:r>
            <w:r>
              <w:rPr>
                <w:sz w:val="20"/>
                <w:szCs w:val="20"/>
                <w:highlight w:val="yellow"/>
              </w:rPr>
              <w:t>SSA process has been discontinued</w:t>
            </w:r>
            <w:r>
              <w:rPr>
                <w:b/>
                <w:sz w:val="20"/>
                <w:szCs w:val="20"/>
                <w:highlight w:val="yellow"/>
              </w:rPr>
              <w:t>)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38:00Z</dcterms:created>
  <dc:creator> </dc:creator>
  <dc:description/>
  <cp:keywords/>
  <dc:language>en-US</dc:language>
  <cp:lastModifiedBy> </cp:lastModifiedBy>
  <cp:lastPrinted>2008-05-14T09:04:00Z</cp:lastPrinted>
  <dcterms:modified xsi:type="dcterms:W3CDTF">2008-06-10T19:06:00Z</dcterms:modified>
  <cp:revision>80</cp:revision>
  <dc:subject/>
  <dc:title>202C TRACS Error Checking</dc:title>
</cp:coreProperties>
</file>