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RACS Industry Specification 2.0.2.C</w:t>
      </w:r>
    </w:p>
    <w:p>
      <w:pPr>
        <w:pStyle w:val="Normal"/>
        <w:jc w:val="center"/>
        <w:rPr/>
      </w:pPr>
      <w:r>
        <w:rPr>
          <w:b/>
        </w:rPr>
        <w:t>Final Docu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package of files included as the final 2.0.2.C TRACS Industry Specification includes the following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1. </w:t>
        <w:tab/>
        <w:t>TRACS 202C Industry Specification.doc: The specification itself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2. </w:t>
        <w:tab/>
        <w:t>Attachment 1_MAT_Chap04_202C.doc: A greatly expanded MAT Guide Chapter 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3. </w:t>
        <w:tab/>
        <w:t>Attachment 4_MAT_App_H_202C.doc: Mandatory calculation rules for certifications, voucher adjustments, noncitizen rule prorations, and special claim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4. </w:t>
        <w:tab/>
        <w:t>Attachment 5_MAT_ App_I.doc: The original MAT15 address record specification. Updated and included for reference as the original specification is no longer available on the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spreadsheets listed below support Appendix H and are intended to serve as the final authority on calculation issues wherever site, CA and TRACS software differ in calculation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5. </w:t>
        <w:tab/>
        <w:t>AdjustmentCalculations-TRACS 202C.xls: Example adjustment calculations and rul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6. </w:t>
        <w:tab/>
        <w:t>Calculating Tenant Rent-TRACS 202C.xls: Calculating tenant rent and assistance for each subsidy typ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7. </w:t>
        <w:tab/>
        <w:t>Non Citizen Rule Prorations-TRACS 202C.xls: Prorating subsidy under the noncitizen rul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8. </w:t>
        <w:tab/>
        <w:t>SpecialClaimsRounding-TRACS 202C.xls: Calculating special claims.  Some questions still to be resolved.  See notes for specific fields.  All rounding guidance is final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9. </w:t>
        <w:tab/>
        <w:t>NewVchFormAdj.pdf: Proposed form to be used for reporting HAP voucher adjustmen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0. NewVchFormMisc.pdf: Proposed form to be used for reporting HAP voucher miscellaneous accounting reques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1. NewVchFormReg.pdf: Proposed form to be used for reporting HAP voucher regular tenant assistance reques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2. NewVchFormSC.pdf: Proposed form to be used for reporting HAP voucher special clai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ttachment 2_MAT_Chap05_202C.doc:  MAT Guide Chapter 5 – Tenant System Record Formats and Definitions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ttachment 3_MAT_Chap06_202C.doc:  MAT Guide Chapter 5 – MAT Voucher/Payment System Record Formats and Defini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RACS 202C Discrepancies and Fatal Errors.doc:  The list of discrepancy/fatal error codes and associated messages to be implemented with 202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as a result of 2.0.2.C changes, the HUD 50059 will be revised and final formats for reporting adjustments, special claims, and miscellaneous accounting requests on the HAP voucher will be published.  Either a new optional page for the 50059 or a new form will be added to be used when printing partial certification information (MO, TM, UT, GR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53:00Z</dcterms:created>
  <dc:creator>Jed Graef</dc:creator>
  <dc:description/>
  <cp:keywords/>
  <dc:language>en-US</dc:language>
  <cp:lastModifiedBy> </cp:lastModifiedBy>
  <dcterms:modified xsi:type="dcterms:W3CDTF">2008-01-25T21:42:00Z</dcterms:modified>
  <cp:revision>3</cp:revision>
  <dc:subject/>
  <dc:title>2</dc:title>
</cp:coreProperties>
</file>