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October 11, 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</w:rPr>
        <w:t xml:space="preserve">           TI-472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O:  ALL TITLE I LENDING INSTITU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JECT</w:t>
      </w:r>
      <w:r>
        <w:rPr>
          <w:rFonts w:cs="Times New Roman" w:ascii="Times New Roman" w:hAnsi="Times New Roman"/>
        </w:rPr>
        <w:t>:  Reinstatement of General Insurance Endorsement Author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purpose of this Title I Letter is to advise you that the Department is now able to process Title I property improvement loans as of October 2, 2000.  As a result of the Department’s reform efforts and the hard work of our partners, this program is now self-sufficient and the Department is not dependent on Congress for allocations of credit subsidy.  </w:t>
      </w:r>
      <w:r>
        <w:rPr>
          <w:rFonts w:cs="Times New Roman" w:ascii="Times New Roman" w:hAnsi="Times New Roman"/>
          <w:u w:val="single"/>
        </w:rPr>
        <w:t xml:space="preserve">The only exception is the Title I Manufactured Home, Manufactured Home Lot and Manufactured Home and Lot Combination loans which will not be re-opened until the FY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2001 Appropriations Act is signed by the President.</w:t>
      </w:r>
      <w:r>
        <w:rPr>
          <w:rFonts w:cs="Times New Roman" w:ascii="Times New Roman" w:hAnsi="Times New Roman"/>
        </w:rPr>
        <w:t xml:space="preserve">  Title I Letter 471, dated July 17, 2000, temporarily suspended the reporting of all Title I loans using these fu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ccordingly, the Albany Financial Operations Center will begin entering the data from the Title I New Loan Reporting Manifests, Form HUD-56004, that were submitted during the temporary suspension period for property improvement loans that were made after July 26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0.  Title I New Loan Reporting Manifest forms that contain Manufactured Home, Manufactured Home Lot or Manufactured Home and Lot Combination loans will not be processed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you have any questions regarding this Title I letter, you may contact Vance T. Morris, Director, Office of Single Family Program Development, at 202-708-212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William C. Ap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ssistant Secretary for Housing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Federal Housing Commissio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03:00Z</dcterms:created>
  <dc:creator>Beatrice Hicks</dc:creator>
  <dc:description/>
  <cp:keywords/>
  <dc:language>en-US</dc:language>
  <cp:lastModifiedBy>Vicki M. Milton</cp:lastModifiedBy>
  <cp:lastPrinted>2000-10-11T16:02:00Z</cp:lastPrinted>
  <dcterms:modified xsi:type="dcterms:W3CDTF">2007-02-27T16:03:00Z</dcterms:modified>
  <cp:revision>2</cp:revision>
  <dc:subject/>
  <dc:title>	November 18, 1996</dc:title>
</cp:coreProperties>
</file>