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02 (Index 3.1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ug-Use--Cooperative Occupancy Agreeme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110, 3.3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Drug-Use--Cooperative Occupancy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March 15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:  William W. Hill, Director, Operatio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ivision, HMH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Addendum for Occupancy Agreement - River Oak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wne Houses Cooper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responds to your request regarding a pro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("Addendum") to an occupancy agreement ("Occupa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") for the River Oakes Towne Houses Cooper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"Cooperative").  (Attachments A and B.)  We understan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operative is a management type cooperative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sured by the Department under section 213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ional Housing Act ("Act").  The Cooperative i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 assisted or subsidized by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understand that the Board of Director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 submitted the Addendum to the Departmen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.1  The Board of Directors has itself approv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and proposes to use it with respect to all fu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-ins.  The Cooperative ultimately plans to incorpo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 into the Occupancy Agreement itself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deals with criminal activity, including drug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 criminal activity.  More specifically,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s that any member of the Cooperative, membe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's household, guest, or other person unde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's control, shall not engage in criminal activ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ncluding drug-related criminal activity), or engage in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 intended to facilitate any such criminal activity, 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ar any property owned by the Cooperative. 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 provides that any violation of the fore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hibitions shall be considered a material breac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s of the Occupancy Agreement, and the Cooperative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he right to terminate a member's right of occupa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u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ional Counsel for Region V previously review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and withheld legal approval of it.  (Attachment 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24 C.F.R.   213.29 and Handbook 4550.1, "Basic Cooperative</w:t>
      </w:r>
    </w:p>
    <w:p>
      <w:pPr>
        <w:pStyle w:val="PlainText"/>
        <w:rPr/>
      </w:pPr>
      <w:r>
        <w:rPr/>
        <w:t>Housing Insurance Handbook,"   3-1, and Handbook 4550.2,</w:t>
      </w:r>
    </w:p>
    <w:p>
      <w:pPr>
        <w:pStyle w:val="PlainText"/>
        <w:rPr/>
      </w:pPr>
      <w:r>
        <w:rPr/>
        <w:t>"Pre-sale-Management Type Cooperatives,"   5-19(b), prescribes</w:t>
      </w:r>
    </w:p>
    <w:p>
      <w:pPr>
        <w:pStyle w:val="PlainText"/>
        <w:rPr/>
      </w:pPr>
      <w:r>
        <w:rPr/>
        <w:t>use of a HUD-approved Occupancy Agre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onal Counsel noted that members in a Cooperative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ownership and occupancy interests.  Further, Reg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sel had two main objections to the Addendum, name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appeared to terminate a cooperative own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upancy and membership rights without due proces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did not establish (in paragraph 6 thereof)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ppen to a member's membership certificat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hip rights in the event the Cooperative acted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 to terminate a member's right to occup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incoming request forwarded a copy of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is office, and also called our atten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onal Counsel's objections to it.  You further asked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currently an acceptable addendum on this mat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e., termination of cooperative ownership becau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awful activities such as drug-related criminal 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gin, this office is not aware of an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ptable HUD-approved addendum on this issu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s.2  (As discussed later in this memorandum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has approved language on drug-related cri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 for use in leases for subsidized rental projects.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this does not end our inquiry because we ar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 that (as initially determined by the Reg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sel) the Addendum itself is legally unacceptable. 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such a determination two issues must be conside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whether approval of the Addendum by HU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ementation and enforcement thereof by the Cooperativ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result in a violation of a member's right to 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of law.  Second, if we conclude that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not raise due process problems, whether the pro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is legally acceptable to the Department as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ly drafted.  (Whether it is administrativ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ptable is a determination for you to make.)  As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h in detail below, we believe that, subjec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itions set forth in the "Conclusion" section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, the Department may approve the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The Department's Model Form of Occupancy Agreement does</w:t>
      </w:r>
    </w:p>
    <w:p>
      <w:pPr>
        <w:pStyle w:val="PlainText"/>
        <w:rPr/>
      </w:pPr>
      <w:r>
        <w:rPr/>
        <w:t>not contain language relating to drug-related criminal activity.</w:t>
      </w:r>
    </w:p>
    <w:p>
      <w:pPr>
        <w:pStyle w:val="PlainText"/>
        <w:rPr/>
      </w:pPr>
      <w:r>
        <w:rPr/>
        <w:t>See Appendix 1-8 of Handbook 4550.1 and Appendix 2-22 of</w:t>
      </w:r>
    </w:p>
    <w:p>
      <w:pPr>
        <w:pStyle w:val="PlainText"/>
        <w:rPr/>
      </w:pPr>
      <w:r>
        <w:rPr/>
        <w:t>Handbook 4550.2.  We do note, however, that Article 5 of said</w:t>
      </w:r>
    </w:p>
    <w:p>
      <w:pPr>
        <w:pStyle w:val="PlainText"/>
        <w:rPr/>
      </w:pPr>
      <w:r>
        <w:rPr/>
        <w:t>Model Form does provide that members of the Cooperative shall not</w:t>
      </w:r>
    </w:p>
    <w:p>
      <w:pPr>
        <w:pStyle w:val="PlainText"/>
        <w:rPr/>
      </w:pPr>
      <w:r>
        <w:rPr/>
        <w:t>"commit or permit any nuisance on the premises or commit or</w:t>
      </w:r>
    </w:p>
    <w:p>
      <w:pPr>
        <w:pStyle w:val="PlainText"/>
        <w:rPr/>
      </w:pPr>
      <w:r>
        <w:rPr/>
        <w:t>suffer any immoral or illegal act to be committed thereon."</w:t>
      </w:r>
    </w:p>
    <w:p>
      <w:pPr>
        <w:pStyle w:val="PlainText"/>
        <w:rPr/>
      </w:pPr>
      <w:r>
        <w:rPr/>
        <w:t>Although the Handbook permits HUD-approved variations to its</w:t>
      </w:r>
    </w:p>
    <w:p>
      <w:pPr>
        <w:pStyle w:val="PlainText"/>
        <w:rPr/>
      </w:pPr>
      <w:r>
        <w:rPr/>
        <w:t>model forms of the organizational documents for insured</w:t>
      </w:r>
    </w:p>
    <w:p>
      <w:pPr>
        <w:pStyle w:val="PlainText"/>
        <w:rPr/>
      </w:pPr>
      <w:r>
        <w:rPr/>
        <w:t>cooperatives, in this case Article 5 of the Cooperative's</w:t>
      </w:r>
    </w:p>
    <w:p>
      <w:pPr>
        <w:pStyle w:val="PlainText"/>
        <w:rPr/>
      </w:pPr>
      <w:r>
        <w:rPr/>
        <w:t>Occupancy Agreement follows the Model Form as to the quoted</w:t>
      </w:r>
    </w:p>
    <w:p>
      <w:pPr>
        <w:pStyle w:val="PlainText"/>
        <w:rPr/>
      </w:pPr>
      <w:r>
        <w:rPr/>
        <w:t>language in this footnote.  See    3-1 and 3-2 of</w:t>
      </w:r>
    </w:p>
    <w:p>
      <w:pPr>
        <w:pStyle w:val="PlainText"/>
        <w:rPr/>
      </w:pPr>
      <w:r>
        <w:rPr/>
        <w:t>Handbook 4550.1 CH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ue Process Concer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, we deal with the issue of due process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 at hand is one of procedural due process, i.e.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aranty of procedural fairness where government a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deprive a person of life, liberty, or property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dural safeguards, such as notice and a fair hear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regard, the guaranty of due process foun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fth Amendment of the Federal Constitution declares that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 shall "be deprived of life, liberty, or proper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due process of law; ..."   U.S. CONST., amend. V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urteenth Amendment to the Constitution similarly bi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ates, providing "nor shall any State depriv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 of life, liberty, or property, without due proces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; ..."  U.S. CONST., amend XIV,  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general, the protection of the due process clau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Fifth and Fourteenth Amendments can be invoked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action complained of constitutes federal or 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, respectively.  16C C.J.S.   955.  Accordingly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e process clause of the Fifth Amendment applies to a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federal government, not those of private individua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ena v. Puerto Rico Legal Services, Inc., 697 F.2d 447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9 (1st Cir. 1983) citing Public Utilities Commission v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lak, 343 U.S. 451, 461 (1952).  Therefore, in the ma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and, any member's potential claim for a violation of 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rights under the Fifth Amendment can only stand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of the Addendum by HUD, and use of the Addendum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operative, constitutes "federal ac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are two legal decisions which lend suppor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on that such steps, i.e., HUD's approval of,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's use of, the Addendum would not lead to a 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claim being successfully asserted by a membe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 whose occupancy or membership right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ted under the terms of the Addendum.  I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, Blum v. Yaretsky, 457 U.S. 991 (1982), the Supre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found that, despite extensive state regul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ding and licensing, the State of New York could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d responsible for the decisions of private nursing ho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ischarge or transfer Medicaid patients without not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opportunity for a hearing.3  The court found tha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Blum deals with the due process requirements of the</w:t>
      </w:r>
    </w:p>
    <w:p>
      <w:pPr>
        <w:pStyle w:val="PlainText"/>
        <w:rPr/>
      </w:pPr>
      <w:r>
        <w:rPr/>
        <w:t>Fourteenth Amendment and, therefore, of state rather than federal</w:t>
      </w:r>
    </w:p>
    <w:p>
      <w:pPr>
        <w:pStyle w:val="PlainText"/>
        <w:rPr/>
      </w:pPr>
      <w:r>
        <w:rPr/>
        <w:t>action.  However, the standards used for determining the</w:t>
      </w:r>
    </w:p>
    <w:p>
      <w:pPr>
        <w:pStyle w:val="PlainText"/>
        <w:rPr/>
      </w:pPr>
      <w:r>
        <w:rPr/>
        <w:t>existence of federal government action under the Fifth Amendment</w:t>
      </w:r>
    </w:p>
    <w:p>
      <w:pPr>
        <w:pStyle w:val="PlainText"/>
        <w:rPr/>
      </w:pPr>
      <w:r>
        <w:rPr/>
        <w:t>are identical to those used for finding state action under the</w:t>
      </w:r>
    </w:p>
    <w:p>
      <w:pPr>
        <w:pStyle w:val="PlainText"/>
        <w:rPr/>
      </w:pPr>
      <w:r>
        <w:rPr/>
        <w:t>Fourteenth Amendment.  Gerena at 449.  See also Miller v.</w:t>
      </w:r>
    </w:p>
    <w:p>
      <w:pPr>
        <w:pStyle w:val="PlainText"/>
        <w:rPr/>
      </w:pPr>
      <w:r>
        <w:rPr/>
        <w:t>Hartwood Apartments, Ltd., 689 F.2d 1239, 1243 (5th Cir. 1982);</w:t>
      </w:r>
    </w:p>
    <w:p>
      <w:pPr>
        <w:pStyle w:val="PlainText"/>
        <w:rPr/>
      </w:pPr>
      <w:r>
        <w:rPr/>
        <w:t>Warren v. Government National Mortgage Associatio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rsing homes' decisions to transfer or discharge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ients were decisions of private parties, and as such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involve state action.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particular significance to the matter at hand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fth Circuit Court of Appeal's applica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ciples of Blum in the case Miller v. Hartwoo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89 F.2d 1239 (5th Cir. 1982).  As noted, the Blum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t with state action under the Fourteenth Amend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n Miller the court applied the principles of Bl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termine whether federal action was present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ants were evicted from a HUD Section 8 new constru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artment complex.  Miller at 1242 and 1243.  Significant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found that there was no federal action pres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the plaintiff tenants could not 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ert that their rights to due process had been viola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rmination of tenancy 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Miller a private corporation owned and operat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8 new construction apartment project pursu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2 U.S.C.   1437f and 24 C.F.R. Part 880.  Id. at 1240. 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tenants leased their apartments from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r pursuant to a standard HUD Section 8 new constr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11 F.2d 1229, 1232, cert. denied, 449 U.S. 847 (1980);</w:t>
      </w:r>
    </w:p>
    <w:p>
      <w:pPr>
        <w:pStyle w:val="PlainText"/>
        <w:rPr/>
      </w:pPr>
      <w:r>
        <w:rPr/>
        <w:t>Geneva Towers Tenants Organization v. Federal Mortgage Investors,</w:t>
      </w:r>
    </w:p>
    <w:p>
      <w:pPr>
        <w:pStyle w:val="PlainText"/>
        <w:rPr/>
      </w:pPr>
      <w:r>
        <w:rPr/>
        <w:t>504 F.2d 483, 487 (9th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In Blum the court noted three principles to consider when</w:t>
      </w:r>
    </w:p>
    <w:p>
      <w:pPr>
        <w:pStyle w:val="PlainText"/>
        <w:rPr/>
      </w:pPr>
      <w:r>
        <w:rPr/>
        <w:t>deciding whether state action exists.  First, the court found</w:t>
      </w:r>
    </w:p>
    <w:p>
      <w:pPr>
        <w:pStyle w:val="PlainText"/>
        <w:rPr/>
      </w:pPr>
      <w:r>
        <w:rPr/>
        <w:t>that the complaining party has to demonstrate "a sufficiently</w:t>
      </w:r>
    </w:p>
    <w:p>
      <w:pPr>
        <w:pStyle w:val="PlainText"/>
        <w:rPr/>
      </w:pPr>
      <w:r>
        <w:rPr/>
        <w:t>close nexus between the State and the challenged action of the</w:t>
      </w:r>
    </w:p>
    <w:p>
      <w:pPr>
        <w:pStyle w:val="PlainText"/>
        <w:rPr/>
      </w:pPr>
      <w:r>
        <w:rPr/>
        <w:t>regulated entity so that the action of the latter may be fairly</w:t>
      </w:r>
    </w:p>
    <w:p>
      <w:pPr>
        <w:pStyle w:val="PlainText"/>
        <w:rPr/>
      </w:pPr>
      <w:r>
        <w:rPr/>
        <w:t>treated as that of the State itself."  Blum at 1004.  Further,</w:t>
      </w:r>
    </w:p>
    <w:p>
      <w:pPr>
        <w:pStyle w:val="PlainText"/>
        <w:rPr/>
      </w:pPr>
      <w:r>
        <w:rPr/>
        <w:t>regulation by the State "does not by itself convert  a business'</w:t>
      </w:r>
    </w:p>
    <w:p>
      <w:pPr>
        <w:pStyle w:val="PlainText"/>
        <w:rPr/>
      </w:pPr>
      <w:r>
        <w:rPr/>
        <w:t>action into that of the State for purposes of the Fourteenth</w:t>
      </w:r>
    </w:p>
    <w:p>
      <w:pPr>
        <w:pStyle w:val="PlainText"/>
        <w:rPr/>
      </w:pPr>
      <w:r>
        <w:rPr/>
        <w:t>Amendment."  Id.  Second, the court found that a "State normally</w:t>
      </w:r>
    </w:p>
    <w:p>
      <w:pPr>
        <w:pStyle w:val="PlainText"/>
        <w:rPr/>
      </w:pPr>
      <w:r>
        <w:rPr/>
        <w:t>can be held responsible for a private decision only when it has</w:t>
      </w:r>
    </w:p>
    <w:p>
      <w:pPr>
        <w:pStyle w:val="PlainText"/>
        <w:rPr/>
      </w:pPr>
      <w:r>
        <w:rPr/>
        <w:t>exercised coercive power or has provided such significant</w:t>
      </w:r>
    </w:p>
    <w:p>
      <w:pPr>
        <w:pStyle w:val="PlainText"/>
        <w:rPr/>
      </w:pPr>
      <w:r>
        <w:rPr/>
        <w:t>encouragement, either overt or covert, that the choice must in</w:t>
      </w:r>
    </w:p>
    <w:p>
      <w:pPr>
        <w:pStyle w:val="PlainText"/>
        <w:rPr/>
      </w:pPr>
      <w:r>
        <w:rPr/>
        <w:t>law be deemed to be that of the State."  Id.  Significantly,</w:t>
      </w:r>
    </w:p>
    <w:p>
      <w:pPr>
        <w:pStyle w:val="PlainText"/>
        <w:rPr/>
      </w:pPr>
      <w:r>
        <w:rPr/>
        <w:t>"mere approval of or acquiescence in the initiatives of a</w:t>
      </w:r>
    </w:p>
    <w:p>
      <w:pPr>
        <w:pStyle w:val="PlainText"/>
        <w:rPr/>
      </w:pPr>
      <w:r>
        <w:rPr/>
        <w:t>private party is not sufficient to justify holding the State</w:t>
      </w:r>
    </w:p>
    <w:p>
      <w:pPr>
        <w:pStyle w:val="PlainText"/>
        <w:rPr/>
      </w:pPr>
      <w:r>
        <w:rPr/>
        <w:t>responsible for those initiatives under the terms of the</w:t>
      </w:r>
    </w:p>
    <w:p>
      <w:pPr>
        <w:pStyle w:val="PlainText"/>
        <w:rPr/>
      </w:pPr>
      <w:r>
        <w:rPr/>
        <w:t>Fourteenth Amendment." (emphasis added).  Id. at 1005.  Third,</w:t>
      </w:r>
    </w:p>
    <w:p>
      <w:pPr>
        <w:pStyle w:val="PlainText"/>
        <w:rPr/>
      </w:pPr>
      <w:r>
        <w:rPr/>
        <w:t>the required nexus to make a private entity's action into state</w:t>
      </w:r>
    </w:p>
    <w:p>
      <w:pPr>
        <w:pStyle w:val="PlainText"/>
        <w:rPr/>
      </w:pPr>
      <w:r>
        <w:rPr/>
        <w:t>action might be present if the private party "has exercised</w:t>
      </w:r>
    </w:p>
    <w:p>
      <w:pPr>
        <w:pStyle w:val="PlainText"/>
        <w:rPr/>
      </w:pPr>
      <w:r>
        <w:rPr/>
        <w:t>powers that are traditionally the exclusive prerogative of the</w:t>
      </w:r>
    </w:p>
    <w:p>
      <w:pPr>
        <w:pStyle w:val="PlainText"/>
        <w:rPr/>
      </w:pPr>
      <w:r>
        <w:rPr/>
        <w:t>State."  Id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 agreement.  Id.  After moving into their apartm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laintiff tenants developed problems with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.  Id. at 1241.  The project owner sent a notic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nants advising them that they were in mat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compliance with their lease and advising them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ilure to comply in the future would result in evic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.  After the tenants allegedly failed to appear a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l meeting, they were sent a second notice advi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that their tenancy would be terminated in 30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y continued to be in substantial noncompli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ir lease.  Id.  As they refused to vacate,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cted pursuant to state court proceedings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Miller the court applied the principles of Blu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that the owner's nexus with the federal governm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e., HUD, did not amount to a nexus sufficient to sup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nants' claim that there was federal action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ction.  In reaching its conclusion, the court emphas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vate operation of the project.  It pointed ou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program's governing statute owners had so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ility for "all ownership, managemen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tenance responsibilities, including the sele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ants and the determination of tenancy ..." Id. at 124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, it was the owners, and not HUD, who oversaw compli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lease provisions.  Id. at 1244.  Th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knowledged that HUD regulations "establish the bro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idelines" with which the owners must comply.  I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theless, it found that it is the owners who "op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jects on a day-to-day basis and are, in all sens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, private owners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believe that the Miller case offers suppor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on that HUD approval of, and the Cooperative's use o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 would not result in a due process claim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ly asserted by a member whose occupanc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hip rights were terminated under the Addendum. 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er, the Department could argue that there is no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 implicated by a termination of such rights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no supportable cause of action for a viol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ue process clause of the Fifth Amend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is regard, we think that the court's general foc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iller, namely, on the day-to-day private oper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ject, is applicable to the Cooperative.  Basic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in Miller found that control over the term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ancy rested with the owners of the project.  HUD di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involved in, or approve of, individual questions of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ancy and eviction.5  We do agree that the Departmen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 in Miller may have been strengthened by the f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program's enabling statute expressly v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rship, management and maintenance responsibiliti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ing determinations of tenancy, with the own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the more relevant point is that the section 2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surance program operates along these same lin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found no indication in the section 213 statut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tions or handbooks that HUD would be involv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tion of an individual member's occupancy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hip rights under the Addendum (or, for that mat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Occupancy Agreement in general).  Also, we n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n Miller the owner acted pursuant to HUD 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 forms, as well as HUD regulations that outl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itions for termination of tenancy.  Id. at 124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n the case at hand, the Addendum does not refl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 or implementation of a HUD-mandated form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ment.  Instead, HUD is merely being asked to app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 endeavor advanced by a private owner.  As the Supre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stated in Blum "mere approval of or acquiescenc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itiatives of a private party" is not enough to h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vernment responsible for those initiatives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e process clauses of the Constitution.6   Blum at 10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vertheless despite our view that Miller and Bl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 a reasonable argument to support the legal adequac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, there is still risk that a court could f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action in connection with approval and us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and, therefore, that due process requiremen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ble to terminations under it.  First of al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er decision only covers the Fifth Circuit.  According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Circuit could take a different position.  Seco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note that the Department mandates a for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upancy Agreement for use in the section 213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In Miller it was noted that " i f the apartments had been</w:t>
      </w:r>
    </w:p>
    <w:p>
      <w:pPr>
        <w:pStyle w:val="PlainText"/>
        <w:rPr/>
      </w:pPr>
      <w:r>
        <w:rPr/>
        <w:t>staffed by government-paid personnel, or if the questions of</w:t>
      </w:r>
    </w:p>
    <w:p>
      <w:pPr>
        <w:pStyle w:val="PlainText"/>
        <w:rPr/>
      </w:pPr>
      <w:r>
        <w:rPr/>
        <w:t>tenancy and eviction were required to be submitted for</w:t>
      </w:r>
    </w:p>
    <w:p>
      <w:pPr>
        <w:pStyle w:val="PlainText"/>
        <w:rPr/>
      </w:pPr>
      <w:r>
        <w:rPr/>
        <w:t>governmental approval," the issue (and possibly the conclusion of</w:t>
      </w:r>
    </w:p>
    <w:p>
      <w:pPr>
        <w:pStyle w:val="PlainText"/>
        <w:rPr/>
      </w:pPr>
      <w:r>
        <w:rPr/>
        <w:t>the court) could be different.  Nevertheless, it is clear that</w:t>
      </w:r>
    </w:p>
    <w:p>
      <w:pPr>
        <w:pStyle w:val="PlainText"/>
        <w:rPr/>
      </w:pPr>
      <w:r>
        <w:rPr/>
        <w:t>the Cooperative is not staffed by HUD personnel.  Further,</w:t>
      </w:r>
    </w:p>
    <w:p>
      <w:pPr>
        <w:pStyle w:val="PlainText"/>
        <w:rPr/>
      </w:pPr>
      <w:r>
        <w:rPr/>
        <w:t>individual questions regarding the termination of occupancy or</w:t>
      </w:r>
    </w:p>
    <w:p>
      <w:pPr>
        <w:pStyle w:val="PlainText"/>
        <w:rPr/>
      </w:pPr>
      <w:r>
        <w:rPr/>
        <w:t>membership rights are not required to be submitted to HUD for</w:t>
      </w:r>
    </w:p>
    <w:p>
      <w:pPr>
        <w:pStyle w:val="PlainText"/>
        <w:rPr/>
      </w:pPr>
      <w:r>
        <w:rPr/>
        <w:t>review 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As noted, Blum involved state action and the Fourteenth</w:t>
      </w:r>
    </w:p>
    <w:p>
      <w:pPr>
        <w:pStyle w:val="PlainText"/>
        <w:rPr/>
      </w:pPr>
      <w:r>
        <w:rPr/>
        <w:t>Amendment.  However, as indicated earlier, the standards for</w:t>
      </w:r>
    </w:p>
    <w:p>
      <w:pPr>
        <w:pStyle w:val="PlainText"/>
        <w:rPr/>
      </w:pPr>
      <w:r>
        <w:rPr/>
        <w:t>determining federal action under the Fifth Amendment are the same</w:t>
      </w:r>
    </w:p>
    <w:p>
      <w:pPr>
        <w:pStyle w:val="PlainText"/>
        <w:rPr/>
      </w:pPr>
      <w:r>
        <w:rPr/>
        <w:t>as those for finding state action under the Fourteenth Amendment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urance program.  See 24 C.F.R.   213.29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550.1   3-1 and Handbook 4550.2,   5-19(b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the Cooperative must obtain Departmental approv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hange its Occupancy Agreement to include the Addendu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view of these circumstances, it is conceivable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could find that the Department's involvement excee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mere approval of or acquiescence in" the Cooperative's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Addendum.7  However, to counter such an asser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could point out that in Miller th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cated that all tenants used a standard HUD Section 8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ruction lease agreement.  Miller at 1240.  In addi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tion 8 new construction program regul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ffect at the time of the Miller decision (as w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now) required HUD approval of lease modifica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24 C.F.R.   880.607(d) (1982 and 1992).  Further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 that the Addendum is subject to Departmental approv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not preclude the Department from arguing in the in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 that it never directed, encouraged, or coerc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 to utilize such Addendum.  The Department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owed the Cooperative to do something that it w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, we recognize that a court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inguish the Miller case because Miller involved a ren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.  The instant case involves a greater and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ngible property interest, namely, ownership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.  However, in terms of the "federal actio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, we do not believe such a distinction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positive.  With regard to assessing whether ther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action to trigger due process requirement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tical issue is the degree of federal invol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In the event a court finds that there is federal action,</w:t>
      </w:r>
    </w:p>
    <w:p>
      <w:pPr>
        <w:pStyle w:val="PlainText"/>
        <w:rPr/>
      </w:pPr>
      <w:r>
        <w:rPr/>
        <w:t>it would look to whether the procedures for termination of</w:t>
      </w:r>
    </w:p>
    <w:p>
      <w:pPr>
        <w:pStyle w:val="PlainText"/>
        <w:rPr/>
      </w:pPr>
      <w:r>
        <w:rPr/>
        <w:t>occupancy and membership rights under the Addendum are</w:t>
      </w:r>
    </w:p>
    <w:p>
      <w:pPr>
        <w:pStyle w:val="PlainText"/>
        <w:rPr/>
      </w:pPr>
      <w:r>
        <w:rPr/>
        <w:t>procedurally fair.  If the Office of Housing wants to strengthen</w:t>
      </w:r>
    </w:p>
    <w:p>
      <w:pPr>
        <w:pStyle w:val="PlainText"/>
        <w:rPr/>
      </w:pPr>
      <w:r>
        <w:rPr/>
        <w:t>the fairness of the procedures, it can look to 24 C.F.R. Part 247</w:t>
      </w:r>
    </w:p>
    <w:p>
      <w:pPr>
        <w:pStyle w:val="PlainText"/>
        <w:rPr/>
      </w:pPr>
      <w:r>
        <w:rPr/>
        <w:t>(covering evictions in certain subsidized and HUD-owned projects)</w:t>
      </w:r>
    </w:p>
    <w:p>
      <w:pPr>
        <w:pStyle w:val="PlainText"/>
        <w:rPr/>
      </w:pPr>
      <w:r>
        <w:rPr/>
        <w:t>for guidance.  We would be happy to work with your Office if you</w:t>
      </w:r>
    </w:p>
    <w:p>
      <w:pPr>
        <w:pStyle w:val="PlainText"/>
        <w:rPr/>
      </w:pPr>
      <w:r>
        <w:rPr/>
        <w:t>want to take this approach.  However, we must warn you that if</w:t>
      </w:r>
    </w:p>
    <w:p>
      <w:pPr>
        <w:pStyle w:val="PlainText"/>
        <w:rPr/>
      </w:pPr>
      <w:r>
        <w:rPr/>
        <w:t>you mandate procedural additions to the Addendum, it could</w:t>
      </w:r>
    </w:p>
    <w:p>
      <w:pPr>
        <w:pStyle w:val="PlainText"/>
        <w:rPr/>
      </w:pPr>
      <w:r>
        <w:rPr/>
        <w:t>increase the likelihood of a court finding that due process</w:t>
      </w:r>
    </w:p>
    <w:p>
      <w:pPr>
        <w:pStyle w:val="PlainText"/>
        <w:rPr/>
      </w:pPr>
      <w:r>
        <w:rPr/>
        <w:t>requirements apply because there is federal action (i.e., the</w:t>
      </w:r>
    </w:p>
    <w:p>
      <w:pPr>
        <w:pStyle w:val="PlainText"/>
        <w:rPr/>
      </w:pPr>
      <w:r>
        <w:rPr/>
        <w:t>Government is not merely acquiescing in the initiative of a</w:t>
      </w:r>
    </w:p>
    <w:p>
      <w:pPr>
        <w:pStyle w:val="PlainText"/>
        <w:rPr/>
      </w:pPr>
      <w:r>
        <w:rPr/>
        <w:t>private party).  See footnote 4, supra.  Of course, so long as</w:t>
      </w:r>
    </w:p>
    <w:p>
      <w:pPr>
        <w:pStyle w:val="PlainText"/>
        <w:rPr/>
      </w:pPr>
      <w:r>
        <w:rPr/>
        <w:t>the procedure for terminating rights is a fair one, the question</w:t>
      </w:r>
    </w:p>
    <w:p>
      <w:pPr>
        <w:pStyle w:val="PlainText"/>
        <w:rPr/>
      </w:pPr>
      <w:r>
        <w:rPr/>
        <w:t>as to whether technically due process requirements apply may not</w:t>
      </w:r>
    </w:p>
    <w:p>
      <w:pPr>
        <w:pStyle w:val="PlainText"/>
        <w:rPr/>
      </w:pPr>
      <w:r>
        <w:rPr/>
        <w:t>be a major concern to you.  Legally, the heart of procedural due</w:t>
      </w:r>
    </w:p>
    <w:p>
      <w:pPr>
        <w:pStyle w:val="PlainText"/>
        <w:rPr/>
      </w:pPr>
      <w:r>
        <w:rPr/>
        <w:t>process is "fairness."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ecommendation On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um, despite the risk that a court could f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inguishing features between the Miller decision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mstances involving the Cooperative, we think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 can be made, based upon Miller and Blum, that sinc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osal to employ the Addendum comes at the initiative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party and not the Government, there is no "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" triggering any due process requirements. 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t that a court agreed with this analysis,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legally sustainable as written.  Since there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e argument to support such a result, we have no 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objection to the Department's approval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neral Consid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have concluded there is a basis to assert (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er and Blum) that the Department's approva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, and the Cooperative's use thereof, would not l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violation of the due process clause of the Fif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ndment.  Therefore, we need next to consider wheth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is otherwise legally acceptable to the Depart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its present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we point out that the Addendu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 part follows a "Drug-Free Housing Lease Addendum"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time approved for use by the Office of General Couns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request of Region IV's Regional Couns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"Region IV Addendum") for subsidized multifamily ren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.  (Attachment D.)  The Region IV Addendu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ed for use by owners of multi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ed housing who wished to include or attach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form of the Department's Model Lease for Subsid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 that appears in Appendix 19a of Handbook 4350.3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Occupancy Requirements of Subsidized Multifamily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," which form was being utilized in their projec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us, the language that appears in the Addendum has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 part, been previously approved for use in ass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tal projects.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Presently the Office of Housing is actually mandating</w:t>
      </w:r>
    </w:p>
    <w:p>
      <w:pPr>
        <w:pStyle w:val="PlainText"/>
        <w:rPr/>
      </w:pPr>
      <w:r>
        <w:rPr/>
        <w:t>(rather than just allowing, as was the case with the</w:t>
      </w:r>
    </w:p>
    <w:p>
      <w:pPr>
        <w:pStyle w:val="PlainText"/>
        <w:rPr/>
      </w:pPr>
      <w:r>
        <w:rPr/>
        <w:t>Region IV Addendum) the inclusion of specific language relating</w:t>
      </w:r>
    </w:p>
    <w:p>
      <w:pPr>
        <w:pStyle w:val="PlainText"/>
        <w:rPr/>
      </w:pPr>
      <w:r>
        <w:rPr/>
        <w:t>to drug-free housing in the leases of projects which are required</w:t>
      </w:r>
    </w:p>
    <w:p>
      <w:pPr>
        <w:pStyle w:val="PlainText"/>
        <w:rPr/>
      </w:pPr>
      <w:r>
        <w:rPr/>
        <w:t>to follow the Model Lease for Subsidized Programs.  More</w:t>
      </w:r>
    </w:p>
    <w:p>
      <w:pPr>
        <w:pStyle w:val="PlainText"/>
        <w:rPr/>
      </w:pPr>
      <w:r>
        <w:rPr/>
        <w:t>specifically, said leases are to provide that a landlord may</w:t>
      </w:r>
    </w:p>
    <w:p>
      <w:pPr>
        <w:pStyle w:val="PlainText"/>
        <w:rPr/>
      </w:pPr>
      <w:r>
        <w:rPr/>
        <w:t>terminate the lease agreement for, among other things:  "criminal</w:t>
      </w:r>
    </w:p>
    <w:p>
      <w:pPr>
        <w:pStyle w:val="PlainText"/>
        <w:rPr/>
      </w:pPr>
      <w:r>
        <w:rPr/>
        <w:t>activity that threatens the health, safety, or right to</w:t>
      </w:r>
    </w:p>
    <w:p>
      <w:pPr>
        <w:pStyle w:val="PlainText"/>
        <w:rPr/>
      </w:pPr>
      <w:r>
        <w:rPr/>
        <w:t>peaceful enjoyment of the premises by other tenants or any</w:t>
      </w:r>
    </w:p>
    <w:p>
      <w:pPr>
        <w:pStyle w:val="PlainText"/>
        <w:rPr/>
      </w:pPr>
      <w:r>
        <w:rPr/>
        <w:t>drug-related criminal activity on or near such premise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ond, in connection with the subject issu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ve, we need to consider Region V's concern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does not delineate (in paragraph 6 thereof)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happen to a member's membership certificat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hip rights in the event the Cooperative acts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 to terminate a member's right to occupancy. 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 that both the Addendum and the Cooperative's Occupa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do not make this clear.  This is beca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only speaks to the termination of occupancy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Occupanc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vertheless, we point out that the Departmen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l Form of Occupancy Agreement also does not explici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 what is to happen if the Cooperative terminat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's occupancy rights under Article 13 thereof.  Thi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Section 9 of the Department's Model Form of By-La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ressly provides a mechanism for the disposition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's membership certificate and occupancy agreemen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vent the Cooperative terminates the rights of a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Model Form of Occupancy Agreement.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ddendum is, as set forth in paragraph 5 thereo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considered a part of the Cooperative's Occup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gaged in by a tenant, any member of the tenant's</w:t>
      </w:r>
    </w:p>
    <w:p>
      <w:pPr>
        <w:pStyle w:val="PlainText"/>
        <w:rPr/>
      </w:pPr>
      <w:r>
        <w:rPr/>
        <w:t>household, or any guest or other person under the tenant's</w:t>
      </w:r>
    </w:p>
    <w:p>
      <w:pPr>
        <w:pStyle w:val="PlainText"/>
        <w:rPr/>
      </w:pPr>
      <w:r>
        <w:rPr/>
        <w:t>control; ..."  See Handbook 4350.3 CHG-22,   4-6.  While this</w:t>
      </w:r>
    </w:p>
    <w:p>
      <w:pPr>
        <w:pStyle w:val="PlainText"/>
        <w:rPr/>
      </w:pPr>
      <w:r>
        <w:rPr/>
        <w:t>language varies from the Region IV Addendum, it continues to make</w:t>
      </w:r>
    </w:p>
    <w:p>
      <w:pPr>
        <w:pStyle w:val="PlainText"/>
        <w:rPr/>
      </w:pPr>
      <w:r>
        <w:rPr/>
        <w:t>drug-related criminal activity a ground for eviction.  We also</w:t>
      </w:r>
    </w:p>
    <w:p>
      <w:pPr>
        <w:pStyle w:val="PlainText"/>
        <w:rPr/>
      </w:pPr>
      <w:r>
        <w:rPr/>
        <w:t>note that the foregoing policy of the Department does not apply</w:t>
      </w:r>
    </w:p>
    <w:p>
      <w:pPr>
        <w:pStyle w:val="PlainText"/>
        <w:rPr/>
      </w:pPr>
      <w:r>
        <w:rPr/>
        <w:t>to cooperatives insured under section 213 of the Act.  The</w:t>
      </w:r>
    </w:p>
    <w:p>
      <w:pPr>
        <w:pStyle w:val="PlainText"/>
        <w:rPr/>
      </w:pPr>
      <w:r>
        <w:rPr/>
        <w:t>Department does not mandate the inclusion of language dealing</w:t>
      </w:r>
    </w:p>
    <w:p>
      <w:pPr>
        <w:pStyle w:val="PlainText"/>
        <w:rPr/>
      </w:pPr>
      <w:r>
        <w:rPr/>
        <w:t>with drug-related criminal activity in the occupancy agreements</w:t>
      </w:r>
    </w:p>
    <w:p>
      <w:pPr>
        <w:pStyle w:val="PlainText"/>
        <w:rPr/>
      </w:pPr>
      <w:r>
        <w:rPr/>
        <w:t>(or, for that matter, in any of the other organizational</w:t>
      </w:r>
    </w:p>
    <w:p>
      <w:pPr>
        <w:pStyle w:val="PlainText"/>
        <w:rPr/>
      </w:pPr>
      <w:r>
        <w:rPr/>
        <w:t>documents) for such coopera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Section 9 of the Model Form of By-Laws, entitled</w:t>
      </w:r>
    </w:p>
    <w:p>
      <w:pPr>
        <w:pStyle w:val="PlainText"/>
        <w:rPr/>
      </w:pPr>
      <w:r>
        <w:rPr/>
        <w:t>"Termination of Membership for Cause," states that where a</w:t>
      </w:r>
    </w:p>
    <w:p>
      <w:pPr>
        <w:pStyle w:val="PlainText"/>
        <w:rPr/>
      </w:pPr>
      <w:r>
        <w:rPr/>
        <w:t>corporation, i.e. , a cooperative, terminates the rights of a</w:t>
      </w:r>
    </w:p>
    <w:p>
      <w:pPr>
        <w:pStyle w:val="PlainText"/>
        <w:rPr/>
      </w:pPr>
      <w:r>
        <w:rPr/>
        <w:t>member under an occupancy agreement, the member must</w:t>
      </w:r>
    </w:p>
    <w:p>
      <w:pPr>
        <w:pStyle w:val="PlainText"/>
        <w:rPr/>
      </w:pPr>
      <w:r>
        <w:rPr/>
        <w:t>deliver his membership certificate and occupancy</w:t>
      </w:r>
    </w:p>
    <w:p>
      <w:pPr>
        <w:pStyle w:val="PlainText"/>
        <w:rPr/>
      </w:pPr>
      <w:r>
        <w:rPr/>
        <w:t>agreement to the cooperative.  The cooperative will then</w:t>
      </w:r>
    </w:p>
    <w:p>
      <w:pPr>
        <w:pStyle w:val="PlainText"/>
        <w:rPr/>
      </w:pPr>
      <w:r>
        <w:rPr/>
        <w:t>elect to either:  (1) repurchase the membership at the lesser of</w:t>
      </w:r>
    </w:p>
    <w:p>
      <w:pPr>
        <w:pStyle w:val="PlainText"/>
        <w:rPr/>
      </w:pPr>
      <w:r>
        <w:rPr/>
        <w:t>its "transfer value" (as such term is defined in the By-Laws) or</w:t>
      </w:r>
    </w:p>
    <w:p>
      <w:pPr>
        <w:pStyle w:val="PlainText"/>
        <w:rPr/>
      </w:pPr>
      <w:r>
        <w:rPr/>
        <w:t>the amount the member originally paid for the membership</w:t>
      </w:r>
    </w:p>
    <w:p>
      <w:pPr>
        <w:pStyle w:val="PlainText"/>
        <w:rPr/>
      </w:pPr>
      <w:r>
        <w:rPr/>
        <w:t>certificate, or (2) proceed to effect a sale of the membership at</w:t>
      </w:r>
    </w:p>
    <w:p>
      <w:pPr>
        <w:pStyle w:val="PlainText"/>
        <w:rPr/>
      </w:pPr>
      <w:r>
        <w:rPr/>
        <w:t>a price acceptable to the cooperative.  The member shall receive</w:t>
      </w:r>
    </w:p>
    <w:p>
      <w:pPr>
        <w:pStyle w:val="PlainText"/>
        <w:rPr/>
      </w:pPr>
      <w:r>
        <w:rPr/>
        <w:t>such amount, subject to possible reduction for items like legal</w:t>
      </w:r>
    </w:p>
    <w:p>
      <w:pPr>
        <w:pStyle w:val="PlainText"/>
        <w:rPr/>
      </w:pPr>
      <w:r>
        <w:rPr/>
        <w:t>and other expenses incurred by the cooperative in</w:t>
      </w:r>
    </w:p>
    <w:p>
      <w:pPr>
        <w:pStyle w:val="PlainText"/>
        <w:rPr/>
      </w:pPr>
      <w:r>
        <w:rPr/>
        <w:t>connection with the default of the member and resale of his</w:t>
      </w:r>
    </w:p>
    <w:p>
      <w:pPr>
        <w:pStyle w:val="PlainText"/>
        <w:rPr/>
      </w:pPr>
      <w:r>
        <w:rPr/>
        <w:t>membership.  See Appendix 1-11, Handbook 4550.1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itself.  Therefore, if the Cooperative's By-La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 the Department's Model Form of By-Laws, the langu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ection 9 of said Model By-Laws would address the conc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sed by Region V.  Of course, to be certain it wi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cessary for the Cooperative to demonstrate that this i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 the case prior to the Department's granting of approv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Addendum.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is an additional comment on the Addendum which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like to make.  We note that paragraph 3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refers to and gives exampl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unlawful activities."  The Addendum, by its exp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s, proscribes (in paragraphs 1 and 2 thereo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criminal activity, including drug-related cri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."  Paragraphs 1 and 2 do not use the te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unlawful activities."   Accordingly, we assume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ence in paragraph 3 of the Addendum is an elab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rohibition on "illegal acts" that appea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 5 of the Occupancy Agreement.  This is because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 that all "unlawful" acts are not "criminal" acts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could not be covered by the prohibit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graphs 1 and 2.  For example, while it may be unlaw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"disturb" other residents, it is not necessaril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 act to do so.  We have no legal objection to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aboration of the prohibition against illegal act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s in Article 5 of the Occupanc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nally, we have noted in our conclusion below,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s to be a typographical error in the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noted above, we think that a case can be made,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lum and Miller decisions, that the Departmen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of, and the Cooperative's use of, the Addend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not constitute federal action and would, therefo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Without prejudging the outcome, i.e., that the</w:t>
      </w:r>
    </w:p>
    <w:p>
      <w:pPr>
        <w:pStyle w:val="PlainText"/>
        <w:rPr/>
      </w:pPr>
      <w:r>
        <w:rPr/>
        <w:t>Cooperative's By-Laws follow Section 9 of the Model Form of</w:t>
      </w:r>
    </w:p>
    <w:p>
      <w:pPr>
        <w:pStyle w:val="PlainText"/>
        <w:rPr/>
      </w:pPr>
      <w:r>
        <w:rPr/>
        <w:t>By-Laws, we would only note that as presently written, i.e.,</w:t>
      </w:r>
    </w:p>
    <w:p>
      <w:pPr>
        <w:pStyle w:val="PlainText"/>
        <w:rPr/>
      </w:pPr>
      <w:r>
        <w:rPr/>
        <w:t>without the Addendum, Article 13 of the Cooperative's Occupancy</w:t>
      </w:r>
    </w:p>
    <w:p>
      <w:pPr>
        <w:pStyle w:val="PlainText"/>
        <w:rPr/>
      </w:pPr>
      <w:r>
        <w:rPr/>
        <w:t>Agreement presently contemplates the possible termination of a</w:t>
      </w:r>
    </w:p>
    <w:p>
      <w:pPr>
        <w:pStyle w:val="PlainText"/>
        <w:rPr/>
      </w:pPr>
      <w:r>
        <w:rPr/>
        <w:t>member's occupancy rights for a number of reasons, such as a</w:t>
      </w:r>
    </w:p>
    <w:p>
      <w:pPr>
        <w:pStyle w:val="PlainText"/>
        <w:rPr/>
      </w:pPr>
      <w:r>
        <w:rPr/>
        <w:t>member's bankruptcy (Article 13(c)) or a member's default</w:t>
      </w:r>
    </w:p>
    <w:p>
      <w:pPr>
        <w:pStyle w:val="PlainText"/>
        <w:rPr/>
      </w:pPr>
      <w:r>
        <w:rPr/>
        <w:t>in the performance of obligations under the Occupancy Agreement</w:t>
      </w:r>
    </w:p>
    <w:p>
      <w:pPr>
        <w:pStyle w:val="PlainText"/>
        <w:rPr/>
      </w:pPr>
      <w:r>
        <w:rPr/>
        <w:t>(Article 13(i)).  Therefore, there would seem to be a great flaw</w:t>
      </w:r>
    </w:p>
    <w:p>
      <w:pPr>
        <w:pStyle w:val="PlainText"/>
        <w:rPr/>
      </w:pPr>
      <w:r>
        <w:rPr/>
        <w:t>in the organizational documents of the Cooperative if they in</w:t>
      </w:r>
    </w:p>
    <w:p>
      <w:pPr>
        <w:pStyle w:val="PlainText"/>
        <w:rPr/>
      </w:pPr>
      <w:r>
        <w:rPr/>
        <w:t>fact do not currently provide a mechanism to terminate the</w:t>
      </w:r>
    </w:p>
    <w:p>
      <w:pPr>
        <w:pStyle w:val="PlainText"/>
        <w:rPr/>
      </w:pPr>
      <w:r>
        <w:rPr/>
        <w:t>membership rights and collect the membership certificate in</w:t>
      </w:r>
    </w:p>
    <w:p>
      <w:pPr>
        <w:pStyle w:val="PlainText"/>
        <w:rPr/>
      </w:pPr>
      <w:r>
        <w:rPr/>
        <w:t>connection with a termination of occupancy rights under the</w:t>
      </w:r>
    </w:p>
    <w:p>
      <w:pPr>
        <w:pStyle w:val="PlainText"/>
        <w:rPr/>
      </w:pPr>
      <w:r>
        <w:rPr/>
        <w:t>Occupancy Agreement and, therefore, the Addendum, if approved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afford a member a basis to successfully assert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tion of occupancy or membership rights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violated the due process requirements of the Fif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ndment.  Of course, as indicated in footnote 7, supr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always a risk that a court could find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 in connection with approval and use of the Addendu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reby subject a termination effected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to due process scrutiny.  But, in view of the Bl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iller decisions we do not withhold legal approva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endum on due process grounds.  Nevertheless, in or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ully address the other concerns discuss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, the following conditions must be satisfi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to approve the Addendu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The Cooperative must demonstrate that its By-La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 language comparable to that in Section 9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's Model Form of By-Laws in order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to be certain that there is a mechanism in pl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ill address what will happen to a member's member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s and membership certificate in the even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tion of occupancy rights under the term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In paragraph 5 the reference to "Lease Addendum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s to be a typographical error.  We believe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ct reference is "Occupancy Addendum" as that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er title of the document.  This should be pointed ou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operative for their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4:00Z</dcterms:created>
  <dc:creator>Colleen Moses</dc:creator>
  <dc:description/>
  <cp:keywords/>
  <dc:language>en-US</dc:language>
  <cp:lastModifiedBy>David Black</cp:lastModifiedBy>
  <dcterms:modified xsi:type="dcterms:W3CDTF">2015-07-16T20:54:00Z</dcterms:modified>
  <cp:revision>4</cp:revision>
  <dc:subject/>
  <dc:title>Drug-Use--Cooperative Occupancy Agreement </dc:title>
</cp:coreProperties>
</file>