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CIM-0107 (Index 3.3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rug-Free Housing--Lease Provis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x:  3.300, 3.320, 3.3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Drug-Free Housing--Lease Pro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February 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 FOR:  Richard Warren, Chief,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Branch, 3.4HM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Lease Provision for Drug-Free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 am writing in connection with the attached le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William A. Simkins, Jr., of Progressive Proper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nagement Inc., seeking the Department's approval of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e Addendum for Drug-Free Housing ("Lease Addendum"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Attachment A.)  After we received the letter, Fran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cFarlane, of my staff, attempted to contact Mr. Simkin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 to ascertain whether or not the Lease Addendum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osed for use in projects where use of the Model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Subsidized Programs ("Model Lease"), set forth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ix 19a of HUD Handbook 4350.3, Occupancy Requir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Subsidized Multifamily Housing Programs, is requir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n she could not reach Mr. Simkins she called Ms. Je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trovich, of your office, because Mr. Simkins' le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cated that Ms. Mitrovich had received a copy of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s. Mitrovich explained that Mr. Simkins' company i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er in business, and that its projects have been tak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by other management companies.  She also indicat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office should still determine whether the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may be used in the leases of such projects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y remain fully insured and actively managed.  S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ggested that we direct our response on this issue to y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gin, Ms. Mitrovich confirmed that the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endum is proposed for use in projects where us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l Lease is required.  The issue, then, is whether or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eases for the projects may be amended to includ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e Addendum.  As discussed more fully below, th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es may not be amended to include the Lease Adde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is regard, Notice 91-35, Drug Problem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-Insured and Assisted Housing-Lease 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"Notice 91-35"), among other things, provided language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ld be added to the Model Lease to clarify that illeg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rug activity constitutes a violation of the Model Leas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grounds for eviction.  (Attachment B.)  Fur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ce 91-35 established that any deviation from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nished format required written approval from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stant General Counsel, Multifamily Mortgage Divis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projects involving FHA insured loans, and the Assi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neral Counsel, Assisted Housing, for projects recei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wever, Notice H 91-35 expired on May 31, 1992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as not renewed by the 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Housing Commissioner.  Notice H 91-35 wa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newed because chapter 4 to Handbook 4350.3 was revi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t forth, among other things, the Department's policy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 to inclusion of language relating to illegal dru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 in the Model Lease.  The revision to chapter 4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book 4350.3 was effective June 30, 1992.  A cop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d chapter 4 to Handbook 4350.3 is included with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orandum for your reference.  (Attachment 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ccordance with revised chapter 4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book 4350.3, there no longer is a mechanism where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stant General Counsel, Multifamily Mortgage Divis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the Assistant General Counsel, Assisted Housing, wi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e individual deviations from the Department's appro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ase provisions regarding illegal drug activity.  Ra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d chapter 4 sets forth precise language to add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sue, which language must be used in the Model Lea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out variation.  (See page 4-5 and revised page 13 of 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ppendix 19a of revised chapter 4 to Handbook 4350.3.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 specifically, the Department's present policy mandat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section 23(b) of the Model Lease contain the foll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Any termination of this Agreement by the Landlord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carried out in accordance with HUD regulati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 and local law, and the terms of this Agreem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andlord may terminate this Agreement only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..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other tenants or any drug-related criminal activ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or near such premises, engaged in by a tenant,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mber of the tenant's household, or any guest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on under the tenant's control; ..."  (emphas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bove-noted lease provision is mandatory, and H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eld Offices and State Agencies may not approve chang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.  (See paragraph 4-2(d)(3) and Exhibit 4-3, pages 4-3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-21, respectively, of revised chapter 4 to Handboo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350.3.)  Accordingly, owners of HUD-assisted projects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 their lease agreements to implement the requir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revised chapter 4, including the above-noted provi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arding drugs, as the term of each lease comes du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newal, or not more than 12 months after June 30, 1992,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ffective date of revised chapter 4.  (See paragraph 3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Transmittal Letter, dated June 30, 1992 for rev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4 to Handbook 4350.3, CHG-22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fore, we cannot approve the Lease Addendum be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has determined that rather than appr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vidual lease provisions relating to illegal dru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, the provision set forth in revised chapter 4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book 4350.3 must be followed.  Where the projects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sue are utilizing the Model Lease, they must us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 for illegal drug activity set forth in revi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pter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nally, Ms. Mitrovich asked whether projects which ha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viously amended their leases with language that w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ptable to the Department regarding illegal dru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, will have to again amend such leases to fol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d chapter 4.  The policy of the Office of Housing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the language for illegal drug activity that appear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ised chapter 4 is to be included in all lease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 the Model Lease format.  Thus, even project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incorporated lease provisions regarding illegal dru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tivity that were previously acceptable to the Depart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, as described above, revise their leases to conform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anguage presently set forth in revised chapter 4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contact Frances MacFarlane, of my staff,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202) 708-4107 with any questions you may have o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3:00Z</dcterms:created>
  <dc:creator>Colleen Moses</dc:creator>
  <dc:description/>
  <cp:keywords/>
  <dc:language>en-US</dc:language>
  <cp:lastModifiedBy>David Black</cp:lastModifiedBy>
  <dcterms:modified xsi:type="dcterms:W3CDTF">2015-07-16T20:54:00Z</dcterms:modified>
  <cp:revision>4</cp:revision>
  <dc:subject/>
  <dc:title>Drug-Free Housing--Lease Provision </dc:title>
</cp:coreProperties>
</file>