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CIM-0107 (Index 3.3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rug-Free Housing--Lease Provis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7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x:  3.300, 3.320, 3.3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Drug-Free Housing--Lease Pro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bruary 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ORANDUM FOR:  Kathleen Ragan, Chief,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Branch, 9HM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:  David Cooper, Assistant General Counsel, Multifami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chael Reardon, Assistant General Counsel, Assi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using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Review of Proposed Lease Addendu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responds to your memorandum of March 4, 1992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which you requested that our offices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rdance with Notice H 91-35, review a lease addend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"Lease Addendum") proposed for use by The John Stew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.  (Attachment A.)  According to your memorandu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ohn Stewart Company manages HUD-insured projects,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which have Section 8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gin, we assume that the Lease Addendum is propo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use in projects where use of the HUD Model Leas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idized Programs ("Model Lease"), set forth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ix 19a of HUD Handbook 4350.3 Occupancy Require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ubsidized Multifamily Housing Programs, is requir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ttachment B.)  This is because Notice 91-35 rel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fically to said Model Lease by, among other thing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ting forth permissible language that may be add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l Lease to clarify that illegal drug activ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titutes a violation of the Model Lease and is grou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eviction.  (Attachment C.)  Further, Notice 91-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tablishes that any deviation from the furnished form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s written approval from the Assistant Gen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sel, Multifamily Mortgage Division, for proje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ing FHA insured loans, and the Assistant Gen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sel, Assisted Housing, for projects receiving section 8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discussed more fully below, we are unable to gr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al of the Lease 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H 91-35 expired on May 31, 1992, and wa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newed by the Assistant Secretary for Housing-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ing Commissioner.  Notice H 91-35 was not rene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chapter 4 to Handbook 4350.3, was revised to 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th, among other things, the Department's policy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 to inclusion of language relating to illegal dru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y in the Model Lease.  The revision to chapter 4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book 4350.3. was effective June 30, 1992.  A cop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ised chapter 4 to Handbook 4350.3 is included with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orandum for your reference.  (Attachment 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ccordance with revised chapter 4 of Handb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350.3, there no longer is a mechanism whereby the Assis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l Counsel, Multifamily Mortgage Division,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stant General Counsel, Assisted Housing, will appr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vidual deviations from the Department's approved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sions regarding illegal drug activity.  Rather, rev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4 sets forth precise language regarding illegal dru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y which must be used in the Model Lease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riation.  (See page 4-5 and revised page 13 of 15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ix 19a of revised chapter 4 to Handbook 4350.3.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specifically, the Department's present policy mand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section 23(b) of the Model Lease contain the foll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ny termination of this Agreement by the Landlord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carried out in accordance with HUD regulati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 and local law, and the terms of this Agreem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andlord may terminate this Agreement only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..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other tenants or any drug-related criminal activ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or near such premises, engaged in by a tenant,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ber of the tenant's household, or any guest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on under the tenant's control; ..."  (emphas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bove-noted lease provision is mandatory, and HU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eld Offices and State Agencies may not approve change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.  (See paragraph 4-2(d)(3) and Exhibit 4-3, pages 4-3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-21, respectively, of revised chapter 4 to Handb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350.3.)  Accordingly, owners of HUD-assisted projects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ise their lease agreements to implement the require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revised chapter 4, including the above-noted provi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arding drugs, as the term of each lease comes du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newal, or not more than 12 months after June 30, 1992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ffective date of revised chapter 4.  (See paragraph 3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ansmittal Letter, dated June 30, 1992, accompan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ised chapter 4 to Handbook 4350.3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conclusion, we cannot approve the Lease Addend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the Department has determined that ra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ing individual lease provisions relating to illeg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ug activity, the provision set forth in revised chapter 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andbook 4350.3 must be followed.  Where The John Stew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 is utilizing the Model Lease, it must us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 set forth in revised chapter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ease call Frances MacFarlane (202-708-4107), with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s regarding projects with FHA insured loans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ki Johnson (202-708-0470), with any projects recei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3:00Z</dcterms:created>
  <dc:creator>Colleen Moses</dc:creator>
  <dc:description/>
  <cp:keywords/>
  <dc:language>en-US</dc:language>
  <cp:lastModifiedBy>David Black</cp:lastModifiedBy>
  <dcterms:modified xsi:type="dcterms:W3CDTF">2015-07-16T20:54:00Z</dcterms:modified>
  <cp:revision>4</cp:revision>
  <dc:subject/>
  <dc:title>Drug-Free Housing--Lease Provision </dc:title>
</cp:coreProperties>
</file>