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GHM-004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oinsurance--Interest Rate Reduct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0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ex:  3.1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 Coinsurance--Interest Rate Redu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FOIA Exemption 4:  Names/Address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16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r Mr.     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responds to your letter dated September 11, 1991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esting our approval of a proposed form of modifi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ment ("Modification Agreement").  The Modifi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reement will be used to lower the interest rates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ing section 223(f) coinsured loa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We assume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letter that when the interest rates are lowered,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ll be no change in any of the mortgage am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t is the policy of the Office of Housing that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wering in the interest rate on a coinsured mortgage,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s not result in a change in the mortgage amount, does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ire a review by HUD.  However, a change in the intere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te on a coinsured mortgage, which does result in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rease in the mortgage amount, requires review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roval by HUD before such change can be effected.  In vi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is policy,                                 h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thority to redu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terest rate on each of the above-referenced coins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ans, so long as there is no change in any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ective mortgage am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ddition, the Modification Agreement contains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gnature line for the Federal Housing Commissioner.  Si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s authorized, pursuant to the above-described policy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pprove a reduction in an interest rate which does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ult in a mortgage amount change, we do not believe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cessary for the Federal Housing Commissioner to exec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of the Modification Agre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 concerning this matt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contact Frances McFarlane at (202) 708-410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el Bel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hief Attorne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Loan Origination &amp; Eligibility S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8:00Z</dcterms:created>
  <dc:creator>Colleen Moses</dc:creator>
  <dc:description/>
  <cp:keywords/>
  <dc:language>en-US</dc:language>
  <cp:lastModifiedBy>David Black</cp:lastModifiedBy>
  <dcterms:modified xsi:type="dcterms:W3CDTF">2015-07-16T20:32:00Z</dcterms:modified>
  <cp:revision>4</cp:revision>
  <dc:subject/>
  <dc:title>Coinsurance--Interest Rate Reduction </dc:title>
</cp:coreProperties>
</file>