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Marketable Title--Mortgage Insurance Claim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5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