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irst Legal Action to Commence Foreclosure (Colorado)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1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5</cp:revision>
  <dc:subject/>
  <dc:title>First Legal Action to Commence Foreclosure (Colorado) (Removed) </dc:title>
</cp:coreProperties>
</file>