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tle I Compliance--Chapter 7 Bankruptcies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1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5</cp:revision>
  <dc:subject/>
  <dc:title>Title I Compliance--Chapter 7 Bankruptcies (Removed) </dc:title>
</cp:coreProperties>
</file>