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CB-0006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dex:  1.75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ject:  Irregularities in Acquisition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October 10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r. Jose Luz River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14 E. Highway 8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arr, TX 7857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ar Mr. Rivera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r letter of August 2, 1991, addressed to form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sistant General Counsel David Pinsky, has been referr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office for reply.  You have raised a number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questions relating to the acquisition of two lots you own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City of Mission, Texas in 1984. You have cited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mber of alleged irregularities in the acquisition proces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cluding the substitution of a new deed for one whic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ity represents was lo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though the City claimed that the acquisition wa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 carried out in order to provide a site for improvemen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a local water treatment plant, no assistance for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ffort was apparently applied for or granted by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partment.  We have been in contact with Mr. Tom Perez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UD's Community Planning and Development Division in our S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tonio Field Office, who researched the matter at ou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quest and who has provided us with this adv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der the circumstances, this Department has n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risdiction over the facts of this case.  You may theref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sh to explore and pursue such remedies as are availabl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under applicable Texas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Vincent R. Landau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Assistant General Counsel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Block Grants Divi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11:00Z</dcterms:created>
  <dc:creator>acampbell</dc:creator>
  <dc:description/>
  <cp:keywords/>
  <dc:language>en-US</dc:language>
  <cp:lastModifiedBy>acampbell</cp:lastModifiedBy>
  <dcterms:modified xsi:type="dcterms:W3CDTF">2007-10-05T19:11:00Z</dcterms:modified>
  <cp:revision>2</cp:revision>
  <dc:subject/>
  <dc:title>Legal Opinion: GCB-0006 </dc:title>
</cp:coreProperties>
</file>