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Insurance of Advances – Supplemental Loan</w:t>
            </w:r>
          </w:p>
          <w:p>
            <w:pPr>
              <w:pStyle w:val="Normal"/>
              <w:rPr>
                <w:rFonts w:ascii="Helvetica" w:hAnsi="Helvetica" w:cs="Arial"/>
              </w:rPr>
            </w:pPr>
            <w:r>
              <w:rPr>
                <w:rFonts w:cs="Helvetica" w:ascii="Helvetica" w:hAnsi="Helvetica"/>
              </w:rPr>
              <w:t>Section 241</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tbl>
      <w:tblPr>
        <w:tblW w:w="9108" w:type="dxa"/>
        <w:jc w:val="left"/>
        <w:tblInd w:w="-108" w:type="dxa"/>
        <w:tblLayout w:type="fixed"/>
        <w:tblCellMar>
          <w:top w:w="0" w:type="dxa"/>
          <w:left w:w="108" w:type="dxa"/>
          <w:bottom w:w="0" w:type="dxa"/>
          <w:right w:w="108" w:type="dxa"/>
        </w:tblCellMar>
      </w:tblPr>
      <w:tblGrid>
        <w:gridCol w:w="3798"/>
        <w:gridCol w:w="450"/>
        <w:gridCol w:w="472"/>
        <w:gridCol w:w="968"/>
        <w:gridCol w:w="342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420" w:type="dxa"/>
            <w:tcBorders>
              <w:bottom w:val="single" w:sz="4" w:space="0" w:color="000000"/>
            </w:tcBorders>
            <w:vAlign w:val="bottom"/>
          </w:tcPr>
          <w:p>
            <w:pPr>
              <w:pStyle w:val="Normal"/>
              <w:rPr>
                <w:b/>
                <w:b/>
                <w:color w:val="000000"/>
              </w:rPr>
            </w:pPr>
            <w:r>
              <w:fldChar w:fldCharType="begin">
                <w:ffData>
                  <w:name w:val="Text35"/>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38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supplemental loan (the “Supplemental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2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24"/>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supplemental note (the “Supplemental Note”) to be secured by a  supplemental security instrument (the “Supplemental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upplemental Note and Supplemental Security Instrument to the Federal Housing Commissioner acting herein on behalf of the U.S. Department of Housing and Urban Development (“HUD”) for mortgage insurance under the provisions of Section 241, of the National Housing Act (the “NHA”) and the Regulations thereunder now in effect (the “Regulations”).  All or a portion of the Project is subject to one or more Prior Security Instruments insured by HUD under Section 232 of the NHA (whether one or more, the "Prior Security Instru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upplemental Note and Supplemental Security Instrument under the provisions of Section 241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Supplemental Note shall bear interest at the rate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per annum [during the construction period and at the rate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HUD)].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Supplemental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Supplemental Note shall be payable on a level annuity basis by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Supplemental Note (“Final Endorsement”), shall be adjusted to the extent that the full principal amount of the Supplemental Loan has not yet been advanced in order for such payments to equal the sum of (i) interest on the outstanding principal balance plus (ii) the regularly scheduled principal amortization payments due on the Supplemental Note, assuming that the full amount thereof has been advanced.  The maturity and final payment date shall b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Certain improvements to the Project (which may include renovation of existing structures and/or the construction of additional structures) are to be constructed in accordance with a construction contract approved by HUD and with the Drawings and Specifications (which may, with the approval of HUD, consist of a work write-up rather than detailed construction drawings and specifications) filed with HUD and designated a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xml:space="preserve"> (the "Work").  The Drawings and Specifications, which include "</w:t>
      </w:r>
      <w:r>
        <w:rPr>
          <w:color w:val="000000"/>
        </w:rPr>
        <w:t>General Conditions of the Contract for Construction" (AIA Document A201) and "Supplemental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15% or 25%, as applicable]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Supplemental Note and the Supplemental Security Instrument to be insured shall be in the forms prescribed by HUD for use in connection with loans insured under Section 241 of the NHA in the locality in which the property is situated, with the security therefore to be coextensive with the real property securing the Prior Security Instrument.  If the mortgaged property described in </w:t>
      </w:r>
      <w:r>
        <w:rPr>
          <w:b/>
          <w:u w:val="single"/>
        </w:rPr>
        <w:t>Exhibit A</w:t>
      </w:r>
      <w:r>
        <w:rPr/>
        <w:t xml:space="preserve"> includes property that is not encumbered by the Prior Security Instrument.  The Prior Security Instrument and related documents shall be modified to the satisfaction of HUD to include such additional property and a satisfactory endorsement to the title insurance policy insuring such Prior Security Instrument shall be provided prior to Initial Endorsement.  Said Supplemental Note and Supplemental Security Instrument shall each contain a provision that a default under Prior Note evidencing and securing the Prior Security Instrument shall constitute a default under the said Supplemental Note and Supplemental Security Instrument.  Said Supplemental Security Instrument shall also provide that, except for escrows for mortgage insurance premiums or service charges due to HUD, escrows for items otherwise required thereunder shall not be collected thereunder for so long as escrows for such items are being collected under the Prior Security Instrument.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ows that title to the property (or, if approved by HUD, a leasehold estate therein) on the date of Endorsement is vested in the Borrower free of all exceptions to title (either junior or prior to said Supplemental Security Instrument), except said Supplemental Security Instrument, the Prior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upplemental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Supplemental Note and Supplemental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Supplemental Note and Supplemental Security Instrument and the other closing documents, and (b) any amendment (or amendment and restatement) of the Regulatory Agreement between the Borrower and HUD in connection with the Project (the “Regulatory Agreement”) to include references to the Supplemental Note and Supplemental Security Instrument in said Regulatory Agreement and to cause said Regulatory Agreement to be in the form currently prescribed by HUD for use in connection with loans insured under Section 232 of the NHA.  Accordingly, Section 38 of the Regulatory Agreement shall apply to the following individuals or Entities: </w:t>
      </w:r>
      <w:r>
        <w:fldChar w:fldCharType="begin">
          <w:ffData>
            <w:name w:val="Text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w:t>
      </w:r>
      <w:r>
        <w:rPr/>
        <w:t xml:space="preserve">  Such Regulatory Agreement, as so amended, shall provide, among other things, for additional deposits to be made to the Reserve Fund for Replacements (the "Reserve Fund for Replacements") established thereunder under the control of the Lender by payment of an additional </w:t>
      </w:r>
      <w:r>
        <w:rPr>
          <w:color w:val="000000"/>
        </w:rPr>
        <w:t>$</w:t>
      </w:r>
      <w:r>
        <w:fldChar w:fldCharType="begin">
          <w:ffData>
            <w:name w:val="Text1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Supplemental Note and Supplemental Security Instrument unless a later date is agreed upon by HUD.  In addition to the per annum amount required to be accumulated monthly under the control of the Lender for the Reserve Fund for Replacements, there shall be an additional deposit in the amount of not less than </w:t>
      </w:r>
      <w:r>
        <w:rPr>
          <w:color w:val="000000"/>
        </w:rPr>
        <w:t>$</w:t>
      </w:r>
      <w:r>
        <w:fldChar w:fldCharType="begin">
          <w:ffData>
            <w:name w:val="Text10"/>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made to the Reserve Fund for Replacements by the Borrower at the time of Initial Endorsement.  Deposits required under this paragraph are in addition to, and not in lieu of, deposits due under the Regulatory Agreement in connection with the Prior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29_827997709"/>
      <w:bookmarkStart w:id="1" w:name="__Fieldmark__29_827997709"/>
      <w:bookmarkEnd w:id="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 w:name="__Fieldmark__30_827997709"/>
      <w:bookmarkStart w:id="3" w:name="__Fieldmark__30_827997709"/>
      <w:bookmarkEnd w:id="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1_827997709"/>
      <w:bookmarkStart w:id="5" w:name="__Fieldmark__31_827997709"/>
      <w:bookmarkEnd w:id="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upplemental Security Instrument accruing subsequent to Initial Endorsement, and not with Loan proceeds, in the amount of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Work in the amount of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ront Money Escrow).  This sum represents the difference between HUD</w:t>
      </w:r>
      <w:r>
        <w:rPr>
          <w:color w:val="000000"/>
        </w:rPr>
        <w:t>’s</w:t>
      </w:r>
      <w:r>
        <w:rPr/>
        <w:t xml:space="preserve"> estimate of the total cash required for carrying charges, financing, and for performance of the Work, including contractor's fees and overhead, architect's fees, and other fees, and the maximum amount of the Loan to be insured.  These funds may be reduced by (i) so much of the contractor’s fees up to a maximum of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e)</w:t>
        <w:tab/>
        <w:t>Funds in the amount of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t xml:space="preserve"> (Initial Operating Deficit) for application to the expenses of the Project beginning on the date of substantial completion of the Work and ending on the later of (1) </w:t>
      </w:r>
      <w:bookmarkStart w:id="6" w:name="Text40"/>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bookmarkEnd w:id="6"/>
      <w:r>
        <w:rPr>
          <w:u w:val="single"/>
        </w:rPr>
        <w:t>) twelve</w:t>
      </w:r>
      <w:r>
        <w:rPr/>
        <w:t xml:space="preserve"> months after the date of Final Endorsement or (2) when the Project has demonstrated to HUD’s satisfaction that the project has achieved a debt service coverage ratio (including Mortgage</w:t>
      </w:r>
      <w:r>
        <w:rPr>
          <w:b/>
        </w:rPr>
        <w:t xml:space="preserve"> </w:t>
      </w:r>
      <w:r>
        <w:rPr/>
        <w:t>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t xml:space="preserve">(f) </w:t>
        <w:tab/>
      </w:r>
      <w:r>
        <w:rPr>
          <w:color w:val="000000"/>
        </w:rPr>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10992" w:leader="none"/>
          <w:tab w:val="left" w:pos="11908" w:leader="none"/>
          <w:tab w:val="left" w:pos="12824" w:leader="none"/>
          <w:tab w:val="left" w:pos="13740" w:leader="none"/>
          <w:tab w:val="left" w:pos="14656" w:leader="none"/>
        </w:tabs>
        <w:spacing w:before="280" w:after="280"/>
        <w:ind w:left="630" w:hanging="0"/>
        <w:rPr/>
      </w:pPr>
      <w:r>
        <w:rPr/>
        <w:t>At Initial Endorsement, the Lender shall deliver to HUD a Lender's Certificate (form HUD-924340-ORCF)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If the Davis-Bacon Act applies to the Work,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Work in accordance with the Drawings and Specifications, the Supplemental Note will be finally endorsed for insurance to the extent of the advances of Loan proceeds approved by HUD</w:t>
      </w:r>
      <w:r>
        <w:rPr>
          <w:color w:val="000000"/>
        </w:rPr>
        <w:t>,</w:t>
      </w:r>
      <w:r>
        <w:rPr/>
        <w:t xml:space="preserve"> subject to reduction as provided in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l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4.</w:t>
        <w:tab/>
        <w:t xml:space="preserve">If the Project is subject to an operating lease, such lease must (a) incorporate subordination language approved by HUD; (b) provide for lease payments sufficient to cover monthly principal and interest payments under the Prior Security Instrument and Prior Note, Supplemental Note and Supplemental Security Instrument, escrows required under the Security Instruments and deposits to the Reserve Fund for Replacements required by the Regulatory Agreement; and (c) otherwise comply with applicable requirements of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6.</w:t>
        <w:tab/>
        <w:t>All financing arrangements (other than the Mortgages and any other mortgage insured by HUD), including repayment obligations and other secondary financing, and occupancy restrictions must be fully disclosed to, and approved by, HUD and must comply with HUD’s requirements applicable to loans insured under the Section of the NHA applicable to the Supplemental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1.</w:t>
        <w:tab/>
        <w:t xml:space="preserve">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s t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Supplemental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rPr>
        <w:t>27.</w:t>
        <w:tab/>
      </w:r>
      <w:r>
        <w:rPr>
          <w:color w:val="000000"/>
          <w:u w:val="single"/>
        </w:rPr>
        <w:t>Davis-Bacon Act (check on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u w:val="single"/>
        </w:rPr>
      </w:r>
    </w:p>
    <w:p>
      <w:pPr>
        <w:pStyle w:val="Normal"/>
        <w:ind w:left="1267" w:hanging="637"/>
        <w:rPr>
          <w:color w:val="000000"/>
        </w:rPr>
      </w:pPr>
      <w:r>
        <w:fldChar w:fldCharType="begin">
          <w:ffData>
            <w:name w:val="Check2"/>
            <w:enabled/>
            <w:calcOnExit w:val="0"/>
            <w:checkBox>
              <w:sizeAuto/>
            </w:checkBox>
          </w:ffData>
        </w:fldChar>
      </w:r>
      <w:r>
        <w:rPr>
          <w:b/>
          <w:color w:val="000000"/>
        </w:rPr>
        <w:instrText xml:space="preserve"> FORMCHECKBOX </w:instrText>
      </w:r>
      <w:r>
        <w:rPr>
          <w:b/>
          <w:color w:val="000000"/>
        </w:rPr>
        <w:fldChar w:fldCharType="separate"/>
      </w:r>
      <w:bookmarkStart w:id="7" w:name="__Fieldmark__42_827997709"/>
      <w:bookmarkStart w:id="8" w:name="__Fieldmark__42_827997709"/>
      <w:bookmarkEnd w:id="8"/>
      <w:r>
        <w:rPr>
          <w:b/>
          <w:color w:val="000000"/>
        </w:rPr>
      </w:r>
      <w:r>
        <w:rPr>
          <w:b/>
          <w:color w:val="000000"/>
        </w:rPr>
        <w:fldChar w:fldCharType="end"/>
      </w:r>
      <w:r>
        <w:rPr>
          <w:b/>
          <w:color w:val="000000"/>
        </w:rPr>
        <w:tab/>
      </w:r>
      <w:r>
        <w:rPr>
          <w:bCs/>
          <w:iCs/>
        </w:rPr>
        <w:t xml:space="preserve">The Borrower(s), its contractors, and subcontractors shall comply with all applicable federal labor standards provisions as expressed in the Supplemental Conditions of the Contract for Construction (HUD-92554-ORCF), in connection with the construction of said Project.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9"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9"/>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0" w:name="Text66"/>
      <w:r>
        <w:rPr>
          <w:color w:val="000000"/>
        </w:rPr>
        <w:t xml:space="preserve"> </w:t>
      </w:r>
      <w:r>
        <w:fldChar w:fldCharType="begin">
          <w:ffData>
            <w:name w:val="Text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0"/>
      <w:r>
        <w:rPr>
          <w:color w:val="000000"/>
        </w:rPr>
        <w:t>.  The current decision will need to be verified prior to closing.</w:t>
      </w:r>
      <w:r>
        <w:rPr>
          <w:rFonts w:cs="Calibri" w:ascii="Calibri" w:hAnsi="Calibri"/>
          <w:i/>
          <w:iCs/>
          <w:color w:val="0000CC"/>
        </w:rPr>
        <w:t xml:space="preserve"> </w:t>
      </w:r>
    </w:p>
    <w:p>
      <w:pPr>
        <w:pStyle w:val="Normal"/>
        <w:ind w:left="1267" w:hanging="637"/>
        <w:jc w:val="both"/>
        <w:rPr>
          <w:color w:val="000000"/>
        </w:rPr>
      </w:pPr>
      <w:r>
        <w:rPr>
          <w:color w:val="000000"/>
        </w:rPr>
      </w:r>
    </w:p>
    <w:p>
      <w:pPr>
        <w:pStyle w:val="Normal"/>
        <w:ind w:left="1267" w:hanging="637"/>
        <w:rPr>
          <w:b/>
          <w:b/>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48_827997709"/>
      <w:bookmarkStart w:id="12" w:name="__Fieldmark__48_827997709"/>
      <w:bookmarkEnd w:id="12"/>
      <w:r>
        <w:rPr>
          <w:color w:val="000000"/>
        </w:rPr>
      </w:r>
      <w:r>
        <w:rPr>
          <w:color w:val="000000"/>
        </w:rPr>
        <w:fldChar w:fldCharType="end"/>
      </w:r>
      <w:r>
        <w:rPr>
          <w:color w:val="000000"/>
        </w:rPr>
        <w:tab/>
        <w:t>The Davis-Bacon Act is not applicable to the performance of the Work.</w:t>
      </w:r>
    </w:p>
    <w:p>
      <w:pPr>
        <w:pStyle w:val="Normal"/>
        <w:ind w:left="1267" w:hanging="720"/>
        <w:jc w:val="both"/>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Prior to Initial Endorsement, the Borrower shall present to HUD (a) evidence satisfactory to HUD that the holder of the Prior Security Instrument has consented in writing to the liens securing the Supplemental Security Instrument and has agreed not to exercise its right to accelerate the maturity of the Prior Security Instrument by reason of the creation of such liens, (b) a statement from the holder of the Prior Security Instrument confirming that the Prior Security Instrument is current in all respects, and (c) a statement from the holder of the Prior Security Instrument consenting to the performance of the Work.</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720" w:hanging="720"/>
        <w:rPr>
          <w:color w:val="000000"/>
        </w:rPr>
      </w:pPr>
      <w:r>
        <w:rPr/>
        <w:t xml:space="preserve">32. </w:t>
        <w:tab/>
        <w:t xml:space="preserve">Prior to closing, the Borrower must provide evidence of all required insurance in conformance with current program requirements.  </w:t>
      </w:r>
      <w:r>
        <w:rPr>
          <w:color w:val="000000"/>
        </w:rPr>
        <w:t xml:space="preserve">The final insurance policy must include Fidelity Insurance  equal to at least two months underwritten potential gross income ($_________).  </w:t>
      </w:r>
      <w:r>
        <w:rPr/>
        <w:t xml:space="preserve">Property insurance coverage must be increased to cover any additional replacement cost value resulting from the supplemental loan.  The aggregate property insurance coverage must be a minimum of </w:t>
      </w:r>
      <w:r>
        <w:rPr>
          <w:u w:val="single"/>
        </w:rPr>
        <w:t>$</w:t>
      </w:r>
      <w:r>
        <w:fldChar w:fldCharType="begin">
          <w:ffData>
            <w:name w:val="Text4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4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r>
        <w:rPr>
          <w:color w:val="000000"/>
        </w:rPr>
        <w:t xml:space="preserve">All required insurance must be in place prior to issuance of the Permission to Occupy.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3.</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ab/>
        <w:tab/>
        <w:tab/>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 w:name="__Fieldmark__54_827997709"/>
      <w:bookmarkStart w:id="14" w:name="__Fieldmark__54_827997709"/>
      <w:bookmarkEnd w:id="14"/>
      <w:r>
        <w:rPr>
          <w:color w:val="000000"/>
        </w:rPr>
      </w:r>
      <w:r>
        <w:rPr>
          <w:color w:val="000000"/>
        </w:rPr>
        <w:fldChar w:fldCharType="end"/>
      </w:r>
      <w:r>
        <w:rPr>
          <w:color w:val="000000"/>
        </w:rPr>
        <w:t xml:space="preserve"> REQUIRED</w:t>
        <w:tab/>
        <w:tab/>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15" w:name="__Fieldmark__55_827997709"/>
      <w:bookmarkStart w:id="16" w:name="__Fieldmark__55_827997709"/>
      <w:bookmarkEnd w:id="16"/>
      <w:r>
        <w:rPr>
          <w:color w:val="000000"/>
        </w:rPr>
      </w:r>
      <w:r>
        <w:rPr>
          <w:color w:val="000000"/>
        </w:rPr>
        <w:fldChar w:fldCharType="end"/>
      </w:r>
      <w:r>
        <w:rPr>
          <w:color w:val="000000"/>
        </w:rPr>
        <w:t xml:space="preserve"> NOT REQUIRED</w:t>
      </w:r>
    </w:p>
    <w:p>
      <w:pPr>
        <w:pStyle w:val="Normal"/>
        <w:ind w:left="630" w:hanging="630"/>
        <w:rPr>
          <w:color w:val="000000"/>
        </w:rPr>
      </w:pPr>
      <w:r>
        <w:rPr>
          <w:color w:val="000000"/>
        </w:rPr>
      </w:r>
    </w:p>
    <w:p>
      <w:pPr>
        <w:pStyle w:val="Normal"/>
        <w:ind w:left="630" w:hanging="630"/>
        <w:rPr/>
      </w:pPr>
      <w:r>
        <w:rPr>
          <w:color w:val="000000"/>
        </w:rPr>
        <w:t>34.     HUD reserves the right to suspend processing or terminate this Commitment in the event that any of the factors (a)-(d) listed below occur prior to Endorsement.  Prior to closing,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sz w:val="28"/>
        </w:rPr>
      </w:pPr>
      <w:r>
        <w:rPr>
          <w:color w:val="000000"/>
          <w:sz w:val="28"/>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5.</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 w:name="__Fieldmark__56_827997709"/>
      <w:bookmarkStart w:id="18" w:name="__Fieldmark__56_827997709"/>
      <w:bookmarkEnd w:id="18"/>
      <w:r>
        <w:rPr>
          <w:color w:val="000000"/>
        </w:rPr>
      </w:r>
      <w:r>
        <w:rPr>
          <w:color w:val="000000"/>
        </w:rPr>
        <w:fldChar w:fldCharType="end"/>
      </w:r>
      <w:r>
        <w:rPr>
          <w:color w:val="000000"/>
        </w:rPr>
        <w:tab/>
        <w:t xml:space="preserve">Subject to Special Conditions numbered 1 </w:t>
      </w:r>
      <w:bookmarkStart w:id="19" w:name="TotalSpecCond"/>
      <w:r>
        <w:rPr>
          <w:color w:val="000000"/>
        </w:rPr>
        <w:t xml:space="preserve">through </w:t>
      </w:r>
      <w:r>
        <w:rPr>
          <w:color w:val="000000"/>
          <w:u w:val="single"/>
        </w:rPr>
        <w:t>  </w:t>
      </w:r>
      <w:r>
        <w:fldChar w:fldCharType="begin">
          <w:ffData>
            <w:name w:val="TotalSpecCond45"/>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19"/>
      <w:r>
        <w:rPr>
          <w:u w:val="single"/>
        </w:rPr>
        <w:t>  </w:t>
      </w:r>
      <w:r>
        <w:rPr>
          <w:color w:val="000000"/>
        </w:rPr>
        <w:t>, which are included below</w:t>
      </w:r>
      <w:r>
        <w:rPr>
          <w:color w:val="000000"/>
          <w:szCs w:val="22"/>
        </w:rPr>
        <w:t xml:space="preserve"> and are made a part hereof</w:t>
      </w:r>
      <w:r>
        <w:rPr>
          <w:color w:val="000000"/>
        </w:rPr>
        <w:t>.</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58_827997709"/>
      <w:bookmarkStart w:id="21" w:name="__Fieldmark__58_827997709"/>
      <w:bookmarkEnd w:id="21"/>
      <w:r>
        <w:rPr>
          <w:color w:val="000000"/>
        </w:rPr>
      </w:r>
      <w:r>
        <w:rPr>
          <w:color w:val="000000"/>
        </w:rPr>
        <w:fldChar w:fldCharType="end"/>
      </w:r>
      <w:r>
        <w:rPr>
          <w:color w:val="000000"/>
        </w:rPr>
        <w:tab/>
        <w:t>Not subject to any 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applicable statute and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Please return one original of this Commitment signed by the Lender and the Borrower</w:t>
      </w:r>
      <w:r>
        <w:rPr>
          <w:rFonts w:cs="Times New Roman" w:ascii="Times New Roman" w:hAnsi="Times New Roman"/>
        </w:rPr>
        <w:t xml:space="preserve">, to the ORCF Underwriter within 10 business days of the date of HUD’s </w:t>
      </w:r>
      <w:r>
        <w:rPr>
          <w:rFonts w:cs="Times New Roman" w:ascii="Times New Roman" w:hAnsi="Times New Roman"/>
          <w:color w:val="000000"/>
        </w:rPr>
        <w:t xml:space="preserve">execution of this Commitment.  </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 </w:t>
      </w:r>
      <w:r>
        <w:rPr>
          <w:color w:val="000000"/>
        </w:rPr>
        <w:t>Office of Residential Care Facilities</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47"/>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t>Form HUD 2328, Contractor’s and/or Borrower’s Cost Break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4:00Z</dcterms:created>
  <dc:creator>H47185</dc:creator>
  <dc:description/>
  <dc:language>en-US</dc:language>
  <cp:lastModifiedBy>H22192</cp:lastModifiedBy>
  <cp:lastPrinted>2014-05-30T11:55:00Z</cp:lastPrinted>
  <dcterms:modified xsi:type="dcterms:W3CDTF">2015-08-10T16:34: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 Cincinnati 749175</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TemplateUrl">
    <vt:lpwstr/>
  </property>
  <property fmtid="{D5CDD505-2E9C-101B-9397-08002B2CF9AE}" pid="10" name="_AdHocReviewCycleID">
    <vt:r8>260160113</vt:r8>
  </property>
  <property fmtid="{D5CDD505-2E9C-101B-9397-08002B2CF9AE}" pid="11" name="_AuthorEmail">
    <vt:lpwstr>Nicole.M.Hendrich@hud.gov</vt:lpwstr>
  </property>
  <property fmtid="{D5CDD505-2E9C-101B-9397-08002B2CF9AE}" pid="12" name="_AuthorEmailDisplayName">
    <vt:lpwstr>Hendrich, Nicole M</vt:lpwstr>
  </property>
  <property fmtid="{D5CDD505-2E9C-101B-9397-08002B2CF9AE}" pid="13" name="_EmailSubject">
    <vt:lpwstr>Revised Firm Commitments - for web updates</vt:lpwstr>
  </property>
  <property fmtid="{D5CDD505-2E9C-101B-9397-08002B2CF9AE}" pid="14" name="_NewReviewCycle">
    <vt:lpwstr/>
  </property>
  <property fmtid="{D5CDD505-2E9C-101B-9397-08002B2CF9AE}" pid="15" name="_PreviousAdHocReviewCycleID">
    <vt:r8>260160113</vt:r8>
  </property>
  <property fmtid="{D5CDD505-2E9C-101B-9397-08002B2CF9AE}" pid="16" name="_dlc_DocId">
    <vt:lpwstr>HUDIHCF2-29-2677</vt:lpwstr>
  </property>
  <property fmtid="{D5CDD505-2E9C-101B-9397-08002B2CF9AE}" pid="17" name="_dlc_DocIdItemGuid">
    <vt:lpwstr>e24bda35-702a-4933-b8ca-ad734aad9aa7</vt:lpwstr>
  </property>
  <property fmtid="{D5CDD505-2E9C-101B-9397-08002B2CF9AE}" pid="18" name="_dlc_DocIdUrl">
    <vt:lpwstr>http://hudsharepoint.hud.gov/sites/IHCF2/DEVL/pp/_layouts/DocIdRedir.aspx?ID=HUDIHCF2-29-2677, HUDIHCF2-29-2677</vt:lpwstr>
  </property>
  <property fmtid="{D5CDD505-2E9C-101B-9397-08002B2CF9AE}" pid="19" name="display_urn:schemas-microsoft-com:office:office#Author">
    <vt:lpwstr>Ellingwood, Diane</vt:lpwstr>
  </property>
  <property fmtid="{D5CDD505-2E9C-101B-9397-08002B2CF9AE}" pid="20" name="display_urn:schemas-microsoft-com:office:office#Editor">
    <vt:lpwstr>Peeler, Mike W</vt:lpwstr>
  </property>
  <property fmtid="{D5CDD505-2E9C-101B-9397-08002B2CF9AE}" pid="21" name="xd_ProgID">
    <vt:lpwstr/>
  </property>
  <property fmtid="{D5CDD505-2E9C-101B-9397-08002B2CF9AE}" pid="22" name="xd_Signature">
    <vt:lpwstr/>
  </property>
</Properties>
</file>