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 O U S I 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pecial Attention of:                   Notice   H 94-91 (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Office Director of Multifamily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Office Resident Initiative Specialist       Issued:  November 14, 19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y Resident Initiative Specialist     Expires: November 30, 19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y Resident Initiative Leader         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y Director                           Cross Referen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24 CFR Part 24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Handbook 4350.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je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nstructions for Intermediaries Processing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under the Preservation NOFA for Technic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lanning Grants for Resident Groups, Community-Based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evelopers and Resident Counci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ABLE OF CONT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ART ONE:  GENERAL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.    Purp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.    Over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.    Grantee Langu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.    Intermediary Coord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.    Ineligible Intermediary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.    HUD-Sponsored Tr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.    HUD Information/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.    Field Office Responsi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ART TWO:  INTERMEDIARY AGREEMENT AND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.    Intermediary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.   OMB Circula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1.   Funding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2.   LOCCS 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3.   LOCCS/Fund Reserv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4.   Intermediary Drawdow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5.   Reallocation of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6.   Reporting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ART THREE: 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7.   Distribution of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8.   Grant Ty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9.   Application Recei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.   Review for Eligible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1.   Ineligible Grantees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2.   Screening/Deficiency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3.   HUD Field Office Com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4.   Selection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5.   Final Approval or Dis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MPPA : Distribution: W-3-1, W-2(H),W-3(A)(H)(OGC)(ZAS),W-4(H),R-1,R-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-3-1,R-3-2,R-3-3,R-6,R-6-2,R-7,R-8, Spe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tribution to Field Offices and State Age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 Editions Are Obsolete                     HUD 21B(3-8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ART FOUR:  ACTIONS SUBSEQUENT TO GRANTEE 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6.  Grant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7.  Meeting with the Recipi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8.  Processing Amend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9.  Predevelopment Funding Ph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.  Withholding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1.  Grantee Reporting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.   Completeness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.   Selection Review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.   Sample Deficiency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.   Sample Notification of Funding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.   Sample Notification of Non-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.   Line of Credit Control System (LOCCS) -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.   Field Office RIS Intermediary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 ONE:  GENERAL INTERMEDIARY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PURPOSE.  HUD has announced the availability of $45 million in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 for Fiscal Year 1994 under the Low-Income Housing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Resident Homeownership Act of 1990 (LIHPRHA) and the Emer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w-Income Housing preservation Act of 1987 (ELIHPA).  The Not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 Availability (NOFA) was published on April 6, 1994, at 59 F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366.  The Department's regulations implementing the statu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sions related to this NOFA were published on July 13, 1993, at 5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 378028.  Funding for this NOFA was provided in the Indepen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encies Appropriations Act of 199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document supplements the NOFA by providing administ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idance to Intermediaries and Technical Assistance Grantees. 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provide guidelines to the selected intermediari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 and approving successful applications.  These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so provide information regarding Headquarters funding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ies and information to grantees receiving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 regarding application and reporting requirements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provides assistance to Resident Councils (RC's),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ups, Community-Based Housing Developers (CBHD's) to fund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 activities related to the purchase of multifamily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rental or resident ownership.  Funds will be allocated by formu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by State" or "portion of State."  Resident capacit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development grants will be awarded by the Intermediaries in stag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OVERVIEW.  The purpose of ELIHPA and LIHPRHA is to preserve afford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in projects whose owners could otherwise prepay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rtgages and release the projects from affordability restri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part of this preservation, the Statutes provide for 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entives to owners through retention or sale of the property. 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ition, Section 226 of LIHPRHA establishes the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ownership Program, under which tenants may become qual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chasers of eligible low-income housing.  Under ELIHPA and LIHPRH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epartment strongly supports resident participation,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chases, and purchases by local nonprofit organizations.  Beca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w-income residents and resident-sponsored organization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equently unprepared to participate in the financi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nistrative changes that effects their projects and to m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chase offers should eligible preservation projects become 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sale, the NOFA makes availabl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ey for organizational and technical assistanc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-sponsored or resident-supported groups.  Because the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organizing tenants, purchasing a project, submitting a Pla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on (POA), and managing a low-income development is both comple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demanding all grant recipients should complete a HUD-sponso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ining on the ELIHPA and LIHPRHA processes.  Resident groups see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participate in the purchase of their properties may request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 to work with a nonprofit organization towards a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ownership purchase or may request grant funds to purchas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intain the property as low income rental.  When a CBHD an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 group (including a RC) are working together to prepar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int application, the resident organization will be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primary responsibility for the administration of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TERMINOLOGY.  The NOFA provides for two levels of grantees.  The fir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vel grantees are the Intermediaries selected by HUD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econd level grantees are the Preservation Technic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s selected by the Intermediaries.  While technically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ies are grantees, the word "grantee" in this document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used to mean the second-level preservation technic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s.  The Intermediary grantees will be referred to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Intermediaries," the intermediary grant agreements will be refer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as "Intermediary Agreements," and the grant agreement betwee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ies and the preservation technical assistance grantee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referred to as "grant agreements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INTERMEDIARY COORDINATION.  Each Intermediary is expected to appoi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e or more Resident Initiative Specialist (IRIS) who is expec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ome familiar with the Preservation programs as described in 24 CF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248, Notice H91-29 and Handbook 4350.6, with the NOFA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ies Administering Technical Assistance Grants publish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ederal Register on April 6, 1994, and with the attac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package (Attachment 1).  These documents will be used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 applications for the grants.  The Department recommend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does not require, that an Intermediary also designat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y Resident Initiative Leader (IRIL), to supervise,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 with vouchering for the grantee's funds and track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orting the funding levels.  The Intermediary Director i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zed official with the responsibility to make the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rmination of grant award and fund authorization. 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authoriz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.Intermediary Resident Initiative Specialists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1)Advertise fund availability for the jurisdiction overse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2)Produce and distribute grant application kits to applic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shing to receive either Resident Capacity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development grants.  (See NOFA for description of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.)  A model grantee application will be suppli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epartment.  Approved Additions may be made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3)Receive applications without regard to a deadl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4)Coordinate with appropriate local HUD Office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rvation status of the property, and with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for an applicant's appro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5)Review and recommend approval or rejection of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6)Review and offer an opportunity to correct deficiencie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7)Notify applicants of approval of grant aw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8)Provide monitoring functions established by HUD to en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ccessful grant completion.  Monitoring will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iance under the grant agreement, throughout the term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9)Maintain a log of all current grants and 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.Intermediary Resident Initiatives Leaders, if so designated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wise Intermediary Resident Initiatives Specialists,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1)Track the status of all applications and grant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2)Voucher for funds through the Depart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3)Monitor total funds spent and make requests thru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, for additional funds, if necess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4)Report to the Department at least quarterly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tatus of applications, grant awards, grantee activitie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 expen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5)Make determinations with regard to project and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6)Perform closeout fu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7)Provide background or verification information and mater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HUD HQ as nee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.Intermediary Directo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1)Make the final determination for award based on the I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mmend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2)Execute grant agreements.  (A draft grant agreement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 by the Department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3)Authorize initial disbursement of grant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4)Approve final payout or deobligations of funds upon defa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Grant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.HUD Headquarters Couns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vides Intermediary Use Agreements to be sign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partment and the Intermediary.  HUD Headquarters will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 language that must be used within the grant agreem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signed by the Intermediary and the grant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.FHEO Program Operations Div./Field Office FHEO Div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views the applicant's past record of Departmental civil righ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zations (see Exhibit 12).  This review is only required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applicant applies for funding for activities relating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paration of the Plan of Action and TPA pack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INELIGIBLE INTERMEDIARY ACTIVITIES.  Intermediaries cannot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services to grant recipients with respect to the 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ies for which the grants have been awarded, or receive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the proceeds of grants they have approved.  If the Intermedi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a Housing Finance Agency it can grant loans to grant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HUD-SPONSORED TRAI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.Intermediary Trai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UD will be providing a two day training to the Intermediarie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rvation Technical Assistance Grant administration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, approval, funding, draw downs and monitoring.  I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ining the Intermediaries will receive information on the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Credit Control funding system, and will also con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ith the department on appropriate phases for grant paymen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development Gr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.Grantee Trai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UD will be providing and sponsoring training on the ELIHPA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HPRHA processes for residents and community group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-sponsored and/or other training is mandatory for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s.  Once the HUD-sponsored training is made available a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tionwide level, the IRIS should give all grante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information on those training sessions and strong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courage these groups to attend.  Information about the tr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rses will be available from the Affordable Housing Bran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HUD INFORMATION/HEADQUARTERS.  The Multifamily Housing Afford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Branch in Headquarters will periodically provide a Ques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nswer Sheet to all Intermediary and Field Office contact pers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sheets will update the latest HUD policies relativ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y Technical Assistance Grant (ITAGs), as well as provid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um for alerting intermediaries about problems and solution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nistering ITAGs.  The Question and Answer Sheets will be publis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an as needed basis to ensure that they are flexible in relay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.  To bring up potential issues or solutions for IT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, the Intermediary Contacts and the local HUD Office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ble, are asked to call or write the ITAG coordinator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fordable Housing Branch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one:  ITAG Coordinator at (202) 708-23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il:   ITAG Coordinator, Department of Housing and Urb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evelopment, Room 6286, Washington, D.C. 20410-8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X:    ITAG Coordinator (202) 708-37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LOCAL HUD OFFICE RESPONSIBILITIES.  The Intermediarie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ferring with the appropriate local HUD Offices as par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al assistance grant process.  The Resident Initiati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st (RIS) in the local HUD Office will be the contact 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Intermediaries.  Intermediaries will receive a list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, of all Resident Initiatives Specialist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risdictions which they have responsibility.  The RIS shall work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ocal HUD Office Asset Management Branch, as necessary, and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the "RIS Intermediary Checklist" (Attachment 8) to as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ditious response to application processing needs. 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the local HUD Office responsibilit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.Once an Intermediary is named for the local HU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risdiction, the RIS should send the Intermediar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ist of all known local nonprofit organizations and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ups that have expressed an interest in working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rvation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.As soon as a grantee's application is receiv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y, the Intermediary will submit the following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S:  the Form HUD-2530, the project identification form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identification form, the list of involved personn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Exhibit 7], and any other information for which the Intermedi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ks comment.  Within 5 days the RIS should make a 2530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IS should also submit pertinent information to the Ass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Branch so that they can respond with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status and information on the ownership and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ities.  (See Paragraph C below.)  Upon receipt of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Intermediary, the RIS, if necessary, should sub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to the FHEO division for review and approval. 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ition, the RIS should confirm that the applicant does not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HOPE grants for the project specified in th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.Within 5 days of receipt of application materials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y, the RIS must respond with information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rvation status of the property.  This should include d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ll Notices of Intent (NOI) and appraisals, and any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regarding the owners intention to sell or proc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processing.  This may also include other information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IS or Asset Management Branch feels is importan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y's review of the application.  For example,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 already be working with another party towards a sale, 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et Management Branch may be familiar with the applica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 give input on its capacity.  The Intermediary may also m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status requests by telephone to the Asset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n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.Within 20 days of receipt of application materials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y, the RIS should respond by letter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y with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1)Form HUD-2530 clearance (or denial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2)Names of ownership and management entitie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ropert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3)FHEO clearance, if necessar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4)Information on previous HOPE grants, if an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5)Any other information which the RIS or Ass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Management Branch feels is important to the Intermediary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of th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.The RIS, in coordination with the Asset Management Branch,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so responsible for keeping the Intermediary informed on chan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project status.  If the owner accepts a bona fide offer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other party or from the applicant, or if the owner decide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sell the property or not to proceed under the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, the Intermediary must be informed immediately by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ff, so that the intermediary can take necessary action,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terminating the grant aw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.The RIS, in coordination with the Production Branch, must as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activities funded through the technical assistance grant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also requested as transaction expenses in the  2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quisition loan.  Therefore, if a  241 loan application inclu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action costs, and the RIS is aware that a grant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warded for the property, the RIS should request copie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's activity reports.  The Production Branch uses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orts in reviewing the loan application to assur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transaction costs are reasonable and to assure there is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plication of funding for activ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 TWO:  INTERMEDIARY AGREEMENT AND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INTERMEDIARY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.HUD Headquarters Counsel will prepare an Intermediary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be signed by the Department and the Intermediary.  Th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pies of this will be sent from the Preservation Branch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.The Intermediary Director or the designee, will execu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y Agreements and return all three copie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partment.  Two will be kept by HUD and one is return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.The parties, including the Intermediary Director, IRIS and IRI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o will be responsible for drawing funds are to be identifi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tle in the Intermediary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OMB CIRCULARS.  When the executed Intermediary Agreement is retur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Intermediary, the Intermediary will also receive copi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of Management and Budget (OMB) Circulars A-110, A-122 which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rrently in use, and copies of 24 CFR part 84 upon its pub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a grantee will receive more than $100,000 in federal funds in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al year they should also receive A-133 (Attachment 4). 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rculars include the administrative and financial requiremen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profit organizations receiving grant funds from the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ernment.  Recipients may also receive copies directly from OM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ations by calling (202) 395-733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FUNDING SYSTEM.  The HUD Line of Credit Control -- Voice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 (LOCCS-VRS) will be used for Intermediary funding draws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 will enable the Intermediary to draw funds using a toucht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one.  Funds will be sent directly to the Intermediary's ban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unt.  Information on the LOCCS system will be distribut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y at the time of execution of the agreement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y and will be covered during Intermediary trai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LOCCS FORMS.  When the Intermediary receives its copy of the execu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y Agreement, it will also receive a copy of the LOCCS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ide and Forms HUD-27054 and SF-1199A.  These forms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urned to the ITAG coordinator in Headquarters to set up a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unt for the recipient.  As described below, Form HUD 27054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d to set up the Intermediary's LOCCS account, the SF-1199A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d to set up direct deposit payments.  No fund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bursed until the applicant's LOCCS account is established.  It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ke two to three weeks before the Intermediary account is access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LOCCS/FUNDS DISBURS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.The Intermediary will receive from Headquarters the relev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s of the LOCCs User guide and be briefed in training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OCCS-VRS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.The HUD Line of Credit Control System - Voice Response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LOCCS-VRS) will enable Intermediaries to draw down grant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a touchtone phone.  The grantee submits a voucher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y so that the draw down request can be made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RIS.  The Intermediary is responsible for setting up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bursement method to the technical assistance grant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.Intermediary Forms.  To establish a line of credi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y completes Forms SF-1199A and HUD-2705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One LOCCS-VRS Access Authorization Form (Form HUD 2705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be completed for each of the two or three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s of the Intermediary who will perform draw 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ctions.  NOTES ON Form HUD 27054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In box 1 check New User if the recipient d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 receive other HUD funding through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the recipient does receive other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uses the same person to access LOCC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eck box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In box 5a type "ITAG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In box 5b type "Multifamily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echnical Assistance Grant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In box 5c type "D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Box 7 should be completed by the Chie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ecutive Office of the Intermedi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completed form is returned to the ITAG coordinator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The SF-1199A, Direct Deposit Sign-Up form, provid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zation to send payments directly to the recipie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nk account using the Treasury Automated Clearingho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system.  The Intermediary prepares the Form SF-1199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akes it to their financial institution.  Onc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ncial institution completes Section 3 of the form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y sends both forms to the ITAG coordinator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y should submit the first page (original) an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ANK CHECK mark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"CANCELED" or "VOID".  It is very important that the ban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termediary uses to receive grant funds is a me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ederal Reserve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.Headquarters Responsibilit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1)After the IRIS submits the SF-1199A to the Afford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Branch in Headquarters, and the informa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ified and entered into the LOCCS system, LOCC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omatically generate and mail the intermediary a VRS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.  The VRS grant number is needed to identify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 during the telephone payment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2)The Headquarters LOCCS Security Officer will issue a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provide an identification number and password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vidual in the recipient's organization who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zed to draw down the funds.  Attached with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ce will be specific instructions on how to use the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rvation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3)LOCCS will maintain up to date account information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omatically retrieving grant balance and voucher reque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nigh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4)The LOCCS User Guide should be referenced by Intermedi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ff for guidance.  However, for further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ating to LOCCS, contact the LOCCS Security Officer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 on (202) 708-0764.  If the LOCCS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r is unable to resolve a problem.  The Intermedi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contact the ITAG coordinator in Headquarters (20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08-23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INTERMEDIARY DRAWDOW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.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1)Start-up Fee.  At the time a LOCCS account is establis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Intermediary, the LOCCS system will mak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omatic payment to the Intermediary, a one-time start-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nistration fee of $15,0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2)Grantee Activities.  Once the Intermediary approve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al Assistance Grant application (as described in P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of these instructions), the grant agreement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cuted, and an activity voucher has been submit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, the Intermediary may submit a funding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ough HUD's LOCCS.  At this time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ntermediary also requests the Intermediary five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3)Rejection/Review Fee.  If an application is denied, a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 for a review/rejection fee ($500) may be ma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4)Documentation.  At the time the IRIS submits the vouch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, he/she is required to have in docu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nvoices, time sheets, materials, etc.), from each of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s, that shows the actual cost of the activity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AG coordinator in Headquarters may reques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ation at any time.  The documentation collec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requirement of OMB Circular A110, attachments F and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is currently in use, and copies of 24 CFR part 84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s pub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.Intermediary Preparation of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IRIS will use Form HUD-9738B, a Budget Line Item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, for Intermediary Technical Assistance Planning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ttachment 8).  A copy of the completed voucher must be s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TAG coordinator after confirmation of the LOCCS drawd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ompleted voucher must be received by the ITAG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7 days, or further requests for funds may be delayed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s are based on budget line items as designat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's budget submission.  With the exception of the f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cent Intermediary fee and the $500 rejection fee, line i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the form HUD-9738B must match the line items on Exhibit 3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roved application.  A description of the LOCCS-VRS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included in the LOCCS User Gu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.Funding Request Lim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hen the Intermediary submits an Intermediary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 Grant (ITAG) voucher (Form HUD-9738B) it may aggreg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 requests from different grantees.  The Intermedi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attach to the ITAG voucher the individual voucher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pts for each of the grantees that are requesting funds.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gle grantee request may be in excess of $5,000 per draw. 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ample, an Intermediary may be requesting funds for two sepa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.  In this case, the Intermediary could mak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y requests of up to $10,000 ($5,000 for each grantee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so make a request for the five percent Intermedi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nistration fee.  The total voucher request in this scenari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ld be for $10,5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.Approving Budget Reque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designated person in the Headquarters Affordabl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nch will access LOCCS daily and review and approv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w-down requests as appropriate.  The first request for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sequent to the initial $15,000 Intermediary fee requi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al by the ITAG coordinator before the funds are disbur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sequent requests do not require approval unless there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s regarding an intermediary's LOCCS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REALLOCATION OF FUNDS.  The Affordable Housing Branch in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make periodic reviews of grant funds authoriz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ies.  Upon making an assessment that a geographic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llocation would be beneficial to the Department, the Directo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ffice of Preservation and Property Disposition is authoriz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fer funds across geographic lines.  The Intermediary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tives Leader shall monitor funds spent across its geograph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.  If no money is left in an intermediary allocation and/or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ticipated that funds will fall short of demand, the Directo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y may make a request through the Affordable Housing Bra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Director of the Office of Preservation and Property Dispos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Headquarters for additional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INTERMEDIARY REPORTING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.Voucher Repor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termediaries must submit a hard copy (Form-9738B) of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 and supporting documentation used to draw down fund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 a copy of backup Form HUD-9738C for each grantee for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 are requested.  The intermediary must also submit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ch documentation as may be required by HUD, including, but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mited to receipts and expenses for personnel involv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.Quarterly Repor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IRIL will make quarterly progress reports on sub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 to the Headquarters Affordable Housing Branch on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 awarded.  These reports will be submitted in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fram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porting Period              Report Submit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 - March 31            April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ril 1 - June 30               July 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1 - September 30           October 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1 - December 31         January 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f the report is more than 60 days overdue, the intermediary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unt can be suspended or frozen until such report is s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s receipt is confirmed by Headquarters.  These reports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1)Name and address of each recipient of assistan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2)Contact person and telephone number of recipie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3)Type of grant awar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4)Copies of the grant agreemen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5)Amount of dollars drawn down for each grante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6)The accomplishments, to date, (short narrative)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line item activity with a justification of the amount of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 us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7)Progress resulting from training activiti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8)Back up Form HUD-9738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eadquarters Office of Preservation and Property Disposition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ve public notice through the Federal Register of all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warded during each quar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.Annual and Final Repor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termediaries shall also submit annually and within 90 day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ion of all Intermediary activities progress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arding the Intermediary's activities.  These progress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include reports on both performance and financial prog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shall be submitted to the ITAG coordinat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1)Audit Report.  Independent audit statements mee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of OMB Circulares A-87, A-110, A-122 and A-13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24 CFR Parts 84 (when effective) and 85,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2)Financial Report.  Financial reports shall be submitt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ndard Form 269 and a breakdown on costs on Standard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24 A or for to be provide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3)Grantee Reports.  Submission by the grantees of copi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ependent audit statements that are also subject to OM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rcular A133, pursuant to 24 CFR Part 45 for NPS or 24 CF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44 for State or Local govern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.Overdue Progress Reports.  No grant payments will be approv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s with overdue progress reports until the report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ted and appro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THREE:  TECHNICAL ASSISTANCE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.DISTRIBUTION OF APPLICATIONS.  The Department has publish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Register the list of selected Intermediaries. 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ation lists the contact names at the Intermediary organiz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which potential technical assistance applicants can ob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kits.  The Intermediary should distribute applicatio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fied addenda and directives to resident and resident-suppor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ups that request it and to those that have previously sh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est in organizing residents or purchasing an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rvation project.  Local HUD Offices will be directed to sub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lists of such groups to the selected Intermediar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.GRANT TYPE.  The grants available through this NOFA are organized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 types, Resident Capacity and Predevelopment which are brief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cribed below.  The IRIS should make the determination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is applying for an appropriate grant and the application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 the threshold evidence described in the NOFA in appendix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graph D1.  Please note that an applicant may apply for funding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re than one type of grant with one application as long as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project's status meet the criteria for each type includ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.Resident Capacity Gr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re 1) primarily for organizational activities and are 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 after an owner files a Notice of Intent or expre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interest to sell to the applicant under ELIHPA or an Ini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ce of Intent to sell or a Second Notice of Intent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HPRHA.  (Maximum Grant $30,00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.Predevelopment Gr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re for developing expressions of interest to purchase as well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na fide purchase offers and are available after the owner fi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Second Notice of Intent under LIHPRHA or if an owner file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 HUD-9608B indicating a desire to sell under ELIHPA. 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 also be used for preparing Plans of Action or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ownership Plans and Transfer of Physical Assets (TPA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development grants payments will be made in phases, bas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formance benchmarks established by the Departmen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ultation with the intermediaries.  This consultation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ke place at the Intermediary training meeting discuss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graph 6.  (Maximum Total Predevelopment Grant $200,00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RECEIPT.  Technical Assistance Grant application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ted to the Intermediary on an ongoing basis.  Immediately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pt, the Intermediary will date and time stamp each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Acknowledge of Application Receipt form that was includ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nt's submission.  The IRIS will screen each applic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ilize the "Completeness Review" checklist to determine if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.  If the application is found to be complete, the IRI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urn the Acknowledgement of Application Receipt form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and the 30 day clock will start from the original recei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.Log of Applications Recei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IRIS maintains a log of all applications received. 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pt of a grant application, the organization's name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ed along with the grantee's designated contact pers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one number.  The log should follow the statu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including date received, date return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iciencies, date recommended for funding, date rejected,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ended etc.  Note that the application review proces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 and the application either approved or dis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30 days from receipt of a complet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.Eligible 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1)Applications will be accepted from eligible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ups/resident councils or Community Based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ers (CBHDs).  Upon receipt of an application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RIS should determine whether or not the property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le to receive incentives under the program.  The I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do this by conferring with the Local HUD Office Ass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Branch, who should be maintaining a list of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ies or by contacting the Preservation Offi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 at (202) 708-23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a)Resident Capacity Grant applicants are eligible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 owner has submitted either an Initial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Intent (NOI) or a Notice of Election to Proc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Form HUD-9610) on which the owner has checked box B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rm and is proceeding under the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b)Predevelopment Grant applicants are eligible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r has submitted an Initial or Second Not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nt to Sell, or has filed any Notice of Int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 entered into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greement to sell the property to the applic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ee NOFA, Appendix A(1), and preamble to the NOFA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2)If a second application is received within 30 day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pt of the first application, the Intermediary will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additional 20 days to complete the review of bot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a)If the applications are for Resident Capac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, the Intermediary will give funding preference to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 group or a Resident Council over an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typ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b)If there are competing Predevelopment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and both are otherwise acceptable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y will send back the applications and g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nts an opportunity to meet, explain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fferences to tenants, and see i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olution/compromise can be reached.  If no comprom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reached the Intermediary will fund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it finds most capable of performing gra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profit sponsor activities.  This determination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made from the information in the application sh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rvation experience and general capacity as well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ultation with the Asset Management Branch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l HUD Office.  The fact that a nonprofit Comm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Housing developer is receiving a Pre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would not preclude a separate resident group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tting a Resident Capacity grant for the sam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ee NOFA, Section III(E)(2)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.Ineligible 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1)After an application is reviewed for eligibilit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will be returned to the applicant if the project is determined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elig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2)The Intermediary will not accept or review applica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ies when the owner is not proceeding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rvation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3)An application for a Predevelopment grant will be retur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project, under Title VI, has been available for sa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more than 13 of the 15 months in the statutory offe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iod, unless there is written commitment by the own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tend the marketing period for the applic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4)If the applicant requests Predevelopment funding only,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 must be made no later than 60 days after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r's acceptance of a bona fide purchase offer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5)If an owner submits a Notice of Intent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ther Title II or Title VI, the project becomes ineligible for HO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 and any active HOPE grant will be suspended.  [See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2-32, page 8, paragraph 9]  An entity that had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ly selected for HOPE 2 funding is ineligi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y for a grant under this NOFA until notifi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nistering Local HUD Office that the HOPE grant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rminated due to the owner's filing of an NOI under ELIHP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LIHPRHA.  The IRIS's processing time frame does not beg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til the HOPE 2 grant has been termin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.Eligibility of Applic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IRIS should determine that the applicant is a resident group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 Council (RC) and/or Community-Based Nonprofit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er (CBD).  For Predevelopment Grants resident group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ready be incorporated as an RC.  If the applicant intend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chase the property, it must submit documentation evidenc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riteria described in Paragraph Appendix A, paragraph A.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OFA through Exhibit 13 of its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or an applicant to be considered eligible, it must mee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a of one of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1)Community-Based Nonprofit Housing Developer (CBD). 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ed a CBD, the organization must submit evidenc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a)Is classified as tax exempt under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1(c)(3) of the Internal Revenue Code of 1986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b)Has been in existence for at least two yea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has at least two years of housing and community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rience, prior to the date of grant applica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c)Has a record of service to low- and moderate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ome people in the community in which the projec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t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d)Is organized at the neighborhood, city, coun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, if rural area a multi-county level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e)In the case of an organization see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quire eligible housing under LIHPRHA, agrees to form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chasing entity that conforms to the definition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unity-based nonprofit organization (CBO) in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8.101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f)Agrees to use it best efforts to sec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jority tenant consent to the acquisition of the project for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assistance is requested.  Evidence of "b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fforts" shall include a plan in the application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ails method for securing such support.  In addi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inued evidence of "best efforts," such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itional resident meetings and notices is requir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grantee moves towards a purch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2)Resident Group.  Resident Groups are eligi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 Capacity grants only.  It must submit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a)Evidence that the greater of 5%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cupied units or 10 units of the subject property have head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eholds that are member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b)A copy of a notice announcing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al meeting to discuss resident participation in decis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fecting the projec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c)A copy of the agenda of the organiza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eting referring to the meeting mentioned abov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d)A list of attendees of the organiza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eting referred to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3)Resident Council (RC).  For an applicant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ed an RC, it must be an incorporated nonprofit organiza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ociation in which membership is available to all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nants, and only the tenants, of a particular project an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a)Is representative of the residents of the projec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b)Adopts written procedures providing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ection of officers on a regular basi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c)Has a democratically elected governing boar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ected by the residents of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Intermediaries must require evidenc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nt provided written notification to residents that a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eting will take place.  (See NOFA, Appendix A:  Section B.) 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 must have included a summary of the grant proposal and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cation that the residents were able to comment on the propos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to the resident meeting.  The meeting must have occurred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ast 14 days prior to application submission.  Any resident com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the application can be submitted directly to the Intermedi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/or to the applicant.  Resident comments received by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be submitted to the intermediary with the application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are substantive objections, the applicant must respon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s and the Intermediary before the grant can be awarded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bjections cannot be resolved and a majority of residen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posed to the application, the application will be rejected.  Also,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jority of resident support for another eligible entity at any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uld be enough for the Intermediary to take termination a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ainst the current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.Conflict of Inter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Department is strengthening its conflict of inter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.  A Conflict of Interest Certification lis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1, Exhibit 16.  The certification states that t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 been no conflict of interest relationship during the prev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years.  (Nonprofit general partners seeking to buy out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mited partners are exempt from this rule.) Further,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must certify it and its board members and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mediate families will not seek any financial benefit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rship of the project.  Applicants must identify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and disclose to tenants all parties involv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osed grant including, but not limited to, consulta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orneys and the development team, and all relationship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rs, management, or any other parties to the sale.  Also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must certify that it will not interfer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nants right to organiz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.Development Te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termediaries are to carefully review the development team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ment team can consist of the resident council, spons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ultant, attorney, etc.  The Intermediary is to conduc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on the feasibility of the purchase, which will includ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of the development team.  If the intermediary feel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asibility of the purchase is in question, or the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am's relationship with the owner or other applicant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spicious, they should call the Headquarters Technical Assist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contact for further guidance.  (Exhibit 7-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ilit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.Funding of Applic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ach applicant must certify in Exhibit 10 of its application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is not receiving funds from any other source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 applied for under the NOFA.  The IRIS should fur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rmin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1)Whether an applicant has received funds from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HOPE grants funded under the HOPE 2 Homeownership of Multi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s Program Guidance, published at 57 FR 1585 on Janu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, 1992.  If an applicant did receive funding under HOPE 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RIS must then determine if the applicant recei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 for any activity for which it is currently apply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applicant with an active HOPE 2 application may rece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 under this NOFA until the Hope 2 grant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rminated [see paragraph 19.C.(5)].  This information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obtained from the RIS in the local HUD Office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cribed in paragraph 8.B.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2)If an applicant is applying for funds for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ly completed, the Department will al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mbursement of funds back to the time when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me eligible for grant funds.  For Resident Capac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, this will be the time the owner filed a NOI. 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development grants, this will be the time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cated an intent to sell the property.  There is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arantee of funding prior to grant award. 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formed prior to its award are performed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's own risk.  All activities must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d in the applicant's original submission packag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funds will be released to the recipient until afte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is formally awarded.  NOTE:  Title VI applicants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so receive fund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ctivities if requested as part of their Plans of Ac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 Homeownership Plans as detailed under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8.157(m)(6) and (7) of the regulations.  That sec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gulations allows residents and priority purchaser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up expenses incurred for previous organization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ining activities.  No applicant may later receive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Section 248.157(m) for activities funded under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F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.Amendments/Subsequent Gr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1)If a successful Resident Capacity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s a second application for a Predevelopment Grant, or i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submits an additional request for funds,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 only be amended to the extent necessary.  Thi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, at a minimum, resubmission of Exhibit 2 -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, Exhibit 3 - Description of Activit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cription of Costs, and the Acknowledgement of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pt form and a statement that there have been no chan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principals of the applicant organization.  I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ges have taken place all disclosures must be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new principa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2)The IRIS shall process application amendments in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ner as a newly submitted complet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a)These amendments will be approved or den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30 days from receipt by the Local HU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b)If the amended application is for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 for a previously funded phase, that amendment shall onl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pted for processing if the maximum grant amoun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phase has not yet been reach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3)If a grantee has been selected for a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pacity grant and wishes to proceed to the Predevelopment Grant Phas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ject must first meet the requirement for a Pre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listed in Paragraph 18.B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.Other Purcha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or Predevelopment grants, if the owner accepts a purchase of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another qualified purchaser, the application will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ed.  In the case of an active Predevelopment grant, to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 oth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accepted purchaser, no additional activities will be fun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Resident Capacity grants, applications may be approv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 funded so long as those activities do not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ons related to purchase and ownership.  The local HU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notify the Intermediary immediately upon notific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accepted purchase off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J.FHEO Compli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hen an application for Predevelopment funding is received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RIS will forward a copy of Exhibit 5 "Applicant Identification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RIS in the local HUD Office, who will forward it to FHE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staff.  FHEO shall determine whether the applicant i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iance with the Department's civil rights law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ties.  Any applicant which is not in compliance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eligible to receive a Predevelopment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.Limited Denials of Participation (LDP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o applicant may apply for this grant if it has been suspend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barred from participating in HUD programs.  Before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tion, the IRIS will refer to the most recent quart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DP list to assure that each applicant or co-applican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le to apply under this program.  This list can be obtai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ough the local HU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.Form HUD-2530 Clear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s described in Paragraph 23, the Intermediary must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earance through the RIL from the local HUD Office's Ass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Branch, utilizing Form HUD-2530 (Prev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icipation Certificate), of the ITAG applicant and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cipals to the application.  Principals to the application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ined as; any board officers, housing consultants and any pa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ff.  At anytime there is a change in the principals, a revi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 HUD-2530 must be submitted.  No application will be fu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til it has received Form HUD-2530 clear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.Rejection of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termediaries must provide a written explanation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if the application was rejected, if items within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re not funded or if any items were approved for an amount l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n reque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.REVIEW FOR ELIGIBLE ACTIVITIES.  The IRIS will review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assure that funding requested is for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.  Funding can include sponsors staff and overhead cost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form these activities.  Many of these activities can also be fu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ter, as part of a POA, at the time a Preservation sale is clo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ever, any activities claimed as grant expenses cannot later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ed for as a transaction cost to be included in the  241 lo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s should be made aware that the Department, in its review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action expenses for a  241 acquisition loan, will includ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of these grant activities to assure that transac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ultant and related costs for the entire transaction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son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 may include any combination of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.Legal services to incorporate the applicant, if it is a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ncil or resident organization to establish a board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s, write by laws and establish non profit status; CBH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 incorporated already, but this funding is availa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BHDs for the incorporation of the single asset mortgagor,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 a Community Based Nonprofit Organiza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.Accounting services for budgeting, planning, and cre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unting systems that are in compliance with OMB Circu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-110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.Preparing Expressions of Interest to purchase the property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rdance with CFR 248.157(e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.Engineering studies, such as site, water, and soil analys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chanical inspections; and estimations of the cos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habilitation and of meeting local building and zoning codes,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ticipation of purchasing a property, but only as necessar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lement the capital needs assessment developed by HUD (se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l Guidelines for Determining Appraisals of Preservation Val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LIHPRHA, 57 FR 19970 (May 8, 1992, and HUD Notice H94-42)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.Preparing bona fide offers, including contracts and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s to purchase the propert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.Securing financing, and the preparation of mortgage docume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fer documents, and other documentation incident to clos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chase offer not paid for from the Section 241(f) loan 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ncing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.Training residents, RC staff and Board members in skills rel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operations and management of the project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adership training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.Developing potential management functions or task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take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.Developing and negotiating management contracts and rel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ct monitoring and management procedur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J.Preparing market studies and management plan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.Other activities related to this NOFA that are approved by HU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hieving the purposes of this NOFA, and are reasonable both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st and timelin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.INELIGIBLE GRANTEE ACTIVITIES.  If ineligible activities are inclu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application, the IRIS may reduce the grant amount by ame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 of the application.  The total award would be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unt applied for minus the funds applied for ineligible activ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a substantial number of ineligible activities are includ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, the IRIS should issue a deficiency letter for the ent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, rather than reducing the grant award.  Examples of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are not eligible to be funded under this NOFA include, but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limited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.Entertainment, including associated costs, such as foo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verages.  However, this does not include reasonable cos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reshments served at a resident meeting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.Purchase of land or buildings or any improvements to lan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ilding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.Activities not directly related to the Eligible Activities li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Section I.G of the NOFA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.Payment of fees for lobbying servic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.Earnest money deposit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.Activities funded from other sources including the Section 241(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an or any uninsured financing which is requested in lieu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241(f) lo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.SCREENING/DEFICIENCY PROCESS.  In order to meet the 30 day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 required in the NOFA, the IRIS should immediately screen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in accordance with paragraph 13.A. prior to submit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tinent exhibits to the local HUD Office (see paragraph 14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.The IRIS will screen each application to determine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1)Resident notification and a resident meeting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aken place in accordance with Section B of Appendix A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OF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2)It is complete.  This determination will be made u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ness Checklist (Attachment 2) and certifi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R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3)Is internally consistent, (examples:  the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the SF424 matches information on the summary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, personnel in the application are also list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 HUD-2530 form, etc.)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4)Contains correct computations where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.If an application is deficient in any of the items in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.A., then the IRIS must notify the applicant in writ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ve it an opportunity to correct the technical deficiencie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s application.  This notification will require corr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erial be received no later than 30 calendar days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of the written notification to the applicant to correct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.If an applicant submits the corrections before the end of the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ys, the processing time frame described above will begin ag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the time the information is received.  The 30-day dead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not be extended for any reason and applications will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rther considered if the applicant does not meet this deadl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ever, an applicant who fails to meet this deadline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ubmit a new application at a later d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.When an Intermediary rejects an applicant, it receives a $500 f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described in the NOFA, Section III(B).  However, becaus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could resubmit an application, and it could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ain, the intermediary may receive the $500 fee only onc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ame applicant in a 6 month period for a particular grant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subsequent grantees for the same project, include an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s of persons who were listed on the rejected applic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same rule applies.  When an application is rejected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y is to submit, in its quarterly repor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's Affordable Housing Branch, a one-page mem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cribing the reasons for rejection, the primary pers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volved in the organization, as well as any 2530 issu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ate to the applicant.  If an applicant is denied funding th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s, they are precluded from submitting further 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.LOCAL HUD OFFICE COMMENTS.  Within 5 working days of receiv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 application, the Intermediary will send copies of pertin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s to the Preservation Program Manager in the local HU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exhibits will include, the Form HUD-2530 form,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ication form, the applicant identification form and the li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volved personnel [Exhibit 7], and other relevant information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l HUD Office, as described in paragraph 8, may make com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ated to the owner/project or applicant that are relat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.  For Predevelopment Applications, the FHEO Division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the application relative to Equal Opportunity compli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20 days of receipt of the application, the local HU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respond to the Intermediary with information regarding the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-2530 clearance and with FHEO compliance clearance to assu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 is eligible to participate in HUD programs.  The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Office should submit additional information to the intermediary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time if deemed relevant to application appro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.SELECTION PROCESS.  After the IRIS has determined that the applica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, and proposed activities are eligible and the applica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, as described above, and before awarding a grant, the I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use the Application Review Form (Attachment 3) to determin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tion meets the following criteri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.Criteria for 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1)If a Resident Capacity grant, the plan for increa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 involvement and management skills of resident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sonable, feasible and in conformance with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regulations and guidelines.  The IRIS must carefu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and assess the applicant's method for secu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 sup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2)If a Predevelopment grant, the pla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hieving a resident supported purchase of the property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sonable, feasible and in conformance with the appropriat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ations and guidelines.  In order for the Intermedi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determine that the applicant's plan to achiev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-supported purchase is reasonable and achievab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RIS must carefully review and assess the applic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thod for securing resident support.  In order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y to assess project feasibility, it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refully assess the qualifications of the development te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capacity of the organization.  In ass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pacity, the Intermediary should include a review of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rrent project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pplicant.  For instance, a small CBHD may be attempt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chase and renovate a number of Preservation 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ies concurrently.  However, the experienc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pacity of the organization may indicat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 are more than what the organization is capabl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ing successfully and time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.The budget submitted with the application must reflect reason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sts directly associated with the grant activities.  The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include a narrative and hourly rates or lump sum fees, 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, rather than lump sum fees for consulta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orneys, etc.  For high expense items (over $25,000)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 must indicate that it has requested bids from at le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ee sources, and that the expense is the least cos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govern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.The estimate of time necessary to achieve comple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 and delivering products must be reasonable, realist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within the time frames set forth in the applicabl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.For applicants that are applying for Predevelopment grant fund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l HUD Office FHEO staff has determined that the applic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t performance reflects compliance with the Department's civ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ghts laws and author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.Applicants will be required to justify activities and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nses if questioned by the Intermedi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.FINAL APPROVAL OR DISAPPROVAL.  Applicants will be notifi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y of acceptance, deficiency, or rejection within 30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receipt of the completed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.Recommendation to Intermediary Direc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f an applicant has met the NOFA requirements and, using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Form (Attachment 3) and its application,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rmined fundable, then the IRIS will make a recommenda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 to the Intermediary Director.  The Director will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commendation and authorize the IRIS to obtain funds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as the grantee completes activities and vouchers for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ee paragraph 14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.Notification of Funding Appro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f an application is approved by the Intermediary, the IRI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nd out a Notification of Funding Approval within 30 day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pt of application.  (A sam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etter is included as Attachment 5.)  The Department requi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the residents be informed at the time the grant is awar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copy of the approval letter should be sent to a ten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resentative, if any, or the grantee must certify that it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ven written notification to the residents of the aw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.Unfundable 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f a grant application has been determined not fundable, the I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, within 30 days from application submission, prepar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nd a notification of nonselection to the applicant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6).  This notification must include an explan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y the application was rejected.  (See paragraph 19.M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.Reduction in Grant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f the amount of the grant being approved is less than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ed due to lack of funds or due to elimin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eligible activities as described in Paragraph 21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 of Funding Approval will include a revised 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This notification must include an explanation of wh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was rejected.  (See paragraph 19.M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.Acceptance by Applic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pplicants have 30 days from the grant approval date to indic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acceptance of the Technical Assistance Planning Grant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will then sign the grant agreement prepar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y.  If the grantee does not accept funding within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ys the Intermediary will withdraw the offer of grant award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applicant determines that it needs additional fund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 tasks accounted for in its initial application,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mum grant has not yet been reached for the grant, it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 the additional funds that are needed.  (See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.H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 FOUR:  ACTIONS SUBSEQUENT TO GRANTEE 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.GRANT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.Preparation of Grant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UD Headquarters will provide a standardized agreement that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used in the grant agreement to be signed by the Intermedi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subgrantee.  If the Intermediary wants to make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ges to the agreement (adding or deleting), it must first 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al by HUD, i.e. the GTR or GTM.  If changes are m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out such approval, it will be considered a violation of HUD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Agreement with the Intermedi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.Tax Identification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applicant's Tax Identification Number (TIN) must be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1)A Resident Capacity grant recipient organization ma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the time it makes an application, not be organized for ta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poses and may not yet have a TIN.  However, all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s must have a TIN before executing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2)Inquiries on how to receive a TIN through the Inter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enue Service can be made by calling 1-800-829-3676 Mond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ough Friday between the hours of 8:00 a.m and 5:00 p.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stern Standard Time, or Saturday between the hours of 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m. and 3 p.m. Eastern Standard Ti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.Grant Execu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1)The Intermediary Director executes the grant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IRIS is responsible for monitoring performance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2)Three copies of the grant agreement shall be execu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original signatures.  One will be given to the grantee,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maintained in the grant file with the Intermediar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one will be sent to the Affordable Housing Branch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 with the Intermediary quarterly report. 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graph 16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3)If any amendments or changes to the attached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ment are necessary prior to execution, they will be made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y's Counse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orwarded as above.  Subsequent amendments must als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warded as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.Failure to Per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ailure to perform under the terms of the Grant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qualifies a grantee from receiving further funding, an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ing any unspent balance of the current grant.  (See 24 CF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44 for sanctions and paragraph 30 for greater clarity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.MEETING WITH RECIPI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.Once a successful grant applicant has accepted the grant awar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RIS should arrange a meeting with the grant recipient.  I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ce-to-face meeting is not possible, a conference call can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ranged.  Prior to the meeting, the IRIS should mail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copy of the proposed grant agreement.  The Intermediary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tain Form HUD-2530 clearance of all applicants pri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cuting the grant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.At the scheduled meeting, the grantee wil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1)Sign the grant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2)Receive Copies of Office of Management and Budget (OMB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rculares A-110, A-122 that are currently in use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pies of 24 CFR part 84 upon its publication and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, A-133 (Attachment 4).  (A-133 applies on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s which will receive more than $100,000 in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 in one fiscal year.)  These circulares includ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nistrative and financial requirements for non-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s receiving grant funds from the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ern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.The Intermediary Director, or his/her representative,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icipate in the meeting, as necessary.  The Intermedi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 will execute the grant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.PROCESSING AMENDMENTS.  If a grantee submits a second applica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riginal or subsequent phase, the application need only be ame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fficiently to allow the IRIS to make a determination to awar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agreement.  The application amendment will include, a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imum, resubmission of Exhibit 2 - Summary Information, Exhibit 3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cription of Activities and Description of Costs,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knowledgement of Application Receipt Form.  The IRIS shall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amendments in the same manner as a newly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 application.  These amendments will be approved or den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30 days from receipt by the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Office.  If the amended application is for additional funds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ly funded phase, that amendment shall only be accept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 if the maximum grant amount for that phase has not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ch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.Funding Phases.  Grantees will receive funds in phases, as requir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w, (see NOFA, Appendix A:  Sections A(2) and (3)).  These ph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determined by the Department in consultation with the sel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ies.  This consultation will take place at the Intermedi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ining session (see Paragraph 6.A.)  Grantees will be awarded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entire grant, but may not draw funds until the prerequi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(s) has been 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.WITHHOLDING FUNDS.  The Intermediary can withhold disburse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 at any time it is determined that continuing to provide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uld violate the grant agreement.  The Intermediary Director may m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ch a determination upon a finding that stated tasks have not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mplished; ineligible activities have been vouchered for; frau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ste or mismanagement has taken place; or the purchasing plan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ally feasible.  Any applicant may be required to demonst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it has sufficient capacity to warrant continued considera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.  The IRIS should also temporarily withhold disburse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 if a grantee fails to adequately account and voucher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ly disbursed funds or if the grantee fails to submit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in Paragraph 31.  If an owner accepts a purchase offer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other qualified purchaser, no further funding will be avail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predevelopment grantee under this NOFA, including funds previous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warded but not yet spent.  Should the Intermediary, with HUD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al, terminate the grant for good cause, the IRIS shall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its quarterly report to HUD, a short narrative describ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son for termination.  (See Enforcement Provisions in part 24 CF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84.62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.GRANTEE REPORTING REQUIREMENTS.  Grantees are required to mak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reports on the progress of their Intermediary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 Gra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.Vouch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ith every voucher submitted to the Intermediary, grante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to submit bills.  If the receipts themselves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f explanatory, the grantee should include a short narrativ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oods or services ac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.Audit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3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nnually and within 90 days of completion of each grant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 will submit to the IRIS Independent audit stat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eting the requirements of OMB Circular A-110 and A-133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.Closeout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ithin 90 days of completion of a grant the grantee must sub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Intermediary a narrative description of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1)The accomplishments on each line item activit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2)A complete report on the use of all grant funds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funds held in the recipients' bank accounts and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 not drawn dow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3)A report on training activities and any measurable benef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ulting from such training.  This report should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 information on any ongoing training planne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iod subsequent to the grant te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.Intermediary Fi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intermediary will maintain copies of all grantee repor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period of not less than five 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Assistant Secretary for Housing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Feder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LETENESS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art I of this Checklist shall be used by Intermediary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tives Specialists to assure that Applications for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 Grants are complete.  If the application is technically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reviewer answers yes to each question in Part II, comple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knowledgement of Application Receipt, which is includ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's submission, and return it to the applicant, keeping a cop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files.  If not, the IRIS must contact the applicant and allow 30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resubmission.  The date a complete application is received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gged in, the IRIS must assure that the decision to fund each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made within 30 days from the time a complete application is recei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AME  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UMBER 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RECEIVED  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I                                  Put a check if inclu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Put N/A if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1:     STANDARD FORM 424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2:     Summary Information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:     Description of Activities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ab/>
        <w:t>Description of Costs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4:     History of Organization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5:     Applicant Identification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6:     Applicant Experienc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ab/>
        <w:t>Organization's Experience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ab/>
        <w:t>Personnel Experience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age 1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ge 2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7:     Applicant Eligibilit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all applica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vidence that the applicant has me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sident notification requirements.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[Applicant should submit copy of wri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notification, with dates sent, dat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meeting, list of attendees, information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how residents may comment, and copies o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enant comments received.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or resident group applicants who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not Resident Council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vidence that the correct number of memb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live at project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py of notice for organizational mee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py of Agenda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st of Attendees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tention to form Resident Council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ertification of Interest (if applicable)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or community groups or Community-Based Non-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Organizations applying on behalf of the resid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py of notice for organizational meeting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py of Agenda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st of Attendees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tition signed by the residents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ertification of intention to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with residents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ertification of intention to become a CB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if not already)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Resident Council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ertification of designation as an RC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ge 3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8A:    Evidence of Eligible Status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8B:    Statement of Interest in Making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ab/>
        <w:t>Available (If Title II)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9:     Property Description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ab/>
        <w:t>Photographs of Property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10:    Statement of Nonduplication of Funding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11:    Disclosure of Lobbying Activit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ab/>
        <w:t>Certification Regarding Lobbying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ab/>
        <w:t>Standard Form LLL or "Disclosur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ab/>
        <w:t>Lobbying Activities" form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12:    Applicant Certification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13:    Resolution by Resident Organization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ge 4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14:    Application/Recipient, Disclosure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Update Report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15:    Previous Participation Certification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Yes/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es the application appear to be internally cons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described in Paragraph 10 of the Notice instructions?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not, please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es the application contain correct computations 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its budget?  (exhibit 4)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its unit description?  (exhibit 10)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its percentage of interested resident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exhibit 14)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not, please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ature of Reviewer  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:    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Selection Review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ntermediary Technical Assistance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age 1 of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2 (Cont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______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age 2 of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2 (Cont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age 3 of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2 (Cont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age 4 of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2 (Cont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age 5 of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AMPLE DEFICIENCY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Deficiency - Technical Assistance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oject No.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Lo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___________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e have completed the screening of your /  / Resident Capacity or / 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development - Intermediary Technical Assistance Grant application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pose of this screening was to determine whether the application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nally consistent.  As a result of that screening, we have ident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deficienc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No:    Description of Required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information required to satisfy these deficiencie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ed in this office no later than (insert time of c.o.b.) on (inse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which is 30 calendar days from date of this letter).  If you meet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, your application will receive a complete review by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.  However, failure to submit an adequate and timely response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use this application to be removed from further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f you have any questions or require technical assistance in prepa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response, please contact (insert IRIS' name and telephone numb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t is possible that the complete review will uncover other flaw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application enough to reject the application, you will be advised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ion of the grant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y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c:(IRI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IRI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AMPLE NOTIFICATION OF FUNDING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Notification of Funding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[  ] Resident Capacity o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[  ] Predevelopment Technical Assistant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oject No.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Lo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__________________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 am pleased to advise you that your application, dated ____ __, (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ified by your submission of [insert date of deficiency letter response]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 received funding approval under the Department of Housing and Urb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ment's Affordable Housing Preservation Program.  This approval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 to the following terms and cond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For Resident Capacity Gra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It is understood that this award should not be construed in anywa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arantee that the applicant will receive first priority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development Grant for the same proper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For Predevelopment Gra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It is understood that the funds will be released in phases bas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formance of activities.  In order to receive all funds,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be proceeding with necessary steps to accomplish the purch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above named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(Add any other conditions her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echnical Assistance Grant Funds of $ ______ will be provi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 in completion of Resident Capacity and Predevelopment activ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ee revised exhibit 3 for reductions in original grant request by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s part of this funding you will be required to execute a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ment which is currently being prepared by the Department.  If you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execute this agreement, or if your organization's activities do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ed in accordance with the schedule outlined therein, HUD reserv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ght to cancel this project and deobligate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lease denote your acceptance of the terms and conditions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ter by signing below and returning one signed copy within thirty day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ate of this letter.  If you have any questions, contact (inser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elephone number of IRI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e look forward to working with you toward the resident-suppor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chase of this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y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, (insert name of duly authorized representative of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), hereby accept the terms and conditions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 of Funding Approval on behalf of (insert nam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organization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Signature, Title and 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pplicant Organizati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c:(IRI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IRI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Affordable Housing Branch, Headquarte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AMPLE NOTIFICATION OF NON-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Notification of Non-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[  ] Resident Capacity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[  ] Predevelopment Technical Assistanc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oject N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Lo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 _______________________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e regret to inform you that your application for an Intermedi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al Assistance Grant was not selected for fu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ERT APPLICABLE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lthough your application was approvable, funds were not avail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 all applications.  Due to limited funding for this program, we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able to fund many worthwhile applications.  We will contact you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ubmission, should additional funding become avail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application was rejected in the review process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f you are interested in arranging a meeting with my staff to discu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application, please contact our Intermediary Resident Initiati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st, _______________________ at (insert phone numb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nk you for your interest in the Preservation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mediary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c:(IRI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IRI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Affordable Housing Branch, HUD HQT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IS Intermediary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7:51:00Z</dcterms:created>
  <dc:creator>Colleen Moses</dc:creator>
  <dc:description/>
  <cp:keywords/>
  <dc:language>en-US</dc:language>
  <cp:lastModifiedBy>Colleen Moses</cp:lastModifiedBy>
  <dcterms:modified xsi:type="dcterms:W3CDTF">2007-09-25T17:53:00Z</dcterms:modified>
  <cp:revision>1</cp:revision>
  <dc:subject/>
  <dc:title>U</dc:title>
</cp:coreProperties>
</file>