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pecial Attention of:                 Notice   H 94-90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Directors of Housing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eld Office Managers,              Issued:  November 9, 19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Development Directors,      Expires: November 30, 19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Management Directors        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cretary's Representatives         Cross References: Notice H 93-89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Handbook 4567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3-89  HUD, Expedited 223(a)(7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ocessing Instru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3-89 (HUD) , subject above, which expires</w:t>
      </w:r>
    </w:p>
    <w:p>
      <w:pPr>
        <w:pStyle w:val="HTMLPreformatted"/>
        <w:rPr/>
      </w:pPr>
      <w:r>
        <w:rPr/>
        <w:t>November 30, 1994, is being extended to November 30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 W-3-1,W-2(H),W-3(A)(H)(OGC)(ZAS),W-4(H),R-1,R-2,R-3-1, 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51:00Z</dcterms:created>
  <dc:creator>Colleen Moses</dc:creator>
  <dc:description/>
  <cp:keywords/>
  <dc:language>en-US</dc:language>
  <cp:lastModifiedBy>Colleen Moses</cp:lastModifiedBy>
  <dcterms:modified xsi:type="dcterms:W3CDTF">2007-09-25T17:54:00Z</dcterms:modified>
  <cp:revision>1</cp:revision>
  <dc:subject/>
  <dc:title>U</dc:title>
</cp:coreProperties>
</file>