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                        Notice   H 94-76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Secretary's Representativ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Offices of                        Issued:  9/29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Housing; Directors,                 Expires: 9/30/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ccounting Division;          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and Area Coordinators;      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ors, Offices of Native American   H-93-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; Housing Management Division        H-94-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; Public Housing Management         H-94-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sion Directors; Farmers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on State Office 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HE EXTENSION, AMENDMENT AND CLOSE-OUT PROCES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GREGATE HOUSING SERVICES PROGRAM (CHSP)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.  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 provides updated instructions and expa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ies for HUD/FmHA Government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s (GTRs) and Government Technical Monitors (GTM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rocesses for the extension, amendment and close-ou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awarded for HUD and FmHA projects under the CHSP.  It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s Grant Officer responsibility to the HUD State and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issuance of this Notice, all CHSP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been delegated to the State and Area Offices, excep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ase of funds by the Funds Reservation and Contract Author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HUD-18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I.  BACKGROU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ngregate Housing Services Program Act of 19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the funding of three to five year renewable gra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vision of supportive services to maintain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ving for frail elderly, non-elderly handicapped and tempora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802 of the National Affordable Housing Act (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C 8011) as amended by Sections 604 of 42 USC 8011 and 672 of 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C 13631 of the Housing Community Development Act of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L. 102-550) revises and expands the CHSP.  Funding for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projects is awarded through competitive selection for a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 contract period which is renewable subject to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 and grantee compliance with program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EE : Distribution:  W-3-1,W-2(H),W-3(H)(FHEO)(ZAS)(PD&amp;R),W-4(H),R-1,R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-3-1(H)(RC),R-3-2,R-3-3,R-6,R-6-2,R-7,R-7-2,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HUD 21B 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tatute "grandfathers" grantees funded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Act of 1978 into the revised program and allows them a s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 period to meet the requirements of the new program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are in the third and fourth year of the six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itional period.  These grants are generally extended for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ths or longer pursuant to instructions contained in a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issued annual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 together, with Notice H-94-21, "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ies of Government Technical Representatives (GT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Government Technical Monitors (GTMs) Under the Con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Services Program", replaces Chapters 2 and 4 of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40.1, "Monitoring and Technical Assistance Handbook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gate Housing Services Program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HUD Headquarters recognizes that any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ferenced herein for the responsibiliti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eld Accounting Division (FAD) and certain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rea Office responsibilities i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grants may have to be modified in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995, depending on the reorganization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nner in which the transition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ganization takes place.  If necessary,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appropriate modification to the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d in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II. DELEGATION OF CHSP GRANT PROCESSING TO HUD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REA OFF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dministration of the CHSP grant process fo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mHA projects has been delegated to the State or Are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 of Housing or Director of Multifamily, as appropri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assistance of the Directors of Public Housing/N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rican Programs Housing Management as nee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HSP Grant Officer responsibility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egated to the HUD Director of Housing or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responsibility is redelegable, if necessary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remain within the Multifamily Div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HSP IS A HOUSING PROGRAM.  THE CHSP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Y MAY NOT BE DELEGATED TO THE OFFICES OF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OR NATIVE AMERICAN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HSP Grant Officer ALSO may NOT serve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 Technical Representative or Monitor (GTR/GT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llowing Grant Officer functions ar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pproving and executing all grant documen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deviations therefrom and amendments there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both HUD and FmHA grants; (negotiating budg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y be delegated to CHSP GT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Disseminating written instruction/inform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he general administration of all grant aw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ing monitoring the technical progres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with the HUD/FmHA GTR's assistance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ce H-94-21 on CHSP monitoring requireme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V.  ANNUAL AND OTHER EXTENSIONS OF CHSP GR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grants are normally extended indefini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same grant instrument and grant number.  However,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on processing procedures for grants funded under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 of 1978 may vary from those for grants initially fund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02 of the NAHA of 1993 because differences i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on periods necessitate different grantee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grants are extended on a cost or no-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is (or some combination thereof) for a specified perio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, generally 12 months or longer.  Cost extensions are f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llars when additional funding is required to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ed grant costs; no-cost extensions utilize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expended dollars from the prior grant period to meet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costs without the provision of additional new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/no-cost extensions use both leftover and new dollars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ons will be in increments set by HUD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 are normally instructed to reques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on at the current operating level plus an inflatio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wance.  Additional funding above the inflation allowanc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quested with appropriate jus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PROCESS FOR ASSIGNING AND RESERVING EXT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LLARS FOR PROJECTS FUNDED UNDER THE CHSP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978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TR(s) must estimate the total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llars required to extend the grants in that office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, based on currently approved grantee budgets.  The b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is for continuation of the grants which will exp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the calendar year, plus a HUD-approved inflationary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pproximately five percent (5%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CHSP is a Housing program, the Housing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responsible for submitting an aggregated fund assig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for both Housing and Public Housing/Native American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in that office to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und assignment process should proce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Housing GTR(s) should jointly dec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llar estimate needed for the yea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taling the annual dollar amounts of al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is/her currently approved grantee budg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multiplying this sum tim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flationary amount cited in the HUD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tension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The Public Housing/Native American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TR(s) should provide this informa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to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Housing will then prepare a memorandum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Director, Multifamily Housing Divis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ervices Branch, Office of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ed Housing at Headquarters, t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unds Reservation and Contrac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HUD-185) for estimated dollars nee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extension of all CHSP grants i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Office for the year.  Thi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 list each grantee by name,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new dollars estim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The Services Branch will reque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adquarters Funding Control Divis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sue the appropriate HUD-185 assign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hat State or Area Office within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.   Housing staff must forward the HUD-185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Accounting Division (FAD) to be fi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GTRs MUST complete this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uring the first quart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iscal year so that CHSP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YEAR are assigned to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EFORE individual grant ext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ckages are scheduled for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nd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EXTENSION OF GRANTS FUNDED UNDER THE 1978 A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s funded under the 1978 CHSP Ac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enerally extended for one or more years 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ime.  Each grantee must submit a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 for extension request to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the continuance of funding f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ditional year; or, for multi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tensions, follow the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essing post-Fiscal Year 1993 gra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Grantee Actions for 12 Month Extens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must submit the extension packag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 State or Area Office at least 6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fore the expiration date of th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ee's extension request will co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 least the following components, in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m as HUD Headquarters may requir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Notice for tha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ransmittal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pplication For Federal Assistance (SF-42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Budget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Narrative documentation is also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major changes in the program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evels or increases above the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flationary lev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Documentation Of Match For Next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iod,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-28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Certifications, As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ny Other Items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Grantee Actions for Multi-year Extens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en multi-year grant extensions a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ace, grantees should not submit a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 for extension.  They must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ete the processing in Section D below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vise HUD whether the funds approv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ing year are sufficient or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d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HUD State and Area Office Actions for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nth Extens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 GTR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Review the extension material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uracy and consistency with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tructions an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rrections/resubmissions from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 appropriate.  Compare material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st recently submitted annual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HUD-90006) for consistency.  Fourt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14) calendar days are allow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to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larifications/corr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Prepare a short transmittal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the Grant Officer request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/or explaining any other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tails; and, attach the Con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Services Program Grante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m (HUD-90003) (if done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ior two year period) to the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 extension package.  REMIN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TR MUST retain a copy of the ext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ckage for the GTR's fi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.   Prepare the Funds Reserv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act Authority (HUD-718) (see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instructions at Appendix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.   Prepare the Grant Assistance A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 (HUD-1044) (see samp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tructions at Appendix 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.   Retain the grantee extension packa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ward to the FAD the HUD-718 (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1 copy) and a brief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ing the reservation of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The FAD cannot process the HUD-7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 reserve the extension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individual grants unl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d assignment has been prev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cessed as required at Section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fter the FAD enters the dol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mount into the Project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ystem (PAS) and certifi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vailability of funds by si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tem 10 of the HUD-718, the F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tains the original HUD-718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turns a copy to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.   The GTR then signs the transmittal no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forwards the grantee's transmit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etter, budget forms and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match, a copy of the signed HUD-7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the HUD-1044 to the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.   The Grant Officer retains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ocuments as file document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nds the HUD-1044 and attachm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ee for 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.   The authorized official of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igns the HUD-1044 and returns i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 Officer by overnight 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.   The Grant Officer signs the HUD-104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reby executing the grant docu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bligating the funds, retain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iginal in the Grant Officer fil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, distributes conformed copi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One conformed copy to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A copy to the GTR and the F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All GTRs must maintain a wo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ile for each grantee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Grant Officer's official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hall be the file which is refe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 if disputes ari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.   HUD State and Area Office Actions for Multi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tens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en Section C(3) above applies,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ould complete the processing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Section 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EXTENSION OF GRANTS INITIALLY FUNDED IN FIS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 1993 OR LA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 and FmHA grantees initially funded si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scal Year 1993, were awarded grant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ve year period which allow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mplified annual extension procedure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edure is necessary to allow the HUD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Area Office to enter the next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rement of HUD funds into LOCCS/BLI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ce H-94-4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Grantee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must notify the HUD State or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or the FmHA State Office 6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fore the end of each annual funding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ether the budget amount approv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agreement for the coming yea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fficient to support program activities;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it must be modified to allow for a shi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budget line items which will not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budget total; or, to provid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ing as allowed by existing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fication is either by written advi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he GTR that a change is not requir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ubmission of a written request to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dget line items or amend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greement with a revised budg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cumentation and additional match/fe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to support the ne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ing incre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ee must also submit the four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uarter Financial Status Report, SF-269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cument actual expenditure of HUD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tch and fees consistent with HUD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-94-4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HUD State/Area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For Grants Which Do Not Require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reas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en the grantee advises that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 amount for the coming yea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fficient and no change is needed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ourth quarter's SF-269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termined to be in 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gram requirements, and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 the most recent by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-90006 the HUD GTR must enter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ount for that year into LOCCS/BLI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oth HUD and FmHA grants, (se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ice H94-41 for entry instructio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For Grants Which Require a Chang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 Line It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ee may shift dollars am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isting individual budget line ite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OUT PRIOR APPROVAL, if such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re less than ten percent (10%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ffected line items; and, do not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total dollar amount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ee should documen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visions for his files and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py to the GTR.  The GTR should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y revisions into the LOCC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ee MUST provide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justification and receive prior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rom the Grant Officer BEFORE del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 adding individual budget lin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E:     IT IS IMPERATIVE THAT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ND GTRS BE AWARE O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REGULATORY PROVISIONS AT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FR PART 85.30 FOR ST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LOCAL AND INDIAN TRI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GOVERNMENTS, AND 24 CFR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4.25 FOR NON-PROFI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IMPLEMENT OMB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GOVERNING BUDGET AN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HAN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.   For Grants Which Require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INDER:  The GTR must contact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ol to ask whether fund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vailable before proceeding. 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process the HUD-185 and the HUD-7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assign and reserve th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before processing the SF-104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y additional funding must also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rresponding amount of grantee match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.e., if the total budget increas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$10,000 for that year at least $5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be match, $1,000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ticipant fees, and no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$4,000 may be HUD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en the grantee submits a rev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, justification for the incr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the fourth quarter SF-269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/FmHA GTR then processes the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amend the grant as instruc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IV C of this Notice and sends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the grantee for 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ee must sig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 in block 19 and return 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 Officer by overnight 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fter receipt of a conformed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 from the Grant Offic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 Housing GTR enters the rev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 amount into LOCCS/BLI (for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 and FmHA gra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original executed amendment is f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the Grant Officer's official file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formed copy of the grant awar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nt to the FAD, the grantee and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 and FmHA GTRs, where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.   CHSP GRANT AMEND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HUD approves the grantee's reque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ification of a CHSP grant it may be modified at any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s that result in a material change must be execu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 the Grant Officer and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s of material changes that require a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 executed by both parties include but are not limi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ddition of funds from the CHSP reserve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ddition or deletions of line item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changes of more than ten percen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dget line items of the total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dget amount for grants over $100,000 (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n-profit grantees see OMB Circular A-1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oon to be implemented at 24 CFR Part 84.25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state, local or Indian Trib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, see 24 CFR Part 85.3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changes from the original budget est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will change the amount of grantee matc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cipant fees or HUD's grant sh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Changes in the grantee's program scop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bjectives or time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ministrative amendments, such as chang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TR, may be issued unilaterally by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Grant termination for cause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one unilaterally by HUD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 HUD requirements (see recaptu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in Section VII below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GRANTEE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s for grant amendments must be in wri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quest must cont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n explanation of what the modification i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 justification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dollar amounts, including revised budg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ing the Summary Budget (HUD-91180-B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nual Program Budget (HUD-91178-A)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ment of Work Summary (91180-B)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ther information 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The GTR should check with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ol to see if funds ar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fore processing any reques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itional funding (i.e., the HUD-71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HUD's grant is increas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's match and participant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be increased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/FmHA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HUD STATE/AREA OFFICE/FmHA STATE OFFICE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TR must begin processing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 request within 10 work days of receipt from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.  The GTR should review the request for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requested amendment is permissibl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grantee has new match letters from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es certifying additional match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each new/expanded service and 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cipant fees as required under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justification provided meets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irement.  An example of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justification would be documented lar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lary increases for other employe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cility or high increases in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od or services billed to the CHSP by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y provid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acceptable increases would be cost 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generally increased spending above the prior yea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d budget level or additional participants serviced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ximum number stated in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 FmHA project, the FmHA GTR will re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's request, prepare the SF-718, if appropriate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-1044 amendment and forward the package to the HUD State/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Director of Housing or Director of Multifamily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, for further processing and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nce an amendment to the grant for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llars requires a request for the assignment of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, Housing should prepare a memorandum to Headquarters to a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additional dollars according to the fund assig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instructions in Section IV.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on receipt of the HUD-185 from Headquarter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Asset Management Branch should initial the HUD-7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orward the HUD-185 and the HUD-718 to the FAD for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Appendix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If a grantee exhausts its funds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end of the grant period (i.e.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 and/or one or more sites h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kept within the budget, result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verspending), HUD/FmHA ha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bligation to make up the shortfall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itional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I.  CHSP GRANT TERMIN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VOLUNTARY WITHDRAWA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, or newly selected applicant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, may request to withdraw for a variety of reasons,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ck of real need once the program is started, inabi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tain the required match, or decreasing need for the CHSP 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availability of other sources of supportiv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Grantee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drawal BEFORE Execution of the CHSP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he grantee accepts the grant award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draws before execution of the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/she must submit a written reques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est must be on organization letter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addressed to the HUD/FmHA GT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tter should contain a request to withdr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rom the CHSP and an explan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ason for the withdraw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drawal AFTER Execution of the CHSP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he grantee voluntarily withdraw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ecuting the grant award, he/she must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written request for withdrawal.  The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ould clearly state the reas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drawal, any other information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disposition of funds or equipment, etc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urchased under the grant, and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cumentation 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this instance, the grantee must confor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levant Federal closeout require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 Officer must execute the SF-1044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loseout the grant award even i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 delivery was not impleme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HUD State/Area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fter discussion with the grantee,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, and the HUD/FmHA GT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pervisor (and FmHA Headquarter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), the HUD/FmHA GTR shall submi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rief memorandum to the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ansmitting the grantee's withdrawal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requesting approval, a HUD-1044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loseout the grant and an unsigned HUD-718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obligate grant dollars.  NOTE: 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Officer has signed the HUD-1044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-718 may be signed to recapture th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 Officer sha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Notify the grantee of acceptan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drawal in writing, with a cop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T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Execute the HUD-1044 to close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.  (Must be completed by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r BEFORE the FAD recaptures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e below)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Request the FAD to recaptur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aining dollars into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ount AFTER the Grant Officer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ially deobligated and removed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rom the grant.  (see Section VI B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dures for recaptur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TR shall request the Grant Offic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est the Office of the Inspector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do a close-out audit of the for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,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RECAPTURES:  HUD-DIRECTED GRANTEE TERMIN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LLAR RECAPTU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First-Year Recaptu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a grantee does not comply with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greement or fails to offe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s to program participants within 3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ays of the execution of the CHSP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/FmHA may pursue a range of san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ursuant to 24 CFR 700.415 or 1944.41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ing the termination of the gr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capture of gran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 State-Area Office/FmHA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 the end of the 12th month with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's implementation of service delive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ermination of the grant is dee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, the HUD/FmHA GTR must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ollowing procedures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rmination and fund recaptu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Verify that grantee has incurred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penditures for service deliver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nd a letter advising the grante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 is being recommen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ermination and recapture o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ject to Section 700.415 or 1944.2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Final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Prepare a grant termination packag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o to the Grant Officer which inclu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 unsigned HUD-718 to dereser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for recapture (or can be prep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fter the settlement of all acc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ince it cannot be signed until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 Officer has execut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-1044), a HUD-1044 to terminate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a memorandum to the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ommending the termin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 and the recapture of th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memorandum must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Name and address of grantee (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(s) if different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Recommendation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rmination and the recaptu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ds, including reasons for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oing (also state extenu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ircumstances, if an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Amount of funds ini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bligated, amount of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ds reimbursed to date (if any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nd, amount of funds remain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cap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 termination package is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Officer.  A copy of the memorandu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nt to the grantee, the HUD/FmHA GT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mHA Headquarters,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.   The Grant Officer will issue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letter of termination and instru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AD to recapture the funds remain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 after the grant is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.   When the grant is terminated,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r may request the Insp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eneral to do a closeout audi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mer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Other Terminations and Recap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aptures other than for lack of firs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rt-up will usually result from major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blems which are not correctable, result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ither termination or withdrawal from CHSP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prior).  Terminations and recaptur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y with the CHSP regulations at 24 CFR 700.4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1944.41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II. THE GRANT CLOSEOUT PRO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loseout is the process by which HUD determ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ll applicable administrative and project requirement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completed by the recipient and HUD.  Each grant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closed out at the end of its performance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losing the grant requires the completion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audits, property disposition, settlement of cos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ciliation of payment records, closeout repor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 of the GTR Performance Assessment (see Section VII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ppendix 4 for instruction on completion of GTR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essment Form HUD-24016).  Other requirements may als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ed by the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for the closing of grant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tate, local and Indian Tribal Government grante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ed in HUD regulations at 24 CFR Part 85, "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for Grants and Cooperative Agreements to St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and Federally Recognized Indian Tribal Governments"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art D, titled "After-The-Grant Requirement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for the closing of grant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nonprofit grantees may be found in the Office of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Budget (OMB) Circular A-110 which was published as a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 in the Federal Register on November 29, 1993.  Provis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ircular will soon be codified as 24 CFR Part 84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art D, "After-The-Award-Requirement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GRANTEE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ee must comply fully with all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within 90 days after the expiration or 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grant as specified in the following regulati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specific and general clauses co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CHSP grant agreement (HUD-1044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ny HUD/FmHA requirements specifi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tter or grant amendment from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r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requirements contained in 24 CFR Parts 84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85, as applicable, Subparts D which prescri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form close-out requirements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ederal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ursuant to the above referenced requirement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must submit the Final Financial Report, SF-269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ndix 3) and the Post-Grant Report which reflects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ll program activities required under the grant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as prescribed in the Grant Officer's closeout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HUD AREA/STATE OFFICE/FmHA STATE OFFICE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The HUD/FmHA GTR must complete a form HUD-2401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Final GTR Performance Assessm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ance Agreements" (see Appendix 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TR shall indicate on the for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Whether the recipient has complete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formance requirem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e acceptability of performanc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jor objectives or task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whether any patentable items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velop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whether property was furnished to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quired by the recipien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qualitative rating of the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ich should objectively addr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ipient's expertise, ability to k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tual costs and completion tim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ne with those originally estima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other aspects of their perform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/FmHA GTR must complete this for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ward to the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The HUD/FmHA GTR must review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nancial Report, SF-269, and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nal Performance Report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ssure that all financial, program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administrative activities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closeout the grant are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at the grantee is reimbursed f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igible outstanding costs (se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II E on final payment under LOCCS/V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at the grantee remits any grant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wed to HUD/FmHA.  If appropriat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 must be notified in writ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it the excess funds to HUD by wir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$2000 or more, or by check for les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ounts, made payable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check would then be forwarded to F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processing, except for interes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vances which must be remitted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state, local or Indian tri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overnment grantees as required in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FR Part 85.21 (i) and to the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Health and Human Serv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n-profit grantees as required in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t 84.22 (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 the time a Final GTR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essment, HUD-24016, is sent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r by the GTR; the Grant Officer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itiate the necessary actions to close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ward, which may include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olution, financial settlement,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val and execution of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gre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Closeout of a grant is a step-by-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cess.  The number of ste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 the process may vary by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rantees and GTRs/GTM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miliarize themselve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quirements at 24 CFR Part 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hich sets forth the polic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cedures for closing out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rants made to State, loc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dian Tribal Governments; and,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FR Part 84 which sets forth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visions for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rganiz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GRANTEE NOTIF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on completion of all administrative a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closeout, the Grant Officer shall notify the grante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s and conditions of closeout in the form of a letter 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 to the grant indicating that the grant progra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ed o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etter may include, but not be limit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Final financial settl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provision for submission of audit repor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ue dat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record retention requirement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if closeout is made without full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verage, a statement that HUD/FmHA reser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ight to recover disallowed costs or 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ther appropriate action if HUD/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termines that information provi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 is false or erroneous; or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sequent audits or adjustments resul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ounts owed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FINAL PAYMENT THROUGH LOCC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Grantee A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ee must submit the Financial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ort, SF-269, and a final LOCCS/VRS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yment Voucher, HUD-90198, to the GTR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ater than 90 days after the grant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ate or other timeframe specifi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HUD State/Area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inal payment of a HUD/FmHA grante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/VRS shall be processed by the HUD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for both HUD and FmHA grants) pursu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instructions below and those co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ce H 94-41, "Instructions for U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ne of Credit Control System/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ystem for the Congregate Housing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(CHSP)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FmHA grants, the FmHA GTR is respon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reviewing the SF-269 and HUD-90198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ferenced below for accurac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eptability before forwarding to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TR for execution of the LOCCS/VRS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 referenc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assure proper financial closure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/VRS, the following step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e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t date of grant closeout, the HUD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execute the M01 functio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spends payment to deny the grante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ess to additional automatic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 GTR should execute the Q05 fun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determine the amou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disbursed balance in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/FmHA GTR requests the final SF-2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a HUD-90198 from the grante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nal payment due (if he has not alre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one so) for receipt no later than 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ays after the grant expiration/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/FmHA GTR reviews the SF-269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-90198 for accuracy, accept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consistency with the LOCCS bal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the grantee's approved 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/FmHA GTR forwards the SF-269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-90198, a HUD-1044 to closeout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deobligate any surplus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aining after the grantee's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yment, if appropriate, an un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-718 for funds dereservation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emorandum to the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cating grant closeou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ermination, requesting payment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deobligation of any grant bal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Grant Officer executes the HUD-104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ves the SF-269 and returns 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TR; sends a request to FA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apture all excess balance abo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ount due for final grantee payment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; and, notifies grante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nal payment may be request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CS/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 GTR executes the F01 func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pdate the budget line items (BLIs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flect the exact amount of payment 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each budget line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 GTR executes the M01 to lif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suspension so that grantee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rawdown final payment.  Thi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eave a zero (0) balance i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any items remain outstanding,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r will discuss the matter with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AUD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nonprofit grant recipients/subrecipi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 to audit requirements at 24 CFR Part 45 titled "Non-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 Requirements for Institutions of Higher Edu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ther Nonprofit Institutions" (implements OMB Circular A-1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d "Audit of Institutions of Higher Learning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profit Organizations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recipients/subrecipients that are St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or Indian tribal governments are subject to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at 24 CFR Part 44 titled "Non-Federal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for State and Local Government" (implements OM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 A-128 titled "Audits of State and Local Governments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 dollar thresholds and condition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gger audit requirements are similar for all grantees an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forth in the regulations cited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closure of grants, for the perform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cost audits, the HUD Office of Inspector General (OIG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mally not requested to perform audits on grants under $10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over $100,000 where sufficient audit information is alre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pursuant to OMB Audits A-133 or A-128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.   FILE RETEN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fficial CHSP grant case fil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scheduled, but a HUD records disposition schedule i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ed to provide disposition instructions for the files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ndix 5 for HUD Records Disposition Schedule 3).  Afte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eout, these files cannot be retired to a Federal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er until the National Archives and Records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ARA) has approved that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grant files that are maintained by HUD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rea Offices are covered by item 17 of HUD Records Dispo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dule 3 which requires that they be destroyed 6 year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 is formally closed out.  Once the CHSP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osition Schedule is approved, HUD offices can reti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s to the Federal Records Center any time after grant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volume war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State Offices should follow the dispo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in FmHA's records disposition schedules for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s which they maint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estions regarding the material in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directed to the Services Branch at 202-708-32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- 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ST OF APPEND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A.  *HUD-718, Funds Reservation and Contrac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sample for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B.  HUD-718, Instructions for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.  *HUD-1044, Assistance Award/Amendment (sample for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.  HUD-1044, Instructions for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SF-269, Financial Statu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*HUD-24016, Final GTR Performance Assessm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ssistance Agre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Records Disposition Schedule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Forms are available in their electronic format on the LA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e LAN Main Menu; Office Systems, item E "HUD FORM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S RESERVATION &amp; CONTRAC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 OF THE FUNDS RESERVATION AND CONTRACT AUTHORITY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unds Reservation and Contract Authority (HUD-718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by the GTR.  The following blanks must be filled 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A - full name and address of grante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TIN and EIN number undernea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ress, clearly lab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B -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2  - self explan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3  - put in Field Office reservation sequ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.  Will include "CHS-94" as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whatever system used;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stablishes reserv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4  - insert name of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5A - insert "Congregate Housing Services"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ion number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ppropriation number is sta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HUD-18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HUD grants, also insert "NCH"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cates grantees will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imbursement under LOCCS/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FmHA grants, also insert "CFH"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cates grantees will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imbursement under LOCCS/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5B/C -    leave bl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5D   -    leave bl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5E/F -    put in amount of amendment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oth in upper space and in to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6B - check-off and fill in amendme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7A - insert "To provide support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derly and non-elder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ents of eligible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derly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B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8A/B -    self explan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A - GTR's supervi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B - fill in name and put title "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" or "Director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nagement"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C - self explan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D - for "Director of Managemen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E - self explan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0 - signed by RAD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 Award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end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 OF THE GRANT ASSISTANCE AWARD/AMENDMENT FORM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 award/amendment (HUD-1044) is written up by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blanks must be filled 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 -  check-off "gran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2 -  check-off "amendmen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3 -  insert the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4 -  insert sequential amendme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5 -  insert day executed by the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6 -  insert FO designated number, i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7 -  insert full name and address of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low the address list the grantee's 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 EIN number, clearly lab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8 -  insert FO Housing Management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8A - List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8B - List Grant officer's telephon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TDD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 -  List name and telephone nu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TR, and TDD telephone number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earing impaired, plus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applicable (secure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st from OF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se the HUD codes also for the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, as they will also draw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ir funds through the HUD LOCCS/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there is insufficient space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continued in Item 16" and list t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0 - list name and telephon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 contact pers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1 - check-off "cost reimbursement" and "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haring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B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2 - check-off "automated clearinghous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3 - insert "see paragraph 3 of the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erms and conditions (LOCCS/V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4 - insert "Previous HUD Amount," ins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tal obligation figure from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years.  For HUD amount this Actio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ert current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"total HUD amount," combine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ior figures.  For recipient amou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ert total of match and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"total instrument amount", ins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tal of prior fig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5A  -    insert appropriation code from 71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5B  -    insert reservation number (from F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"Obligation by this action"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total obligation" is sam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total HUD amount" from No. 1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6 - State purpose of the amendment an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ll of the programmatic elem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ior grant instrument, HG ------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 documents as submitted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orporated here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7 - check-o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8 - leave bl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9 - insert name of grantee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20 - insert name of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NANCIAL STATU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Long For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NANCIAL STATU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Long For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l GTR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ssistance Agre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2225.6 REV-1 CHG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ORDS DISPOSITION SCHEDULE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DMINISTRATIVE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.         Description of Records           Dispo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        ______________________      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.  Printouts, output reports.       Destroy when superse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obsolete or no longer nee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for reference.  (NARA Jo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NC1-207-80-5, item 14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.   IDEAS Cass Fi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.  Rejected.                        Destroy 2 year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jection.  (N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Job N1-207-89-1, item 15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.  Adopted.                         Retain for 2 years from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of adoption, then reti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Federal Records Cen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Destroy 5 years after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doption.  (N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Job N1-207-89-1, item 15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tracts, Grants, Supp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.   Records related to contrac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rants and to obtaining supp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a.  Program contract/grant records.  Use the appropriat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cords disposition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covering the program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cords.  (N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Job N1-207-91-1, item 16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.  All other records.               Use General Records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(GRS) 3 and items 17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19 of this schedule. (N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Job N1-207-91-1, item 16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.   Government Technical Representative  Destroy 6 years after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GTR) case files.  The GTR is the    or grant is formally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gram person responsible for the   out.  (NARA Job N1-207-91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echnical direction and evaluation   item 1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contractor/grantee perform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TR case files consist of cop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the request for serv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quest for Proposals (RFP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mendments,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                            9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25.6 REV-1 CHG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ORDS DISPOSITION SCHEDULE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DMINISTRATIVE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.         Description of Records           Dispo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        ______________________      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technical and cost proposal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difications submit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tractor/grantee, conformed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contract/copy of grant agre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difications, contractor's/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nagement reports to GTR, GTR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memoranda, contractor's/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terim and final technical repor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TR evaluation reports, distrib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st for final report, stat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nal contract/grant status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lated correspondence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c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7-1.  Government Technical Monitor (GTM)   Transfer files to the GTR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les.  The content of GTM files     contract/grant is closed o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aries depending on what authority   The GTR screens the GTM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GTR has delegated to the GTM.    to eliminate any dupl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TM files have the same kinds of     records and adds the rem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cumentation as GTR files.          files to the GTR case f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Use the disposition in item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for the combined files.  (N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Job N1-207-91-1, item 17-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8.    Extra copies of contractor's/        Destroy when superse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rantee's final report.              obsolete, or no longer nee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for reference.  (N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Job N1-207-91-1, item 18)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9.    Office of Procurement and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OPC) Management Information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 ADP system will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atic procedure and re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ructure to monitor procu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ctions in both pre-awar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st-award phases of a contr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 will report contract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/92                              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09:00Z</dcterms:created>
  <dc:creator>Colleen Moses</dc:creator>
  <dc:description/>
  <cp:keywords/>
  <dc:language>en-US</dc:language>
  <cp:lastModifiedBy>Colleen Moses</cp:lastModifiedBy>
  <dcterms:modified xsi:type="dcterms:W3CDTF">2007-09-25T18:14:00Z</dcterms:modified>
  <cp:revision>1</cp:revision>
  <dc:subject/>
  <dc:title>U</dc:title>
</cp:coreProperties>
</file>