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Office of Housing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pecial Attention of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Notice    H 94-72  (HUD)</w:t>
      </w:r>
    </w:p>
    <w:p>
      <w:pPr>
        <w:pStyle w:val="PlainText"/>
        <w:rPr/>
      </w:pPr>
      <w:r>
        <w:rPr/>
        <w:t>All Regional Director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using                                   Issued:  09/16/94</w:t>
      </w:r>
    </w:p>
    <w:p>
      <w:pPr>
        <w:pStyle w:val="PlainText"/>
        <w:rPr/>
      </w:pPr>
      <w:r>
        <w:rPr/>
        <w:t>All Field Office Managers                  Expires: 09/30/95</w:t>
      </w:r>
    </w:p>
    <w:p>
      <w:pPr>
        <w:pStyle w:val="PlainText"/>
        <w:rPr/>
      </w:pPr>
      <w:r>
        <w:rPr/>
        <w:t>All Directors of Housing Management        ________________________________</w:t>
      </w:r>
    </w:p>
    <w:p>
      <w:pPr>
        <w:pStyle w:val="PlainText"/>
        <w:rPr/>
      </w:pPr>
      <w:r>
        <w:rPr/>
        <w:t>All Chief Property Officers                Cross References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Handbook 4310.5 REV-2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ubject:  Single Family Property Disposition Sales Program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 Safety Employe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will soon publish a Federal Register Notice announcing</w:t>
      </w:r>
    </w:p>
    <w:p>
      <w:pPr>
        <w:pStyle w:val="PlainText"/>
        <w:rPr/>
      </w:pPr>
      <w:r>
        <w:rPr/>
        <w:t>a Single Family Property Disposition Program to allow governmental entities</w:t>
      </w:r>
    </w:p>
    <w:p>
      <w:pPr>
        <w:pStyle w:val="PlainText"/>
        <w:rPr/>
      </w:pPr>
      <w:r>
        <w:rPr/>
        <w:t>to purchase HUD-owned properties for resale to their public safety</w:t>
      </w:r>
    </w:p>
    <w:p>
      <w:pPr>
        <w:pStyle w:val="PlainText"/>
        <w:rPr/>
      </w:pPr>
      <w:r>
        <w:rPr/>
        <w:t>employees, such as police officers, firefighters and emergency medical</w:t>
      </w:r>
    </w:p>
    <w:p>
      <w:pPr>
        <w:pStyle w:val="PlainText"/>
        <w:rPr/>
      </w:pPr>
      <w:r>
        <w:rPr/>
        <w:t>technicians.  These properties are to be occupied by the public safety</w:t>
      </w:r>
    </w:p>
    <w:p>
      <w:pPr>
        <w:pStyle w:val="PlainText"/>
        <w:rPr/>
      </w:pPr>
      <w:r>
        <w:rPr/>
        <w:t>employees as their primary reside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imary objective of the Single Family Property Disposition</w:t>
      </w:r>
    </w:p>
    <w:p>
      <w:pPr>
        <w:pStyle w:val="PlainText"/>
        <w:rPr/>
      </w:pPr>
      <w:r>
        <w:rPr/>
        <w:t>program is to reduce the inventory of acquired properties in a manner that</w:t>
      </w:r>
    </w:p>
    <w:p>
      <w:pPr>
        <w:pStyle w:val="PlainText"/>
        <w:rPr/>
      </w:pPr>
      <w:r>
        <w:rPr/>
        <w:t>expands homeownership opportunities and strengthens neighborhoods and</w:t>
      </w:r>
    </w:p>
    <w:p>
      <w:pPr>
        <w:pStyle w:val="PlainText"/>
        <w:rPr/>
      </w:pPr>
      <w:r>
        <w:rPr/>
        <w:t>communities.  This program will enhance the general well-being of</w:t>
      </w:r>
    </w:p>
    <w:p>
      <w:pPr>
        <w:pStyle w:val="PlainText"/>
        <w:rPr/>
      </w:pPr>
      <w:r>
        <w:rPr/>
        <w:t>communities and make more homeownership opportunities available to</w:t>
      </w:r>
    </w:p>
    <w:p>
      <w:pPr>
        <w:pStyle w:val="PlainText"/>
        <w:rPr/>
      </w:pPr>
      <w:r>
        <w:rPr/>
        <w:t>employees who are charged with the responsibility of ensuring the safety</w:t>
      </w:r>
    </w:p>
    <w:p>
      <w:pPr>
        <w:pStyle w:val="PlainText"/>
        <w:rPr/>
      </w:pPr>
      <w:r>
        <w:rPr/>
        <w:t>and well-being of residents in the community.  It is expected that</w:t>
      </w:r>
    </w:p>
    <w:p>
      <w:pPr>
        <w:pStyle w:val="PlainText"/>
        <w:rPr/>
      </w:pPr>
      <w:r>
        <w:rPr/>
        <w:t>governmental entities purchasing properties under this program will pass</w:t>
      </w:r>
    </w:p>
    <w:p>
      <w:pPr>
        <w:pStyle w:val="PlainText"/>
        <w:rPr/>
      </w:pPr>
      <w:r>
        <w:rPr/>
        <w:t>on their discounts to this group of buy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program is an extension of the current sales program that allows</w:t>
      </w:r>
    </w:p>
    <w:p>
      <w:pPr>
        <w:pStyle w:val="PlainText"/>
        <w:rPr/>
      </w:pPr>
      <w:r>
        <w:rPr/>
        <w:t>a discount to be given to governmental entities purchasing properties from</w:t>
      </w:r>
    </w:p>
    <w:p>
      <w:pPr>
        <w:pStyle w:val="PlainText"/>
        <w:rPr/>
      </w:pPr>
      <w:r>
        <w:rPr/>
        <w:t>HUD.  Field Offices must notify the governmental entities in writing of the</w:t>
      </w:r>
    </w:p>
    <w:p>
      <w:pPr>
        <w:pStyle w:val="PlainText"/>
        <w:rPr/>
      </w:pPr>
      <w:r>
        <w:rPr/>
        <w:t>availability of this program.  Additionally, Field Offices should provide</w:t>
      </w:r>
    </w:p>
    <w:p>
      <w:pPr>
        <w:pStyle w:val="PlainText"/>
        <w:rPr/>
      </w:pPr>
      <w:r>
        <w:rPr/>
        <w:t>details on this program during industry meetings, as appropriate.  The</w:t>
      </w:r>
    </w:p>
    <w:p>
      <w:pPr>
        <w:pStyle w:val="PlainText"/>
        <w:rPr/>
      </w:pPr>
      <w:r>
        <w:rPr/>
        <w:t>procedures for implementing this program ar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It is anticipated that the notification of avail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ties and expressions of interest by govern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encies will continue in accordance with the modified sal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dures.  Governmental entities may bid competitively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urchase on a direct sale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It is the intent of this program to provide governmen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ntities with a discount of 30 percent for those proper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ich are uninsurable and located in revitalization area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surable properties in revitalization areas will be offe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 a discount of 10 percent.  Properties located outsid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revitalization area may be purchased with a discou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0 percent provided the criteria established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ception provision of the modified sales procedure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Governmental entities purchasing properties with the int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resale to public safety employees should so design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ose specific properties when an interest to purchase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ressed to HUD.  At the time of the submission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HSIP: Distribution: W-3-1, W-2(OGC)(H)(Z), W-3(A)(H)(ZAOO), W-4(H), R-1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-2, R-3, R-3-1(H)(RC), R-3-2, R-3-3, R-6, R-6-1, R-6-2, R-7, R-7-1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-7-2, R-8, R-8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, the government agency shall indicate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HA-insured financing as described herein is des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4.    To avoid the need for dual closings and the costs associ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each, Field Offices shall allow the governmental ent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assign the sales contract to the public safety employe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assign the contract, the government agency wi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d to provide the Department with an addendum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 which contains the name, address, telephone numbe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ocial security number and the way title is to be taken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public safety employee who will be purchas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ty.  This document should be acknowledged by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rties involved in the transaction; the new purchaser,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presentative of the government agency and by the Fi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 staff person responsible for the execution of sal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5.    Properties that meet the intent of the Minimum Proper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ndards (MPS) will be eligible for an FHA-insured S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03(b) mortgage at a ten percent discount; those nee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ss than $5,000 in repairs to meet the intent of MPS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 eligible for FHA-insured financing with an escrow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form repairs and receive a ten percent discount; and,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extent that there are participating mortgage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ties which are located in revitalization areas or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ligible for a deeper discount under the excep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visions and require more than $5,000 in repairs wi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ligible for an FHA-insured 203(k) mortgage and receive a 3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cent discount.  The FHA-insured 203(k) mortgage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vide purchasers with purchase and rehabilitation fund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cause purchasers of properties requiring a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an often cannot immediately occupy the home, the progra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n be used to finance up to six months' mortgage paymen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us alleviating the burden of dual mortgag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nt/mortgage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6.    To make the properties more affordable, in those instan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ere an FHA-insured mortgage is requested by the publ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fety employee, the downpayment will be $1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7.    The sales closing timeframes established by each Fi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 would apply to this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8.    Governmental entities purchasing properties under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gram should establish a means to ensure that its int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s not abused by the potential purchaser, the public safe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mployee.  The government agency's requirements sh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lude that the public safety employee must occup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ty as their principal residence for at least one yea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rom the date of HUD's closing.  It would be reasonabl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government agency to grant exceptions to this occupan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ment in unusual circumst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ppreciate your cooperation in implementing this new sales approach.</w:t>
      </w:r>
    </w:p>
    <w:p>
      <w:pPr>
        <w:pStyle w:val="PlainText"/>
        <w:rPr/>
      </w:pPr>
      <w:r>
        <w:rPr/>
        <w:t>If you have any questions, please contact the Single Family Property</w:t>
      </w:r>
    </w:p>
    <w:p>
      <w:pPr>
        <w:pStyle w:val="PlainText"/>
        <w:rPr/>
      </w:pPr>
      <w:r>
        <w:rPr/>
        <w:t>Disposition Division at (202) 708-0740 or (202) 708-183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- 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43:00Z</dcterms:created>
  <dc:creator>Colleen Moses</dc:creator>
  <dc:description/>
  <cp:keywords/>
  <dc:language>en-US</dc:language>
  <cp:lastModifiedBy>Colleen Moses</cp:lastModifiedBy>
  <dcterms:modified xsi:type="dcterms:W3CDTF">2007-09-25T19:43:00Z</dcterms:modified>
  <cp:revision>2</cp:revision>
  <dc:subject/>
  <dc:title/>
</cp:coreProperties>
</file>