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Notice   H 94-5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Regional Directors of Housing;          Issued:  2/03/94</w:t>
      </w:r>
    </w:p>
    <w:p>
      <w:pPr>
        <w:pStyle w:val="HTMLPreformatted"/>
        <w:rPr/>
      </w:pPr>
      <w:r>
        <w:rPr/>
        <w:t>Managers, Categories A, B and           Expires: 2/28/95</w:t>
      </w:r>
    </w:p>
    <w:p>
      <w:pPr>
        <w:pStyle w:val="HTMLPreformatted"/>
        <w:rPr/>
      </w:pPr>
      <w:r>
        <w:rPr/>
        <w:t>C Offices; Directors, Housing           ___________________________________</w:t>
      </w:r>
    </w:p>
    <w:p>
      <w:pPr>
        <w:pStyle w:val="HTMLPreformatted"/>
        <w:rPr/>
      </w:pPr>
      <w:r>
        <w:rPr/>
        <w:t>Management Divisions, Categories        Cross References:</w:t>
      </w:r>
    </w:p>
    <w:p>
      <w:pPr>
        <w:pStyle w:val="HTMLPreformatted"/>
        <w:rPr/>
      </w:pPr>
      <w:r>
        <w:rPr/>
        <w:t>A, B and C Offices; Loan</w:t>
      </w:r>
    </w:p>
    <w:p>
      <w:pPr>
        <w:pStyle w:val="HTMLPreformatted"/>
        <w:rPr/>
      </w:pPr>
      <w:r>
        <w:rPr/>
        <w:t>Management Branch Chief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Residual Receipts and Reserve for Replacements Accou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Section 202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:  This Notice is twofold.  First, it addresses new</w:t>
      </w:r>
    </w:p>
    <w:p>
      <w:pPr>
        <w:pStyle w:val="HTMLPreformatted"/>
        <w:rPr/>
      </w:pPr>
      <w:r>
        <w:rPr/>
        <w:t>legislation allowing the use of Residual Receipts by the Owners</w:t>
      </w:r>
    </w:p>
    <w:p>
      <w:pPr>
        <w:pStyle w:val="HTMLPreformatted"/>
        <w:rPr/>
      </w:pPr>
      <w:r>
        <w:rPr/>
        <w:t>of Section 202 projects to provide for a Service Coordinator for</w:t>
      </w:r>
    </w:p>
    <w:p>
      <w:pPr>
        <w:pStyle w:val="HTMLPreformatted"/>
        <w:rPr/>
      </w:pPr>
      <w:r>
        <w:rPr/>
        <w:t>a project as described in Section 802(d)(4) of the Cranston-Gonzalez</w:t>
      </w:r>
    </w:p>
    <w:p>
      <w:pPr>
        <w:pStyle w:val="HTMLPreformatted"/>
        <w:rPr/>
      </w:pPr>
      <w:r>
        <w:rPr/>
        <w:t>National Affordable Housing Act (NAHA).  A Service</w:t>
      </w:r>
    </w:p>
    <w:p>
      <w:pPr>
        <w:pStyle w:val="HTMLPreformatted"/>
        <w:rPr/>
      </w:pPr>
      <w:r>
        <w:rPr/>
        <w:t>Coordinator performs the activity of linking a person to the</w:t>
      </w:r>
    </w:p>
    <w:p>
      <w:pPr>
        <w:pStyle w:val="HTMLPreformatted"/>
        <w:rPr/>
      </w:pPr>
      <w:r>
        <w:rPr/>
        <w:t>supportive or medical services that the individual needs which</w:t>
      </w:r>
    </w:p>
    <w:p>
      <w:pPr>
        <w:pStyle w:val="HTMLPreformatted"/>
        <w:rPr/>
      </w:pPr>
      <w:r>
        <w:rPr/>
        <w:t>are provided by private practitioners or agencies in the general</w:t>
      </w:r>
    </w:p>
    <w:p>
      <w:pPr>
        <w:pStyle w:val="HTMLPreformatted"/>
        <w:rPr/>
      </w:pPr>
      <w:r>
        <w:rPr/>
        <w:t>community.  General HUD policy regarding Service Coordinators,</w:t>
      </w:r>
    </w:p>
    <w:p>
      <w:pPr>
        <w:pStyle w:val="HTMLPreformatted"/>
        <w:rPr/>
      </w:pPr>
      <w:r>
        <w:rPr/>
        <w:t>including qualifications, hiring, and functions of the Service</w:t>
      </w:r>
    </w:p>
    <w:p>
      <w:pPr>
        <w:pStyle w:val="HTMLPreformatted"/>
        <w:rPr/>
      </w:pPr>
      <w:r>
        <w:rPr/>
        <w:t>Coordinator, are contained in Notice H 92-40, dated April 29,</w:t>
      </w:r>
    </w:p>
    <w:p>
      <w:pPr>
        <w:pStyle w:val="HTMLPreformatted"/>
        <w:rPr/>
      </w:pPr>
      <w:r>
        <w:rPr/>
        <w:t>1992.  The legislation also allows the use of Residual Receipts</w:t>
      </w:r>
    </w:p>
    <w:p>
      <w:pPr>
        <w:pStyle w:val="HTMLPreformatted"/>
        <w:rPr/>
      </w:pPr>
      <w:r>
        <w:rPr/>
        <w:t>to provide for supportive services as defined in Section 802(k)</w:t>
      </w:r>
    </w:p>
    <w:p>
      <w:pPr>
        <w:pStyle w:val="HTMLPreformatted"/>
        <w:rPr/>
      </w:pPr>
      <w:r>
        <w:rPr/>
        <w:t>of the NAHA to residents of the project.  Supportive services</w:t>
      </w:r>
    </w:p>
    <w:p>
      <w:pPr>
        <w:pStyle w:val="HTMLPreformatted"/>
        <w:rPr/>
      </w:pPr>
      <w:r>
        <w:rPr/>
        <w:t>means new or significantly expanded services that the Secretary</w:t>
      </w:r>
    </w:p>
    <w:p>
      <w:pPr>
        <w:pStyle w:val="HTMLPreformatted"/>
        <w:rPr/>
      </w:pPr>
      <w:r>
        <w:rPr/>
        <w:t>deems essential to enable eligible residents to live</w:t>
      </w:r>
    </w:p>
    <w:p>
      <w:pPr>
        <w:pStyle w:val="HTMLPreformatted"/>
        <w:rPr/>
      </w:pPr>
      <w:r>
        <w:rPr/>
        <w:t>independently and avoid unnecessary institutionalization.  These</w:t>
      </w:r>
    </w:p>
    <w:p>
      <w:pPr>
        <w:pStyle w:val="HTMLPreformatted"/>
        <w:rPr/>
      </w:pPr>
      <w:r>
        <w:rPr/>
        <w:t>services may include meals, housekeeping aid, personal</w:t>
      </w:r>
    </w:p>
    <w:p>
      <w:pPr>
        <w:pStyle w:val="HTMLPreformatted"/>
        <w:rPr/>
      </w:pPr>
      <w:r>
        <w:rPr/>
        <w:t>assistance, transportation services, health related services, and</w:t>
      </w:r>
    </w:p>
    <w:p>
      <w:pPr>
        <w:pStyle w:val="HTMLPreformatted"/>
        <w:rPr/>
      </w:pPr>
      <w:r>
        <w:rPr/>
        <w:t>personal emergency response systems.  Secondly, this Notice gives</w:t>
      </w:r>
    </w:p>
    <w:p>
      <w:pPr>
        <w:pStyle w:val="HTMLPreformatted"/>
        <w:rPr/>
      </w:pPr>
      <w:r>
        <w:rPr/>
        <w:t>guidance in the application of Residual Receipts and Reserve for</w:t>
      </w:r>
    </w:p>
    <w:p>
      <w:pPr>
        <w:pStyle w:val="HTMLPreformatted"/>
        <w:rPr/>
      </w:pPr>
      <w:r>
        <w:rPr/>
        <w:t>Replacements Funds in Section 202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responds to an Audit Report from the Assistant</w:t>
      </w:r>
    </w:p>
    <w:p>
      <w:pPr>
        <w:pStyle w:val="HTMLPreformatted"/>
        <w:rPr/>
      </w:pPr>
      <w:r>
        <w:rPr/>
        <w:t>Inspector General for Audit to the Assistant Secretary for</w:t>
      </w:r>
    </w:p>
    <w:p>
      <w:pPr>
        <w:pStyle w:val="HTMLPreformatted"/>
        <w:rPr/>
      </w:pPr>
      <w:r>
        <w:rPr/>
        <w:t>Housing-Federal Housing Commissioner, regarding loan servicing of</w:t>
      </w:r>
    </w:p>
    <w:p>
      <w:pPr>
        <w:pStyle w:val="HTMLPreformatted"/>
        <w:rPr/>
      </w:pPr>
      <w:r>
        <w:rPr/>
        <w:t>direct loans for elderly housing projects.  The purpose of this</w:t>
      </w:r>
    </w:p>
    <w:p>
      <w:pPr>
        <w:pStyle w:val="HTMLPreformatted"/>
        <w:rPr/>
      </w:pPr>
      <w:r>
        <w:rPr/>
        <w:t>Notice is, in part, to outline areas of concern to Headquarters</w:t>
      </w:r>
    </w:p>
    <w:p>
      <w:pPr>
        <w:pStyle w:val="HTMLPreformatted"/>
        <w:rPr/>
      </w:pPr>
      <w:r>
        <w:rPr/>
        <w:t>and to remind Field Office staff of its responsibilities with</w:t>
      </w:r>
    </w:p>
    <w:p>
      <w:pPr>
        <w:pStyle w:val="HTMLPreformatted"/>
        <w:rPr/>
      </w:pPr>
      <w:r>
        <w:rPr/>
        <w:t>regard to the use of Residual Receipts and Reserve for</w:t>
      </w:r>
    </w:p>
    <w:p>
      <w:pPr>
        <w:pStyle w:val="HTMLPreformatted"/>
        <w:rPr/>
      </w:pPr>
      <w:r>
        <w:rPr/>
        <w:t>Replacements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: Distribution:  W-3-1,W-2(H),W-3(A),(OGC)(ZAS),W-4(H),R-1,R-2,R-3,R-3-1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-3-2,R-3-3,R-6,R-6-1,R-6-2,R-7,R-7-1,R-7-2,R-8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ious Editions Are Obsolete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Uses of Residual Receipts Authorized By Section 602(e)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using and Community Development Act of 1992. 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02(e) of the Housing and Community Development Act of 199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ended section 202(j) of the Housing Act of 1959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thorize the owner of a section 202 project to use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ual Receipts held for the project in excess of $500 p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 (or in excess of such other amount prescrib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 based on the needs of the project) for activ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sections 802(d)(4) and 802(k), as described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Requests for the Release of Residual Receip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s for the release of funds from the Resid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s Account shall be made in writing to the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 having jurisdiction over the project,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id requests shall provide a detailed descrip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posed use of the funds,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book 4350.1, Rev-1, Multifamily Asset Mana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Project Servicing, Chapter 25, Residual Receip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s should also analyze the amounts in the Reser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Replacements Fund in light of anticip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 needs, relying on their own pers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knowledge of the physical condition of the projec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valuations made by their managing agents, and physic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pection reports furnished by HUD.  After review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information owners should project how much mon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s to be on deposit in the Reserve Fund at specifi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ints in the future and consider whether funds sh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transferred from the Residual Receipts Accoun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ver real or potential shortfalls.  (See Handboo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350.1, Rev-1, Multifamily Asset Management and Proj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ing, Chapter 4, Reserve Fund for Replacement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sed on the size of a project, and the amount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vailable funds, significant withdrawals from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ual Receipts Account should be discussed wit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Management staff in the HUD Field Office bef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king the written request, and disbursements from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 may be made only after receipt of written cons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HUD.  The Loan Management Branch Chief will mak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asonable effort to review and act upon the owner'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within 30 days of its receip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ctions Prior To Authorization.  Before the Secretar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uthorizes the owner of a project to use any Resid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s held for the project certain actions mu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rst be taken.  They ar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When it is determined by the Director, Fie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Housing Management Division, that it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cessary, a complete physical inspection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de of the project to determine pending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uture repairs and replacements, based on the 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condition of the project.  This inspe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hall be coordinated by the Field Office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nagement 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Based on the physical inspection and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btained from the project owner (see A above), 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alysis must then be made of the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lacements Account to assure that it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fficiently funded to cover pending replacements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he Reserve Account is insufficiently funded,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ransfer of funds from the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count to the Reserve for Replacements Accou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ll be required to cover the shortfall befo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uthorizing release of any of the Residu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pts for uses permitted under se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02(j)(6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nnual Report.  Based on the requirements of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02(e)(6) of the Housing and Community Development 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1992, any owner that uses Residual Receipts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paragraph shall submit to the Secretary (the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Loan Management Branch) a report not less th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nually describing the uses of the Residual Receip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ee I.A. and B. above, for the types of information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included in the annual report to the Secretar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Other Uses and Oversight of Residual Receipts and Reser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Replacements Accounts.  The Residual Receipt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erve for Replacements Accounts must be carefu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olled, and monitored at least annually.  In addition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uses of these funds as specified in section 202(j)(6)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allows owners to use them for expense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be beneficial both to the residents and the proj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in this Department's best intere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Reduce Housing Assistance Payments.  It is impera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Field Offices routinely assess the Resid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s Accounts of applicable Section 202 proje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th at the time of the annual budget review and when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 increase is requested.  When, in the judgmen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hief, Loan Management Branch, a large accumul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funds has developed in the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unt, in an attempt to defray the need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 Section 8 funds to offset higher opera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penses, these monies, or a portion thereof, may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d to reduce a project owner's need for addi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Assistance Payments or to reduce th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Payments.  (See Section III, Convers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-1980 HAP contracts and Pre-1989 Regulator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s to Current Forms).  This makes practical u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large untapped reserves of funds and reduce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mand on the increasingly scarce Section 8 fund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wever, in determining the amount of project rent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to be provided to a section 202 project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retary may take into consideration the Resid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s held for the project only if, and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t that, excess Residual Receipts are not u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section 202(j)(6).  Reference to this u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ual Receipts Funds is contained in Handboo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350.1, Rev-1, Multifamily Asset Management and Proj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ing, Chapter 25-9 and 25-11, Residual Receip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 noted, for certain Section 8 projects, notably tho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ject to the 1979/1980 revised section 8 regulation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ssistant Secretary for Housing-Federal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ssioner may direct that all or a portion of fun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a project's Residual Receipts Account be us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duce Housing Assistance Payments or for other proj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po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Funding and Monitoring Reserve for Replace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unts.  Field Offices must monitor borrowers'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 of Reserve for Replacements Accounts to en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these accounts are not being overfunded and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Assistance Payments are not being disbur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necessarily by the Department as a result of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funding of such accou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Agreement Form FHA-2466-EH and subsequ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sed Regulatory Agreements Form HUD-92466-EH (8/8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7/90), at paragraph (5), require the mortgago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ablish and maintain a Reserve Fund for Replac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rough a monthly allocation to an insured separ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, and the monthly amount of such deposi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ered by HUD into the Regulatory Agreement Form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Agreement states further, that the fun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at all times be under the control of HUD,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graph 2.6(c) of the HUD-52522-D (8/80 and 12/89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s that the fund be established in an inter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aring account.  The amount of the deposit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lacement Reserve is to be reviewed at least o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ach year and adjusted where appropriate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fficient to meet projected future requirements. 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stance of the Section 162 program, Housing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icapped People, the deposit to the Reserve Fu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be adjusted annually by the amount of the ann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 factor as described in 24 CFR Part 888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162 of the Housing and Community Develop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 of 1987 amended section 202 to improve the dir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an program and better serve the special housing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ated needs of nonelderly handicapped familie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vidu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the owner's request, paragraph 2.6(c)(1)(ii)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52522-D (8-80 and 12/89) and paragraph (5)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Agreement permit HUD to reduce or suspe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osits to the Reserve Fund for Replacements. 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-13 of Handbook 4350.1 REV-1 addresses Suspens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osits to the Reserve Fund for Replacement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an Management Branch Chief may, upon the owne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, and if deemed appropriate, suspend fur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ments to the project's Reserve Fund for Replac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signing a Form HUD-9250, Reserve Fun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lacements Authorization, authorizing a suspension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uspension is considered by HUD to be a privile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may be granted to an owner for providing compet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and for keeping the project in good phys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as determined by HUD.  HUD's approval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spending future deposits is subject to m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s.  Some of these conditions includ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A mutually acceptable minimum threshold is kept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The property continues to be maintained in goo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hysical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If the balance of the Fund should fall below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mmended minimum threshold, monthly depos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ould resume at no less than the previous doll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ount until a mutually acceptable minimu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lance is resto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Projects receiving Section 8 assistance general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y not suspend deposits to the Reserve Fund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s except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Projects that are not subject to Section 8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nual Adjustment Factors (AAFs), i.e.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ntal rates are established by HUD unde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udgeted rent increase procedures,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erve for Replacement line item is includ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 an allowable cost in the rent determination;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The projects' rents are adjus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utomatically by application of the AAF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mmediate, temporary financial relief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eded.  In these instances the project own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ould be required to amend the Section 8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tract to delete the Annual Adjust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ctor and insert the budget based r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rease procedure, and in the Regulator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greement, add a provision to establish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idual Receipts Account separate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erve for Replacements Fund, if one do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 already exi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n deposits to the Reserve Fund for Replaceme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re suspended, Replacement Reserve funding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liminated from the budg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Reconciliation of HUD-Approved Reserve for Replac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Residual Receipt Withdrawals.  Field Office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rs must ensure that they reconcile HUD-approv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erve for Replacements and Residual Receip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drawals with those reported in Section 20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' annual financial statements.  A review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w Handbook 4350.1 REV-1, Multifamily Asset Mana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Project Servicing, gives guidance on controll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Residual Receipts and Reserve for Replac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unts.  Attention is directed to the follow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pters of this Handbook:  Chapter 4,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s, Chapter 6, Project Monitoring, Section 1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-Site Management Reviews, and Section 2, Mana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ew Form, and Chapter 25, Residual Receipts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w Handbook 4350.1 is the primary handbook us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 Loan Management Staff in fulfilling the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et management and loan servicing responsib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Federally Insured Project Funds.  In order to redu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tential financial risk project owners are requir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sure that all project funds on deposit are Federal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ed, and, in addition, project owners must provid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priate documentation to the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erifying that fact.  Field Offices must monit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equacy of Federal insurance coverage for all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02 projects.  Handbook 4350.1 REV-1, Chapter 4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erve Fund for Replacements, Section 4-22,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pter 25, Residual Receipts, Section 25-5, state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ies held in the Reserve Fund for Replacement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to exceed $100,000 per banking institution in or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maintain federal deposit insurance prote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Conversion of Pre-1980 HAP Contracts and Pre-1989 Regulato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s To Current Forms.  The Department desires to ha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projects maintain separate Reserve for Replacement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ual Receipts Accounts.  However, the old subject for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 not require this.  Therefore, Field Office loan servic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work with owners having pre-1980 HAP Contract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-1989 Regulatory Agreements, encouraging them to conve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m to the current for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AP Contract, (Form HUD-52582A, 6/76), used befor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80 revisions, provided for automatic annual adjust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had no provisions for establishing a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, and the old version of the Regulatory Agre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FHA Form No. 3466-EH 12/76) required Residual Receip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deposited into the Reserve for Replacements Accoun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has been corrected in both of the updated for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case of projects using both of the old forms, ea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s to be converted.  There is another set of proj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have converted to or were funded under the newer 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HAP Contract (Form HUD 52522D, dated 8/80 and 8/89) b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use the old form of Regulatory Agreement.  I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, only the Regulatory Agreement needs to be convert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is necessary even though the new HAP Contract provid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a separate Residual Receipts account because the o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Agreement requires Residual Receipts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osited to the Reserve for Replacement Account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Agreement must be changed because OGC has rul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takes precedence over the HAP contract and that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nnot now require the owner to retroactively establish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ual Receipts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rther, if the pre-1980 HAP contract and the 197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Agreement are being used by a project, HUD can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 the use of Residual Receipts to reduce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stance 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if the HAP contract, modified by Appendix 29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book 4571.1 Rev, chg 9, dated 4/80, is used, this allow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rents to be automatically adjusted whenever a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ed rent increase under the Regulatory Agreement tak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, then HUD need not approve a rent increase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tent that there are residual receipts that could be 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fund increased costs.  Also, the 8/80 HAP contract,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dified by paragraph 6-20 of Handbook 4571.1 Rev 2, h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sion obligating the owner to deposit the resid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pts into a separate account from which withdrawals m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made only with the approval of HUD and for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poses, including the reduction of HAP payments.  I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is used, HUD need not approve a rent increas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tent that there are residual receipts that c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d to fund increased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1980 or 1989 HAP contract and the 1989 or 199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Agreement are used, HUD can require resid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pts accumulated during the previous budget year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ears to be used for a current year's project costs in lieu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approving a rent increase and additional section 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ments for all projects for which the HAP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ins a budget based pro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will, as a condition for approving an owner's requ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expenditures from the Reserve for Replacements Fun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 than normal repairs and replacements, and for gran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requests over and above those which the Departmen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grant, require those projects using the o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s to be converted to the most current form of HA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(Form HUD 52522D, 12/89) and Regulatory Agre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Form HUD 92466-EH, 7/90) and that a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 be established separate from the Reserv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lacements Account for future excess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note that both the Reserve for Replacements Accou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Residual Receipts Account are controlled accoun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control over the funds through the requirement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approval of expenditures, and Residual Receipts fund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en though they may have been deposited into the Reser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Replacements Account, still retain their character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ual receipts.  Their ultimate disposition will b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under the terms of the HAP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Rent Increase Review Process.  Field Office Loan Servic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obtain appropriate documentation from project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o are requesting annual rent increases that are based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reased expenses, and Loan Servicers must adequat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 their reasons for changing budgeted amounts dur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nt increase review process.  HUD Handbook 4350.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-1, Multifamily Asset Management and Project Servicing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pter 7, Processing Budgeted Rent Increases and Fe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ercial Space And Services In Insured, Direct Loa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-Regulated HUD Projects, Sections 1-11 addresses in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ehensive manner how rent increases should be execu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Property Tax Exemptions.  Field Offices shall monitor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ew Section 202 projects and emphasize that owners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every effort to seek property tax exemption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atements, as well as reasonable property tax pay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appropriate, since Real Estate taxes can hav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gnificant impact on the operating costs of multi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projects.  To keep cost as low as possible, HU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owners shall follow strict guidelines to ensure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es assessed and paid are correct and that th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kes full advantage of any tax exemptions and abat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le.  Specifically, Chapter 23, Section 5.C.,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book 4350.1 REV-1, Real Estate Assessment and Appeal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s that the owner must ensure that the projec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tilizing all appropriate State and local tax relie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sions available for subsidized, elderly, or low-inc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.  At the owner's request, the Field Office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 information on State and local laws granting ta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mptions or abatements.  Chapter 23 gives specific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uidance to both HUD and the owner on their responsibil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addressing taxes and tax exemption issu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5:00Z</dcterms:created>
  <dc:creator>Colleen Moses</dc:creator>
  <dc:description/>
  <cp:keywords/>
  <dc:language>en-US</dc:language>
  <cp:lastModifiedBy>Colleen Moses</cp:lastModifiedBy>
  <dcterms:modified xsi:type="dcterms:W3CDTF">2007-09-25T19:39:00Z</dcterms:modified>
  <cp:revision>1</cp:revision>
  <dc:subject/>
  <dc:title>U</dc:title>
</cp:coreProperties>
</file>