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ecial Attention of:              Notice   H 94-56 (HUD)</w:t>
      </w:r>
    </w:p>
    <w:p>
      <w:pPr>
        <w:pStyle w:val="HTMLPreformatted"/>
        <w:rPr/>
      </w:pPr>
      <w:r>
        <w:rPr/>
        <w:t>Regional Directors of Housing</w:t>
      </w:r>
    </w:p>
    <w:p>
      <w:pPr>
        <w:pStyle w:val="HTMLPreformatted"/>
        <w:rPr/>
      </w:pPr>
      <w:r>
        <w:rPr/>
        <w:t>Field Office Directors of Housing       Issued:  8/9/94</w:t>
      </w:r>
    </w:p>
    <w:p>
      <w:pPr>
        <w:pStyle w:val="HTMLPreformatted"/>
        <w:rPr/>
      </w:pPr>
      <w:r>
        <w:rPr/>
        <w:t>Development, Field Office               Expires: 8/31/95</w:t>
      </w:r>
    </w:p>
    <w:p>
      <w:pPr>
        <w:pStyle w:val="HTMLPreformatted"/>
        <w:rPr/>
      </w:pPr>
      <w:r>
        <w:rPr/>
        <w:t>Directors of Housing Management         ___________________________________</w:t>
      </w:r>
    </w:p>
    <w:p>
      <w:pPr>
        <w:pStyle w:val="HTMLPreformatted"/>
        <w:rPr/>
      </w:pPr>
      <w:r>
        <w:rPr/>
        <w:t>Category A and B Offices                Cross References:  Handbook 4567.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H 93-89        Notice H 93-89 (HUD)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Expedited Section 223(a)(7) Processing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Instructions For Coinsured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TRODUC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Notice amends Notice H 93-89, Expedited Section 223(a)(7)</w:t>
      </w:r>
    </w:p>
    <w:p>
      <w:pPr>
        <w:pStyle w:val="HTMLPreformatted"/>
        <w:rPr/>
      </w:pPr>
      <w:r>
        <w:rPr/>
        <w:t>Processing Instructions, issued November 24, 1993, and provides</w:t>
      </w:r>
    </w:p>
    <w:p>
      <w:pPr>
        <w:pStyle w:val="HTMLPreformatted"/>
        <w:rPr/>
      </w:pPr>
      <w:r>
        <w:rPr/>
        <w:t>supplemental instructions for processing applications to</w:t>
      </w:r>
    </w:p>
    <w:p>
      <w:pPr>
        <w:pStyle w:val="HTMLPreformatted"/>
        <w:rPr/>
      </w:pPr>
      <w:r>
        <w:rPr/>
        <w:t>refinance currently coinsured mortgages pursuant to Section</w:t>
      </w:r>
    </w:p>
    <w:p>
      <w:pPr>
        <w:pStyle w:val="HTMLPreformatted"/>
        <w:rPr/>
      </w:pPr>
      <w:r>
        <w:rPr/>
        <w:t>223(a)(7).  For the most part, the instructions included in this</w:t>
      </w:r>
    </w:p>
    <w:p>
      <w:pPr>
        <w:pStyle w:val="HTMLPreformatted"/>
        <w:rPr/>
      </w:pPr>
      <w:r>
        <w:rPr/>
        <w:t>Notice are not definitive in nature so as to give Field Offices</w:t>
      </w:r>
    </w:p>
    <w:p>
      <w:pPr>
        <w:pStyle w:val="HTMLPreformatted"/>
        <w:rPr/>
      </w:pPr>
      <w:r>
        <w:rPr/>
        <w:t>(FO) wide discretion in their review and analysis of submitted</w:t>
      </w:r>
    </w:p>
    <w:p>
      <w:pPr>
        <w:pStyle w:val="HTMLPreformatted"/>
        <w:rPr/>
      </w:pPr>
      <w:r>
        <w:rPr/>
        <w:t>applications.  In order to facilitate the expeditious processing</w:t>
      </w:r>
    </w:p>
    <w:p>
      <w:pPr>
        <w:pStyle w:val="HTMLPreformatted"/>
        <w:rPr/>
      </w:pPr>
      <w:r>
        <w:rPr/>
        <w:t>of these cases, mortgagees are encouraged to perform an analysis</w:t>
      </w:r>
    </w:p>
    <w:p>
      <w:pPr>
        <w:pStyle w:val="HTMLPreformatted"/>
        <w:rPr/>
      </w:pPr>
      <w:r>
        <w:rPr/>
        <w:t>of these cases and engage in a discussion(s) with the FO in which</w:t>
      </w:r>
    </w:p>
    <w:p>
      <w:pPr>
        <w:pStyle w:val="HTMLPreformatted"/>
        <w:rPr/>
      </w:pPr>
      <w:r>
        <w:rPr/>
        <w:t>the application will be submitted prior to the actual submission</w:t>
      </w:r>
    </w:p>
    <w:p>
      <w:pPr>
        <w:pStyle w:val="HTMLPreformatted"/>
        <w:rPr/>
      </w:pPr>
      <w:r>
        <w:rPr/>
        <w:t>of the application.  This will give FOs an opportunity</w:t>
      </w:r>
    </w:p>
    <w:p>
      <w:pPr>
        <w:pStyle w:val="HTMLPreformatted"/>
        <w:rPr/>
      </w:pPr>
      <w:r>
        <w:rPr/>
        <w:t>to alert mortgagees up front to additional information that may be</w:t>
      </w:r>
    </w:p>
    <w:p>
      <w:pPr>
        <w:pStyle w:val="HTMLPreformatted"/>
        <w:rPr/>
      </w:pPr>
      <w:r>
        <w:rPr/>
        <w:t>necessary for HUD to process the applic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  ELIGIBILITY.  Paragraph II.A. of Notice H 93-89 is amend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add coinsured mortgages with less than 50 perc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 based Section 8 rental assistance to the list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ose eligible for refinancing pursuant to S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23(a)(7) and to delete coinsured mortgages from the li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mortgages ineligible for refinancing pursuant to S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23(a)(7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.  APPLICATION SUBMISSION.  Applications for refinancing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insured mortgages pursuant to the expedited procedur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y be submitted by the Mortgagee of Record (the curr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Approved Coinsuring Lender) to a designated Proces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enter (PC) or the FO with jurisdiction where the proje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s located.  Other HUD Approved Mortgagees must subm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s to the FO with jurisdiction.  In addition, a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s for refinancing of coinsured nursing hom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ust be submitted to the FO with jurisdiction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HMIP : Distribution: W-3-1,W-2(H),W-3(A)(OGC)(ZAS),W-4(H),R-1,R-2,R-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3-1,R-3-2,R-3-3,R-6,R-6-1,R-6-2,R-7,R-7-1,R-7-2,R-8</w:t>
      </w:r>
    </w:p>
    <w:p>
      <w:pPr>
        <w:pStyle w:val="HTMLPreformatted"/>
        <w:rPr/>
      </w:pPr>
      <w:r>
        <w:rPr/>
        <w:t>Previous Editions Are Obsolete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PROCESSING CENTER.  Applications may only be submitt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y the Mortgagee of Record to PCs (designated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ttachment 1).  PCs will process coinsured Sec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23(a)(7) applications on a priority basis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ications must meet the following criteria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.   The last 3 years income and expense statements mus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ot exhibit significant, unexplainable fluctuation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 individual line ite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.   The last 6 months of occupancy reports canno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flect consistent or unexplainable negative trend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 either rents or occupanc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.   If the Debt Service Criterion is the limit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actor in establishing the maximum insurable loa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mount and a market rental analysis would b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ecessary to determine if the project coul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generate additional NOI to support a higher loa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mount, processing must be done by the FO with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jurisdiction.  Refer to paragraph IV.A.3.f belo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4.   If the PC determines there are capital improvement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at would require an environmental review (refe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o paragraph II.E of Notice H 93-89),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pplication must be processed by the FO with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jurisdi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5.   The additional management information and analysi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quired by paragraph IV.A of Notice H 93-89 mus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e complete and sufficiently detailed by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ortgagee of Recor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6.   PCs will not accept incomplete applic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FO WITH JURISDICTION.  Applications submitted to the F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th jurisdiction will be processed in order of dat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eived in accordance with Departmental and Offi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iorit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PROJECT NUMBERING.  It will be necessary for PCs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tact the FO with jurisdiction for the projec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umber.  Numbers shall be assigned using the nex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umber under the full insurance Section of the Ac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alogous to the Section under which the project w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riginally coinsur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.   The first set of numbers reflects the three-digi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fice code of the FO with jurisdi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.   The second set of numbers reflect the projec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umber based on the Section of the Act under which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project was originally coinsured, i.e., 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ection 221 coinsurance project will be assign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next Section 221 full insurance number and 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ection 223(f) coinsurance project will be assign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next Section 223(f) full insurance numb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.   To distinguish projects processed under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xpedited procedures from regular Section 223(a)(7)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cessing, the Production Method input in the MN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atabase shall be Code 6 and a CC:Mail messag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hall be forwarded to Eva J. Lantz on FHCPOST 5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dvising her of the project number, name, and i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case was processed by a PC or FO with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jurisdiction so she can make the system edits onc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MNS database is upda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4.   It will be necessary for the FO with jurisdic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o enter the project number and pertinent data in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system since PCs may not enter data us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other FO's three-digit cod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Processing Vari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.   Generally, the processing of applications f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financing of existing coinsured mortgage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ursuant to Section 223(a)(7) will follow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xpedited procedures set forth in Notice H93-89 a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Q&amp;As.  The primary change for process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insured loans will be in the role of HUD Asse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anagement (AM) (formerly Loan Management) staff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.   Since the Mortgagee of Record on coinsured loan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as a dual role as not only the servicing mortgage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ut also a role comparable to that of HUD AM staf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or projects with full insurance loans,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ortgagee of Record will be required to provid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dditional application exhibits, information a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alysis, reflecting the comprehensive data a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upporting documentation available from thei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iles, for use by HUD in processing the Sec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223(a)(7) applic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.   These additional exhibits and analysis will b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iscussed in paragraph III belo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.   Application Fee.  The application fee will be equal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amount required by the original Section of the Ac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der which the project was insured.  The FO, wheth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t be a PC or FO with jurisdiction, that accepts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ication for processing will be responsible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positing the application fee.  After endorsement of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mortgage or rejection of the application,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tgagee may file for a refund of up to one-half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application fee.  The request for a refund must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de to the PC or FO which issues the rejection lett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r the FO with jurisdiction that conducts the closing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 refund of up to one-half of the fee may also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ermitted for those cases in which a commitment 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ssued, but the project doesn't proceed to closing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is may occur when a change in the interest rat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auses the refinancing to no longer be cost effectiv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 the owner.  Refunds for these cases are to be mad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 the PC or FO that issues the commit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I. APPLICATION EXHIBITS.  In addition to the applic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hibits identified in paragraph III of Notice H 93-89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s for refinancing of coinsured mortgages sha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lude supplemental information and analysis tha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agraph IV of Notice 93-89 requires HUD's AM staff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vide.  Paragraph references below from Notice H 93-89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all be italicized for easy recognition.  The follow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ditional exhibits shall be submitted by or obtained fro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Mortgagee of Record and included in the applic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ckage for coinsurance cas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Paragraph III.H. - 3 years project financi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atements.  Owners must also submit a separat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reakdown of the supplemental income figure reflect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their 3 years of financial statements if this figu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s not adequately explained in the financi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atements.  In developing a stabilized incom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stimate, no consideration will be given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pplemental income unless the financial statements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 separate breakdown adequately explain this amou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A certification from the owner's attorney whic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temizes anticipated legal, title and recording cos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Paragraph IV.A. - AM Certification.  In addition to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ertification described in paragraph IV.A.,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tgagee of Record shall submit a summary addres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issues in the certification and provide support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ata.  Backup may include but is not limited to: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pies of management reviews; audits and inspec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ports and reports clearing any findings; repai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ords, if applicable; analysis of the replace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erve account, and approval of additional deb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Paragraph IV.B. - Property Inspection.  A curr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spection report must be submitted by the Mortgagee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ord.  Since mortgagees are to perform annu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spections, the submitted report should be no mo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an 12 months old.  (HUD's Housing Development staff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4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ll not provide assistance in performing requir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spections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.   Paragraph IV.C. - Reserve for Replacements. 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tgagee of Record must perform a comprehensiv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view, summarize its analysis of this reserve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plain the conclusions reached.  For application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bmitted by a mortgagee other than the Mortgagee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ord, refer to paragraph IV.B.1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.   Paragraph IV.D. - Review of Repairs Proposed b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ponsor.  The mortgagee submitting the applic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hall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.   Consider repairs proposed by the sponsor as well a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pairs identified based on the latest propert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spection and provide a consolidated list as par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 the applic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.   Provide the breakdown of the repairs required b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aragraph IV.A.4, i.e., critical and noncritic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d those that qualify as replacement reserve typ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pai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V.  HUD PROCESSING.  Processing will vary depending on wheth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application for expedited processing is submitte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FO with jurisdiction where the project is located,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appropriate PC as designated by Co insuring Lender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tachment 1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PROCESSING CENTER.  Only applications submitted by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tgagee of Record meeting the requirements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ragraph II.A above are eligible for processing b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signated PCs.  Processing shall follow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structions in Notice H 93-89 and Mortgagee Lett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94-17 (Q&amp;As) except as modified below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.   The additional exhibits and analysis required b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Mortgagee of Record must be satisfied a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ufficiently detailed in order for the PC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itiate proces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.   Paragraph V.  Architectural Engineering and Cos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cessing Instructions are modified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.   Paragraph V.A.  HUD Architectural, Engineer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nd Cost (A/E &amp; C) staff will not assist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mortgagee in performing property inspec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.   Paragraph V.B.  Critical and Noncritic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pairs.  A/E &amp; C staff should review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pairs identified by the mortgagee to assur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y are properly classified and review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ost estimates for reasonableness and adjust if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necessa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.   Paragraph VI.  Valuation Processing Instruction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re modified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.   Paragraph VI.A.  Projects requir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environmental reviews do not qualify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rocessing by PCs.  The PC shall submit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pplication to the FO with jurisdiction if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mortgagee requests continued processing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a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.   Paragraph VI.D.  Developing a stabiliz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expense estimate.  Use data submitted by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mortgagee to develop a stabilized expens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estimate.  If you are unable to arrive at a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tabilized expense estimate because the last 3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years income and expense statements exhibi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ignificant, unexplainable fluctuations i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ndividual line items which would requir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ompletion of an Operating Expense Estimate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orm HUD-92274, the application will have to b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rocessed by the FO with jurisdi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.   Paragraph VI.E.  Developing a stabilized incom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estimate.  Use data submitted by the mortgage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o develop a stabilized income estimate.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ntal income and income from laundry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ommercial space and parking rentals may b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cognized in determining stabilized income.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Do not consider forfeited pet and security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deposits, vending machine income and incom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rom tenant charges for repairs.  If you ar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unable to arrive at a stabilized incom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estimate because the last 6 months of occupancy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ports reflect a negative trend in eith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nts or occupancy which would requir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ompletion of an Estimate of Market Rent by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omparison, Form HUD-92273, the applicati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will have to be processed by the FO with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jurisdi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.   In performing the review in paragraphs b and c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bove, it may be necessary for the PC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ontact the FO with jurisdiction to inquire 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o whether they may be able to assist i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explaining any fluctuations.  The PC may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quest that the FO provide information from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ir data bank as well as any other pertin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nformation that would assist in the PC'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6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view of the case.  However, if it i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determined that the application should b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rocessed by the FO with jurisdiction, the PC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hall contact the mortgagee to advise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ssue and that it has only two options on how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o procee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(1)  Processing can continue only if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pplication is forwarded to the FO with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jurisdiction.  If the mortgagee wish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processing to continue, the PC shal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forward the application along with an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completed processing to the FO with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jurisdi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(2)  The application will be rejected.  If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pplication is rejected the applicati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fee will be considered earned.  However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one-half of the fee may be returned i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ccordance with paragraph II.E abov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.   Paragraph VI.G.1.e and f.  Review mortgagor'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ttorney's certification relative to legal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itle and recording expenses.  If the amount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ppear excessive, contact the FO with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jurisdiction to request advice on typical fees.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djust the fees if necessa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.   Paragraph VI.G.2.  Determine if Criterion 5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(Debt Service Criterion) is the limiting fact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n determining the maximum insurable mortgag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mount.  If Criterion 5 is the limiting fact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n establishing the maximum insurable loa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mount, determine what percentage of NOI bas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on the stabilized income and expense estimat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would be required to support the requested loa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mount.  (Note:  FOs and PCs are not authoriz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o exceed the maximum insurable loan amou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based on the Debt Service Criterion (95 perc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of NOI for nonprofits and 90 percent for all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other mortgagors) unless a project specific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waiver has been approved from Headquarter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(HQs).  Waiver requests must be made aft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ompletion of processing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(1)  If percentage of NOI, based on stabiliz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income and expense estimates, required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support the requested mortgage amou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exceeds the above limi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(a)  If the required percentage is 95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percent or less, Valuation staff i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7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the PC shall contact Valuation in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FO with jurisdiction and discus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local market conditions and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concerns that either the PC or loc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FO may have relative to the 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i)   It is not the intent that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local FO perform a complet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market or expense analysis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the PC.  However, it may b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necessary for the PC to reques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information from the local FO'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data bank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ii)  If these discussions and min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data gathering by the local F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result in the PC concluding tha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the use of up to 95 percent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NOI will result in a viabl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project, the PC may seek a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waiver from HQs.  All waiv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requests are to be forwarded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Linda D. Cheatham, Director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Office of Insured Multifamil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Housing Development, and mus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include information support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the PC's recommendation.  HQ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will not entertain waiv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requests from PCs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uthorization to use a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percentage in excess of 95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percent.  Requests to exceed 95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percent will only be consider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if a comprehensive marke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nalysis is performed by the F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with jurisdi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iii) If the consensus is that a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market and/or expense analysi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should be performed, the PC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shall notify the mortgagee tha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continued processing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pplication must be performed b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the FO with jurisdiction.  I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the mortgagee agrees, the PC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shall forward the applicati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nd all of its processing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local FO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iv)  Otherwise, unless the own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evidences the ability to mee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the cash requirement tha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results from using 90 percent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NOI (95 percent for a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nonprofit), the PC shall issue a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rejection lett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4.   Paragraph VII.  Mortgage Credit Analysis i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odified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.   Paragraph VII.B.3.a. and b.  Mortgage Credi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taff shall rely on the certification provid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by the Mortgagee of Recor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.   Paragraph VI.E.  Financing Plan.  If Criterion 5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limited the maximum insurable mortgage amount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determine the optional loan amount using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ercentage of net income (not to exceed 95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ercent) needed to support the requested loa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mount.  The Multifamily Division Direct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hould exercise care in permitting deferr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pairs or the additional deposit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placement reserve account to be funded from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avings that will result in the reduction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interest rate in those cases where a waiv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o exceed the 90 percent limit is gran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.   Paragraph VII.G.2.d.  Completing Form HUD-92264-A.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 mortgage insurance premium of .5 percent i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pplica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FO WITH JURISDICTION.  Applications that do not qualif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processing by a PC must be submitted to the FO wi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urisdiction for review.  For applications forwarded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FO with jurisdiction from a PC, the FO shall review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PC's processing and complete the review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ication.  The application exhibits identified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ragraph III of Notice H 93-89, the Q&amp;As and paragrap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II above are required except as noted in paragraph 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low.  Applications shall be processed in accordan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th the instructions in paragraph IV.A above except 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dified below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.   Paragraph IV.A.  For those applications submitt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y a mortgagee other than the Mortgagee of Record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f the Mortgagee of Record does not comment on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dequacy of the reserve fund, the mortgagee mus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quire the owner to submit an analysis of it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serve fund.  Paragraphs 5-10 of Handbook 4566.2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anagement, Servicing and Disposition Requirement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or Projects with 223(f) Coinsured Loans, and 4-10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 Handbook 4350.1 REV-1, Multifamily Asse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anagement and Project Servicing require owners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insured and insured projects to periodicall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9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alyze their reserve fund to assure its adequacy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ll supporting documentation should be submitted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FO.  AM will review the information prepared b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owner to determine that the current reserve f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placements and the annual deposit is sufficie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o meet project demands for a 2-year period, 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tate a dollar amount increase in either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serve or the annual deposit amou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mortgagee submitting the application mus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lassify the repairs as critical, noncritical a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dentify those repairs to be funded from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serve account in accordance with paragraph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V.A.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.   Paragraph V.  Architectural, Engineering and Cos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cessing Instructions.  Same as paragraph IV.A.2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bov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.   Paragraph VI.  Valuation Processing Instructions ar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odified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.   Paragraph VI.A.  Complete the environmental, if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quired, in accordance with paragraph II.E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 93-89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.   Paragraph VI.B.  HUD staff shall not assist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mortgagee in performing property inspec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.   Paragraph VI.E.  Developing a stabilized incom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estimate.  Rental income and income from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laundry and commercial space and park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ntals may be recognized in determin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tabilized income.  Do not consider forfeit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et and security deposits, vending machin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ncome and income from tenant charges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pai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.   Paragraph VI.G.1.e and f.  Review mortgagor'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ttorney's certification relative to legal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itle and recording expenses.  Adjust the fe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f necessa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.   Paragraph VI.G.2.  If Criterion 5 (Debt Servi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riterion) is the limiting mortgage criterion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ollow the instructions in paragraph VI.G.2 i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Notice 93-89.  HQs approval is required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exceed the allowable debt service percentage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95 percent for nonprofits and 90 percent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ll other mortgago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4.   Paragraph VII.  Mortgage Credit Analysis i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odified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.   Paragraph VII.B.3.a. and b.  Mortgage Credi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taff shall rely on the certification provid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by the Mortgagee of Recor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.   Paragraph VI.E.  Financing Plan.  In those cas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where HQ grants approval to use a debt servi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ercentage in excess of 95 percent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nonprofits and 90 percent for all oth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mortgagors, the Multifamily Division Direct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hould exercise care in permitting deferr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pairs or the additional deposit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placement reserve account to be funded from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avings that will result in the reduction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interest r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.   Paragraph VII.G.2.d.  Completing Form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-92264-A.  A mortgage insurance premium of .5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ercent is applica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5.   If the mortgagee submitting the application is no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Mortgagee of Record, it is incumbent upon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ew mortgagee to provide HUD with applica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xhibits identified in paragraph III of Notic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 93-89 as well as supplemental information.  Whe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 new mortgagee submits the Section 223(a)(7)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pplication, potential problems with coordina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ay arise.  Regardless of whether the applica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s submitted by the Mortgagee of Record or a new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ortgagee, if the information required by paragraph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II.A.4, i.e., inspection report, analysis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placement reserve, etc., is not provided,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pplication shall not be accepted for processing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f it is found to be unacceptable, a rejec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letter shall be issu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COST CERTIFICATION.  Cost certification is not requir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those applications processed using the expedit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cedur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.   COMMITMENT AND CLO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COMMITMENT.  Follow the instructions in paragrap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VIII.A of Notice 93-89 except for the foll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.   The PC shall issue commitments for the case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cessed by the PC.  The PC shall contact the F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ith jurisdiction prior to issuing the commitme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o inquire as to whether there are any condi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11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at should be included in the commitment in view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 local requirements.  The PC shall add 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tatement to the commitment to instruct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ortgagee and mortgagor that they are to contac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FO with jurisdiction to schedule the clos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ate.  The PC shall be responsible for request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redit subsidy for commitments which they issue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nce the commitment is accepted by the mortgag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d mortgagee, is returned to the PC, and 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sponse to the PC's request for credit subsidy i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ceived, a FO docket, which includes the origin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 the application, processing, all correspondence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tc., shall immediately be forwarded to the FO with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jurisdiction.  The PC may maintain a duplicate fil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or its recor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.   Paragraph 1 of the commitment should reflect tha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mortization shall begin on the first day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econd month following the date of initial/fin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ndorsement of the mortga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.   The coinsured projects refinanced under Sec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223(a)(7) are subject to outstanding credit subsid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quire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REGULATORY AGREEMENT.  Follow the instructions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ragraph VIII.B of Notice 93-89 relative to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ssuance of a new regulatory 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CLOSINGS.  Projects shall be closed using standar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losing procedures (see Handbooks 4430.1, 4470.1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icable program handbook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1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TTACHMENT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Richmond and Greensboro Offices have been designated Section</w:t>
      </w:r>
    </w:p>
    <w:p>
      <w:pPr>
        <w:pStyle w:val="HTMLPreformatted"/>
        <w:rPr/>
      </w:pPr>
      <w:r>
        <w:rPr/>
        <w:t>223(a)(7) Processing Centers.  Each of these offices have</w:t>
      </w:r>
    </w:p>
    <w:p>
      <w:pPr>
        <w:pStyle w:val="HTMLPreformatted"/>
        <w:rPr/>
      </w:pPr>
      <w:r>
        <w:rPr/>
        <w:t>responsibility for the following coinsuring lender portfolio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ichmond Office</w:t>
      </w:r>
    </w:p>
    <w:p>
      <w:pPr>
        <w:pStyle w:val="HTMLPreformatted"/>
        <w:rPr/>
      </w:pPr>
      <w:r>
        <w:rPr/>
        <w:t>3600 West Broad Street</w:t>
      </w:r>
    </w:p>
    <w:p>
      <w:pPr>
        <w:pStyle w:val="HTMLPreformatted"/>
        <w:rPr/>
      </w:pPr>
      <w:r>
        <w:rPr/>
        <w:t>P.O. Box 90331</w:t>
      </w:r>
    </w:p>
    <w:p>
      <w:pPr>
        <w:pStyle w:val="HTMLPreformatted"/>
        <w:rPr/>
      </w:pPr>
      <w:r>
        <w:rPr/>
        <w:t>Richmond, VA  23230</w:t>
      </w:r>
    </w:p>
    <w:p>
      <w:pPr>
        <w:pStyle w:val="HTMLPreformatted"/>
        <w:rPr/>
      </w:pPr>
      <w:r>
        <w:rPr/>
        <w:t>(804) 278-450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entennial Mortgage, Inc.</w:t>
      </w:r>
    </w:p>
    <w:p>
      <w:pPr>
        <w:pStyle w:val="HTMLPreformatted"/>
        <w:rPr/>
      </w:pPr>
      <w:r>
        <w:rPr/>
        <w:t>Continental Wingate Associates, Inc.</w:t>
      </w:r>
    </w:p>
    <w:p>
      <w:pPr>
        <w:pStyle w:val="HTMLPreformatted"/>
        <w:rPr/>
      </w:pPr>
      <w:r>
        <w:rPr/>
        <w:t>Krupp Mortgage Corporation</w:t>
      </w:r>
    </w:p>
    <w:p>
      <w:pPr>
        <w:pStyle w:val="HTMLPreformatted"/>
        <w:rPr/>
      </w:pPr>
      <w:r>
        <w:rPr/>
        <w:t>Maryland National Mortgage Corporation</w:t>
      </w:r>
    </w:p>
    <w:p>
      <w:pPr>
        <w:pStyle w:val="HTMLPreformatted"/>
        <w:rPr/>
      </w:pPr>
      <w:r>
        <w:rPr/>
        <w:t>Related Mortgage Corporation</w:t>
      </w:r>
    </w:p>
    <w:p>
      <w:pPr>
        <w:pStyle w:val="HTMLPreformatted"/>
        <w:rPr/>
      </w:pPr>
      <w:r>
        <w:rPr/>
        <w:t>Washington Capital Associat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Greensboro Office</w:t>
      </w:r>
    </w:p>
    <w:p>
      <w:pPr>
        <w:pStyle w:val="HTMLPreformatted"/>
        <w:rPr/>
      </w:pPr>
      <w:r>
        <w:rPr/>
        <w:t>2306 W. Meadowview Road</w:t>
      </w:r>
    </w:p>
    <w:p>
      <w:pPr>
        <w:pStyle w:val="HTMLPreformatted"/>
        <w:rPr/>
      </w:pPr>
      <w:r>
        <w:rPr/>
        <w:t>Greensboro, NC  27407</w:t>
      </w:r>
    </w:p>
    <w:p>
      <w:pPr>
        <w:pStyle w:val="HTMLPreformatted"/>
        <w:rPr/>
      </w:pPr>
      <w:r>
        <w:rPr/>
        <w:t>(910) 547-402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merican Mortgages, Inc.</w:t>
      </w:r>
    </w:p>
    <w:p>
      <w:pPr>
        <w:pStyle w:val="HTMLPreformatted"/>
        <w:rPr/>
      </w:pPr>
      <w:r>
        <w:rPr/>
        <w:t>American Capital Resources, Inc.</w:t>
      </w:r>
    </w:p>
    <w:p>
      <w:pPr>
        <w:pStyle w:val="HTMLPreformatted"/>
        <w:rPr/>
      </w:pPr>
      <w:r>
        <w:rPr/>
        <w:t>Bankers Mortgage and Investment Group, Inc.</w:t>
      </w:r>
    </w:p>
    <w:p>
      <w:pPr>
        <w:pStyle w:val="HTMLPreformatted"/>
        <w:rPr/>
      </w:pPr>
      <w:r>
        <w:rPr/>
        <w:t>Davis-Penn Mortgage Company</w:t>
      </w:r>
    </w:p>
    <w:p>
      <w:pPr>
        <w:pStyle w:val="HTMLPreformatted"/>
        <w:rPr/>
      </w:pPr>
      <w:r>
        <w:rPr/>
        <w:t>GMAC Mortgage Corporation</w:t>
      </w:r>
    </w:p>
    <w:p>
      <w:pPr>
        <w:pStyle w:val="HTMLPreformatted"/>
        <w:rPr/>
      </w:pPr>
      <w:r>
        <w:rPr/>
        <w:t>Integrated Funding, Inc.</w:t>
      </w:r>
    </w:p>
    <w:p>
      <w:pPr>
        <w:pStyle w:val="HTMLPreformatted"/>
        <w:rPr/>
      </w:pPr>
      <w:r>
        <w:rPr/>
        <w:t>Love Funding Corporation</w:t>
      </w:r>
    </w:p>
    <w:p>
      <w:pPr>
        <w:pStyle w:val="HTMLPreformatted"/>
        <w:rPr/>
      </w:pPr>
      <w:r>
        <w:rPr/>
        <w:t>M-West Mortgage Corporation</w:t>
      </w:r>
    </w:p>
    <w:p>
      <w:pPr>
        <w:pStyle w:val="HTMLPreformatted"/>
        <w:rPr/>
      </w:pPr>
      <w:r>
        <w:rPr/>
        <w:t>Massachusetts Housing Finance Agency</w:t>
      </w:r>
    </w:p>
    <w:p>
      <w:pPr>
        <w:pStyle w:val="HTMLPreformatted"/>
        <w:rPr/>
      </w:pPr>
      <w:r>
        <w:rPr/>
        <w:t>Merchants Mortgage Corporation</w:t>
      </w:r>
    </w:p>
    <w:p>
      <w:pPr>
        <w:pStyle w:val="HTMLPreformatted"/>
        <w:rPr/>
      </w:pPr>
      <w:r>
        <w:rPr/>
        <w:t>Patrician Mortgage Company</w:t>
      </w:r>
    </w:p>
    <w:p>
      <w:pPr>
        <w:pStyle w:val="HTMLPreformatted"/>
        <w:rPr/>
      </w:pPr>
      <w:r>
        <w:rPr/>
        <w:t>Reilly Mortgage Group, Inc.</w:t>
      </w:r>
    </w:p>
    <w:p>
      <w:pPr>
        <w:pStyle w:val="HTMLPreformatted"/>
        <w:rPr/>
      </w:pPr>
      <w:r>
        <w:rPr/>
        <w:t>TRI Capital Corporation</w:t>
      </w:r>
    </w:p>
    <w:p>
      <w:pPr>
        <w:pStyle w:val="HTMLPreformatted"/>
        <w:rPr/>
      </w:pPr>
      <w:r>
        <w:rPr/>
        <w:t>Whitehall Funding, Inc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1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26:00Z</dcterms:created>
  <dc:creator>Colleen Moses</dc:creator>
  <dc:description/>
  <cp:keywords/>
  <dc:language>en-US</dc:language>
  <cp:lastModifiedBy>Colleen Moses</cp:lastModifiedBy>
  <dcterms:modified xsi:type="dcterms:W3CDTF">2007-09-25T18:46:00Z</dcterms:modified>
  <cp:revision>1</cp:revision>
  <dc:subject/>
  <dc:title>U</dc:title>
</cp:coreProperties>
</file>