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U.S. Department of Housing and Urban Development</w:t>
      </w:r>
    </w:p>
    <w:p>
      <w:pPr>
        <w:pStyle w:val="PlainText"/>
        <w:jc w:val="center"/>
        <w:rPr/>
      </w:pPr>
      <w:r>
        <w:rPr/>
        <w:t>Office of Housing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/>
        <w:t>Special Attention of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Notice   H 94-49 (HUD)</w:t>
      </w:r>
    </w:p>
    <w:p>
      <w:pPr>
        <w:pStyle w:val="PlainText"/>
        <w:rPr/>
      </w:pPr>
      <w:r>
        <w:rPr/>
        <w:t>All Secretary's Representatives</w:t>
      </w:r>
    </w:p>
    <w:p>
      <w:pPr>
        <w:pStyle w:val="PlainText"/>
        <w:rPr/>
      </w:pPr>
      <w:r>
        <w:rPr/>
        <w:t>All State Coordinators                       Issued:  6/28/94</w:t>
      </w:r>
    </w:p>
    <w:p>
      <w:pPr>
        <w:pStyle w:val="PlainText"/>
        <w:rPr/>
      </w:pPr>
      <w:r>
        <w:rPr/>
        <w:t>All Area Coordinators                        Expires: 6/30/95</w:t>
      </w:r>
    </w:p>
    <w:p>
      <w:pPr>
        <w:pStyle w:val="PlainText"/>
        <w:rPr/>
      </w:pPr>
      <w:r>
        <w:rPr/>
        <w:t>All Housing Directors                        ______________________________</w:t>
      </w:r>
    </w:p>
    <w:p>
      <w:pPr>
        <w:pStyle w:val="PlainText"/>
        <w:rPr/>
      </w:pPr>
      <w:r>
        <w:rPr/>
        <w:t>All Directors of Housing Management          Cross References:</w:t>
      </w:r>
    </w:p>
    <w:p>
      <w:pPr>
        <w:pStyle w:val="PlainText"/>
        <w:rPr/>
      </w:pPr>
      <w:r>
        <w:rPr/>
        <w:t>All Chief Property Officers</w:t>
      </w:r>
    </w:p>
    <w:p>
      <w:pPr>
        <w:pStyle w:val="PlainText"/>
        <w:rPr/>
      </w:pPr>
      <w:r>
        <w:rPr/>
        <w:t>All Chiefs of Loan Management</w:t>
      </w:r>
    </w:p>
    <w:p>
      <w:pPr>
        <w:pStyle w:val="PlainText"/>
        <w:rPr/>
      </w:pPr>
      <w:r>
        <w:rPr/>
        <w:t>All Single Family Supervisory Loa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pecialists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/>
        <w:t>Subject:  1992 Amendments to the Single Family Regula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October 20, 1992, the regulations governing the claims and the</w:t>
      </w:r>
    </w:p>
    <w:p>
      <w:pPr>
        <w:pStyle w:val="PlainText"/>
        <w:rPr/>
      </w:pPr>
      <w:r>
        <w:rPr/>
        <w:t>servicing of FHA-insured single family mortgages were amended to improve</w:t>
      </w:r>
    </w:p>
    <w:p>
      <w:pPr>
        <w:pStyle w:val="PlainText"/>
        <w:rPr/>
      </w:pPr>
      <w:r>
        <w:rPr/>
        <w:t>the efficiency of the Single Family Mortgage Insurance Program.  Mortgagee</w:t>
      </w:r>
    </w:p>
    <w:p>
      <w:pPr>
        <w:pStyle w:val="PlainText"/>
        <w:rPr/>
      </w:pPr>
      <w:r>
        <w:rPr/>
        <w:t>Letter 93-16, dated June 11, 1993, identifies these changes and provides</w:t>
      </w:r>
    </w:p>
    <w:p>
      <w:pPr>
        <w:pStyle w:val="PlainText"/>
        <w:rPr/>
      </w:pPr>
      <w:r>
        <w:rPr/>
        <w:t>guidance in their implement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though these amendments were effective 30 days after publication of</w:t>
      </w:r>
    </w:p>
    <w:p>
      <w:pPr>
        <w:pStyle w:val="PlainText"/>
        <w:rPr/>
      </w:pPr>
      <w:r>
        <w:rPr/>
        <w:t>the final rule, some of them are applicable to all mortgages (regardless of</w:t>
      </w:r>
    </w:p>
    <w:p>
      <w:pPr>
        <w:pStyle w:val="PlainText"/>
        <w:rPr/>
      </w:pPr>
      <w:r>
        <w:rPr/>
        <w:t>the date they were insured), and some of the amendments affect only those</w:t>
      </w:r>
    </w:p>
    <w:p>
      <w:pPr>
        <w:pStyle w:val="PlainText"/>
        <w:rPr/>
      </w:pPr>
      <w:r>
        <w:rPr/>
        <w:t>mortgages insured under firm commitments issued on or after November 19,</w:t>
      </w:r>
    </w:p>
    <w:p>
      <w:pPr>
        <w:pStyle w:val="PlainText"/>
        <w:rPr/>
      </w:pPr>
      <w:r>
        <w:rPr/>
        <w:t>1992, or under direct endorsement processing where the credit work sheet</w:t>
      </w:r>
    </w:p>
    <w:p>
      <w:pPr>
        <w:pStyle w:val="PlainText"/>
        <w:rPr/>
      </w:pPr>
      <w:r>
        <w:rPr/>
        <w:t>was signed by the mortgagee's approved underwriter on or after November 19,</w:t>
      </w:r>
    </w:p>
    <w:p>
      <w:pPr>
        <w:pStyle w:val="PlainText"/>
        <w:rPr/>
      </w:pPr>
      <w:r>
        <w:rPr/>
        <w:t>199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ortgagee Letter offers clarification by addressing issues</w:t>
      </w:r>
    </w:p>
    <w:p>
      <w:pPr>
        <w:pStyle w:val="PlainText"/>
        <w:rPr/>
      </w:pPr>
      <w:r>
        <w:rPr/>
        <w:t>applicable to all mortgages in Section A, and in Section B, addresses those</w:t>
      </w:r>
    </w:p>
    <w:p>
      <w:pPr>
        <w:pStyle w:val="PlainText"/>
        <w:rPr/>
      </w:pPr>
      <w:r>
        <w:rPr/>
        <w:t>issues applicable only to those mortgages insured under firm commitments</w:t>
      </w:r>
    </w:p>
    <w:p>
      <w:pPr>
        <w:pStyle w:val="PlainText"/>
        <w:rPr/>
      </w:pPr>
      <w:r>
        <w:rPr/>
        <w:t>issued on or after November 19, 1992, or under direct endorsement</w:t>
      </w:r>
    </w:p>
    <w:p>
      <w:pPr>
        <w:pStyle w:val="PlainText"/>
        <w:rPr/>
      </w:pPr>
      <w:r>
        <w:rPr/>
        <w:t>processing where the credit work sheet was signed by the mortgagee's</w:t>
      </w:r>
    </w:p>
    <w:p>
      <w:pPr>
        <w:pStyle w:val="PlainText"/>
        <w:rPr/>
      </w:pPr>
      <w:r>
        <w:rPr/>
        <w:t>approved underwriter on or after November 19, 199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Notice is an adjunct to the Mortgagee Letter and will provide</w:t>
      </w:r>
    </w:p>
    <w:p>
      <w:pPr>
        <w:pStyle w:val="PlainText"/>
        <w:rPr/>
      </w:pPr>
      <w:r>
        <w:rPr/>
        <w:t>procedural guidance for several key issues that require Field Office</w:t>
      </w:r>
    </w:p>
    <w:p>
      <w:pPr>
        <w:pStyle w:val="PlainText"/>
        <w:rPr/>
      </w:pPr>
      <w:r>
        <w:rPr/>
        <w:t>staff involvement.  In responding to mortgagee inquiries, refer to the</w:t>
      </w:r>
    </w:p>
    <w:p>
      <w:pPr>
        <w:pStyle w:val="PlainText"/>
        <w:rPr/>
      </w:pPr>
      <w:r>
        <w:rPr/>
        <w:t>requirements as set forth in the amended regulations and in the Mortgagee</w:t>
      </w:r>
    </w:p>
    <w:p>
      <w:pPr>
        <w:pStyle w:val="PlainText"/>
        <w:rPr/>
      </w:pPr>
      <w:r>
        <w:rPr/>
        <w:t>Letter.  Do not quote or refer mortgagees to the instructions provided</w:t>
      </w:r>
    </w:p>
    <w:p>
      <w:pPr>
        <w:pStyle w:val="PlainText"/>
        <w:rPr/>
      </w:pPr>
      <w:r>
        <w:rPr/>
        <w:t>within this Notice.  The instructions provided in this Notice are for use</w:t>
      </w:r>
    </w:p>
    <w:p>
      <w:pPr>
        <w:pStyle w:val="PlainText"/>
        <w:rPr/>
      </w:pPr>
      <w:r>
        <w:rPr/>
        <w:t>by HUD staff only.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/>
        <w:t>HSIP: Distribution:  W-3-1, W-2(OGC)(H)(Z), W-3(A)(H)(ZAOO), W-4(H), R-1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-2, R-3, R-3-1(H)(RC), R-3-2, R-3-3, R-6, R-6-1, R-6-2, R-7, R-7-1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-7-2, R-8, R-8-1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 are two key issues that will require close attention by Field</w:t>
      </w:r>
    </w:p>
    <w:p>
      <w:pPr>
        <w:pStyle w:val="PlainText"/>
        <w:rPr/>
      </w:pPr>
      <w:r>
        <w:rPr/>
        <w:t>Office staff.  These issues involv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the amendments that affect the date that mortgagees must comm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eclosure:  24 CFR  203.355; and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the amendments that affect reconveyance procedur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4  CFR 203.363, 203.364, 203.366, 203.378, 203.379 and 203.38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se changes place strict time requirements on mortgagees and on</w:t>
      </w:r>
    </w:p>
    <w:p>
      <w:pPr>
        <w:pStyle w:val="PlainText"/>
        <w:rPr/>
      </w:pPr>
      <w:r>
        <w:rPr/>
        <w:t>Field Office staff.  Therefore, Field Office staff (both in Loan Management</w:t>
      </w:r>
    </w:p>
    <w:p>
      <w:pPr>
        <w:pStyle w:val="PlainText"/>
        <w:rPr/>
      </w:pPr>
      <w:r>
        <w:rPr/>
        <w:t>and Property Disposition) must be sensitive to tight time frames and</w:t>
      </w:r>
    </w:p>
    <w:p>
      <w:pPr>
        <w:pStyle w:val="PlainText"/>
        <w:rPr/>
      </w:pPr>
      <w:r>
        <w:rPr/>
        <w:t>respond promptly.  Please review the Attachments for guidance on each</w:t>
      </w:r>
    </w:p>
    <w:p>
      <w:pPr>
        <w:pStyle w:val="PlainText"/>
        <w:rPr/>
      </w:pPr>
      <w:r>
        <w:rPr/>
        <w:t>issu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any questions pertaining to the changes to  203.355,</w:t>
      </w:r>
    </w:p>
    <w:p>
      <w:pPr>
        <w:pStyle w:val="PlainText"/>
        <w:rPr/>
      </w:pPr>
      <w:r>
        <w:rPr/>
        <w:t>please contact your appropriate desk officer in Headquarters Servicing</w:t>
      </w:r>
    </w:p>
    <w:p>
      <w:pPr>
        <w:pStyle w:val="PlainText"/>
        <w:rPr/>
      </w:pPr>
      <w:r>
        <w:rPr/>
        <w:t>Division.  For questions on all other changes, contact Jo Anne Edwards in</w:t>
      </w:r>
    </w:p>
    <w:p>
      <w:pPr>
        <w:pStyle w:val="PlainText"/>
        <w:rPr/>
      </w:pPr>
      <w:r>
        <w:rPr/>
        <w:t>Headquarters Property Disposition Division at (202) 708-476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- 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PAGE 1 OF 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 203.355 - Acquisition of Propert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or to this amendment, the latest a mortgagee could initi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eclosure without penalty was 12 months from the date of defaul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w, mortgagees must initiate foreclosure within 9 months from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ate of default, except where properties have become vacant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bandoned.  In that situation, a mortgagee's time frame to initi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eclosure is reduced furth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All properties - This amendment reduces the time within whi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eclosure must be commenced (or other action must be taken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quire the property such as the completion of a deed-in-lieu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rom one year from the date of default to nine months from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ate of default for all cases where the date of default is on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fter December 1, 199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key to relating the effective date of this amendment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laim form, HUD-27011, is first verify the date of Block 8 (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ast complete paid installment).  If Block 8 is on or af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ctober 1, 1992, the case is subject to the new ti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Vacant or abandoned property - All insured mortgages are subj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the nine month requirement where the date of default is on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fter December 1, 1992, (the date of the last paid installment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 or after October 1, 1992).  In addition, where the proper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came vacant or abandoned (or should have been discovered to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vacant or abandoned) on or after August 1, 1993, the mortgage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y have an earlier time period to me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gulation 24 CFR 203.355(a)(2) states that the mortgagee mu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mence foreclosure within the later of 120 days after the d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property became vacant or 60 days after the property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covered or should have been discovered vacant.  The 120 d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me frame was determined by adding the standard 60 day allow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institute foreclosure to the 60 day time frame provided in 24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FR 203.606(b)(1) which permits mortgagees to foreclose when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y has been abandoned or vacant for 60 days withou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lay in foreclosure required to meet the Assignment Progra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irements.  In essence, HUD added 60 days to the 60 d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lowance for properties that had been vacant or abandoned.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PAGE 2 OF 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o simplify the requirements of this regulation, with regard to when to</w:t>
      </w:r>
    </w:p>
    <w:p>
      <w:pPr>
        <w:pStyle w:val="PlainText"/>
        <w:rPr/>
      </w:pPr>
      <w:r>
        <w:rPr/>
        <w:t>apply the 60-day time frame or the 120-day time frame, the Department</w:t>
      </w:r>
    </w:p>
    <w:p>
      <w:pPr>
        <w:pStyle w:val="PlainText"/>
        <w:rPr/>
      </w:pPr>
      <w:r>
        <w:rPr/>
        <w:t>has elected to allow lenders the maximum of 120 days in all cases that</w:t>
      </w:r>
    </w:p>
    <w:p>
      <w:pPr>
        <w:pStyle w:val="PlainText"/>
        <w:rPr/>
      </w:pPr>
      <w:r>
        <w:rPr/>
        <w:t>fall within 203.355(a)(2), since in most cases the later date will be</w:t>
      </w:r>
    </w:p>
    <w:p>
      <w:pPr>
        <w:pStyle w:val="PlainText"/>
        <w:rPr/>
      </w:pPr>
      <w:r>
        <w:rPr/>
        <w:t>the 120-day time frame.  Of course, the Department expects lenders to</w:t>
      </w:r>
    </w:p>
    <w:p>
      <w:pPr>
        <w:pStyle w:val="PlainText"/>
        <w:rPr/>
      </w:pPr>
      <w:r>
        <w:rPr/>
        <w:t>initiate foreclosure earlier than 120 days whenever possible, however, the</w:t>
      </w:r>
    </w:p>
    <w:p>
      <w:pPr>
        <w:pStyle w:val="PlainText"/>
        <w:rPr/>
      </w:pPr>
      <w:r>
        <w:rPr/>
        <w:t>mortgagee must initiate foreclosure within 120 days from vacancy.  The 120</w:t>
      </w:r>
    </w:p>
    <w:p>
      <w:pPr>
        <w:pStyle w:val="PlainText"/>
        <w:rPr/>
      </w:pPr>
      <w:r>
        <w:rPr/>
        <w:t>days starts when the property, was discovered vacant or should have been</w:t>
      </w:r>
    </w:p>
    <w:p>
      <w:pPr>
        <w:pStyle w:val="PlainText"/>
        <w:rPr/>
      </w:pPr>
      <w:r>
        <w:rPr/>
        <w:t>discovered vacant, whichever is verified as earli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Under this amendment, there is no requirement to initiate foreclosure</w:t>
      </w:r>
    </w:p>
    <w:p>
      <w:pPr>
        <w:pStyle w:val="PlainText"/>
        <w:rPr/>
      </w:pPr>
      <w:r>
        <w:rPr/>
        <w:t>where the mortgage is current, regardless of how long the property has</w:t>
      </w:r>
    </w:p>
    <w:p>
      <w:pPr>
        <w:pStyle w:val="PlainText"/>
        <w:rPr/>
      </w:pPr>
      <w:r>
        <w:rPr/>
        <w:t>remained vaca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If the mortgage is in default and the property has been determin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be vacant or abandoned, foreclosure must be initiated b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arliest of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nine months from the date of default; or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120 days after the date the property become vacant, w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covered vacant, or should have been discover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vaca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E:     The 60-day time frame is still applicable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ankruptcies and reinstitution of foreclosu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Refer to the following item (C.) Bankruptcie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If the property became vacant prior to an inspection, a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ee has knowledge of such vacancy, then the dat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y became vacant is the vacancy date.  If the mortgagee h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 information, or other reasonable means to establish a vacanc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or to an inspection (discovery date), the date the property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covered vacant through an inspection will be considere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acancy date.  Where the mortgagee is required to inspect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rdance with 203.377, and fails to do so within the time required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the property is subsequently discovered vacant, the vacancy d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be considered to be the last date the inspection could have be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formed within the time requirement.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PAGE 3 OF 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If a required inspection was not performed, the mortgagee will ha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iled to have taken reasonable action to protect and preserv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y and would have failed to have established the vacancy d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the purpose of initiating foreclosure within the required ti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ra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If information is available to the mortgagee indicating th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y had become vacant or abandoned at a date earlier tha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pection date, then this earlier date will be considered a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acancy date.  This type of information includes:  complai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cerning the unkempt and apparent vacant condition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mises, condemnation or other notices requesting th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ee secure the property, notices citing utility disconnection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billings from the local jurisdiction for debris removal, sno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moval or lawn cuttings resulting from local code violations.  The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tuations usually denote that the property has been left vaca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In order to avoid imposing a penalty in those cases where all or par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120-day period expires before the effective date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mendment, interest curtailment will be imposed only in those cas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re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the date of default is on or after December 1, 1992, (the la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paid installment is on or after October 1, 1992)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the mortgagee discovers (or should have discovered)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y to be vacant or abandoned on or after August 1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99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For cases where the mortgagee is aware that the property h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mained vacant, but the mortgage has been current, the trigger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120 day time frame shall be the date of defaul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 After the date of default, the 120 day time frame will begin o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arlier of the date the property was found vacant/abandoned 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ate the property should have been found vacant/abandon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PAGE 4 OF 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.   The amendment to  203.377, discussed in more detail in Item 6,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mortgagee letter, defines the initiation of foreclosure 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vacant or abandoned properties as a reasonable action to preser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protect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E:     Where the mortgagee was subject to this amendment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failed to initiate foreclosure timely on cases wher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e property was vacant or abandoned the mortgage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hould identify the date foreclosure should have begu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n Block 31 of Form HUD 27011 to self-curtail interes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of the subject clai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  Bankruptcies - The amended  203.355 (a)(c) also clarifies the eff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a bankruptcy stay on foreclosure initi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HUD's long-standing policy has been to consider the prohibi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foreclosure due to a bankruptcy stay to be the same as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hibition to foreclosure due to state law.  In bo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rcumstances the mortgagee has had, and continues to have, 6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ays following the release of the specific prohibition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stitute foreclos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The same 60-day time frame is also applied to situations whe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mortgagee must discontinue the prosecution of foreclosu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cause the mortgagor(s) filed bankruptcy.  Foreclosure must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commenced within 60 days after the expiration of the ti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uring which foreclosure was prohibi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cause of the revised requirements that result in a reduction of ti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initiate foreclosure, especially where the property has beco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acant or abandoned, Field Office staff may expect to begin receiv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ditional requests for extensions of time to initiate foreclosure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lete a deed in lieu of foreclosure.  As with any mortgagee reque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n extension of time, Field Office staff should carefully revie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acts and approve or disapprove extensions based upo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ircumstan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r review of the mortgagee's request must also take in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ideration the complexity of the foreclosure process in your st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the potential savings that accrue from accepting a deed in lieu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eclosure.  The additional interest cost to HUD of a 30 to 60 d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tension of time to allow the mortgagee to complete a deed in lieu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more than be offset by the substantial savings of avoid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ditional costs of a foreclosure.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PAGE 5 OF 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  203.363 - Effect of Noncompliance with Regula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ments for mortgages insured with firm commitments issued on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ter November 19, 1992, or under direct endorsement processing whe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redit worksheet was signed by the mortgagee's approv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writer on or after November 19, 199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uld the mortgagee reapply for mortgage insurance benefits follow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conveyance of a property, the mortgagee will not be reimbur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ny expenses (such as preservation and protection and taxes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urred in connection with that property after its reconveyance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nor be paid any debenture interest after the date of init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veyance or the deadline date for conveyance as required b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03.359, whichever is earlier.  NOTE:  Page 10 of Mortgagee Let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93-16 incorrectly states "reconveyance".  Offices should review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laim to ensure that there are no improper expenses included o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laims form.  Immediately notify Single Family Insurance Claim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eadquarters if you find any improper expen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amendment also provides that any reduction in the Secretary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stimate of value from the time of reconveyance to the tim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application be deducted from any subsequent insurance claim.  I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 is a reduction in value, promptly provide written notifi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the mortgagee and Claims of this fact and order an appraisal i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cessary to establish the value at the time of reapplication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urance benef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 203.364 - Mortgagee's Liability for Property Expendit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ments for all mortgag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When (a) it becomes necessary for HUD to reconvey a property du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noncompliance with the regulations or, (b) HUD consents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drawal of the application for insurance benefits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tgagee must reimburse HUD all of its expenses incurred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nection with the acquisition and reconveyance of the proper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 203.36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Reimbursement shall include (a) the refund of the insur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nefits paid, (b) interest on the insurance benefits refund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y the mortgagee to HUD from the date the insurance benefi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ere paid to the date refunded at a rate set in conformity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Treasury Fiscal Requirements Manual, and (c) HUD's cos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lding the property from the date the deed to HUD was filed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cord to the date of reconveyance.  See page 7 item 4 for 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PAGE 6 OF 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cussion on these costs.  Field Offices must notif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tgagee of any income received from the property in order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mortgagee to adjust their settlement calc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E:  The instructions listed below and in Attachment 2 supersede those</w:t>
      </w:r>
    </w:p>
    <w:p>
      <w:pPr>
        <w:pStyle w:val="PlainText"/>
        <w:rPr/>
      </w:pPr>
      <w:r>
        <w:rPr/>
        <w:t>provided in Notice H 91-34 dated April 25, 1991, as they relate to Property</w:t>
      </w:r>
    </w:p>
    <w:p>
      <w:pPr>
        <w:pStyle w:val="PlainText"/>
        <w:rPr/>
      </w:pPr>
      <w:r>
        <w:rPr/>
        <w:t>Disposition's responsibility in connection with defective title, damage and</w:t>
      </w:r>
    </w:p>
    <w:p>
      <w:pPr>
        <w:pStyle w:val="PlainText"/>
        <w:rPr/>
      </w:pPr>
      <w:r>
        <w:rPr/>
        <w:t>reconveyance of proper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 203.366 - Conveyance of Marketable Titl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HUD regulation (24 CFR 203.366) was amended to add new guidelin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ffecting the conveyance of properties without marketable titl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wever, paragraph (a) continues in effect:  "The mortgagee sh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nder to the Commissioner a satisfactory conveyance of title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ransfer of possession of the property.  The deed or o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strument of conveyance shall convey good marketable titl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property, which shall be accompanied by title evi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atisfactory to the Commissioner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The new paragraph (b) Conveyance of property without goo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rketable title, has been added which applies to mortgag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sured with firm commitments issued on or after November 19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992, or under direct endorsement processing the credit workshe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as signed by the mortgagee's approved underwriter on or af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vember 19, 199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Under this requirement, when a property is conveyed to HU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ith defective title, the mortgagee will be allowed 60 day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rom the date of receipt of HUD's notification to corre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problem (Exhibit 1).  Although the mortgagee may reta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insurance benefits already paid, it will not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imbursed for any costs involved in correcting tit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fects ( 203.402(f)).  The mortgagee, not HUD, must bea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cost of correcting title defects and property expens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ending correction, since HUD did not participate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btaining or maintaining the mortgage lien nor in acquir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itle to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60-day time frame is a change from our previous polic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 giving only 30 days to correct title defects. 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sistency this requirement shall pertain to all properti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at are conveyed to the Department with defective titl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otwithstanding the date of origination.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PAGE 7 OF 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Upon a written request from the lender, Field Office staff may gr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ditional time to correct the title defect twice (Exhibits 3 and 4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ests for additional time beyond the initial 60 days sha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ndled on a case by case basis and files documented accordingly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es should grant additional time only when it appears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rrective action will be completed within the additional 30 day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If a title defect is not corrected within 60 days (or 90 days in cas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re additional time was granted), the Field Office must notif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ee via Exhibit 4 (with Exhibit 6 attached) to reimbur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its daily holding costs and interest on the insurance benef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id at a rate set in conformity with the Treasury Fis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ments Manual from the date of HUD's notice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fective title to the date the defect is corrected.  Take this a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ly where you have assurance that the title defects will be correc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in a reasonable time period and where you determine this a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 preferable to reconveyance.  Field Offices should not gr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ngthy extensions to correct title defects and should initi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onveyance where appropri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The interest rate to be used through December 31, 1994, is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cent.  Computation of holding costs shall be based o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ational average of taxes, maintenance and operating expense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ff costs, which currently averages $13.42 per day.  NOTE: 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oes not include the "lost interest" portion of the normal hol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sts since the interest claim will be used in place of this expens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national average, less the "lost interest" portion, must be 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lieu of any other locally calculated cost.  Headquarters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form Field Offices when the interest rate and daily holding cos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e revised, at which time Field Offices must revise letters (Exhib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, 6, 7, 8, 12 and 13) to mortgagees to reflect the changed rate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calendar year.  If the letters have already been issued a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bt continues to be outstanding on the effective date the rate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anged, send the appropriate revised letter to the mortgage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ward a copy to MIAS-SF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If the defect is not corrected within a reasonable time and/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 does not have reasonable assurance that defects wi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rrected in a reasonable period, the Field Office must notif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ee via Exhibit 7 (with Exhibit 8 attached) that it has decid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reconvey the property.  The mortgagee must reimburse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lding costs from the date the deed for record was filed to the d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reconveyance as well as the full amount of the insurance benefi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PAGE 8 OF 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laim and interest on the claim from the date paid to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ate refunded /1 as provided in  203.363 and 203.364 (Se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ttachment 2 for reconveyance procedure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Offices are reminded that when title defects such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croachment, easements, and rights of way, reduce the proper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value by a measurable amount which may detract from the proper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value, but do not prevent its sale, the property need not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commended for reconveyance.  In such instances, the clai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ould be paid if the Field Office determines this is prefer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the mortgagee agrees to accept a reduction in insur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nefits that is considered adequate by the Field Offic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ensate for any anticipated loss to the mortgage insur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und resulting from the existence of the title condition.  Se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ragraph VIII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.    203.378 - Property Condi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ments for all mortgag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Should the mortgagee convey the property damaged per  203.379(a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.e., fire, flood, earthquake, tornado or mortgagee negl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out prior notice or approval from the Field Office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fice shall either (1) reconvey the property, or (2) requi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mortgagee to reimburse the Department the greater of HUD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stimate of the cost of repair or any insurance recovery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 (3) request the mortgagee to repair.  See Paragraph VI B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Section 203.379(b) for other type of damag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If Field Office staff determines that a property should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paired and needs additional time to provide a complete estim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repairs, notify the mortgagee of the length of time neede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urnish HUD's estimate of the cost of repai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If the damage is corrected by the mortgagee within the approv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me frame and the Field Office made a request to "stop payment"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 the claim, notify Headquarters' Mortgage Insurance Accoun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Servicing - Single Family Claims (MIAS-SFC) staff tha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amage has been corrected.  Should the problem still exist af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piration of the approved time frame and no adequate respon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s been received, Field Offices are to take immediate steps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vey title to the property back to the mortgagee in accord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 the instructions outlined in Attachment 2 - Procedures f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/1   The mortgagee must also reimburse HUD for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itional holding costs incurred from the dat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fund to the date the quitclaim deed is recorded.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PAGE 9 OF 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conveying Properties to Mortgage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Field Offices should use reconveyance sparingly and only as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ast resort where other reasonable actions cannot resolv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bl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ments for mortgages insured with firm commitments issued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after November 19, 1992, or under direct endorsement proces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redit worksheet was signed by the mortgagee's approv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writer on or after November 19, 199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Federal Register and the CFR omitted a passage of 12 word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longing in paragraph (c)(3) of Section 203.378.  After the wor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property" the following should be inserted:  "has sustain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ile in the possession of the mortgagee if the property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der the new paragraph (c)(3), the mortgagee is responsible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y damage the property has sustained while in the mortgagee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ossession if the property was conveyed without prior notic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approval by HUD of such damage as provided in the amend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203.379.  NOTE:  This new paragraph relates to the ne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ification requirements identified in the new paragrap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203.379(b) which is not being implemented at this tim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refore, implementation of  203.378 (c)(3) is also be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ferred at this ti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I.   203.379 - Adjustment for Damage or Negle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Mortgagee Neglect - Requirements for all Mortgag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For a list of items that must be present before mortgage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eglect can be established, see Paragraph 2-28 of Handbook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4310.5 Rev-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In cases where it may be too late for the mortgagee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djust its reimbursable expenses on Parts B and C of For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UD-27011, discuss performance with the mortgagee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termine if reasonable measures were taken by the mortgage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such as completing inspections at required intervals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aking immediate action to correct potentially damag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ditions) to protect and preserve the property but it w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amaged anyway.  If this is the case, the mortgagee woul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ot be responsible for the property damage.  The Fiel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fice must determine "reasonableness" and document the fi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ccordingly.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PAGE 10 OF 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If the Field Office is not satisfied with the mortgagee's explan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determines that the damage was the result of mortgag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glect, a number of options must be considered depending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 best serves the interest of the Secretary.  Good judg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uld be applied in determining which of the following op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ould be the most practical way to resolve the probl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Mortgagee Will Repair.  If a decision is made to hav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tgagee repair the damage, send Exhibit 2 to the len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iving them 90 days to complete the repairs.  An addition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0-days may be granted, but in no event should repai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ceed 120 days.  A copy of your instructions must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warded to Loan Management and a copy retained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y Disposition fil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Reduce Claim.  If the decision is for HUD to accep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y in damaged condition, the mortgagee must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structed to within 30 days, reduce its claim by HUD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stimate of the cost of repair or any insurance recove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ceived by the mortgagee, whichever is greater.  On claim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ready paid, instruct the lender to refund the greater amou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HUD within 30 day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ccasionally, mortgagees will fail to show a damage estim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 insurance recovery on the original claim and interest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mproperly calculated on the full unpaid principal balance.  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s important that you add to the amount to be refunded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benture interest paid on the unpaid principal balance whi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s equivalent to the damage estimate or insurance recovery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fore determining what amount should be refunded, Fie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fices should obtain information from MIAS-SFC regar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claim payment which also includes the interest calcul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 Offset of Future Claim.  In situations where HUD agrees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cept the property in damaged condition but the mortgage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ils or refuses to reduce its claim or make a refund to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in 30 days, initiate the steps outlined under Attachment 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possible offset on a future clai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d)  Reconveyance.  If a decision is made to reconvey, Fie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fices should follow the procedure outlined in Attachment 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PAGE 11 OF 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4.   When a property that has been damaged by fire, flood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arthquake, tornado or the mortgagee's failure to tak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asonable action to inspect, preserve and protect w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veyed without HUD's authorization, options 3. a, b, c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r d listed above should be applied depending on whi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ption would best serve the interest of the Depart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HUD is deferring implementation of the notification requir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dentified in the new paragraph 203.379(b) (damage by ev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ther than fire, flood, earthquake or tornado or damag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withstanding reasonable action by the mortgagee to inspect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tect and preserve the property as required by  203.377). 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ew requirement would affect only those mortgages insured un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 Firm Commitment issued on or after November 19, 1992, or un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rect Endorsement processing where the credit worksheet w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igned by the mortgagee's approved underwriter on or af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vember 19, 1992.  Since relatively few mortgages are includ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this universe, a delay in implementation will not adverse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ffect either HUD or mortgage lend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 will issue implementing procedures for the new requiremen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03.379(b) in a future Mortgagee Letter and Notice.  Until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me, mortgagees must continue to follow the requirement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hapter 9, HUD Handbook 4330.1, Rev-4, concerning the condi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conveyed proper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II.  203.387 - Acceptability of Customary Title Evide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ments for all Mortgag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amendment provides that, in the event of a disagreement as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eptability of title and title evidence, HUD's decision wi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n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III.  203.391 - Title Objection Waiver with Reduced Insurance Benefi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ments for all Mortgag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change clarifies that the option to approve a claim payment i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duced amount if the title is defective rests with HUD and no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ee.  The reduced amount shall be restricted to Part B Clai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yments.  If the reduction exceeds the amount due, MIAS-SFC will b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ortgagee later for the difference.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PAGE 1 OF 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CEDURES FOR RECONVEYING PROPERTIES TO MORTGAGE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Have Field Office Area Counsel (Regional Counsel in co-located offic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ly) review the case to be reconveyed, for conformity with 24 CF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03.363.  In order to speed up the process, do not refer case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ional Counsel except in co-located offi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Upon approval from the Area/Regional Counsel, place the property i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ld off market status and send the mortgagee a Preliminary Notic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nt to Reconvey.  Exhibit 1 is to be used in cases of wher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use of the reconveyance is a title defect and where the insu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e had been insured on or after November 19, 1992, or un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rect endorsement processing where the credit worksheet was sign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ortgagee's approved underwriter on or after November 19, 1992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hibit 1-A is to be used in title defect reconveyances wher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e had been insured prior to November 19, 1992.  Exhibit 2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used for damaged properties.  These letters will advise the len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correct the problem within the stated time frame or the proper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y be reconveyed (60 days for title defects and 90 days for proper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amage).  Should the mortgagee request additional time to correct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amaged property, determine if the corrective action can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mplished within the 30 day time frame and send Exhibit 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For Title Defects Only.  Field Offices can grant additional time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rrect the title defect twice, 30 days with no penalty (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onveyances where the mortgage had been insured prior to 11/19/92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additional time with penalty.  When the request for additio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me is for 30 days, determine if the corrective action can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mplished within this time frame and send Exhibit 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the mortgage had been insured on or after November 19, 1992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ee requests additional time beyond the original 30-d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tension and the Field Office has assurance that the title defect c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corrected within a reasonable time frame, send Exhibit 4 along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hibit 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Only after completing steps 1 and 2 above, to stop all further clai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yments (partial, final or supplemental) to the mortgagee for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icular property being reconveyed, promptly forward a copy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hibit 1 or Exhibit 2 to Headquarters' Mortgage Insurance Accoun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Servicing - Single Family Claims (MIAS-SFC) staff and instru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IAS-SFC to stop payment on Part A of the claim form if not alread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id.  Your instructions should also request that a hold be placed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laim until further notice.  This information can be faxed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iled to MIAS-SFC's Systems Manage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PAGE 2 OF 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Control Section, HFMPMS, P. O. Box 44807, Washington, D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0046-4807.  The telephone number is (703) 235-9102 (Single Fami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laims Telephone Center) and the facsimile machine number is (202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08-0299.  To ensure prompt delivery, you may want to fax 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rrespondence pertaining to reconveyance actions directly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onveyance Specialist's atten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If the mortgagee has not corrected the title defect or damage with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llotted time, send Exhibit 7 to the mortgagee stating the reas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reconveyance and a request for reimbursement to HUD.  Also forwar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copy to MIAS-SFC.  Exhibits 4 and 7 are HUD's demand letters ask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reimbursement of HUD's expenses relating to the reconveyanc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se letters provide the basis necessary for MIAS-SFC to establish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unts receivable and make subsequent demands for payments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dentified in 24 CFR  17.72 and 24 CFR  17.102.  MIAS-SFC will char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ditional fees to the mortgagees if the debts become delinquent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e than 90 days and will require that the debt be liquidated throug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ministrative offset.  Along with Exhibit 4, send Exhibit 6 and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hibit 7, send Exhibit 8 which are sample cover letters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ee to send in their remit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those offices having the capability, you can obtain partial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nal settlement figures from the A43C Single Family Claims Subsystem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ing the K-06 screen.  A printout of this information is to be made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manent part of your case file and the dollar amounts are to be 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determine the claims portion of your reimbursement amount reque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the mortgag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function has been added to the A43 Claims Subsystem that will allo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s to obtain information concerning accounts receiv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ions taken by MIAS-SFC.  By using Inquiry By Case Number o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ngle Family Claims Accounts Receivable System (ARS), screen fun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-06 will display the transaction data for the receivable un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quiry, such as:  date and dollar amount of the receiv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stablished, liquidation history (cash collections, offset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justments), balance due and the receivable status (referred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set or appeal/dela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r office does not have the capability to secure reports from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43C subsystem, contact your Regional Office.  Field Offices can als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act the Single Family Claims Telephone Center for information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laims pay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Upon written notification from Headquarters that the remittance h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en received from the mortgagee either by check or offsetting actio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pare a quitclaim deed signed either by the Office Manager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rector, Housing Management Division.  Forward a copy of the execu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ed to the mortgagee with a copy of Exhibit 10 via certified mail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turn receipt requested and place a copy in the case file.  Within 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ays, staff or the appropriate Real Estate Asse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PAGE 3 OF 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nager must record the original deed at the courthouse in the coun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re the property is located and send the recorded deed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ee with a copy of Exhibit 11 via certified mail, return receip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ested.  Documentary stamps and other costs may be reimbursed vi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ndard voucher proced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ortgagee must also reimburse HUD for any additional holding co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urred from the date of their remittance to the date the quitclai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ed is recorded.  The length of time it takes to record the deed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termine the amount to bill the mortgagee.  When reques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ditional holding cost, with Exhibit 12 send Exhibit 13 which is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mple letter for the mortgagee to send in their remittance.  I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bt is not paid within a set timeframe (30 days), the policy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dures for collecting such debt are described in 24 CFR 17 and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ndbook 1900.25 Rev. 3, Delinquent Debt Collection Handboo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mortgages insured with firm commitments issued on or af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vember 19, 1992, or under direct endorsement processing the cred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orksheet was signed by the Mortgagee's approved underwriter on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ter November 19, 1992, If a title defect is corrected afte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otted time but prior to the reconveyance, the mortgagee m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imburse HUD for daily holding costs plus interest on the claim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ate of Exhibit 1 to the date the defect is corrected.  You shou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mmediately notify MIAS-SFC if the problem is resolved or payment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eived in the Field.  This notification should be faxed and mail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ngle Family Claims will remove the non-payment flag in A43C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ease collection activities based on this notification.  If payment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eived in the Field Office, deposit the check in HUD's lockbox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rdance with SAMS procedures and provide a copy of the check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IAS-SF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tracking log must be maintained for recording all reconvey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ions from the date the decision to reconvey is made, to the d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corded quitclaim deed is mailed to the mortgagee.  The lo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uld indicate at least the mortgagee's ID number, FHA case number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y address and the dates of each significant action.  A samp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racking log has been provided at Exhibit 1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 At least two demand letters must be sent before offsetting action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owed on collection activities of the Federal government.  If n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ponse or an unsatisfactory response is received from the fir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mand (Exhibit 4 or 7) within 30 days, a second demand (Exhibit 9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st be made with a 30-day response time which outlines HUD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ntion to offset and the lender's rights to appeal.  Forward a cop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se letters to MIAS-SF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 are two situations in which a mortgagee can appeal HUD's actio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irst occurs when the mortgagee appeals the reconveyance actio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is procedure, Field Office Managers are to review the appe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PAGE 4 OF 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est to determine if the property should be accepted or i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est should be denied.  If the decision is to accept the property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memorandum must be forward to MIAS-SFC to cancel the reconvey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ion.  If the request is denied, forward a letter to the mortgag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fying them of the denial and request the return of fun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viously demanded.  The second situation occurs when the mortgag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eals the offset action.  When this occurs, the Regional Claim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llection Officer upon receipt of the appeal, will forwar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est to the Regional Director, Office of Housing for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ministrative review and final decision on the offset appeal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   If 30 days have passed since the second demand was made (Exhibit 9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you did not receive an adequate response from the mortgagee, you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ul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a)  Call the MIAS-SFC telephone center (703-235-9102) to verit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hether or not MIAS-SFC has received copies of the bill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etters (Exhibit 4 or, 7 and 9).  If not, provide copies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original billing and the second demand letters.  The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vide sufficient basis for MIAS-SFC to proceed with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dministrative offset a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b)  Verity whether or not a collection has been received eith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y the Field or MIAS-SF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f collected in the Field, forward a copy of the check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IAS-SFC so that further collection activities can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eas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f not, MIAS-SFC will automatically initiate offset action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gainst the mortgagee.  You can verily this by calling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IAS-SFC Telephone Cen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nce collected, MIAS-SFC will forward a copy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llection information (copy of check or offset action)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your office.  The Field Office must then prepare and forwar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quitclaim deed to the mortgag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c)  Initiate procedure for deletion of case from the Sing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amily Accounting Management System (SAM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.   Note the following requirements for mortgages insured with fir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itments issued on or after November 19, 1992, or under dir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orsement processing where the credit worksheet was signed b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ee's approved underwriter on or after November 19, 1992: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PAGE 5 OF 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Should the mortgagee reapply for mortgage insurance benefi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llowing the reconveyance of a property, the mortgagee will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 reimbursed for any expenses (such as preservation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tection and taxes) incurred in connection with that proper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fter its reconveyance from HUD nor be paid any debentu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terest after the date of initial conveyance or the deadlin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ate for conveyance as required by  203.359, whichever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arlier.  Offices should review the claim to ensure that the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e no improper expenses included on the claims form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mmediately notify MIAS-SFC if you find any improper expen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Any reduction in HUD's estimate of value from the tim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conveyance to the time of reapplication for insurance benefi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ll be deducted from the insurance benefits.  If there is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duction in value promptly provide written notification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tgagee and MIAS-SFC of this fact.  Order an appraisal i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ecessary to establish the value at time of reapplication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surance benef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0.  Considering the time sensitive nature affecting the reconvey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ss, Field Offices should expedite their responses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ee via facsimile wherever and whenever possible and urg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ee to do likewi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1.  If the damage or title defect has been satisfactorily corrected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me after Exhibit 1, 1-A, or 2 has been sent to the mortgagee,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emorandum must be forwarded to MIAS-SFC to cancel the reconvey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ion.  Upon receipt, MIAS-SFC will release any stop payment flag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cease all collection activ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there are any questions concerning the above procedures and the</w:t>
      </w:r>
    </w:p>
    <w:p>
      <w:pPr>
        <w:pStyle w:val="PlainText"/>
        <w:rPr/>
      </w:pPr>
      <w:r>
        <w:rPr/>
        <w:t>attached exhibits, please contact Jo Anne Edwards in Headquarters Property</w:t>
      </w:r>
    </w:p>
    <w:p>
      <w:pPr>
        <w:pStyle w:val="PlainText"/>
        <w:rPr/>
      </w:pPr>
      <w:r>
        <w:rPr/>
        <w:t>Disposition Division at (202) 708-4767.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XHIBIT 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FIELD OFFICE LETTERHEA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</w:t>
      </w:r>
    </w:p>
    <w:p>
      <w:pPr>
        <w:pStyle w:val="PlainText"/>
        <w:rPr/>
      </w:pPr>
      <w:r>
        <w:rPr/>
        <w:t>_________________________________</w:t>
      </w:r>
    </w:p>
    <w:p>
      <w:pPr>
        <w:pStyle w:val="PlainText"/>
        <w:rPr/>
      </w:pPr>
      <w:r>
        <w:rPr/>
        <w:t>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PRELIMINARY NOTICE OF INTENT TO RECONVEY (Title Defect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HA Case Number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tgagee Reference Number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y Address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are considering the reconveyance of the subject property within 60</w:t>
      </w:r>
    </w:p>
    <w:p>
      <w:pPr>
        <w:pStyle w:val="PlainText"/>
        <w:rPr/>
      </w:pPr>
      <w:r>
        <w:rPr/>
        <w:t>days of the date of this notice because:  (Describe title defect).  To</w:t>
      </w:r>
    </w:p>
    <w:p>
      <w:pPr>
        <w:pStyle w:val="PlainText"/>
        <w:rPr/>
      </w:pPr>
      <w:r>
        <w:rPr/>
        <w:t>prevent this action from occurring, you must correct the problem and</w:t>
      </w:r>
    </w:p>
    <w:p>
      <w:pPr>
        <w:pStyle w:val="PlainText"/>
        <w:rPr/>
      </w:pPr>
      <w:r>
        <w:rPr/>
        <w:t>provide my office with written documentation that this situation has been</w:t>
      </w:r>
    </w:p>
    <w:p>
      <w:pPr>
        <w:pStyle w:val="PlainText"/>
        <w:rPr/>
      </w:pPr>
      <w:r>
        <w:rPr/>
        <w:t>corrected within 60 days of the date of this notice.  If additional time is</w:t>
      </w:r>
    </w:p>
    <w:p>
      <w:pPr>
        <w:pStyle w:val="PlainText"/>
        <w:rPr/>
      </w:pPr>
      <w:r>
        <w:rPr/>
        <w:t>needed to correct the (Describe title defect), you may submit a written</w:t>
      </w:r>
    </w:p>
    <w:p>
      <w:pPr>
        <w:pStyle w:val="PlainText"/>
        <w:rPr/>
      </w:pPr>
      <w:r>
        <w:rPr/>
        <w:t>request to my office promptly upon receipt of this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the title defect is not corrected or a written request for</w:t>
      </w:r>
    </w:p>
    <w:p>
      <w:pPr>
        <w:pStyle w:val="PlainText"/>
        <w:rPr/>
      </w:pPr>
      <w:r>
        <w:rPr/>
        <w:t>additional time is not received from you within the above time frame, the</w:t>
      </w:r>
    </w:p>
    <w:p>
      <w:pPr>
        <w:pStyle w:val="PlainText"/>
        <w:rPr/>
      </w:pPr>
      <w:r>
        <w:rPr/>
        <w:t>Department will require you to pay certain expenses until the defect is</w:t>
      </w:r>
    </w:p>
    <w:p>
      <w:pPr>
        <w:pStyle w:val="PlainText"/>
        <w:rPr/>
      </w:pPr>
      <w:r>
        <w:rPr/>
        <w:t>corrected or we may reconvey title to the property back to your association</w:t>
      </w:r>
    </w:p>
    <w:p>
      <w:pPr>
        <w:pStyle w:val="PlainText"/>
        <w:rPr/>
      </w:pPr>
      <w:r>
        <w:rPr/>
        <w:t>at which time you will be required to refund to HUD with interest, any</w:t>
      </w:r>
    </w:p>
    <w:p>
      <w:pPr>
        <w:pStyle w:val="PlainText"/>
        <w:rPr/>
      </w:pPr>
      <w:r>
        <w:rPr/>
        <w:t>mortgage insurance award that has been paid and to reimburse HUD for all</w:t>
      </w:r>
    </w:p>
    <w:p>
      <w:pPr>
        <w:pStyle w:val="PlainText"/>
        <w:rPr/>
      </w:pPr>
      <w:r>
        <w:rPr/>
        <w:t>expenses incurred in connection with the acquisition and reconveyance of</w:t>
      </w:r>
    </w:p>
    <w:p>
      <w:pPr>
        <w:pStyle w:val="PlainText"/>
        <w:rPr/>
      </w:pPr>
      <w:r>
        <w:rPr/>
        <w:t>the property.  It is important to note that oral communication does not</w:t>
      </w:r>
    </w:p>
    <w:p>
      <w:pPr>
        <w:pStyle w:val="PlainText"/>
        <w:rPr/>
      </w:pPr>
      <w:r>
        <w:rPr/>
        <w:t>negate nor extend any requirements to provide written notification as</w:t>
      </w:r>
    </w:p>
    <w:p>
      <w:pPr>
        <w:pStyle w:val="PlainText"/>
        <w:rPr/>
      </w:pPr>
      <w:r>
        <w:rPr/>
        <w:t>stated abo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partment is holding processing of your application for insurance</w:t>
      </w:r>
    </w:p>
    <w:p>
      <w:pPr>
        <w:pStyle w:val="PlainText"/>
        <w:rPr/>
      </w:pPr>
      <w:r>
        <w:rPr/>
        <w:t>benefits in abeyance in order to permit you to comply with this requ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nk you for your prompt cooperation in this mat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Chief Property Offic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MIAS-SFC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E:  For mortgages insured on or after the effective date of the new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regulations - November 19, 1992 (except damaged properties).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XHIBIT 1-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FIELD OFFICE LETTERHEA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</w:t>
      </w:r>
    </w:p>
    <w:p>
      <w:pPr>
        <w:pStyle w:val="PlainText"/>
        <w:rPr/>
      </w:pPr>
      <w:r>
        <w:rPr/>
        <w:t>_________________________________</w:t>
      </w:r>
    </w:p>
    <w:p>
      <w:pPr>
        <w:pStyle w:val="PlainText"/>
        <w:rPr/>
      </w:pPr>
      <w:r>
        <w:rPr/>
        <w:t>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PRELIMINARY NOTICE OF INTENT TO RECONVEY (Title Defect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HA Case Number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tgagee Reference Number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y Address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are considering the reconveyance of the subject property within 60</w:t>
      </w:r>
    </w:p>
    <w:p>
      <w:pPr>
        <w:pStyle w:val="PlainText"/>
        <w:rPr/>
      </w:pPr>
      <w:r>
        <w:rPr/>
        <w:t>days of the date of this notice because:  (Describe title defect).  To</w:t>
      </w:r>
    </w:p>
    <w:p>
      <w:pPr>
        <w:pStyle w:val="PlainText"/>
        <w:rPr/>
      </w:pPr>
      <w:r>
        <w:rPr/>
        <w:t>prevent this action from occurring, you must correct the problem and</w:t>
      </w:r>
    </w:p>
    <w:p>
      <w:pPr>
        <w:pStyle w:val="PlainText"/>
        <w:rPr/>
      </w:pPr>
      <w:r>
        <w:rPr/>
        <w:t>provide my office with written documentation that this situation has been</w:t>
      </w:r>
    </w:p>
    <w:p>
      <w:pPr>
        <w:pStyle w:val="PlainText"/>
        <w:rPr/>
      </w:pPr>
      <w:r>
        <w:rPr/>
        <w:t>corrected within 60 days of the date of this notice.  If additional time is</w:t>
      </w:r>
    </w:p>
    <w:p>
      <w:pPr>
        <w:pStyle w:val="PlainText"/>
        <w:rPr/>
      </w:pPr>
      <w:r>
        <w:rPr/>
        <w:t>needed to correct the (Describe title defect), you may submit a written</w:t>
      </w:r>
    </w:p>
    <w:p>
      <w:pPr>
        <w:pStyle w:val="PlainText"/>
        <w:rPr/>
      </w:pPr>
      <w:r>
        <w:rPr/>
        <w:t>request to my office promptly upon receipt of this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the title defect is not corrected or a written request for</w:t>
      </w:r>
    </w:p>
    <w:p>
      <w:pPr>
        <w:pStyle w:val="PlainText"/>
        <w:rPr/>
      </w:pPr>
      <w:r>
        <w:rPr/>
        <w:t>additional time is not received from you within the above time frame, the</w:t>
      </w:r>
    </w:p>
    <w:p>
      <w:pPr>
        <w:pStyle w:val="PlainText"/>
        <w:rPr/>
      </w:pPr>
      <w:r>
        <w:rPr/>
        <w:t>Department will reconvey title to the property back to your association at</w:t>
      </w:r>
    </w:p>
    <w:p>
      <w:pPr>
        <w:pStyle w:val="PlainText"/>
        <w:rPr/>
      </w:pPr>
      <w:r>
        <w:rPr/>
        <w:t>which time you will be required to refund to HUD with interest, any</w:t>
      </w:r>
    </w:p>
    <w:p>
      <w:pPr>
        <w:pStyle w:val="PlainText"/>
        <w:rPr/>
      </w:pPr>
      <w:r>
        <w:rPr/>
        <w:t>mortgage insurance award that has been paid and to reimburse HUD for all</w:t>
      </w:r>
    </w:p>
    <w:p>
      <w:pPr>
        <w:pStyle w:val="PlainText"/>
        <w:rPr/>
      </w:pPr>
      <w:r>
        <w:rPr/>
        <w:t>expenses incurred in connection with the acquisition and reconveyance of</w:t>
      </w:r>
    </w:p>
    <w:p>
      <w:pPr>
        <w:pStyle w:val="PlainText"/>
        <w:rPr/>
      </w:pPr>
      <w:r>
        <w:rPr/>
        <w:t>the property.  It is important to note that oral communication does not</w:t>
      </w:r>
    </w:p>
    <w:p>
      <w:pPr>
        <w:pStyle w:val="PlainText"/>
        <w:rPr/>
      </w:pPr>
      <w:r>
        <w:rPr/>
        <w:t>negate nor extend any requirements to provide written notification as</w:t>
      </w:r>
    </w:p>
    <w:p>
      <w:pPr>
        <w:pStyle w:val="PlainText"/>
        <w:rPr/>
      </w:pPr>
      <w:r>
        <w:rPr/>
        <w:t>stated abo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partment is holding processing of your application for insurance</w:t>
      </w:r>
    </w:p>
    <w:p>
      <w:pPr>
        <w:pStyle w:val="PlainText"/>
        <w:rPr/>
      </w:pPr>
      <w:r>
        <w:rPr/>
        <w:t>benefits in abeyance in order to permit you to comply with this requ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nk you for your prompt cooperation in this mat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Chief Property Offic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MIAS-SFC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E:  For mortgages insured prior to November 19, 1992 (except damag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properties).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XHIBIT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FIELD OFFICE LETTERHEA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PRELIMINARY NOTICE OF INTENT TO RECONVEY (DAMAGE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HA Case Number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tgagee Reference Number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y Address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are considering the reconveyance of the subject property within</w:t>
      </w:r>
    </w:p>
    <w:p>
      <w:pPr>
        <w:pStyle w:val="PlainText"/>
        <w:rPr/>
      </w:pPr>
      <w:r>
        <w:rPr/>
        <w:t>90 days of the date of this notice because: ___(Describe damage)_________.</w:t>
      </w:r>
    </w:p>
    <w:p>
      <w:pPr>
        <w:pStyle w:val="PlainText"/>
        <w:rPr/>
      </w:pPr>
      <w:r>
        <w:rPr/>
        <w:t>To prevent this action from occurring, you must correct the problem and</w:t>
      </w:r>
    </w:p>
    <w:p>
      <w:pPr>
        <w:pStyle w:val="PlainText"/>
        <w:rPr/>
      </w:pPr>
      <w:r>
        <w:rPr/>
        <w:t>provide my office with written documentation that this situation has been</w:t>
      </w:r>
    </w:p>
    <w:p>
      <w:pPr>
        <w:pStyle w:val="PlainText"/>
        <w:rPr/>
      </w:pPr>
      <w:r>
        <w:rPr/>
        <w:t>corrected within 90 days of the date of this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the __(Describe damage)____ is not corrected or a response is not</w:t>
      </w:r>
    </w:p>
    <w:p>
      <w:pPr>
        <w:pStyle w:val="PlainText"/>
        <w:rPr/>
      </w:pPr>
      <w:r>
        <w:rPr/>
        <w:t>received from you within the above time frame, the Department will reconvey</w:t>
      </w:r>
    </w:p>
    <w:p>
      <w:pPr>
        <w:pStyle w:val="PlainText"/>
        <w:rPr/>
      </w:pPr>
      <w:r>
        <w:rPr/>
        <w:t>title to the property back to your association at which time you will be</w:t>
      </w:r>
    </w:p>
    <w:p>
      <w:pPr>
        <w:pStyle w:val="PlainText"/>
        <w:rPr/>
      </w:pPr>
      <w:r>
        <w:rPr/>
        <w:t>required to refund to HUD with interest, any mortgage insurance award that</w:t>
      </w:r>
    </w:p>
    <w:p>
      <w:pPr>
        <w:pStyle w:val="PlainText"/>
        <w:rPr/>
      </w:pPr>
      <w:r>
        <w:rPr/>
        <w:t>has been paid and to reimburse HUD for all expenses incurred in connection</w:t>
      </w:r>
    </w:p>
    <w:p>
      <w:pPr>
        <w:pStyle w:val="PlainText"/>
        <w:rPr/>
      </w:pPr>
      <w:r>
        <w:rPr/>
        <w:t>with the acquisition and reconveyance of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partment is holding processing of your application for</w:t>
      </w:r>
    </w:p>
    <w:p>
      <w:pPr>
        <w:pStyle w:val="PlainText"/>
        <w:rPr/>
      </w:pPr>
      <w:r>
        <w:rPr/>
        <w:t>insurance benefits in abeyance in order to permit you to comply with this</w:t>
      </w:r>
    </w:p>
    <w:p>
      <w:pPr>
        <w:pStyle w:val="PlainText"/>
        <w:rPr/>
      </w:pPr>
      <w:r>
        <w:rPr/>
        <w:t>requ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nk you for your prompt cooperation in this mat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Chief Property Offic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MIAS-SFC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E:  For all mortgages except title defects.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XHIBIT 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FIELD OFFICE LETTERHEA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ADDITIONAL TIME TO CORRECT TITLE DEFECT - NO PENAL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HA Case Number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tgagee Reference Number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y Address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are hereby granted an additional 30 days to correct ___(Describe</w:t>
      </w:r>
    </w:p>
    <w:p>
      <w:pPr>
        <w:pStyle w:val="PlainText"/>
        <w:rPr/>
      </w:pPr>
      <w:r>
        <w:rPr/>
        <w:t>title defect)___.  If the problem is not corrected by ___________ and no</w:t>
      </w:r>
    </w:p>
    <w:p>
      <w:pPr>
        <w:pStyle w:val="PlainText"/>
        <w:rPr/>
      </w:pPr>
      <w:r>
        <w:rPr/>
        <w:t>additional time is granted, the Department will take the necessary steps to</w:t>
      </w:r>
    </w:p>
    <w:p>
      <w:pPr>
        <w:pStyle w:val="PlainText"/>
        <w:rPr/>
      </w:pPr>
      <w:r>
        <w:rPr/>
        <w:t>reconvey the property back to your association at which time you will be</w:t>
      </w:r>
    </w:p>
    <w:p>
      <w:pPr>
        <w:pStyle w:val="PlainText"/>
        <w:rPr/>
      </w:pPr>
      <w:r>
        <w:rPr/>
        <w:t>required to refund to HUD with interest, any mortgage insurance award that</w:t>
      </w:r>
    </w:p>
    <w:p>
      <w:pPr>
        <w:pStyle w:val="PlainText"/>
        <w:rPr/>
      </w:pPr>
      <w:r>
        <w:rPr/>
        <w:t>has been paid and to reimburse HUD for all expenses incurred in connection</w:t>
      </w:r>
    </w:p>
    <w:p>
      <w:pPr>
        <w:pStyle w:val="PlainText"/>
        <w:rPr/>
      </w:pPr>
      <w:r>
        <w:rPr/>
        <w:t>with the acquisition and reconveyance of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nk you for your cooperation in this mat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Chief Property Offic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MIAS-SFC</w:t>
      </w:r>
    </w:p>
    <w:p>
      <w:pPr>
        <w:pStyle w:val="PlainText"/>
        <w:rPr/>
      </w:pPr>
      <w:r>
        <w:rPr/>
        <w:t>NOTE:  For all mortgages.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XHIBIT 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Page 1 of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FIELD OFFICE LETTERHEA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ADDITIONAL TIME TO CORRECT TITLE DEFECT - WITH PENAL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HA Case Number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tgagee Reference Number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y Address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are hereby granted an additional ____ days to correct ___(Describe</w:t>
      </w:r>
    </w:p>
    <w:p>
      <w:pPr>
        <w:pStyle w:val="PlainText"/>
        <w:rPr/>
      </w:pPr>
      <w:r>
        <w:rPr/>
        <w:t>title defect)____.  As a condition of granting this additional time, HUD</w:t>
      </w:r>
    </w:p>
    <w:p>
      <w:pPr>
        <w:pStyle w:val="PlainText"/>
        <w:rPr/>
      </w:pPr>
      <w:r>
        <w:rPr/>
        <w:t>must be paid interest at a rate of 3% per annum on the amount on insurance</w:t>
      </w:r>
    </w:p>
    <w:p>
      <w:pPr>
        <w:pStyle w:val="PlainText"/>
        <w:rPr/>
      </w:pPr>
      <w:r>
        <w:rPr/>
        <w:t>benefits paid from the date of our original notice of title defect to the</w:t>
      </w:r>
    </w:p>
    <w:p>
      <w:pPr>
        <w:pStyle w:val="PlainText"/>
        <w:rPr/>
      </w:pPr>
      <w:r>
        <w:rPr/>
        <w:t>date the title defect is corrected 1/.  Also include in your refund to HUD</w:t>
      </w:r>
    </w:p>
    <w:p>
      <w:pPr>
        <w:pStyle w:val="PlainText"/>
        <w:rPr/>
      </w:pPr>
      <w:r>
        <w:rPr/>
        <w:t>$13.42 per day in holding costs accrued on a daily basis from the date of</w:t>
      </w:r>
    </w:p>
    <w:p>
      <w:pPr>
        <w:pStyle w:val="PlainText"/>
        <w:rPr/>
      </w:pPr>
      <w:r>
        <w:rPr/>
        <w:t>our original notice of defective title to the date the defect is corrected.</w:t>
      </w:r>
    </w:p>
    <w:p>
      <w:pPr>
        <w:pStyle w:val="PlainText"/>
        <w:rPr/>
      </w:pPr>
      <w:r>
        <w:rPr/>
        <w:t>This cost represents expenses the Department incurred in connection with</w:t>
      </w:r>
    </w:p>
    <w:p>
      <w:pPr>
        <w:pStyle w:val="PlainText"/>
        <w:rPr/>
      </w:pPr>
      <w:r>
        <w:rPr/>
        <w:t>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ease make your check payable to the United States Department of</w:t>
      </w:r>
    </w:p>
    <w:p>
      <w:pPr>
        <w:pStyle w:val="PlainText"/>
        <w:rPr/>
      </w:pPr>
      <w:r>
        <w:rPr/>
        <w:t>Housing and Urban Development and forward it using the attached letter as</w:t>
      </w:r>
    </w:p>
    <w:p>
      <w:pPr>
        <w:pStyle w:val="PlainText"/>
        <w:rPr/>
      </w:pPr>
      <w:r>
        <w:rPr/>
        <w:t>soon as the title defect is corrected to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ited States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tn:  Reconveyance Speciali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e of Housing - Single Family Post Insurance Divis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ngle Family Mortgage Insurance Claims Bran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. O. Box 4480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ashington, DC 20026-480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  Interest Formula:  Benefits paid times current rate = $x,xxx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ivided by 365 days = $x.xx per day times total days from dat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of notice to date corrected = amount due HUD.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XHIBIT 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Page 2 of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the problem is not corrected by __(not to exceed 30 days)___, the</w:t>
      </w:r>
    </w:p>
    <w:p>
      <w:pPr>
        <w:pStyle w:val="PlainText"/>
        <w:rPr/>
      </w:pPr>
      <w:r>
        <w:rPr/>
        <w:t>Department will take the necessary steps to reconvey the property back to</w:t>
      </w:r>
    </w:p>
    <w:p>
      <w:pPr>
        <w:pStyle w:val="PlainText"/>
        <w:rPr/>
      </w:pPr>
      <w:r>
        <w:rPr/>
        <w:t>your association at which time you will be required to refund to HUD with</w:t>
      </w:r>
    </w:p>
    <w:p>
      <w:pPr>
        <w:pStyle w:val="PlainText"/>
        <w:rPr/>
      </w:pPr>
      <w:r>
        <w:rPr/>
        <w:t>interest, any mortgage insurance award that has been paid and to reimburse</w:t>
      </w:r>
    </w:p>
    <w:p>
      <w:pPr>
        <w:pStyle w:val="PlainText"/>
        <w:rPr/>
      </w:pPr>
      <w:r>
        <w:rPr/>
        <w:t>HUD for all expenses incurred in connection with the acquisition and</w:t>
      </w:r>
    </w:p>
    <w:p>
      <w:pPr>
        <w:pStyle w:val="PlainText"/>
        <w:rPr/>
      </w:pPr>
      <w:r>
        <w:rPr/>
        <w:t>reconveyance of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is important that you include the attached letter with your</w:t>
      </w:r>
    </w:p>
    <w:p>
      <w:pPr>
        <w:pStyle w:val="PlainText"/>
        <w:rPr/>
      </w:pPr>
      <w:r>
        <w:rPr/>
        <w:t>remittance and send a copy of that letter to this office so your account</w:t>
      </w:r>
    </w:p>
    <w:p>
      <w:pPr>
        <w:pStyle w:val="PlainText"/>
        <w:rPr/>
      </w:pPr>
      <w:r>
        <w:rPr/>
        <w:t>will be correctly credi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ilure to reimburse the Department within the time specified above</w:t>
      </w:r>
    </w:p>
    <w:p>
      <w:pPr>
        <w:pStyle w:val="PlainText"/>
        <w:rPr/>
      </w:pPr>
      <w:r>
        <w:rPr/>
        <w:t>may result in an off-set of any future mortgage insurance claim(s) filed</w:t>
      </w:r>
    </w:p>
    <w:p>
      <w:pPr>
        <w:pStyle w:val="PlainText"/>
        <w:rPr/>
      </w:pPr>
      <w:r>
        <w:rPr/>
        <w:t>by your fir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nk you for your cooperation in this mat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Chief Property Offic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closure (Exhibit 6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MIAS-SFC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E:  For all mortgages.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9:42:00Z</dcterms:created>
  <dc:creator>Colleen Moses</dc:creator>
  <dc:description/>
  <cp:keywords/>
  <dc:language>en-US</dc:language>
  <cp:lastModifiedBy>Colleen Moses</cp:lastModifiedBy>
  <dcterms:modified xsi:type="dcterms:W3CDTF">2007-09-25T19:42:00Z</dcterms:modified>
  <cp:revision>2</cp:revision>
  <dc:subject/>
  <dc:title/>
</cp:coreProperties>
</file>