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.S. Department of Housing and Urban Develop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 O U S I N 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Special Attention of:              Notice   H 94-45 (HU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 Regional Administrator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rectors, Office of Regional         Issued:  2/1/9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using; Managers, Category A         Expires: 2/28/9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Category B Offices; and           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eld Office Housing Development      Cross Reference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vision Directors, Category A        Handbook 4571.2 Disabl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tegory B Offices                    Handbook 4571.3 REV-1 Elder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Subject:    Fiscal Year 1994 Policy for Capital Adv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uthority Assignments, Instructions and Additi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ogram Requirements for the Section 202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ection 811 Capital Advance Programs, Section 20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nd Section 811 Application Processing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election Instructions, Processing Schedu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  PURPOSE.  This Notice transmits for Fiscal Year 1994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.  Major Changes to Fiscal Year 1994 Application/Sele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Proc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.  Instructions to Regional and Field Offices Regarding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Elimination of Headquarters Role in the Selection Proc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for Fiscal Year 1994 Applications (ATT. 3 and 4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.  Section 202/811 Processing Schedu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.  Field Office Allocations for Section 202 (ATT.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.  Regional Office Allocations for Section 811 (ATT.1a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.  Regional Minority Business Enterprise Goal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G.  Section 811 Program Modifications (ATT.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.  Section 811 Program Initial Screening (ATT.2A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.  Section 811 Revised Technical Review Sheets (ATT.2B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J.  Workshop Instructions (ATT.2C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K.  Section 811 Funding Notification Letter (ATT.2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L.  Section 202 Application Processing and Selections (ATT.3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.  Section 811 Application Processing and Selections (ATT.4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N.  Congressional Notification Memorandum Format (ATT.5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is Notice should be used in conjunction with the Interi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ules (Parts 889 or 890), the appropriate Federal Register Not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Fund Availability, and Handbook 4571.2 - Section 81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pportive Housing for Persons with Disabilities or Handboo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571.3 REV-1 - Section 202 Supportive Housing for the Elderl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MEE: Distribution : W-3-1, W-2(H), W-3(H), (FHEO)(ZAS)(PD&amp;R), W-4(H), R-1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R-2, R-3, R-3-1, R-3-1(H)(RC), R-3-3, R-6, R-6-1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R-6-2, R-7, R-7-1, R-7-2, R-8, R-8-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evious Editions Are Obsolete                               HUD 21B (3-80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</w:t>
      </w:r>
      <w:r>
        <w:rPr>
          <w:rFonts w:cs="Courier New" w:ascii="Courier New" w:hAnsi="Courier New"/>
          <w:sz w:val="20"/>
          <w:szCs w:val="20"/>
        </w:rPr>
        <w:t>GPO 871 90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jor changes are as follow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   The modifications outlined in Attachments 3 and 4 of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Notice eliminate Headquarters role in the selection proc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or Fiscal Year 1994 Section 202 and Section 81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pplica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   Sponsors applying for a Section 202 or Section 811 fu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servation who have received a Section 202 or Section 81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und reservation within the last three funding cycles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NOT required to submit the follow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  Articles of Incorporation, constitution, or o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ganizational document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  By-law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  IRS tax exemption rul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stead, these Sponsors must submit the project number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last appropriate application selected (202 if apply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or 202 or 811 if applying for 811) and the field office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hich it was submitted.  If there have been a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odifications or additions to the subject document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ponsors must indicate such, and submit the new materia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   Application packages can be obtained from the appropri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ield Offices or the new Multifamily Housing Clearinghous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ost Office Box 6424, Rockville, Maryland  20850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elephone number is 1-800-955-2232.  A checklist of step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nd exhibits involved in the application process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cluded in the application packag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  FISCAL YEAR 1994 CAPITAL ADVANCE AUTHORITY ASSIGN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.   Fair Share Factors.  Although not subject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ction 213(d) requirements, formulae are still u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allocating Sections 202 and 811 funds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ocation formulae for the elderly and the disabl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tegories were developed to reflect the "relev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haracteristics of prospective program participants"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 specified in 24 CFR 791.402(a).  Each formul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sists of the follow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lderly Housing Formul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allocation formula for FY 1994 is different fr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at used previously.  In prior years, the allo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mula (based on 1980 Census data) included as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asure the number of one and two person elderly ren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useholds with incomes at or below Very-low Inco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mit (regardless of housing conditions) and the tot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umber of elderly renter households.  However, becau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1990 Census Summary Tape File, number 4 data need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produce the exact formula are not yet available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partment has had to rely on other similar 1990 Cens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ta to develop a new formul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allocation formula for the FY 1994 Section 20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pital advance funds consists of one data element: 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asure of the number of one and two person elder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nter households with incomes at or below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partment's Very-low Income Limit (50 percent of are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dian family income, as determined by HUD, with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djustment for household size), which have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ficiencies.  The counts of elderly renter househol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th housing deficiencies were taken from a speci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bulation of the 1990 Decennial Census prepared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Department as part of the Comprehensive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ffordability Strategy (CHAS) program.  These cou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e produced from the same base data as that us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duce the Summary Tape File, number 4 series s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sulting needs calculations are very close to tho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at would have derived using the previous formul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FY 1994 formula focuses the allocation on targe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funds based on the unmet needs of elderly ren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useholds with housing problem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allocations for metropolitan and nonmetropolit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rtions of the field office jurisdictions reflec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finitions of metropolitan areas, as defined b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fice of Management and Budget effective June 30, 199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published in OMB Bulletin No. 93-17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using for Persons with Disabilities Formul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allocation formula for Section 811 funds consis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two data elements from the 1990 Decennial Censu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1) the number of non-institutionalized persons age 1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 older with a work disability and a mobility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lf-care limitation and (2) the number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n-institutionalized persons age 16 or older having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bility or self-care limitation but having no wor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sabilit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fair share factors were developed by taking the su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the number of persons in each of the two ele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each state, or state portion, of each Field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urisdiction as a percent of the sum of the tw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lements for the total United States.  The resul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rcentage for each Field Office is then adjust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flect the relative cost of providing housing amo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Field Office jurisdictions.  The adjusted nee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rcentage for each Field Office is then multiplied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total amount of capital advance avail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tionwide.  In most cases the allocation to the Fie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fice level did not allow sufficient funds to allo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feasible project sizes or meaningful competi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refore, the Department has decided to allocat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pital advance authority at the Regional level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mming the applicable Field Office allocations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ir respective Regional total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mulae Calculation Procedur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data elements for each formula were compiled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very State or State portion of each Field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urisdiction taken as a percent of the applicable tot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umber of such households (Section 202) or a percen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sum of the two elements (Section 811) for the tot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nited States.  In the case of Section 202, it also w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ggregated separately by metropolitan (metro)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nmetropolitan (nonmetro) areas.  Further, the basi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ctors were adjusted to take into consideratio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lative differences in the costs of providing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mong the Field Offices' jurisdic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.   Programs Fund Assignments.  Based upon Field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ents, transfers between metro and nonmetro are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re accommodated as long as the overall nonmetr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ocation met the Congressionally-mandated 15 perc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nimum for nonmetro areas nationwide.  Such transf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re permitted for known soft market areas or whe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perience indicated a lack of eligible sponsors.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hanges were made in the Section 811 alloca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issuance of the HUD-185, Regional Fund and Contra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uthority Assignment, and the subsequent subassign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y the Region (HUD-185.1) will be made when all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lections for the FY 1994 program are finaliz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  FIELD OFFICE ALLOCA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.   Elderly Housing Alloca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Department of Housing and Urban Development Refor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t of 1989 (HUD Reform Act) provides that alloc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funds be made to the smallest practicable are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sistent with the delivery of assistance throug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aningful competition.  The HUD Reform Act also stat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at program funding under Section 202 sha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ocated in a manner that ensures selection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s of sufficient size to accommodate facilit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supportive services appropriate to the needs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pulation to be served.  In order to meet the int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the Reform Act, the following rules will apply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FY 1994 Section 202 alloca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1)  Field Offices are required to establish allo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reas only for the respective metro and nonmetr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ssignments of capital advance authority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ntire Field Office jurisdiction.  Therefore, 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pplications received from metropolitan areas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mpete against each other and all applic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rom nonmetro areas will compete against ea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th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2)  There is a minimum proposal size of 40 units and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aximum of 125 units for projects in metro area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 the nonmetro areas, there is a minimum propos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ize of 5 units and a maximum of 125 units p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pplication.  Field Offices may NOT establish thei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wn minimum or maximum application siz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or Fiscal Year 1994, not less than 15 percen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available funds are to be allocated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non-metro area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here the Field Office allocation in eithe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etro or nonmetro areas is less than 125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aximum proposal size will be limited b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llocated amount.  Among other requirements, to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nsidered responsive to the NOFA, an applic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ust not request a larger number of units th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ermitted for the respective metro and/or nonmetr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reas designated in the NOFA and must not exce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maximum number of units per application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stablished herein. (see Attachment 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.   Allocations for Section 811 Housing for Persons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sabiliti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allocations for Section 811 housing for pers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th disabilities are not subject to the Section 213(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quirements including the control on nonmetro fun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the requirement for a formula alloc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cordingly, there will not be any division of fun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tween metro and nonmetro areas.  We will, howeve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tinue funding the program on a formula basi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ue to the limited funding for the Section 811 program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the resulting problem of achieving pro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easibility if the funds were allocated to the Fie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fices, Section 811 funds will be allocated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gional Offices as they have been for the past f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scal years.  Although the competition for fun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ll be Region-wide, Field Offices will review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s and participate in the rating proces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lection, however, will be made on the basi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gional rank order. (see Attachment 1A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.   Field Office Funding Notifications.  This paragrap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pands on Paragraph 2-1 and Appendix 5 of Handboo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571.3 REV-1. and Paragraph 2-1 of Handbook 4571.2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 Field Offices shall issue Funding Notification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ction 202 and Section 811 in accordance with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ragraph and the above Handbook references.  S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achment 2C of this Notice for Section 811 Fun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ification instruc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revised funding notification formats in Attach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D shall be used by all Field Offices with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viations.  If a Field Office proposes to combin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ction 202 and Section 811 funding notification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ior approval of Headquarters is requir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though previous advertising requirements have be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liminated, Offices must notify potential applicants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llowing the instructions in Handbook 4571.3 REV-1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achment 2C of this Noti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   CHAS CERTIFICATION.  Each applicant is to submit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ertification by the jurisdiction in which the propo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ject is to be located that the application is consist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ith the jurisdiction HUD-approved CHAS for FY 1994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ertification is to be signed by the unit of general loc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government if it is required to have, or has, a comple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HAS.  Otherwise the certification may be made by the Stat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r if the project will be located in a unit of general loc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government authorized to use an abbreviated strategy, b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unit of general local government if it is willing to prep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uch a CHA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ll CHAS certifications must be made by the public offici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sponsible for submitting the CHAS to HUD.  All CH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ertifications must be submitted as part of the appl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y the application submission deadline set forth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NOFA, except as follows:  The required CHAS mus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ubmitted more than 60 days before the appl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ubmission deadline, since HUD has 60 days to review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pprove the CHAS.  Where the certification of consistency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ermitted to be submitted after the application submiss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eadline, the CHAS must be submitted for approval in ti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or the certification to be made by the later date.  In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vent will an application be considered if the CHAS has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een submitted for approval by the application submiss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eadlin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owever, if the required certification is to be made by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unit of general local government with respect to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bbreviated CHAS, and the CHAS has been submitted to HUD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application submission deadline but has not yet be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pproved by HUD, the application deadline will no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pplied to the certification for consistency.  Instead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pplication must include a written statement from the publi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fficial responsible for submitting the CHAS tha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jurisdiction has submitted an abbreviated CHAS for FY 199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or HUD approval and that the application is consistent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CHAS.  If HUD approves the CHAS, the requir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ertification that the application is consistent with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UD-approved CHAS for Fiscal Year 1994 must be submitted befo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June 30, 1994.  An application will not be selected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unding unless the CHAS is approved and the requir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ertification is made by June 30, 1994.  The CHAS regul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re published in 24 CFR part 91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   SPONSOR'S EXPERIENCE IN CONTRACTING WITH MINORITY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OMEN-OWNED BUSINESSES.  The Fiscal Year 1994 NOFA requir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ponsors to include a summary of the total amount awarded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ach of the two categories for the preceding three year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percentage that amount represents of the total contrac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warded by the sponsor in the relevant time perio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.   FIELD OFFICE WORKSHOPS.  To the extent possible, experienc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gram and technical staff should conduc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orkshops in order to provide the guidance neede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articularly by new program participants.  Therefore, if 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ll possible, the person(s) who attended program train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hould be actively involv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ince first time applicants may have difficulty with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mplexity of the Section 202 and 811 programs, offices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urged to conduct pre-workshops (to be held prior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tart of the regularly scheduled session) for first ti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pplicants.  These applicants should attend the pre-worksho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nd remain for the regular sess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articular emphasis should be placed on the differences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application requirements for the Section 202 and Se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811 program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.   REPORTING.  Under separate cover, Regional Offices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ent instructions and a Data Diskette containing a DBASE II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lus file structured to record all required information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Y 1994 projects, plus files configured to print ou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ree lists (i.e., (1) initial selections, (2) approvabl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ut unfunded, applications and (3) applications which fail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o meet the threshold score of 50 points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.   MINORITY BUSINESS ENTERPRISE GOALS.  The Depart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ncourages participation of the Minority Business Enterpri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MBE) sector in HUD programs.  Therefore, MBE goal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expressed in dollars and units) have been established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et forth below.  A minority Sponsor is one in which mo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an 50 percent of the board members are minority (i.e.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lack, Hispanic, Native American, Asian Pacific, Asi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dian, or Hasidic Jewish).  The Regional Administrato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nd Field Office Managers are expected to encourag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articipation by minority Sponso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1)   Section 202 Elderly Hous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MBE Goal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Region             Units               Dolla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______             _____               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I                 39           $  2,911,72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II                305           $ 23,767,54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III                138           $  8,589,18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IV                326           $ 17,256,42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V                207           $ 12,912,51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VI                158           $  7,885,08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VII                 26           $  1,396,37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VIII                 17           $    871,74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IX                312           $ 22,881,17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X                 21           $  1,400,52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____           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1549           $ 99,872,3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2)   Section 811 Housing for Persons with Disabilitie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MBE Goal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Region             Units               Dolla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______             _____               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I                  4           $    279,23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II                 32           $  2,446,42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III                 26           $  1,553,65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IV                 78           $  3,944,97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V                 31           $  1,859,29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VI                 39           $  1,900,80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VII                  4           $    222,88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VIII                  4           $     89,20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IX                 44           $  3,299,60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X                  4           $    190,82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____           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266           $ 15,786,9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9.   NOTIFICATION TO PROGRAM APPLICANTS.  A copy of this Not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hall be included in all Application Packages.  Sponso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ust be advised that all applications submitted under the F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994 program must be in conformance with this Notice as we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s the appropriate Federal Register Notice of Fu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vailability, Handbooks and Field Office Fun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Notific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o this end, Fiscal Year 1994 applications must follow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ormat provided in the Section 202 or Section 81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pplication Package, which is in accordance with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aperwork Reduction Act of 1980 (P.L. 96-511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.  PROCESSING SCHEDU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 accordance with the schedule included in the Announc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f Fund Availability published in the Federal Register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ollowing processing schedule has been developed.  It is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andatory that Field Offices maintain this schedule at 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imes.  However, the underscored dates and actions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pecific deadlines which must be me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 Deadline                         May 3, 199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itial Screening Completed                  May 18, 199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piration of 14 day period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mission of missing application items      June 1, 199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chnical Processing Completed               June 22, 199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ification of Technical rejects            June 24, 199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d of 14 day appeal period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chnical Rejects                            July 8, 199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vene Field Office Rating Panels           July 14, 199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eld Offices submit list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lections and other approv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s to Regional Offices             July 18, 199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gional Offices complete fun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lections and initiate fund reserv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tions.  Final selection data disket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transmittal memorandum submit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Headquarters.                             July 25, 199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gional Offices submit Congressi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ification Memorandum to Offic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gressional and Intergovernment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ffairs, Headquarters.                       July 27, 199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unding Announcements Completed              Aug. 3, 199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.  RELEASE OF SECTION 202 AND SECTION 811 RATINGS AND RANKING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lease of information regarding selections or nonselec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s prohibited until after funding announcements are mad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ield Offices may not release selection letters unti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uthorized to do so by Headquarters.  It is the policy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Department to operate an open selection system.  In li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ith this policy, release of rating and ranking inform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o Section 202/811 applicants or their authoriz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presentatives is permitted, but only after the releas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election letters.  If rating sheets or technical revi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heets are requested, they may also be released.  Howeve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name of the reviewer may be deleted from the cop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leased to the applica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above information may also be released to any member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public requesting such information under the Freedom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formation Act (FOIA).  The handling of such requests sh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e the same as for other FOIA reques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2.  HUD Reform Act Provisions.  As required by the HUD Refor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ct, the Department will publish the funding decisions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Federal Register at the conclusion of the funding cyc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ield Office staff also are reminded that the HUD Reform A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hibits advance disclosure of funding decisions.  Also s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4 CFR Part 12 which was published in the Federal Regis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n March 14, 1991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grammatic questions concerning the FY 1994 Section 20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Section 811 programs may be discussed with the Headquart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duction Branch staff (FTS 202-708-2866).  Questions concern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PS should be directed to Eva Lantz, Housing Information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atistics Division, (FTS 202-755-7460 extension 111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Questions concerning Section 202 and Section 811 Capit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dvance or Project Rental Assistance Contract Authority should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rected to the Funding Control Division (FTS 202-708-2750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ssistant Secretary for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- Federal Housing Commission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ach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>ATTACHMENT 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ISCAL YEAR 1994 ALLOCATIONS FOR SUPPOR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HOUSING FOR THE ELDER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ISCAL YEAR 1994 SECTION 202 ALLOC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>ATTACHMENT 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ISCAL YEAR 1994 SECTION 202 ALLOC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>ATTACHMENT 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ISCAL YEAR 1994 SECTION 202 ALLOC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>ATTACHMENT 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ISCAL YEAR 1994 SECTION 202 ALLOC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</w:t>
      </w:r>
      <w:r>
        <w:rPr>
          <w:rFonts w:cs="Courier New" w:ascii="Courier New" w:hAnsi="Courier New"/>
          <w:sz w:val="20"/>
          <w:szCs w:val="20"/>
        </w:rPr>
        <w:t>ATTACHMENT 1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ISCAL YEAR 1993 ALLOCATION FOR SUPPORTIVE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FOR PERSONS WITH DISABILIT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CAPIT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GION                  ADVANCE             UNI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                   $  8,714,817           12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I                  $ 22,768,105           30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II                 $ 16,738,362           28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V                  $ 31,171,649           61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V                   $ 26,794,525           44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VI                  $ 14,990,460           31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VII                 $  5,869,593           11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VIII                $  2,583,448            5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X                  $ 24,127,484           34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X                   $  4,110,557            6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National Total        $157,869,000          266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>ATTACHMENT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CTION 811 PROGRAM MODIFIC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following represent the changes to the Section 811 progra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nce revisions to Handbook 4571.2 have not been complet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corporate the major changes to the program which were outlin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 Attachment 2-1 of Notice H 93-45, they are repeated her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hanges or clarifications to the program from FY 1993 to FY 199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e in bold-faced typ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  Applicant Eligibility.  Section 603 of the Housing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mmunity Development Act of 1992 (HCD Act of 1992) amend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ection 811 of the NAHA by expanding the definitio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ivate nonprofit organization in Section 811(k)(6)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clude public and unincorporated institutions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oundations.  It also requires such organizations to ha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ceived tax-exempt status under section 501(c)(3)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ternal Revenue Service Code of 1986.  (Temporary clear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o receive section 501(c)(3) tax-exempt status is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ossible.)  The Section 811 Program was not previous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limited to nonprofits with Section 501(c)(3) tax-exemp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tatus.  The same requirements apply to the Owner excep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at the Owner must be incorpora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  Site Issues.  Sites under control and sites identified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e evaluated using the same review factors.  Howeve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pplications with sites identified will now have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pecifically include information on how the site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mote greater housing opportunities for minorities and a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ther information on the suitability of the site for pers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ith disabiliti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, in the case of a site identified, the evidence provid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 the site description is not sufficient to lead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nclusion that the Sponsor will have site control with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ix months, the application will be rejec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evidence of site control is rejected, the project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till eligible to receive points for suitability of sit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ut falls into Category B.  If the site is rejected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pplication also must be placed in Category B but receiv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no points for suitability of sit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ponsors must provide the specific street address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ite, even if it is an identified site.  This was requir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 FY 1993 but many Sponsors still only described a gener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rea.  This year, if the Sponsor proposes one or mo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ndominium units, the unit number(s) must also be provid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o compete in Category A, Sponsors proposing scattered si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jects must provide acceptable evidence of site contro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or ALL proposed sites which, upon completio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nvironmental reviews, must be found approvab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ponsors submitting applications with site control wher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ite or the evidence is found unacceptable will have thei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pplications moved to Category B provided they indicated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ir applications that they would be willing to see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lternate sites.  If only the evidence is fou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unacceptable, the Sponsor may still receive point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riteria 2 (b) and (c).  However, if the site is found to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unacceptable, the application is not to be awarded a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oints for Criteria 2 (b) and (c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ites that are identified (not under control of the Sponsor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re NOT to receive an environmental review.  However, i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ield Office happens to have certain knowledge about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dentified site that would result in rejection of the sit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e.g., it is located next to other housing for persons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isabilities), the application is to be rejected o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asis that it is unlikely that the Sponsor will be able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btain site control within six months of fund reserv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reason for treating Sponsors who submit applic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ith site control where the site is unacceptable different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rom Sponsors who submit applications with identified sit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here the site is unacceptable (move to Category B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pposed to reject the application), is that the Depart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an be more reasonably assured that Sponsors who were 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o obtain site control during the application prepar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eriod will be able to obtain site control within six month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f fund reservation than are Sponsors who were only able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dentify sites during this period.  The statute requir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at the Department have "reasonable assurances tha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pplicant will own or have control of an acceptable site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proposed housing not later than six months af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notification of an award for assistance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  Davis-Bacon Act.  Labor standards have been amended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y relate to Section 811 housing.  Instead of apply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o housing designed for use by 12 or more persons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isabilities, they now apply to housing containing 1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r more units.  Since a group home is considered as o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unit, the labor standards do not apply.  Group hom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unded in Fiscal Year 1994 will not be covered b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labor standards.  Independent living facilities with 1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r more units are covered by the standard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   Maximum Person Limits.  The maximum number of pers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ith disabilities in an independent living facility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hanged to allow 24 persons for all disability typ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nsequently, independent living facilities for pers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ith chronic mental illness are no longer capped at 2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ers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   Supportive Services.  The review of supportive servi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no longer includes a review by HUD staff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ppropriateness of the services for the propo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ccupancy group.  State/local agency review and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mpleted certification are still requir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 modification has been made in the required letter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tent.  A Sponsor must obtain one or more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ollow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)   a letter from a funding source committing fund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)   a letter of intent from a Community Mental Heal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er, for instance, to provide services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residents;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)   a letter from a service provider stating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residents will be eligible to acc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vailable services in the communit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the Sponsor will be the sole service provider, 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ts own funds to provide the services, a letter fr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Sponsor indicating its capability and commitment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ither provide or ensure provision of the suppor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ervices for the life of the project is requir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service plan should be rated based on the need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tenants as demonstrated in the applic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pplications for populations requiring less intens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ervices should not be rated down if an elabor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ervices package is not included in the applic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or example, accessibility may be the principal need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ersons with physical disabilities in becom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dependent in the community.  High functioning pers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ith mental disabilities in independent liv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acilities may require only occasional support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mbination with existing community servic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.   Lead-Based Paint.  Although the NOFA delete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ollowing, "In the case of a structure built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habilitated prior to 1978 that is proposed to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eveloped as an independent living facility,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tatement from the Sponsor indicating that it h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spected the structure for defective paint surfaces"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t is still required by the Lead-Based Paint Poison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evention Act (42 U.S.C. 4821-4846) and implemen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gulations at 24 CFR Part 35 (except as superseded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890.260 (f)(2)).  However, 24 CFR Part 35 is be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vised.  Field Offices will be advised of any chang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 the requirements that will impact the progra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.   Exceptions to Project Size Limits.  The informatio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ponsor must supply if it is requesting an exception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project size limits has been put back into the NOF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nd the Application Package with some modification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.   The Sponsor may request an exception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size limits only if the Sponsor has si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trol and the project is to be rehabilitated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.   The Sponsor must indicate why the particular si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as selected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.   The Sponsor must demonstrate that the size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is consistent with State and/or loc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licies governing similar facilities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posed population; an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.   The Sponsor must provide a statement that it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lling to have its application processed a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size limit should HUD not approv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cep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.   Miscellaneous.  If a Sponsor proposes a scattered si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ject that will consist of a group home(s) and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dependent living facility(ies), a separ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pplication must be submitted for each facility typ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is change was made to facilitate more accur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cordkeeping for statistical purpos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>ATTACHMENT 2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ECTION 811 CAPITAL ADVANCE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PPLICATION FOR FUND RESERV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INITIAL SCREENING REVIEW CHECKLIST FORM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struction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  The MHR shall check all applications to determine i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xhibits are complete, missing or incomplete.  NOTE:  Dur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itial screening, the contents of the exhibits are not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e reviewed; only the inclusion of the materia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  If an exhibit or part of an exhibit is missing, it should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dentified on the review shee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  When completed, the MHR shall draft a letter to the Spons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ither acknowledging receipt of a complete application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dentifying missing exhibits or parts of exhibi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Sponsor: 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Location: 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No.: ____________________ No. of Units/Residents: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ITIAL SCREENING SUMMA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te Received for Screening: 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te Screening Completed: 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pplication is complet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ate of acknowledgement letter: 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pplication is incomplet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ate of deficiency letter (attach copy): 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ate of response to deficiency letter: 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te Application Placed into Technical Processing: 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            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(Signature of MHR)                                 D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1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ATTACHMENT 2A, pg.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ction 811 - Application for Fund Reserv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Initial Screening Review Checkli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Multifamily Housing Representa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onsor Name:  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Location: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No.:  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following Exhibits must be checked for completeness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Multifamily Housing Representativ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HIBIT NO.            COMPLETE     INCOMPLETE            MIS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             ________     __________            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                 ________     __________            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a                ________     __________            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b                ________     __________            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c                ________     __________            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d                ________     __________            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                 ________     __________            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                 ________     __________            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5                 ________     __________            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6                 ________     __________            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                 ________     __________            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8                 ________     __________            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9                 ________     __________            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0                 ________     __________            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1                 ________     __________            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2                 ________     __________            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3                 ________     __________            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4                 ________     __________            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5                 ________     __________            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6                 ________     __________            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7                 ________     __________            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8A                ________     __________            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8B                ________     __________            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9a                ________     __________            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9b                ________     __________            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9c                ________     __________            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9d                ________     __________            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9e                ________     __________            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9f                ________     __________            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9g                ________     __________            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9h                ________     __________            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0a                ________     __________            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0b                ________     __________            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0c                ________     __________            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1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ATTACHMENT 2A pg.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HIBIT NO.           COMPLETE     INCOMPLETE            MIS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            ________     __________            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0d                ________     __________            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1a                ________     __________            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1b                ________     __________            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1c                ________     __________            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1d                ________     __________            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1e                ________     __________            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1f                ________     __________            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E:  If Sponsor is not applying for a group home to be licen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 an intermediate care facility, put N/A for Exhibits 21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rough 21f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fter review of the Exhibits for completeness, check on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follow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            To complete the application review, the follow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formation must be requested from the Sponsor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formation Reques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            The application is complet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             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Signature of MHR                                  D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1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2B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SECTION 811 CAPITAL ADV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APPLICATION FOR FUND RESERV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TECHNICAL PROCESSING REVIEW AND FINDINGS MEMORANDA FORMA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struction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  The attached contains 8 separate suggested memoranda forma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or use by the reviewing disciplines during technic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cessing at the fund reservation stage.  The memorand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ormats provide for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  the assignment of recommended ranking points b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viewing discipline for the Section 811 Rating Pane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  identification of all required findings and applic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gram instruc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  identification of substantive comments by the review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  If the reviewing discipline discovers that an exhibit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art of an exhibit is missing which was not identifi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uring initial screening, the MHR should be immediate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notified.  The MHR shall telephone the Sponsor and reque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missing information to be submitted within 10 days fr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date of the telephone call.  The MHR shall also reque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is information on the same day by certified mai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  Review Disciplines Summary:  MHR shall complet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ollow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viewing Office                   Recommendation 1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Acceptable         Not Accept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HR                           ___________        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E&amp;C                          ___________        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AL                           ___________        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MAS                          ___________        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H&amp;EO                         ___________        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M                            ___________        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unsel                       ___________        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PD                           ___________        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/   If an application receives a "not acceptable" recommendatio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t should not be considered by the Rating Pane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1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SECTION 81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TECHNICAL PROCESSING REVIEW AND FINDINGS MEMORANDU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MULTIFAMILY HOUSING REPRESENTATIVE (MHR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MORANDUM FOR:  Director, Housing Development Divis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OM: ______________________________________________________, MH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JECT:  Technical Processing Review and Findings Memorandu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onsor's Name: 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Location: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No.: 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. Type/# of Struct.: ______  # of Units per Struct.: 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subject application has been reviewed and the MHR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ndings are as follow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  The proposed facilities and intended occupants are eligi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under the Section 811 progra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Yes ____  No ____  If No, the application must be rejec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mments: 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  The Sponsor has previous experience in developing and/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perating housing, medical or other facilities, such as, bu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not limited to, rehabilitation centers, clinics, day care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reatment centers and/or the provision of services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ersons with disabilities, the elderly, families or minor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groups, preferably, but not necessarily, among those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low- and moderate-income categori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Yes ____   No ____  If No, the application must be rejec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mments: 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1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Technical Processing - MHR) - continu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No. 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  The Sponsor/Co-Sponsor submitted a board resolution sta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 specific dollar amount sufficient to cover the requir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inimum capital invest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Yes ____   No ____  If No, was a board resolution provid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by another organization to furnish the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funds or a combination thereof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Yes ____   No ____  If No, the application must be rejec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If Yes, name of organization 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mments: 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   The Sponsor submitted properly executed Exhibits inclu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ertifica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Yes ____  No ____  If No, the application must be rejec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mments: 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   The likelihood that the Sponsor will have site control (i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not already in control of a site) within six month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ceiving a notice of Section 811 Capital Advan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Yes ____  No ____  If No, the application must be rejec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mments: 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.   Did the State/local agency certification indicate tha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vision of supportive services is well designed to me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special needs of the persons with disabilities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ousing is intended to serve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Yes ____  No ____  If No, the application must be rejec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1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Technical Processing - MHR) - continu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No. 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mments: 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.   Did the State/local agency certification indicate tha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posed facility is consistent with the agency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lans/policies governing the development and operatio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acilities to serve the proposed population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Yes _____  No _____ If No, and the agency will be a maj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unding or referral source for the proposed project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pplication must be rejec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E:  Any application that must be rejected based on a "No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sponse to any of the above questions, must be rated.  Howeve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application will not be ranked.  The applicant will no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ified of the rejection until technical processing has be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ple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TING FACTO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  In determining the Sponsor's ability to develop and oper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proposed housing on a long-term basis, consider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42 points maximum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a)  The scope, extent and quality of the Sponsor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xperience in providing housing or related services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ose proposed to be served by the project an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cope of the proposed project (i.e., number of unit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ervices, relocation costs, development, and operation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 relationship to the Sponsor's demonstra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evelopment and management capacity (32 poi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aximum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commended rat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mments:  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1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Technical Processing - MHR) - continu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No. 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c)  The extent of local community support for the Sponsor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ctivities, including previous experience in serv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area where the project is to be located,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ponsor's demonstrated ability to enlist volunteer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local funds (10 points maximum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commended rating: 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mments:  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  In determining the adequacy of the provision of suppor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ervices, and of the proposed facility, conside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ollowing: (20 points maximum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a)  The extent to which the Sponsor has demonstrated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identified supportive services will be provided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 consistent, long-term basis - strength of commit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o fund or provide the supportive services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dications of the availability of supportive servi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o project residents. (10 points maximum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commended rating: 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mments:  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b)  The quality of the services implementation plan (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oints maximum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commended rating: 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mments:  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1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Technical Processing - MHR) - continu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No. 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 summary, the subject application is acceptab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Yes _____  No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mments: 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       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gnature of MHR                            D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E:     ALL OF THE EXHIBITS WERE REVIEWED TO DETERMIN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BOVE FINDING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1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SECTION 81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TECHNICAL PROCESSING REVIEW AND FINDINGS MEMORANDU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RCHITECTURAL, ENGINEERING, AND COST BRANCH (A&amp;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MORANDUM FOR:  Director, Housing Development Divis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OM:  ____________________________, Chief, Architectural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Engineering and Cost Bran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JECT:  Technical Processing Review and Findings Memorandu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onsor's Name:  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Location: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No.:  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. Type/# of Struct.: ______  # of Units per Struct.: 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subject application has been reviewed and Architectural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gineering and Cost's findings are as follow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TING FACTO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  In determining adequacy of the provision of suppor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ervices and of the proposed facility, consider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(5 points maximum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c)  The extent to which the proposed design will meet a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pecial needs of persons with disabilities the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s intended to serve and will accommodate the provis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f any necessary on-site services for the propo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sidents (5 points maximum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NOTE:  If the proposed population does not have a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pecial needs requiring special design feature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re will not be any on-site services, giv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pplication the full 5 poi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commended rating: 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mments:  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2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Technical Processing - A&amp;E) continu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No. 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application is acceptable from an Architectural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gineering and Cost viewpoi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Yes _____  No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mments: 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       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gnature of MHR                            D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E:  EXHIBITS 1, 19, AND 20 WERE REVIEWED TO DETERMIN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BOVE FINDING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2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SECTION 81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TECHNICAL PROCESSING REVIEW AND FINDINGS MEMORANDU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VALUATION BRAN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MORANDUM FOR:  Director, Housing Development Divis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OM: ____________________, Chief Appraiser, Valuation Bran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JECT:  Technical Processing Review and Findings Memorandu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onsor Name: 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Location: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No: 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. Type/# of Struct.: ______  # of Units per Struct.: 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subject application has been reviewed and Valuation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ents are as follow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Sponsor has:  site control ____ or identified a site _______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ES:  1) If the Sponsor did not submit either evidenc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te control or an identified site, the application mus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jected.  The application will still be rated as a whole bu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ll not be ranked.  The applicant will not be notified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jection until technical processing has been comple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) If the Sponsor is proposing a scattered-site project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ome sites under control and some identified, the appl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ust be treated as a site identified application, rated und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riterion 2 (b) and (c) and, if approvable, placed in Catego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TING FACT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  In determining the need for supportive housing for pers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ith disabilities in the area to be served, the extent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hich the Sponsor has site control, and the suitability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site, consider:  (25 points maximum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b)  Proximity or accessibility of the site to shopping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edical facilities, transportation, place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worship, recreational facilities, and other necessa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ervices for the intended occupants, adequacy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utilities and streets (site control projects only)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reedom of the site from adverse environment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nditions (site control projects only)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mpliance with the site and neighborhood standard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10 points maximum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commended rating: 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2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Technical Processing - Valuation) - continu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No. 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mments: 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following additional findings have been mad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1)  The number of units and bedroom sizes are marketab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Yes ______  No 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mments: 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2)  The proposed site is located outside the 100-ye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loodplain (or 500-year floodplain if ICF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Yes ______  No ______   If No, the 8-step process mu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be initia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mments: 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NOTE:  Six steps of the 8-step process identified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24 CFR Part 50.4 must be completed, if an appl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s recommended for fund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3)  The Form HUD-92013-E has been reviewed and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cceptab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Yes ______  No 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mments: 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2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Technical Processing - Valuation) - continu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No. 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4)  For applications with site control only, the propo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ject meets Environmental Assessment requirement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cluding Compliance Findings (including SHP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mments and HUD's historic finding) set forth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ttached Form HUD-4128 or 4128.1, as appropriat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Yes ______  No______  N/A 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f No, the application shall NOT be rejected.  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hall receive 0 points for Criterion 2 (b) and (c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nd be placed into Category B, provided it meets 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ther requirements and scores at least 50 poi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mments: 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5)  Is the site located in a floodway, Coastal Hig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Hazard Area, and/or within a designated Coast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arrier (Coastal Barrier Resources Act P.L. 97-348)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Yes ______  No 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f Yes, the site must be rejected.  The appl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hall receive 0 points for Criterion 2 (b) and (c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f an application with evidence of site control, 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hall also be placed in Category B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6)  If the proposed site is an RTC property, was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ransaction Screen Checklist or Phase I Environment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ite Assessment Submitted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Yes ______  No 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mments: 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7)  The proposed construction or rehabilitation is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will be permissible under applicable zon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rdinances or regula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Yes ______  No 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mments: 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2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Technical Processing - Valuation) - continu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No. 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 summary, the subject application is:         Accept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</w:t>
      </w:r>
      <w:r>
        <w:rPr>
          <w:rFonts w:cs="Courier New" w:ascii="Courier New" w:hAnsi="Courier New"/>
          <w:sz w:val="20"/>
          <w:szCs w:val="20"/>
        </w:rPr>
        <w:t>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</w:t>
      </w:r>
      <w:r>
        <w:rPr>
          <w:rFonts w:cs="Courier New" w:ascii="Courier New" w:hAnsi="Courier New"/>
          <w:sz w:val="20"/>
          <w:szCs w:val="20"/>
        </w:rPr>
        <w:t>Accept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xplain: 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       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Signature or Appraiser)                         D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achment:  Form HUD-4128 or 4128.1, as appropriate,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supporting document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E:  EXHIBITS 1, 18, AND 19 WERE REVIEWED TO DETERMI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THE ABOVE FINDING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2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SECTION 81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TECHNICAL PROCESSING REVIEW AND FINDINGS MEMORANDU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ECONOMIC &amp; MARKET ANALYS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MORANDUM FOR:  Director, Housing Development Divis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OM:______________________________, Director, Economic &amp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arket Analys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JECT:  Technical Processing Review and Findings Memorandu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onsor Name: 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Location: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No.: 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. Type/# of Struct.: ______  # of Units per Struct.: 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subject application has been reviewed and EMAS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ndings are as follow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  Taking into consideration the information availabl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cluding the Sponsor's evidence of need, current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nticipated housing market conditions in assisted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or persons with disabilities and comments from the FmHA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s there sufficient demand for the number and typ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units proposed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Yes          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No, the application is a technical reject and is to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given zero (0) points on rating criterion 2 (a) belo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xplain basis for the finding: 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  The proposed location is acceptable and desirable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ersons with disabilities taking into consideratio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ximity or accessibility of public facilities, heal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are and other necessary services to the intend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ccupa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Yes          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2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Technical Processing - EMAS) - continu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No. 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mments: 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E:  EMAS should complete this question only if it h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vailable relevant information on the site and loc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TING FACT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(a)    If a determination has been made that there is a ne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or additional supportive housing for persons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isabilities in the area to be served, the project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o be awarded 8 points.  If not, the project is to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warded 0 points.  Awarding of points between 0 and 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oints is not permit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commended rating: 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mments: 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ased on the EMAS review, the application i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Acceptable                    Not Accept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xplain: 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     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Signature of Economist)                    D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E:     EXHIBITS 1, 17, 18, AND 19 WERE REVIEWED TO DETERMI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ABOVE FINDING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2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SECTION 81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TECHNICAL PROCESSING REVIEW AND FINDINGS MEMORANDU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FAIR HOUSING &amp; EQUAL OPPORTUNITY (FHEO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MORANDUM FOR:  Director, Housing Development Divis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OM:  _____________________________, Director, Fair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nd Equal Opportun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JECT:  Technical Processing Review and Findings Memorandu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onsor Name: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Location: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No.: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. Type/# of Struct.: ______  # of Units per Struct.: 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Office of Fair Housing and Equal Opportunity (FHEO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s reviewed the subject application in accordance with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ting criteria as outlined in this Handbook and applic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ices and in accordance with applicable civil righ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quirements.  FHEO's recommended ratings and comments o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ceptability of the application are as follow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  Based on the application submission, even withou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enefit of a site visit, the proposed site meets site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neighborhood standard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Yes______  No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No, without proper justification, site is rejected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pplication receives no points for Criterion 2 (b)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c).  In addition, if an application with site control, 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s placed in Category B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mments: 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  Sponsor is in compliance with civil rights law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gulations, i.e., there is no pending Departmen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Justice civil rights suit, or outstanding finding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non-compliance with civil rights statutes, executive order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r regulations (as a result of formal administra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ceedings), or Secretarial charge under the Fair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ct which has not been resolved; and, there has not been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eferral of the processing of applications from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ponso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Yes______  No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2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Technical Processing - FHEO) - continu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No. 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mments: 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  The Sponsor's Certifications are acceptable in conne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ith compliance with civil rights laws, regulatio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xecutive Orders, and equal opportunity requireme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NOTE:  FHEO shall accept the Certifications unl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re is documented evidence to the contrary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Yes______  No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mments: 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E:  Any application that would require rejection based on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No" response in any of the above questions (with the excep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question #1) must be rated.  However, the application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 be ranked.  The applicant will not be notified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jection until technical processing has been comple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TING FACTO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  In determining the Sponsor's capacity to develop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perate the proposed housing on a long-term basi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nsider:  (8 points maximum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b)  The scope, extent and quality of the Sponsor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xperience in providing housing or related servi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o minority persons or families (5 points maximum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NOTE:  If the Sponsor has no previous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xperience, all relevant supportive servi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xperience should be examin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commended rating: 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mments: 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c)  The scope, extent and quality of the Sponsor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xperience in providing opportunities for minor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nd women-owned business enterprises particip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3 points maximum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2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Technical Processing - FHEO) - continu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No. 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commended rating: 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mments: 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  In determining the need for supportive housing for pers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ith disabilities in the area to be served, the extent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hich the Sponsor has site control, and the suitability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site, consider:  (7 points maximum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c)  Suitability of the site from the standpoin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moting a greater choice of housing opportunit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or minority disabled persons. (7 points maximum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commended rating: 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mments: 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following additional findings have been mad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1)  The project addresses a low participation rate and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dentified need for housing for very low inco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inority disabled pers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Yes_____  No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mments: 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2)  Based upon data submitted in Exhibit 10, the Spons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dicates ties to the minority communit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Yes_____  No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mments: 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3)  The Sponsor's project is consistent with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ffirmatively furthering fair housing provision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jurisdiction's CHAS certific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Yes_____  No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3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Technical Processing - FHEO) - continu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No.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mments: 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4)  For projects with relocation indicated, is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formation submitted in Exhibit 8 acceptable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Yes____   No____        Not Applicable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mments: 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5)  The Sponsor submitted the required racial and ethni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ata on the persons/businesses to be displac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Yes____  No____        Not Applic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mments: 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subject application is acceptable from a FHE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viewpoi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Yes____   No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xplain: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      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Signature of FHEO Reviewer)                      D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E:  EXHIBITS 1, 8, 9, 10, 13, 17, AND 18 WERE REVIEW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DETERMINE THE ABOVE FINDING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3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SECTION 81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TECHNICAL PROCESSING REVIEW AND FINDINGS MEMORANDU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MANAG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MORANDUM FOR:  Director, Housing Development Divis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OM:  _____________________________, Director,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Management Divis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JECT:  Technical Processing Review and Findings Memorandu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onsor Name: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Location: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No.: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. Type/# of Struct.: ______  # of Units per Struct.: 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Housing Management Division has reviewed the sub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 according to outstanding instructions an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ndings are as follow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TING FACTOR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  In determining the Sponsor's ability to develop and oper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proposed housing on a long-term basis, consider:  (3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oints maximum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a)  The scope, extent and quality of the Sponsor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xperience in providing housing or related servi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o the persons proposed to be served by the pro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nd the scope of the proposed project (i.e., numb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f units, services, relocation costs, developmen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nd operation) in relationship to the Sponsor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emonstrated development and management capacit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32 points maximum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commended rating: 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mments: 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NOTE:     In arriving at recommended rating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consideration must be given to evide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rovided by the Sponsor that it h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organizational continuity and will be 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o continue its support to the project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t least 40 yea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3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Technical Processing - HM) - continu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No.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  In determining adequacy of the provision of suppor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ervices and of the proposed facility, consider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20 points maximum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a)  The extent to which the Sponsor has demonstrated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identified supportive services will be provid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n a consistent long-term basis - strength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mmitments to fund or provide the suppor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ervices or indications of the availability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necessary supportive services to project reside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10 points maximum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commended rating: 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mments: 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b)  The quality of the services implementation plan.  (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oints maximum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commended rating: 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mments: 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following additional findings have been mad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1)  Housing Management's experience with the Sponsor h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een satisfactory, if self-management or identity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terest management is propos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Yes____    No____   Not applic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mments: 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3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Technical Processing - HM) - continu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No.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2)  Is project likely to affect adversely o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HUD-insured and assisted housing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Yes____   No____    If yes, application mus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rejec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mments: 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subject application is acceptable from a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agement viewpoi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es____   No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plain: 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         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Signature of HM Reviewer                        D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E:  EXHIBITS 1, 10, 11, 12, 15, 19 WERE REVIEW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DETERMINE THE ABOVE FINDING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3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SECTION 81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TECHNICAL PROCESSING REVIEW AND FINDINGS MEMORANDU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FIELD OFFICE COUNSE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MORANDUM FOR:  Director, Housing Development Divis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OM:  ____________________________, Field Office Counse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JECT:  Technical Processing Review and Findings Memorandu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onsor Name: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Location: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No.: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. Type/# of Struct.: ______  # of Units per Struct.: 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subject application has been reviewed and the Fie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fice Counsel's comments are as follow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  The Sponsor is an eligible nonprofit entity, no part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net earnings of which inures to the benefit of any priv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arty and which is not controlled by or under the dire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f persons seeking to derive profit or gain therefro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Yes______  No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mments: 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  The Sponsor has the necessary legal authority to spons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project, to assist the Owner and to apply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apital advan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Yes______  No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mments: 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  The Sponsor has an IRS tax exemption ruling, a blank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xemption with the Sponsor specifically named in the lis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r a copy of the letter from the national/par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rganization to the IRS requesting that the Sponsor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cluded under its blanket exemp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Yes______  No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mments: 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3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Technical Processing - Counsel) - continu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No. 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   The Sponsor has submitted documentary evidence of si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ntrol which does not contain restrictive covenants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verter clauses unacceptable to HU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Yes______  No______   N/A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mments: 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   The Sponsor's board has adopted a resolution which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a)  Certifies that no officer or board member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ponsor, or of the Owner when formed, has or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ermitted to have any financial interest in a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ntract or in any firm or corporation that has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ntract with the Owner in connection with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nstruction or operation of the project, procur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f the site or other matters whatsoever.  (NOT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is prohibition, as to the Sponsor's officers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oard, does not apply to any management or suppor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ervice contract entered into by the Owner with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ponsor or its nonprofit affiliate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Yes______  No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mments: 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b)  Lists all the Sponsor's duly qualified and sit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fficers and directors, their titles, an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eginning and ending date for each of their term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ffi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Yes______  No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mments: 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3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Technical Processing - Counsel) - continu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No. 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E:  If the answer to any item is checked "No," with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ception of Question #4, Counsel will check "not acceptable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low and the application will be rejec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COMMENDATIO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subject Application is acceptab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subject Application must be rejected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ollowing reason(s)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     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Signature of Field Office Counsel)                    D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E:  EXHIBITS 1, 2, 14, AND 18 WERE REVIEWED TO DETERMIN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BOVE FINDING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3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SECTION 81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TECHNICAL PROCESSING REVIEW AND FINDINGS MEMORANDU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COMMUNITY PLANNING AND DEVELOPMENT (CP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RELOCATION REVI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MORANDUM FOR:  Director, Housing Development Divis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OM: ___________________________, Director, Commun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Planning and Develop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JECT: Technical Processing Review and Findings Memorandu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onsor Name: 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Location: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No.: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. Type/# of Struct.: ______  # of Units per Struct.: 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subject application has been reviewed with regar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splacement and acquisition and finds the follow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. (a)    Sponsor has completed the information requir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y Exhibit 8, Data on Project Occupancy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isplacement and Real Property Acquisi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Yes               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(b)    Sponsor has identified persons occupying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operty on the date of submission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pplication (or initial site control, i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later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No. not to be     No. to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Displaced         Displac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Households (famil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and individuals)    _____________     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usiness and Nonprof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Organizations       _____________     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arms                  _____________     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Totals              _____________     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3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Technical Processing - CPD) continu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No.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.  (a)   Estimated costs for relocation and real proper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cquisition, if applicable, are reasonab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  <w:r>
        <w:rPr>
          <w:rFonts w:cs="Courier New" w:ascii="Courier New" w:hAnsi="Courier New"/>
          <w:sz w:val="20"/>
          <w:szCs w:val="20"/>
        </w:rPr>
        <w:t>Yes         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(b)   The source of funding for such costs has be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dentifi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  <w:r>
        <w:rPr>
          <w:rFonts w:cs="Courier New" w:ascii="Courier New" w:hAnsi="Courier New"/>
          <w:sz w:val="20"/>
          <w:szCs w:val="20"/>
        </w:rPr>
        <w:t>Yes         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(c)   There is a firm commitment to provide fund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location costs (Section 811 funds or o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ources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  <w:r>
        <w:rPr>
          <w:rFonts w:cs="Courier New" w:ascii="Courier New" w:hAnsi="Courier New"/>
          <w:sz w:val="20"/>
          <w:szCs w:val="20"/>
        </w:rPr>
        <w:t>Yes         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.  Organization to administer relocation has be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identifi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  <w:r>
        <w:rPr>
          <w:rFonts w:cs="Courier New" w:ascii="Courier New" w:hAnsi="Courier New"/>
          <w:sz w:val="20"/>
          <w:szCs w:val="20"/>
        </w:rPr>
        <w:t>Yes         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.  Certification of compliance with Relocation and re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property acquisition requirements has been provid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  <w:r>
        <w:rPr>
          <w:rFonts w:cs="Courier New" w:ascii="Courier New" w:hAnsi="Courier New"/>
          <w:sz w:val="20"/>
          <w:szCs w:val="20"/>
        </w:rPr>
        <w:t>Yes         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 view of the above, the proposal is acceptable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mmunity Planning and Develop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Yes______    No _____   If no, identify the condi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for acceptabilit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nditions, if any, for approval: 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      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(Signature of CPD Reviewer)                       D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E:  EXHIBITS 1, 8, AND 18 WERE REVIEWED TO DETERMIN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BOVE FINDING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3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2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WORKSHOP INSTRUC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Regional/Field Office will send a Notification of Fun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using the notification format in Attachment 2D of this Notic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garding the date, time and place of the workshop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llow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   Disabled and minority media, and minority and o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rganizations involved in housing and commun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evelopment within the Office's jurisdiction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   Groups with a special interest in housing for persons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isabilities, including State and local disabil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gencies (e.g., Department of Mental Health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evelopmental Disabilities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   The applicable State single point of contact (Execu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rder 12372) and chief executive officers of appropri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units of State/local government in all instances whe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re is a Comprehensive Affordability Strategy (CHAS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 addition, the following must be notified, where feasibl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   Trade association journal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   Associations representing persons with disabilitie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   State agencies, such as departments of human resource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   Fair housing groups (the names and addresses of su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rganizations and groups shall be provided to the PC&amp;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taff by the Equal Opportunity Division Directors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4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2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FUNDING NOTIFICATION FOR FISCAL YEAR 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SECTION 811 SUPPORTIVE HOUSING FOR PERSONS WITH DISABILIT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CAPITAL ADVANCE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Department of Housing and Urban Development will accep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s from nonprofit organizations for rental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operative housing under the Section 811 Capital Adv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gram for Supportive Housing for Persons with Disabilit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ject to the follow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Units             Capital Adv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_____________     $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represents the funding available for Region ____________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s must not request more units than available and mu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 exceed the program limits for housing for persons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sabiliti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ropriate filing information is contained in an Appl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ckage which may be obtained from the Multifamily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learinghouse, P.O. Box 6424, Rockville, MD. 20850, telepho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-800-955-2232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office will conduct a workshop on _______(date)_______ 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(time)___ for interested applicants to explain the Section 81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gram and to discuss application procedures.  The facil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the workshop is accessible to individuals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sabilities.  The VOICE/TDD telephone number is ______________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S MUST BE RECEIVED BY (TIME) AND (DATE).  IF MAILE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S MUST BE RECEIVED IN THE FIELD OFFICE NO LATER TH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FOREGOING DEADLINE.  APPLICATIONS RECEIVED AFTER THE TI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DATE SPECIFIED WILL NOT BE ACCEP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4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2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FUNDING NOTIFICATION FOR FISCAL YEAR 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ECTION 202 SUPPORTIVE HOUSING FOR THE ELDER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CAPITAL ADVANCE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Department of Housing and Urban Development will accep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s from nonprofit organizations for rental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operative housing under the Section 202 Capital Adv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gram for Supportive Housing for the Elderly subject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llow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Units            Capital Adv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TROPOLITAN AREA:       _______          $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NMETROPOLITAN AREA:    ________         $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represents the funding available for the 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eld/Regional Office.  Notwithstanding the maximum number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nits identified above, HUD has established a maximum un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mitation per individual application for 125 units (inclu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ager's unit) in both the metropolitan and nonmetropolit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eas.  Additionally, a minimum unit limitation per individu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 of 40 units in metropolitan areas and 5 units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nmetropolitan areas has been establish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ropriate filing information is contained in an Appl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ckage which may be obtained from the Multifamily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learinghouse, P.O. Box 6424, Rockville, MD. 20850, telepho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-800-955-2232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office will conduct a workshop on ______(date)_______ 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(time)__ for interested applicants to explain the Section 20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gram and to discuss application procedures.  The facil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the workshop is accessible to individuals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sabilities.  The VOICE/TDD telephone number is ______________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S MUST BE RECEIVED BY (TIME) AND (DATE).  IF MAILE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S MUST BE RECEIVED IN THE FIELD OFFICE NO LATER TH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FOREGOING DEADLINE.  APPLICATIONS RECEIVED AFTER THE TI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DATE SPECIFIED WILL NOT BE ACCEP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4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Fiscal Year 1994 Policy for Section 20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Application Processing and Selec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modifications outlined below eliminate the need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ting and technical review documents being forward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adquarters for review and ultimate final selectio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election lists and lists of unfunded but approv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s will not come to Headquarters prior to comple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the selection and announcement proces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unding allocations will be distributed to Regi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fices in the near future.  Responsibility for maintaining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signed metro-nonmetro split accompanies the allocations.  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s imperative that the Regional Offices maintain their assign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tro/nonmetro split as funding selections are made.  If fun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e shifted between Field Offices, Regional Offices must mak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very effort to preserve the integrity of the Field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ocations.  Regional Offices shall submit to Headquarters o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nal selection list.  Residual funds not used by the Regi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fices must be identified in the transmittal memorandum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nal selection lists; these funds will be recaptured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adquarte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responsibility for coordinating Congressi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ification of selected applicants with the Offic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gressional and Intergovernmental Affairs has be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ansferred from Headquarters to the Regional Offices.  S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achment 5 for current Congressional notification memorandu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ma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unding announcements will be issued by Regional Offic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sponsibility for notification to State Point of Conta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nonaccommodation has been transferred from Headquarters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Regional Offic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PECIFIC PARAGRAPHS OF HANDBOOK 4571.3-REV-1 WHICH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ING WAIVED TO ACHIEVE THE ABOVE AR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-13. A. 5.  Delete "and submit selection recommendations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adquarters".  Substitute "Regional Offices are responsi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funding selections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-13. A. 6.  Delete Paragraph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-11.  Delete the following:  "COPIES OF ALL TECHNICAL RE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TTERS SHALL BE SENT TO HEADQUARTERS, ATTENTION:  HOUSING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ELDERLY AND HANDICAPPED PEOPLE DIVISION (HMEE)." 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ddition, delete the following:  "In either case, copies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tters to the Sponsors shall be sent to Headquarters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ecified above.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-45. C.  Delete "Submissions to Headquarters."  Substitut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Comment Review.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-45. C.1.  Delete "and attach a copy of the comments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-45. C.2.  Delete "Headquarters".  Substitute, "Regi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fice".  Headquarters notification to State Point of Conta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nonaccommodation is transferred from Headquarters to Regi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fic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-50. B. 5.  Delete "with a copy to the Office of Elderly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sisted Housing, Room 6112, 451-7th Street, SW, Washington, D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0410."  In addition, Delete "WITH A COPY TO HEADQUARTER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TION:  OFFICE OF ELDERLY AND ASSISTED HOUSING (ROOM 6130).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-50. B. 6b.  Delete "Copies of all reinstatement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firmation of rejection letters shall be sent to the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Elderly and Assisted Housing (HMEE), Room 6130.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-55. D.  Delete Paragraph.  Substitute, "If the Regi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fice review reveals that a Field Office has violated or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consistent with any outstanding instructions, the Regi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fice shall take corrective action prior to final selec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ch items should be noted and maintained in the appl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le.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-56. A. 4d.  Delete Paragraph.  Substitute "Any unused fun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maining after following all of the above procedures mus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ed on the final selection list transmittal memorandu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se funds will be recaptured by Headquarters.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-56. B.  Delete Paragraph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-57. A.  Delete Paragraph.  Substitute, "Regional Offi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hall submit to Headquarters one final selection list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ansmittal memorandum in accordance with the proces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edule found as item 10 of this Notice.  Offices shall u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data diskette provided by Headquarters.  The list sh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clude final selections in rank order by Field Office and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tropolitan and nonmetropolitan allocation area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ansmittal memorandum shall identify any unused fund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capture by Headquarte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E:  In no case may projects with technical deficienc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such as unacceptable site, ineligible Sponsor, lack of si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trol, etc.) be considered by Field or Regional Office panel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selection.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-57. B.  Delete "the Regional Office must submit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adquarters".  Substitute, "the Regional Office shall mainta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following in the application file for post audit review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-57. C.  Delete Paragraph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-57. D.  Delete Paragraph.  Substitute, "As Field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lections may not completely match the metropolitan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nmetropolitan distribution initially provided, Field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lection recommendations may be made predicated o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sumption that the appropriate funds will be transferred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Regional Offices.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-57. D.  2. Delete "which are necessary to cover the Fie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fice selections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-58.  Delete Paragraph.  This Paragraph is waived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lection process only.  These functions will be evaluated 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t audit revie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-60. A. 1.  Delete "The office of Elderly and Assis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using".  Substitute, "Regional and Field Offices".  S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achment 5 for current memorandum forma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-60. B.  Delete Paragraph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-63. A.  Delete "Upon notification from Headquarters tha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ification letters can be issued, the".  Substitut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Nonselection letters may be released following notification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lected applicants.  The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Fiscal Year 1994 Policy for Section 81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Application Processing and Selec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modifications outlined below eliminate the need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ting and technical review documents being forward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adquarters for review and ultimate final selectio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election lists and lists of unfunded but approv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s will not come to Headquarters prior to comple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the selection and announcement proces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unding allocations will be distributed to Regi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fices in the near future.  Regional Offices shall submit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adquarters one final selection list.  Residual funds not u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y the Regional Offices shall be identified in the transmitt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morandum of final selection lists, these funds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captured by Headquarte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responsibility for coordinating Congressi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ification of selected applicants with the Offic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gressional and Intergovernmental Affairs has be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ansferred from Headquarters to the Regional Offices.  S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achment 5 for current Congressional notification memorandu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ma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unding announcements will be issued by Regional Offic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sponsibility for notification to State Point of Conta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nonaccommodation has been transferred from Headquarters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Regional Offic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SPECIFIC PARAGRAPHS OF HANDBOOK 4571.2 WHICH ARE BE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WAIVED TO ACHIEVE THE ABOVE AR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-12. A. 5.  Delete "and submit selection recommendations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adquarters".  Substitute "Regional offices are responsi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funding selections.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-12. A. 6.  Delete Paragrap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-6.  Delete Paragraph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-7.  Delete Paragraph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-8. C.  Delete "recommended to Headquarters".  Substitu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considered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-8. E.  Delete Paragraph.  Substitute "If there are adver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ents on applications: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-8. E.1.  Delete "and attach a copy of the comments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-8. E.2.  Delete "Headquarters".  Substitute, "Regi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fice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-14.  Delete "and a copy of the notification shall be mail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the Housing for Elderly and Handicapped People Division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adquarters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-52.  Delete Paragraph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-56. B. 3d.  Delete Paragraph.  Substitute, "Any unused fun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maining after following all of the above procedures mus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ed on the final selection list transmittal memorandu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se funds will be recaptured by Headquarters.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-56. C.  Delete Paragraph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-56. E.  Delete Paragraph.  Substitute, "If the regi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fice review reveals that a Field Office has violated or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consistent with any outstanding instructions, the Regi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fice shall take corrective action prior to final selec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ch items should be noted and maintained in the appl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le.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-57. A.  Delete Paragraph.  Substitute, "Regional Offi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hall submit to Headquarters one final selection list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ansmittal memorandum in accordance with the proces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edule found as item 10 of this Notice.  Offices shall u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data diskette provided by Headquarters.  The list sh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clude final selections in rank order for Category A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tegory B.  The transmittal memorandum shall identify a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nused funds for recapture by Headquarte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E:  In no case may projects with technical deficienc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such as unacceptable service plan description, ineligi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onsor, inability to meet minimum capital investment, etc.)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sidered by Field or Regional Office panels for selection.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-57. B.  Delete "Regional Office must submit to Headquarters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stitute, "the Regional Office shall maintain the follow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 the application file for post audit review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-57. C.  Delete Paragraph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-57. D.  Delete Paragraph.  Substitute, "Any outstan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ate comments (EO 12372) not to be accommodated and/or loc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dverse comments on any application on the final selection li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ust be noted and maintained in the application file for po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udit review.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-57. E.  Delete Paragraph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-57. F.  Delete Paragraph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-58. A.  Delete Paragraph.  This Paragraph is waived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lection process only.  These functions will be evaluated 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post audit revie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-58. B.  Delete Paragraph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-58. C.  Delete Paragraph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-60. A. 1.  Delete "The Office of Elderly and Assis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using."  Substitute, "Regional and Field Offices".  S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achment 5 for current memorandum forma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-60. B.  Delete Paragraph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-62.  Delete "NOTE:"  Substitute, "NOTE:  Nonselection lett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y be released following notification to selected applicants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HUD NOTIF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MORANDUM FOR:  William J. Gilmartin, Assistant Secretary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Congressional and Intergovernment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Relations, 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OM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JECT:  Section 202 Housing for the Elderly 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ection 811 Housing for Disabled Persons 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(check appropriat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Number: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tact Person: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hone Number: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Location/Zip Code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WARD NOTIFICATIO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 Units: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 Award: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Summary:  The above project has been selected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unding under the Section _______ Progra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 Contac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============================================================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gressional District: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enators Names 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presentatives Names 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ease furnish a release date to the HUD Field Offi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me: (F.O. Hsg. Develop. Dir.) 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hone Number:_______________________________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8:35:00Z</dcterms:created>
  <dc:creator>Colleen Moses</dc:creator>
  <dc:description/>
  <cp:keywords/>
  <dc:language>en-US</dc:language>
  <cp:lastModifiedBy>Colleen Moses</cp:lastModifiedBy>
  <dcterms:modified xsi:type="dcterms:W3CDTF">2007-09-25T18:35:00Z</dcterms:modified>
  <cp:revision>2</cp:revision>
  <dc:subject/>
  <dc:title>U</dc:title>
</cp:coreProperties>
</file>