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Notice   H 94-42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Directors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Directors of Housing       Issued:  6/6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velopment, Field Office Directors  Expires: 6/30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 Housing Management              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 Loan Management Officers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 Property Officers                      4360.6, 4465.1, 4350.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H 91-29 H 92-11 H 92-5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4185.1, H 93-21, H 93-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ject:  Mid-Course Correction II - For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eservation and Resident Homeownership (LIHPRHA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mergency Low Income Housing Preservation Act (ELIHP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sets forth amended process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II and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tle II has over 4 years of operating experience and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 has over a year and a half of operating experience. 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ime, we have received numerous suggestions and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Field as well as the industry regarding program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reviewing these suggestions and comments, we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d that a number of policies and instructions set for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current Notices and HUD Handbook 4350.6 should be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peed the delivery of the programs and better serve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iente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 preparing these instructions, we were awa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 some Offices were experiencing coordin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 review functions, which has in some cases ma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more difficult to administer.  We have assembl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d Housing Management-Housing Development preservation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ork exclusively on this program.  This unit has pro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ficial in understanding and providing solution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 review functions.  This Notice contains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both the Production and Asset Management Branches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ed that combining these instructions will eliminate so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ordination problems, provide additional processing to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the administrative flexibility needed to better admin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BILITY - These instructions will apply to all Title II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ocessing stages not already completed. 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 to go back to reprocess unless requested by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e to substantial changes in the propo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MIT: Distribution: W-3-1,W-2(H),W-3(A)(H)(OGC)(ZAS),W-4(H),R-1,R-2, R-3,R-3-1,R-3-2,R-3-3,R-6,R-6-2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vious Editions Are Obsolete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mmary of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Notice describes interim changes to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:  Title II and Title VI, Development and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s.  These changes will eventually be integrated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manent formats such as Handbooks and Guidelines.  For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brevity, this Notice is being referred to on "Mid-Cou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ion Notice II" (MCCII).  A synopsis of the changes fol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Preservation Manager will be appointed in each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 Preservation c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I.   Title II Processing will more closely approximate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Greater stress is being placed on tenant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and inp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PCNAs will be conducted after submission of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Intent on projects that have submitted a 9608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Owner may choose to appraise the project and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the appraisal reviewed prior to submission of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.   Changes to both Title II and Title VI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 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CFS/TRACS must be accessed for information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receipt of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Increased emphasis is being placed on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notification and inp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Revised and additional letters to tenants are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CNAs, Repairs, and Reserve for Replacement Ac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PCNAs will be done in a prescribed format a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a summary of the PCNA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quired Repair requirements are amend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Operational and functional items may be repai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ut not replac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consistent items must be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Definitions of terms used in the PCNA notic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re is a revised method for computing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osit to the 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initial deposit will provide for items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ticipated useful life will expire withi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 and for major items in years 6 through 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100 percent replacement cost estimate is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items whose useful life is anticip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ire within 5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re is a revised method for determin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cy of the existing replacement 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determination will be made by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staff and the Director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Owners are required to do on-going assess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 Owner may begin making repairs once HUD's PCN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d.  Prior to making repairs, the Owner 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Inform HUD of its intent to sta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Request a pre-construction con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rovide a written plan for completing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When repairs are completed before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A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No inspection and modifications will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CNA until the POA application is recei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he provisions of Davis Bacon may or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ble to the completed repairs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iance with the written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xisting project replacement reserve fund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to replace items scheduled to be replac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ed in the PCNA work write-up.  They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 before submission of the POA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Inspection fee requirements have been revi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41(f) Loa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 owner may propose improvements to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exceed the scope of repairs in the PCNA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Types of items that may or may not be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l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Valuation technical staff will develop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ptable amenities for each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HUD technical staff will evaluat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rovements and estimated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ontingency Re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10 percent contingency will be establish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ll repairs and improvements in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fer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 contingency reserve will be establish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tantial rehabilit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Owners are required to submit an Estimate of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V.  Changes made to Title VI Processing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larification of negotiation option before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definition of multifamily rental housing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 preservation value has been expan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some types of elder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concept of Project Specific Rents (PSR)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roduced and is distinguished from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Rents (PM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MR reflects prevailing market amen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SR reflects the subject project characteri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is the rent non-subsidized tenants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ing to p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SR is the cap on Total Tenant Payment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  requests to use at the project if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wer than FM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SR must be updated each year if it i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PSR is the maximum Section 8 Contract ren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d at POA approval in Title II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Federal Cost Limit is being frozen at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d on Form HUD-9607 at the appraisal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Field Offices will submit all Form HUD-9607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ewspapers and newsletters without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rculation  will not be used to advertise sal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redit approval for nonprofit purchasers is mov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ceipt of a bona fid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Consultant fees will be approved simultaneous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rofit purchaser credit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combined checklist is provided for TPA/241(f)/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.   Preservation Technical Assistance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Expedited processing is encoura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Nonprofit purchasers may request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fees in their PTAG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vision of Exhibits 3, 6 and 7 to be substitu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t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I.   Section 241(f) Loa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he requirement for a Section 241(f) equit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crow is not 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construction escrow to be funded by the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for all Section 241(f) loans.  However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rofit mortgagor may use the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ingency reserve to meet this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ransaction expenses eligible for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are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Debt Service Coverag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90 percent for equity portion of loan in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95 percent for rehabilitation portion of an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for Title VI acquisition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mortization period for Section 241(f)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ans ranges from 20 to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Amortization period for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quisition loan remains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I.   POA Implementation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Requirements are provided for the summary of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given to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llowable oversight costs for nonprofit organiz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Basic costs are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Owner options for tenant rent phase-in are d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Tenants may change designations on the tenant pro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income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VIII.   Office Program Monit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 individual must be designated in each Off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 and access MPPS to retriev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ny information HUD provides to an owner is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rough the Freedom of Information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A log must be maintained of disseminated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    Liaisons should be set up with State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s for assistance in dissemin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FIELD OFFICE (FO) PRESERVATION PROGRAM MANAGER.  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tober 1, 1993, there were a total of 643 Title II and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I projects being processed.  Because of th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rkload it is important that a clear chain of command ex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facilitate the accurate and expedient review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.  It is particularly important beca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-disciplinary review process that is necessary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tatutory requirements.  The Director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, under the reorganized structure, will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mary responsibility for the preservation program. 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 (AM), Architectural Engineering and Cost (AE/C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aluation and Mortgage Credit (MC) will conduc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pective reviews following the instructions provi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rector of Multi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le the procedure and the participant's role in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pplications is spelled out in Handbook 4350.6 and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92-54, a specific person in the Multifamily Housing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uld be given responsibility for overseeing the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Title VI Preservation program process. 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ultifamily Housing will appoint a Preservation Manager,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at current and expanding workload can be properly mana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F provides suggestions for establish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TITLE II PROCESSING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instructions provide an option to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CNA and establish the preservation value before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lan of Action (PO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TENANT 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 III of the Housing and Community Development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92 requires tenants to be notified when owners exerc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ir option to proceed with Title II in the same man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itle VI.  The following instructions to process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608B (9608B), Notice of Intent (NOI), Attachment 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s this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Submission of the 9608B.  The owner submits a 9608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HUD, tenants, and State and local govern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ame manner as required for Title VI projec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andbook 4350.6, Paragraphs 3-4 and 3-5,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ptions not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owner notifies tenants and governments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ction of Title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9608B only allows the options to retai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l the project.  If the owner wishes to pre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ortgage, he/she must follow the Title V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Modification of tenant letter.  We modifi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tter to tenants on the reverse of the 9608B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lect differences in the Title II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HUD is not supplying translations of the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Director of Multifamily Housing will ur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s, tenant advocates, and government ent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find ways to provide these transl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nants in projects where they are needed. 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od source is bilingual tenants liv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Check for Tenant Representatives. The AM will che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the Resident Initiatives Specialist (RIS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re that all known tenant representative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no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enant Notification.  The owner must give any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upying the project after submission of the NOI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given to existing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Preservation Capital Needs Assessment (PCNA)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enant Notification of PCNA require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scribed 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HUD Handbook 4350.6, Paragraph 5-4.A, 5-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5-6, 5-7 A through 5-7 C, and 5-7 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Paragraph III. A.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Modify the "Notice to Tenants," Attachment 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leting references to the Resident Home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that is only available under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MPLETING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H94-22 requested FOs initiate PCNAs on all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 eligible projects in lieu of waiting for POA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.  In this way potential PCNA backlogs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voided and the completed PCNA would be readily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incorporate in the appraisal process that begin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OA submission.  However, Title II legislation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require a POA to be submitted within a specific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ame, accordingly, there cannot be any absol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urance that a PCNA completed before the POA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not have to be revi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interest of trying to reach a more cost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ach, Title II PCNAs should now only be commenc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whose owners have initiated particip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by submitting a Form HUD-9607B which we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s a commitment to complete the proces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ly manner.  Upon completion of the PCNA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warded 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PPRAISAL OP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further parallel Title VI and provide the cap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stablish a preservation value prior to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, upon receipt of the PCNA, the owner has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tions regarding the submission of the apprais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n owner may submit an appraisal within 60 day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Valuation then has 60 days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Review the appraisa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Make any necessary adjustments or perform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 appraisal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Provide the value determination 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owner then has an additional 6 month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ate of the HUD value determination to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n owner may submit the appraisal along with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6 months.  All tenant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of Title VI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MAXIMUM TITLE II SECTION 8 CONTRACT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POA approval, Section 8 Contract Rents will be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lower of Fair Market Rent (FMR) 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fic Rent (PSR).  The PSR is describ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V.C.2.  This term is being substituted for the ter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le Market Rent, used in Notice H91-29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poses of cla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TITLE II AND VI PROCESSING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CCESS TO CFS/TRA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pon receipt of an initial NOI Form HUD-9608, or 9608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M should access the CFS\TRACS system to in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ut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ll Section 8 Contracts outstanding and cl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umber of LMSA units associated with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Number of 236 or BMIR units assoc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as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Current tenant profile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 CFS/TRACS if there are conflicts with other sour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 should record this information, and use it to init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eservation processing file for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CNA TENANT NO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enant input.  Throughout the process tenant inpu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dated by Statu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Failure to Notify Tenants.  If tenant no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are not followed when schedul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CNA, it may cause substantial dela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ion of the PCNA.  A revised PCNA could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sions to the appraisal and the entire proces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prolonged for a period of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New Tenant Notification Forms.  Attachments B, C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 of this Notice will help make sure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tenant inp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ttachment B is a revision to HUD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350.6, Appendix 5-1A.  The owner must post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ify tenants of the PCNA and other issu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ttachment C is a PCNA survey form which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y voluntarily complete and submit to HUD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enant representative for considerati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CNA contr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ttachment D is the Notice advising tena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ate and time of the PCNA and Ex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ranslations.  Translations of Attachments B,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Copies of Attachment C translated into Span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ussian will be forwarded to all FOs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Send to Preservation Division in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pies of any translation of the attach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pared by the FO, the owner, the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vocacy group or a ten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If you need a translation, check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ervation Division to see if it is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RCHITECTURAL, ENGINEERING AND COST (AE/C)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cedural Change.  Title II PCNAs, will be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indicated in paragraph II. B. above, when a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608B, NOI is received by the FO starting the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.  Title II instructions for performing PC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b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CNA Format.  Instructions for Titles II and V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require PCNAs be presented in a uniform forma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summary of the PCNA analysis.  As a resul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ation and AM waste significant time look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tal information to complete their por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speed up processing, PCNAs prepared by HUD AE/C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effective date of this notice, must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of the PCNA analysis and provide the resul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iverable in the uniform format prescrib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CNAs performed by Contractors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ive date, AE/C will prepare a summary,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til instructions (Titles II and VI)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s are revised, AE/C will request contr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forming PCNAs for HUD to provide summary dat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liverable in the same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Cover Sheet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The project name, number and 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Name, address, and telephone numb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eparer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able of Cont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Summary of PCNA Analysis.  See Attachment 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d information and form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Project descri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Project Inspection Report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PCNA 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PCNA Cost Estimate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 Computation of Initial Deposit to the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Engineering and Specialty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.   Correspondence and Documentation relevant to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dings and conclu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.   Copy of Local Government Code Official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.   AE/C Processor's Lo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.   Required Statements and Determin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quired Repairs.  The required repairs por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work write-up instructions of Notices H 93-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ttachment 1) and H 92-54 (Attachment 4), pro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new amenities, facilities and equipm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erty, unless it is determined by HUD to b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al/energy upgrade.  These instructio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sed to prohibit the replacement of item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al and functional and to provid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nsistent items be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Operational and functional items may be repa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 needed, but are not to be replaced, unl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air of the item is not possible.  Th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ception to this rule is replacing item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operational and functional, but in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other existing materials, surfac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 inconsistent item may be a material, surfa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ance or piece of equipment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mpatible with the same or corresponding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y typically have a negative impac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ability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AE/C is responsible for making determin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inconsistent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The Owner/Purchaser must correct incons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s.  AE/C will include in the sco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air(s) and/or replacement(s)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item(s) in the required repairs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CNA work write-up.  These item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ategorized separately and labe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onsistent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Before making the work write-up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ive consideration to proposing the mos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ffective and efficient method of corr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Examples of inconsistent item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Tile floors containing an abund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ismatched or non-conforming (sty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lor) t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Kitchen appliances with mismat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l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)   Non-conforming or dissimilar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terial, size, style, etc.,) kitc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abin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PCNA Definitions.  Many inquires and question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raised relative to terminology used in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s.  The intent of the definition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low is to facilitate a more consistent approa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ing PCNA work write-up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Required Repairs are repairs, correctio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s needed to restore a property back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ts original physical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Original Physical Standards mean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y is in "good" condition and that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ctional and operational.  It does not m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the property is in a "new" or m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Good Condition means that the property me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l codes and Housing Quality Standard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are no inconsistent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Operational/Energy Upgrades are defe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rovements that will elevate the efficien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w a property functions and/or its energy us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ergy upgrades generally result in cost sav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a project due to reduced energy consu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Deferred Maintenance Items are minor n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etitive repairs that will continue to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management during the normal op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.  These items are not eligib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d in the Required Repairs l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Routine Maintenance Items are items tha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nor, but are repetitive and require rep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, or correction with other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Regulatory Repairs are repairs resulting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ad based paint and asbestos hazard abat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Section 504 complianc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ulatory repairs that are a require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l jurisdiction, are determined to be a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aisal practice or are necessary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ed conventionally by Valuation,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ized as a Required Repai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Revised Method for Computing the Initial Depos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placement Reserve (IDRR) Account. 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es an analysis of the remaining useful lif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rt lived building components and system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project features.  AM uses this to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cy of the replacement reserve account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initial deposit to tha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Eligible items that may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hedule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Replacement of refrigerators, rang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ther major appliances in the dwelling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placement of kitchen and bathroom sink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unter tops, bathroom tubs, water clos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kitchen cabin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Replacement of roofing system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lacement of gutters, downspout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ated eaves or soff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Replacement of major plumbing and sani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ystems or compon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Replacement of central air condition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ting systems or componen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oling towers, water chilling units, w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eaters, furnaces, boilers, exhaust fan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el storage tan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)   Overhaul of elevat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)   Major repaving/resurfacing/sealco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sidewalks, parking lots, and driveway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)   Repainting of the entire building exteri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9)   Replacement of exterior (lawn) sprink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ystems when already included in a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neligible items that may not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chedule are, but are not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Items proposed to be replaced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CNA 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Items whose estimated remaining useful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ceeds 1/2 the original (first)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Painting of interior spa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Replacement of individual dwelling unit 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ditioning components such as fan mo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window unit compress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Caulking and sea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)   Window scree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)   Replacement or purchase of maintenance to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equipment such as lawn mowers or s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l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8)   Office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9)   Replacement of fire extinguish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0)  Items generally considered rout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inten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Prepare a schedule to estimate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ful life of all eligible short lived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onents equipment, etc.,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To derive the remaining useful life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 subtract the actual age of the item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stimated economic life of the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The schedule shall provide a descri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item, actual age and estimate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fe of the item using the format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mple #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Est.            Rem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con.       Actual         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cription         Life        Age             L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rigerators       15          5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Rearrange the items in the schedu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cending order of groups of ite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ments of 5-year periods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timate of remaining useful life of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group whose useful life is estim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pire within the first 5-year perio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isted fir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Estimates of economic life for items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developed and updated annually by each F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a should be obtained from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ufacturers and suppliers an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justed based on performance unde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Prepare a 100 percent replacement cos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less salvage) for each item in the group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d remaining useful life is expec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ire within 5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Include the sum of the costs of labo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allation, materials, and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ees, when applicable.  Using a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justment factor for time, project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each item from the date (month and yea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estimate to the expected expi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ate.  The sum of the estimated cost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tal initial depos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Davis Bacon Requirements are not applic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refore, the costs of labor sha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de the provisions of Davis Bac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Identify the location of items, i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cla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Evaluation of 10 Year Group.  The total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osit amount established in 5d above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actory to provide for any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s which may occur within the first 5-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  However, to assure that adequate fun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ed to replace items whose cos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ed weighty in years 6 through 10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evaluation must be made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ther annual deposits to the reserve accoun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ffic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Review the 10 year group (2nd) to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are notable items whose replacemen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aises concerns that there may not be ampl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le to cover years 6 through 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Prepare a separate list of notable ite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d costs to replace them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tructions of 5d above.  This is onl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en notable items that raise concern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list and cost estimate of notable item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forwarded to 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AM Determination of Adequacy of Reserve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M determines the adequacy of the fund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reserve account.  Compare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itial deposit provided by AE/C with the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s derived using the method described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ndbook 4350.1 REV-1, paragraph 4-11.  I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noted that the minimum threshold of 144 (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) times the initially established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posit prescribed in 4350.1 has been modif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e 60 months (5 years).  This is more agree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new methodology.  Use the great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llowing to determine the adequa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The initial deposit determined in 5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The initially established monthly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imes 60 (5 years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At least $1,000 per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amount established in 7a above shoul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ny anticipated replacements which may occ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the first 5 year period.  To provid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equate funds are maintained for the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igh cost notable items in years 6 through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 additional evaluation must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e whether annual deposits to the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 will be are suffici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Use the information included in the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ed items and the cost estimate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E/C to determine what amount, if any,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considered when determining adequac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Derive the sum of annual deposi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erve account made in years 1 through 5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dd them to the amount determined in 7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Derive the sum of the total estimate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notable items and the amount determ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Compare the amounts derived in 2) and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ove.  If the amount derived in 2) exc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amount derived in 3), the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erve amount determined in 7a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reased to cover the shortfall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The Director of MF Housing must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cision to increase the amount determ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a based on the costs of notabl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Director of MF Housing must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terminations made in 7a and b above an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ponsible for determining the adequa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e account including the shortfall amou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Owners must analyze the amounts in their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 in light of anticipated needs on an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sis for the first 7 years following clo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approved structure of the POA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priate increases to assure that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e funds are available.  Thereafter,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st perform needs assessments bi-annually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alysis must also be submitted wit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equent rent increase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The owner follows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aragraphs 4-10, 11 and 12 of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350.1, and provide the resul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alysis to HUD wi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A request for appropriate increases,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s annual deposits and/or rental rat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f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Updated information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placements of eligible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placement items.  The informat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clude the name and number of i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hen they were replaced, and an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of their remaining useful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)   Any other information requi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AM reviews the information provid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 and recomputes the annual depos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serve account to determine the adequa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reserv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Decides what action i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llowing its review of all perti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ata including but not limited to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ndition, Section 8 amend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vailability, resident input,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ffordability, owner/agent past a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May request, if needed, the servi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E/C and 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Commencement of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owner may begin repairs following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's list of PCNA repair items.  However,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making repairs, the owner must infor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its intent to start, request a Pre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ference (see paragraph 10 below), and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HUD a written plan for such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No inspection of completed repairs will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til subsequent processing and no mod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be made to the PCNA until the PO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Subsequent AE/C and Valuation POA processing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 the results of previous PCNA process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clude the scope and cost of work success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Applicability of Federal Labor Standards 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labor standards provisions,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of Davis-Bacon prevailing wage rate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ble to construction work undertake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provided through the Section 241(f)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.  Owners and HUD staff shall foll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 contained in HUD Handbook 1344.1, Rev 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Labor Standards Compliance in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 Development Programs in carrying out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ilities relating to these 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s shall request a wage rate determination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Labor Relations staff and incorporate the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ation and the Form HUD-2554, Supplement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 of the Contract for Construction in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s awarded for such work.  Note: 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 performed by force account (workers employ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rectly by the owner) is not exempt from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Repair Items Completed Before Submiss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When all PCNA repair items ar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submission of the application,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ndards provisions are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When a portion of the PCNA repai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 before submission of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, labor standards shall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work as of the date construction sta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tinct and separate work items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submission of the application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cluded from labor standards coverage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They were identified for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letion in the owner's repair pl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They were identified in the pl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mpleted under a contract(s) sepa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rom any contracts awarded for 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ork, or by forc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Owners must receive prior approval from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abor Relations staff concerning work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tended for exclusion from labor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ver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Work items that were intended for adv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ion but which were not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fore submission can not be exclu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abor standards cover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fin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Distinct means the scope of the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(s) has been clearly ident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Separate refers to a distinguishable item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may include more than on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ated or non-relat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Complete means that 100 percent of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volved with the item(s) has been d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Preconstruction Conference.  An owner must reques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construction conference with HUD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taking any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HUD's AE/C and Labor Relations staff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uct the conference.  The owner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ors who will perform the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ork must at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E/C will discuss HUD's role and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uring construction, and construction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Labor Relations staff will discuss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age requirements and the procedur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tting weekly certified payrol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AE/C and Labor Relations staff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er's written plan for completing repai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pecially those repairs intended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advance of the POA application, and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the plan is acceptable to the owner and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Existing Project Replacement Reserv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owner may use funds from a project's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e account to replace items schedul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d or repaired in the PCNA 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Limit repair of items to the types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emed eligible according to HUD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350.1 REV-1, paragraph 4-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placements made using these fund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 before the owner submits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Any replacements not completed bef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wner submits the POA application ar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provisions of Davis Bac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ater AE/C and Valuation POA processing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 the results of previous PCNA process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clude the scope and cost of work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sing reserve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ECTION 241(f) LOA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provide AE/C will review the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to determine if there ar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ces (e.g., PCNA repairs and estimated cos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by the owner/purchaser that require modify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ocessing the PCNA.  Generally, process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mited to making modifications.  There we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provisions that an owner submit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items that were intended to improv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yond PCNA standards.  The follow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scribe the procedure for requesting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HUD Handbook 4350.6, chapter 8, provides a metho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ing a federal incentives requested by an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may approve insured rehabilitation loans up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st of the improvements.  The int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artment is to permit an owner or purchas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 improvements to improve the economic lif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and its livability for the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oposals to improve a property ar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in a List of Proposed Improvements and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with the POA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is list may include item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Enhance living condi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Make a property more market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Extend the life of materi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Enhance secur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Reduce maintenance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xamples of the types of items and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may appear on the list and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dered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Amenities that do not exist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are acceptable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Items included in HUD's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eptable Amenities are eligi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will be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Valuation must review items not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 the preapproved li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placing items that are operat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ctional may be included in the PCNA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d repair or may be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utation of the initial depos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erve account if these items are nea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end of their useful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Upgrading items that currently exis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such as lighting to enhanc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u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Modernization of unit space, i.e.,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reas, kitchens and bathrooms and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looring is per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Energy upgrades not proposed as a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air, i.e., utility conversions, energ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fficient windows, boiler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list of proposed improvements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Items required by local codes 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Quality Standards.  They must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CNA required and regulatory repair 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Critical repairs and code violations. 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s that were known by an owner or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urchaser, not disclosed at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CNA.  These items are not to be approv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Items completed prior to submitting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 for a NOI including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 using existing projec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un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New buildings and structural addi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isting buil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New wallpaper in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OTE:   Items that were inadvertently missed in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are proposed in the list of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rovements, are to be excluded and plac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ther PCNA repairs.  The PCNA shall be mod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include the costs of thes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AE/C is responsible for reviewing and appro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tems included in the list of improvem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rdance with the criteria established in b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Figure out which items will be appro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ance with the criteria established in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c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AE/C determines the reasonableness of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 submitted for HU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Estimated cost of approved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ding Davis Bac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-estimate and modify unreasonabl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Give Valuation the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ableness including; other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difica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Cost of new required repairs without Da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acon wage rates not covered in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CNA which will have to be deduc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alue agreed upon at the NOI s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Cost of repairs, required an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 by the owner at the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Valuation will recalculate the value and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sed on a. and b. and the current balance(s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utstanding mortgage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 AE/C will also provide to Valuation the co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Davis Bacon, of all the work tha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d in the repair/rehabilitation 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Section 241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Development of List of Acceptable Amen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ation will develop a List of Acceptable Ame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ach market area within the FO's jurisd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OA submission may include a proposed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amen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)   Valuation prepares the list of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en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Using data obtained from comparables l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n Form HUD-9184, Income and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bsorption Record or other sources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derate income unsubsidiz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Comparable projects are those construc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bstantially rehabilitated in the last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)   Items selected for inclusion on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Data must show that approximately three-four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3/4) of the unsubsidized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rveyed contain each amen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The Director of MF Housing may approv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 if it can be justified in som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)   In some cases, it may be appropriate to ind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certain amenities are acceptable on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ain unit sizes, or structure types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ample, additional storage may be accept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with 3 or more bedrooms, but not in sma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wever, in most eligible projects, spac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will limit additional amenities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lf baths in three bedroom units, bathro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aniti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)   The list may include solar energy system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et HUD standards.  Justification, even 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ir use in the market may not be suffici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et the 3/4 rule, can be submitted to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ergy sav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)   Administratively it has been determin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ertain items shall not be included in the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acceptable amenities for any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eligible items 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Swimming poo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Jacuzz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Sau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Bowling alley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Deck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Dishwas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Trash compactor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    Washers and dryers in individual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Contingency Re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)   When preparing PCNA and HUD approved improv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s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A contingency reserve f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habilitation project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A 10 percent contingency for all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 in nonprofit transfe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er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)   Compute the contingency reserve using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CNA repairs, the HUD approved Owner's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rovements, and appropriate fees. 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 the reserve for replacement estim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mpu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Estimate of Progress Schedule.  The owner submit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 of Progress Schedule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ssion requirements.  AE/C evaluates the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serve the needs of the project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ruction plan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)   The schedule sh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The anticipated start of constru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The estimated construction tim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Whether construction will be perform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tractor or project maintenance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)   Owners choosing to start repairs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mitting an application for a POA must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stimate of Progress Schedule with the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HUD requesting a preconstruction con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Inspection Fees.  Due to comments recei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vate industry and field office staff rega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 inspection fees to repair cost ratio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standing inspection fee requirements for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are revised as foll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)   Equity Loan with No PCNA Repairs is $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)   Equity Loan with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1 percent of total repairs, excep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nimum fee shall not be less than $5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When the inspection fee is $500 or les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missioner may waive it, if the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grees to make repair inspec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cordance with HUD outstand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certify to HUD that repair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.  The mortgagee may char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or an inspection fee not to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$5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TITLE VI PROCESSING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LARIFICATION OF NEGOTIATION OPTION BEFORE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me offices have negotiated preservation values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s have altogether by-passed the proces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sion of this discussion is intended to clarif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tion and remind FOs to explore it when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 will alleviate the staff tim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nd review third appraisals and may redu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 should be given consideration in the f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ptional cases where (1) the HUD review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lieves that market data, not considered by the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ppraiser, will clearly support a valu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110 percent of his/her appraisal and (2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appraiser's opinion, the HUD contract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ustification for not considering this data is flaw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e or more reasons.  For example, the HU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er's response may not address the issue,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market supported, or may indicate an appa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familiarity with local market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 may also be used to make retroa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justments to appraisals that are submitted lat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lained under IV. D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on is a separate task and sh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ed as modifying either contract appraisal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negotiating appraiser derives an independen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value that must be supported by market data. 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es are derived must be fully document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Uniform Standards of Professional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actice (USPAP).  In a negotiating scenario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or of Multifamily Housing or designate may condu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gotiations within the frame work of the appra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e documented by the HUD review appraiser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ing appraiser must take full responsibilit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gotiated value.  Portions of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(s) may be used to document the negot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lue.  The aforementioned "band of agreement"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10 percent does not apply to negotiati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ed value cannot exceed the owner'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bjective of negotiation, in the contex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gram, is not to achieve a conciliatory midpo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tween values as in arbitration, but rather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hasized above, negotiated values which are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market data and comply with USP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gotiated values should also be reported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607 by penciling in a line item under Section I and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DEFINITION CHANGE.  Definition of Multifamily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under Title VI Extension Preservation Value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en expanded to include some types of Elder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Qualified project types which do not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 licensing, such 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Congregate Elde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tirement Service Center, excluding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are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lderly projects which will not qualif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Nursing Homes - Skilled and Intermediate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Board and Care or Assisted Living Fac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appraisers when determining value in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ses will have to provide a market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hich documents that there is market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and the absorption rate the projec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ch sustaining occupancy as per the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ates developed in the appraisal which ar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market rents.  Typically, these congreg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tirement service center type projects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arrow band of the prospective tenant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ing and able to pay such charges, thu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alysis documenting that a market exists is 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ort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The appraisals used to support the values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the Form HUD-9607 are deemed goo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pose of approving the POA for a period of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nths from the date the Form HUD-9607 is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the Department 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VISING CURRENT INSTRUCTIONS TO INCLUDE PREVAILING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AMENITIES IN ESTIMATING THE PREVAILING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S (PMRs) AND INTRODUCING PROJECT SPECIFIC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PS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ious Title VI instructions required project rent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imated from two different perspectives.  Uni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initially estimated by the contracting apprais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ing preservation values.  Second,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to complete the Form HUD-9607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staff appraiser to estimate the PMR's which are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e projects specific characteristics after repai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this point we have revised our instructions, eff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mediately, to require the PMRs to reflect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features and amenities and not the actua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racteristics after repai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H94-22 requires Valuation to provide AM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rents for the subject project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's actual characteristics after repair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s would be used to set rents for the non-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s.  Further, H94-22 states PMRs could be u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purpose.  However, due to the new requireme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MRs must reflect prevailing market amenities, PM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longer appropriate.  The market re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Section 8 tenants hereafter will be referred to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Specific Rents (PSRs).  The discussion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lains how the PMRs and PSRs are der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MRs.  The PMRs provide a cross-check of the FM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re the latter reflects a prevailing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, including utilities and amenities, which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required to obtain rental housing of comparab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est design within the subject property's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.  Therefore, the PMRs, like the FMRs,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y allowance or the tenant paid charg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ies (formerly called Personal Benefit Expens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revailing market amenities and feat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rive a PMR indicative of the total market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ar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nce the PMRs now reflect prevailing ameniti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MRs and the appraisal unsubsidized rents, which t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o consideration similarly defined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, could be interchangeabl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ption that the PMRs must always reflect the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y allowance.  However, if the HU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 is uncomfortable using the appraisal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PMRs because the comparables are no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evant local market area or due to the sel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grades or lack thereof, the HUD review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take the following approach to estimate the PM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Use the List of Acceptable Amenities, (develo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Valuation to assist AE/C in their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ested improvements to develop a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rket model of a one bedroom unit, etc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data on the Form HUD-92273 (92273)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ject property characteristic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Under columns A through E of the 92273 li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evant Local Market Study comparable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the HUD contract appraiser or compa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ependently sel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djust for differences in characteristics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evailing market model(s) and comparab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rrelate the adjusted rents to derive PMR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ach unit 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SRs.  The PSRs are the market rent that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s would reasonably expect to pay for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ject unit based on actual project condition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.  PSRs are also derived from a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ility analysis but adjusted to the act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characteristics (as opposed to prevailing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any PCNA/POA repairs that ar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ew appraiser performs this analysi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I stage since AM needs a preliminarily estim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SRs at this time.  In lieu of start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alysis from scratch, the HUD review apprais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the PMR analysis.  However, substitu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ailing model characteristics for the sub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ual characteristics plus any PCNA improv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described above under PMRs, next mak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adjustments and correlate th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 rents.  The rent for the non-Section 8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the lowest of (1) 30 percent of the tenan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, (2) FMR, or (3) PSR.  The PS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ached as an addendum to the Form HUD-96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SRs will be maintained and updated ann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uring the annual rent increase process if the PS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fect the total tenant rent c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Federal Cost Limit (FCL).  The PMRs and FMRs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the 9607 FCL analysis at the NOI stag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be used at the POA stage.  The PSR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ed at the POA stage if warranted as a resul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anges in market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APPRAISALS SUBMITTED LATE.  There have been some in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FOs as to what procedures should be followed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ither contract appraiser is late submit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 to HUD for review.  Instructions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ers have 120 days to complete the appraisal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ipulation is agreed to by the appraisers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is let and, therefore, the appraise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ld to this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eover, since preservation values can be se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ing the estimated value of one apprais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, it's absolutely essential that the appraisal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arly the same date.  It has always b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's intention that the date of valu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s would be a date beginning with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I submission up to the point the appraisal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for review and exchange.  If the FO belie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ubject property is located in a volatile marke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ime, whereas 120 days or less could significa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ter values, both contract appraiser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 to estimate values as of the same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one or possibly both appraisers have missed the 1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 deadline and HUD and the owner agree to salvag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 that has been completed, before going to a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, the following approaches may be taken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either appraisal is late and due to a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read between the dates of value, it i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ke a retroactive adjustment to bring the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ntly submitted appraisal in lin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submitted on time, reque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)   contracting appraiser to up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)   If contractor refuses Valuation may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gotiation option to up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both appraisals are late and the difference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ates of value do not require a time adju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uct the review process as if submitted on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either appraisal is late.  Appraisal submissio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ames are statutory.  A late appraisal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e a reoccurring pattern and further delay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processing.  Discus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ing officer what measures can be take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ent future delays.  Some FOs have had su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celling arrangements with appraiser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delinqu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VIEW OF THIRD APPRAIS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s just a reminder that contracting of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services is not limited to the initial apprai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t also may be extended to review of the thi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.  This should be a time saver for FOs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ak work loa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ADJUSTMENT OF PRESERVATION VALUES AT POA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Values (extension and transfer) are der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a result of deducting various conversion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onents from the unsubsidized value at the NOI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suing the Form HUD-9607 to the project owner symboliz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greement of preservation value(s) but only up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int the POA is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Upward Value Adju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rovision to modify NOI preservation value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in order to allow for potential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mount of "required repair" convers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can be of benefit to the Department an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nts.  NOI "distinct and separate" (see I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) "required repairs" that are 100 percent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fore the POA submission and acceptable by AE/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be deleted as required repair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ment will have the effect of increa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's equity by 70 percent of the cos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 work and decreasing the 241(f) loan by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 of the costs of the completed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Downward Value Adju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nce purchasers are not involved in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processing until the POA stage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CNA is completed, the flexibility to adju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ope of required repairs will provide an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quest consideration of improvement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iously identified.  Similar to the trea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required repairs that are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E/C as a result of a significant time lapse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OI PCNA and POA submission, repair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under the POA stage that bring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 "good condition" will also have the effe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reasing the NOI preservation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No Value Adju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requested and approved by AE/C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A stage by the stay-in owner or purchaser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eed the definition of required repairs (see I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) are not considered to calculate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.  Such improvements would not b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ring the property to a "good condition" or w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encountered in the process of conver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to an unsubsidized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 that only POA changes in the amount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costs can have the effect of modifying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values.  The NOI unsubsidized valu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amounts indicated for upgrade improv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t discounted conversion costs cannot be chang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0 months from the date the Form HUD-9607 is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CHANGES TO THE ADVERTIS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ond NOI starts the required advertising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artment.  We have found that the current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FO are misleading and cause excessive work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.  Therefore, we are modifying HUD Handbook 4350.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pter 7-3, B-3 which states:  "Place notic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minority newspapers and newsletters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at the times and manner shown in Paragraphs B.1.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above." to read "Place notices in the signif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minority newspapers and newsletters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. . ."  FOs should not send lists of med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s in the area without winnow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appropriate publications such as "Piscataway Bus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Journal" or the "Washington Teamster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CREDIT APPROVAL OF NONPROFIT SPONSOR/MORTGAGOR MOV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RLIER ST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the receipt of the Bona Fide Offer, Asset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M) staff, in consultation with the Resident Initi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ist (RIS) and the Multifamily Mortgage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aminer (MCE), will evaluate the proposed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/mortgagor, including community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ganizations and residents (with the exce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ident homeownership applications).  AM will condu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view in accordance with outstanding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ysical Asset instructions contained in Chapter 1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ndbook 4350.1 REV-1 as modified by ATTACHMENT G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sts the required documents to be submit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na Fid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ubmission package to the HUD FO must include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documents which would normally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credit package when a Section 241(f)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is made.  Review and approv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profit entity will be required at the Bona Fide O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stage.  In reviewing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, the MCE will review financial stat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nancing plan, if applicable, of the nonprofi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 a credit investigation on the nonprofi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officers (President, Vice President, Secreta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reasur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CONSULTANT (AND THEIR FEE STRUCTURE) APPROVAL MOV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EARLIEST ST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the same time as the credit approval of the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reviewed, if the nonprofit group is u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ultant, the necessary documentation for 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sultant as listed in HUD Handbook 4500.1 REV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submitted for approval. 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ualifications and fee structure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ultant based on the instructions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ndbook 4500.1 REV-2.  The contract should be a f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ce contract and be specific in the dutie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ed, the point at which a portion of the f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ed earned and the source of funds anticip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ayment of such fees.  Care should be taken that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 is paid twice from various sources.  In addi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ultant should not be paid for performing dupl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of the lender or other membe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t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POA SUBMISSION REQUIREMENTS (COMBINING THE POA, TP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41(f) APPLICATION REQUIREMENT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OMBINED TPA/241(f)/POA Application.  APPENDIX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s a check list with the combined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ll three processing steps.  Thi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minate the confusion over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that overl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PAs in Non-Insured Projects.  For sal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insured projects, HUD's concern i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ility of the purch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HUD is not concerned with the requiremen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fer of Physical Asset (TPA)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enders set their own standards and have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wn application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PRESERVATION TECHNICAL ASSISTANCE GRANT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CESSING PRESERVATION TECHNICAL ASSISTANCE 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eptember 3, 1992, NOFA for Preservation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Grants requires approval, deficiency issu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rejection within 30 days of receipt of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cessing Deadlines.  FOs are consistently mi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30-day deadline.  Where FO approved gr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rantees are seeing significant delays in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ion and authorization into the electron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fer funding system (LOCCS/VRS).  The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ks to encourage nonprofit purchaser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where possible.  Beca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servation program is time-sensitive by natu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ays in grant approval and in subsequen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s, in some cases, created problems for purchas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ay be causing owners to make alternative s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c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horten Delays.  Please be aware that with pro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TAG processing, the time-frames for POA and T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ls could be shorte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mended Exhibits 3, 6 and 7.  Please use the revi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hibits included with this Notice as Attachment L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eu of the exhibits 3, 6 and 7 currently in the PT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Package.  Advise applicants who hav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t received approval that the new forms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 prior to approval for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FHA APPLICATION FEES IN PRESERVATION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FHA Application Fee.  The Department is now a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HA application fees as an allowable expense in PTA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Technical Assistance Grant Program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ered by Intermedia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o Duplication of Application Fees. 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s may not request reimbursement for such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ir loan application.  FO staff revie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 loan applications for nonprofit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request reimbursement of the fee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whether a Technical Assistance Gran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d by the sponsor and, if so,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erification that the loan application fee wa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id out of grant proc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ingly the replacement cost will not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fee if it is allowed in the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ation must check with the RIS before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item in replacement cos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SECTION 241(f) LOAN PROCESSING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ECTION 241(f) EQUITY LOAN 5 YEAR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 III of the National Housing Act of 1992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241(f) to allow 100 percent of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to be added to the equity or acquisition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the requirement was not changed that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Section 241(f) equity loan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habilitation financed under the Section 241(f) loan,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aced in escrow for a minimum of 5 years to en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compliance with Housing Quality Standards (HQ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such escrow requirement exists for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quisition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 were made to allow funds to be plac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erve for Replacement Account as a substitut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crowed funds.  This cannot be allowed since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funds must be accessible for designated purp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le the ten percent reserve must be escrowed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imum of 5 years.  Therefore, no change is being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ortgagor must set up an extension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quity 5 year escrow, in the amount equal to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total Section 241(f) loan for mortgagors/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 are retaining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Escrow Funding.  The escrow will be fund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itial endorsement by the mortgagor entity, hel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ender and controlled by the Secretary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retary approved State Housing Finance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lease of Escrow.  The escrow accoun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eased to the owner 5 years after final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project has been in compliance with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8.147, Housing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NSTRUCTION ESCROW UNDER SECTION 241(f)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wo Options.  The Department has conside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jected the concept of funding a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escrow.  The mortgagor has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nsurance of Advanc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nsurance Upon 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Work Completed Prior to Submission of POA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/construction work has been completed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l of the NOI and the submission of the POA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 does not come under construction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Uninsured Financing.  If the POA proposes un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ng, an escrow format may be used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me guarantee must be present to insure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completed before receiving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entives in the rent struc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SECTION 241(f) ACQUISITION LOA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ransactions Costs and Related Expenses Fund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Acquisition Loans for Pri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chasers.  HUD will fund approved transac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s (reasonable expenses assoc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quisition, loan closing and implemen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A) and soft costs associated with the transac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.  Listed below are reasonable transact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how they are handl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Transactional Costs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Loan but not normally included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Bond Fees and Discounts Included in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rans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Where a project is to be financed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le of either taxable or tax-exempt bond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aximum financing fees allowabl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 computation and recogniz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st certification purposes is 5.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ortgage amount.  Any cost beyond the 5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cent must be paid from sources outs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typical but not inclusive list of bond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ould contain, Trustee setup, underwrit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ee, underwriter's counsel, bond counse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ssuer's initial fee, bond printing expen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ating agency fee, negative arbitrage and a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cent assignment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aximum financing fee the mortgage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tain for its own account is 3.5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is 3.5 percent covers th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rigination, processing, underwri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losing and delivery (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e's legal fees), escrow monito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manent placement, etc.  The remaining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cent (or such greater percentage a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sult from the lender reducing its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tainable 3.5 percent fee) may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fset the cost of bond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Discounts will be recognized only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ctual costs charged by the permanent l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hich are determined to be elig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)   Discounts charged for warehous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rtgage for future delivery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ose which may be charged by the inter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lender are not eligible for inclu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e determination of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surabl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)   Discounts must be reasonabl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urrent market conditions.  In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ases, discounts are used to buy dow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manent rate to a below market 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his has the affect of inflat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's value and mortgage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lacing an undue risk on th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und.  Therefore, do not includ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ortgage computation discounts incu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 a buy down situation tha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asonable discounts based on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market interest rate leve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nvironmental studies prepar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urchaser's benef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Operating defic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during construction/repai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during the approved rent phase-in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Relocation Allowance.  The priority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st submit a relocation plan.  The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anning and Development relocation specia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review and analyze the plan.  An allow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 relocation costs (not to exceed a tot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$500 per household to be relocated)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d in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onstruction manager/clerk of the works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re is a repair program.  The scop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ction is detailed in AIA Document B352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"Duties, Responsibilities and Limita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uthority of the Architect'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resentativ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Organizational costs incurred in establish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nprofit purchasing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Tenant training and education costs incurr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ority purchaser which is not a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uncil purchasing the project under a homeow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an, may be reimbursed depend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ed for the training and the reasonablenes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TE:  Seller financing is not permitted to c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se transact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Debt-Service Percentages of Net Income For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bt-service coverages are revis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itle II - 90 percent of Net Incom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quity portion of the loan and 95 percent of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me for both the repair/rehabilitation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he outstanding federally assisted mortg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itle V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Extension - 90 percent of Annual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turn and 95 percent of Net Income for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Repair/Rehabilitation loa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utstanding Assisted Mortgage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Acquisition, Repair/Rehabilit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utstanding Assisted Mortgage(s) - 9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Net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AMORTIZATION PERIOD FOR THE SECTION 241(f)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amortization period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n extension loan will not be less than 20 y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or more than 40 years, with no term of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full year inc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 acquisition loan under Title VI is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marks.  Valuation records the term of amort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Section O, "Remarks," of the Form HUD-922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CLOSING.  Projects will be closed using standard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(see Handbooks 4430.1 REV-1, and 4440.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pt that a Surveyor's Certificate and survey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at the discretion of the Director of MF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POA IMPLEMENTATION CHAN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OA SUMMA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submits a copy of the POA Summary to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es each component of the POA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ropriate parts of the required submission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must prepare the summary in layman's langu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o that all tenants will understand its cont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HUD accepts a complete POA, the AM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A Summary to ensure that it is comprehensiv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.  If AM determines that the POA is in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/or the POA Summary is not comprehensive, the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n reject POA and will require the owner to revi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d as needed.  Language will be added to Chapter 8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HUD Handbook 4350.6 to reflect this pos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ggested forms for the summaries are conta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OVERSIGHT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307(b) of the 1992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ment Act added Oversight Costs as an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expense for nonprofit purchasers of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.  The regulation published July 13, 199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ined oversight costs to include staff, overhead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rd-party contract costs for ensuring adequ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icipation by the board of directors, facilit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ng-range planning by the board of director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ing owners in complying with regulatory, use,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grant agreements.  It is the int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ions to provide the nonprofit sponso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/technical assistance so that the boar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ors can make reasonable, informed, 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isions - primarily as they relate to oversee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comp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partment believes that oversight staff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duplicating activities that are the responsi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nagement agent, but acknowledges that owner/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ining, capacity building and expert assistance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ell as supportive service coordination to th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required in these situ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fore, limitations on oversight costs will be se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annual oversight costs may not exceed the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$10,000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One percent of the project's preservation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dditional expenses may be occasionally allowed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, for maintenance of the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 itself, including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al documents (articles and by-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endments).  Tax returns, audits, or other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 filings will be allowed as an annual 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irector of Multifamily Housing has the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adjust these standards based on the actu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ed costs for these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sset Management Branch will provide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determination of the oversight cos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in the operating expenses on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2264 and Form HUD-9607 (as revised) prio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on of the Section 241(f) Loan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oever is hired to provide the oversight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not have any identity of interes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ler, the former or present management agent, 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any member of the board of director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 ent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pon a 90-Day notice project oversight fund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allowed as an annual expense if there is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tisfactory management or maintenance or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ntenance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VARIABLE PHASE-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slower phase-in is sought by some owners who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cerned about moderate-income tenants abruptly le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due to increased rents.  Other owners wa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hase-in of rent increases to be completed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cern with "moderate-income tenant flight"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alt with in the instructions in IV.C.2.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ap the TTP at the PSR.  In terms of flexibil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ect to the phase-in of rent increases,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50.6, Chapter 11 and Form HUD-90010 allows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 HUD Office several cho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OA Implementation.  The owner may choose the r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-in for each tenant for which phase-i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.  The range of these choices is limi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tatutory minimum phase-in period and a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 determined administratively by HUD.  I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0010 is carefully followed, the range of cho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 to the owner will be automatically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le.  The owner should be aware, however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atever choice is made at POA implementati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e of a specific tenant's phase-in of rents,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be changed during the phase-in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General Project Rent Increases.  The phase-i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ws owners to pass through a proportionate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any general project rent increases to the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uring the phase-in period.  While it w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fect the rent paid at the end of the phase-in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have the effect of completing the phase-in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ickly.  If an owner chooses not to pass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costs to tenants during phase-in,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the HUD FO to allow the phase-in t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the pass through.  The FO should gran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unless it feels that project fea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otherwise be threate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TENANT PROFI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Handbook 4350.6, Chapter 11, discuss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intenance of tenant profiles.  It states that a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retain its initial classification on the profi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is, that its classification at POA approval or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occupancy after POA approval, remains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s long as the tenant continues to occup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instruction is now clarified.  The owner contin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initially classify each tenant residing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 POA approval as very low-, low- or moderate-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similarly classifies tenants moving in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after POA approval, upon occupancy.  Howev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will now reclassify any tenant when an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nges.  A moderate-income tenant whose income de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low the low-income limit may, therefore,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lassified and be eligible to receiv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, if available.  This change in policy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ing Preservation projects into conformit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Preserv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 OFFICE PROGRAM MONITO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JECT TRACKING SYSTEM.  Using existing data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PPS System, project by project time-frames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reported to an individual designa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or of Multi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Designate an Individual.  This person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le for the preservation process repor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individual will be given a means of ac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PPS data which is appropriate for the LAN set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Office where they are working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ponsible for the monthly MPPS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is individual may be the same as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PPS cont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MPPS system must be able to run of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dividual's PC either on the hard-dr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rough a designated floppy drive. 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cause a LAN based system will be too inflex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ake much too long to get approval from I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drawback is that the system will hav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iced and maintained by preservation direc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iven the need to provide quick and flex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orting in this dynamic process it is fel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is the best possible compromise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MPPS Report.  The MPPS report provides ba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information, as well as descriptions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 level of the Title VI preservatio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i.e., Appraisal Processing Stage, Sales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 (Sale Projects Only), POA Approval Stage,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ation Stage).  Each processing stag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a report of an expected time-frame,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elapsed time for which the project has act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ne.  Projects that have not completed a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 will be categorized as "On Target", "Possib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 Target" or "Off Target".  Projects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 the processing stage will be class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Completed On Target", or "Completed Off Target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rd processing stages for a project as it reac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stage on a daily basis.  In that way, the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also serve as a graphical gauge of the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has made in the preservation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Designate a second individual as a back-up pers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e this reporting sy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n addition, we are attaching a Desk Log System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achment I that can be used with each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 VI Preservation case file to track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 and determine when follow-up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NFORMATION DISSE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Freedom of Information.  Any information HUD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an owner is available under the Freedo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Act (FOIA).  The AM or the resp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eedom of Information Officer in the FOs should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a State or local entity is interested in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information on an on-going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Release of Information not covered by FOI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reports for Title VI and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ysical/capital needs assessments, under both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 and Title VI, should be made avail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s, units of local governm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spective purchasers after they have been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orwarded to the owner.  The PCNA repor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an attached cover letter explaining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CNA report may be subject to change, an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clusions contained in the report could be al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some point in the future.  Additionally, the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require the owner to certify that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CNA is delivered to a tenant representativ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if such an entity exists.  A log of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 were sent a copy of the PCNA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ed, so that if material changes ar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port, those modifications may be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peo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Log of Disseminated Information.  Maintain a lo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 and entities receiving copi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s and PCNA's.  If any mate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s are made to the original conclus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y can be forwarded as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Do not make Title II appraisal reports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one except HUD staff or contractors charg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ing these reports.  The reports are mad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half of the owner for determining whether a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better use exists for the subject project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M staff and\or Freedom of Information Offic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strive to set up liaisons with State and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ies that would care to assist u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seminating any of the information spoken of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manner prescrib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of Intent (ELIHP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xtend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ordability Restr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608-B (6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350.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of Intent (ELIHP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xtend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ordability Restrictions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608-B (6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350.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OFFICE LETTER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NOTICE TO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___(date of NOI)___ you received a Notice which said tha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an inspection to determine what repairs need to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he owner or anyone who buys the project.  If there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airs you would like to have considered, please submit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to the Housing and Urban Development (HUD) Office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is shown above.  You may also submit your list to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 representative whose name and address is shown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ter, or another person or representative who the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to represent them.  That representative can help t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your requests are taken into account.  Although it is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the tenant representative lives at the project,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cessary.  You should have confidence in the person you se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may change the representative whenever you choose.  Inst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writing your own letter, you may complete a copy of the surv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ed to this Notice.  We recommend that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distribute copies of this survey to all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e project.  Copies of the survey will also be avail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ject manager's office.  You can get a copy there. I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comments on repairs or rehabilitation for the project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the time to let us k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ill only be given a few days' notice of the date 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pection is to be held and you will have to submit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before the inspection, so you may want to be s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e it now.  The owner will post the date and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pection within a day of learning of it.  The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listed on the next page or any other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atives you select, are all invited to atte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ime you are told the date of the inspection, you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be told the date, time, and location for a meeting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pection.  The purpose of this meeting will be to dis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pairs which need to be done.  All tenants are invi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 the inspection and the meeting, but if you cannot atte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enant representative can represent your intere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intends to give incentives to the owners or purchase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, in order to keep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for you.  You will be advised of the steps take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isions made during the lengthy process and will be 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rther opportunity to com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a lot of decisions tenants can make in this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can apply for a grant to help them organize and expl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ptions.  For instance, if the owner decides to sel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s a result of this process, a Resident Council organ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tenants of the project may purchase the project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buy the project, you can either keep it for rental a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now, or convert it to a Resident Homeownership Program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s that tenants can each buy a share of the project or bu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r own apartments.  Even if tenants do not buy the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a purchaser which has tenant support can buy i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six months after it is offered for sale.  You ther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nt to be certain that any organization whose petition you sig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uy the project, is the purchaser you w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further information about this matter please cont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esident Initiative Specialist) in your local HUD office at 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elephone number)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nant representatives that we have contacted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   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 and State: 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: 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:   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 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 and State:  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ephone Number:  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re are other representatives who should be contac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ture, please let (Resident Initiative Specialist)  k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Capital Needs Assessment Surv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ARTMENT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APITAL NEEDS ASSESSMENT/HABITABILITY SURV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fill out the Capital Needs Assessment Survey below for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artment and the project in general.  Your input into this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 the only way to be sure that your needs are taken into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apital Needs Assessment Process is a special inspe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 the upkeep plan of the building for the next 2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e there needed repairs or things that need replacing?  P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eck the items as need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KITC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ndows, Screens or Rubber Seal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nt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 Boards (Broken &amp; Cracked)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ctrical Wiring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iling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, Door Knob, Rubber Seal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r Vent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e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Fixture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ll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mbing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ter Top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binet Doors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elves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ove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frigerator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isposal Unit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ucet or Faucet Handles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BEDRO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pet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ndows, Screens or Rubber Seal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nt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 Boards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ctrical Wiring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iling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, Door Knob, Rubber Seal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r Vent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e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Fixture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elves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loset Doors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BATHRO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ndows, Screens or Rubber Seal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nt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 Boards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ctrical Wiring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iling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, Door Knob, Rubber Seal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r Vent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e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Fixture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ll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th Tub or Seals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er or Seals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er Head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ower Door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nk or Seal Leaks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aucet or Faucet Handles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ting System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ilet or Seals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ilet Seat or Lid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ilet Handle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ilet Leaks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ilet Noise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edicine Cabinet (Door)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binet or Cabinet Door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unter Top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le 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wel Bars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issue Bar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mbing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ter Heater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LIVING ROO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ndows, Screens or Rubber Seal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loor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nt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se Boards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ctrical Wiring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iling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, Door Knob, Rubber Seal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ir Vent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le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Fixture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ll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ting System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pet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COMMON ARE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orage Area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orage Area Key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king Area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rking Area Poles (Columns)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urity System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ate 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ate Key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eps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Door or Door Knob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Sink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faucet or Faucet Handles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Window, Screens, or Seals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Table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undry Key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ashing Machine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ryer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peting (Hall)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arpeting (Lobby)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 or Door Knob (Lobby)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or or Door Knob (Hall)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GENERAL BUIL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of 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erior Wall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terior Walls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vement and Walkways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aint   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rmite Extermination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ach Extermination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odent Extermination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umbing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ctrical Wiring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ndscaping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il Box 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nd Rails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rash Bins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e Door(s) or Door Knob(s)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e Escapes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rinkler System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alconies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vators                               No___   Repair___   Replace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explain any maintenance problems this survey did not co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may comment on any remodeling you want done to bring your building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afety standards (security, parking area, additional lighting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other changes to make living here b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 OF DATE AND TIME OF CAPITAL NEEDS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inspection of the property which you were told about, will beg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__(Date/time)___ and will last approximately ___(no. hours/days)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ing the inspection, the inspector and other people (e.g., own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's agent, HUD staff, tenant representatives, etc.) may need to vi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apartment and you should be certain you are prepared for that vis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not home during an inspection of your apartment, the own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ve a note advising you that the inspector was t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(Name of tenant representative(s)___ may accompany the inspector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/she/they wish.  Any other tenant representative of your choosing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accompany the inspe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will be a meeting after the inspection to which all ten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ited.  It is scheduled to be held on ___(Date/Time)__ at (loc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cannot be at this meeting, you may be represen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 (person/people)___ shown above or any other representative of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be sure to give your list of required repairs or your ans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Capital Needs Assessment survey to your tenant representativ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it to HUD at the address shown below before the inspection.  I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't get your survey to HUD prior to the inspection, please provide 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spector at the start of his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 OF LOCAL HUD OFFICE AND NAME AND TELEPHONE NUMBER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CONTACT PER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UMMARY OF PCNA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 of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Numb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d B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T SUMMARY OF PCNA REPAIR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with         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Davis Bacon    Davis 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  Required Repairs ..................$_________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  Regulatory Repairs.................$_________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  Totals.............................$_________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   Reserve Replacement Est. (without Davis Bacon).........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REQUIRED SUPPLEMENTAL ESTIMAT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with         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Davis Bacon    Davis 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   Section 504 Alterations...........$_________     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.   Reas Hypo Upg Improvmts. (if requested)..........$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DETERMINATIONS:  (circle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Is this a sub rehab project?...................... Yes  or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Does the project contain (assum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bestos containing materials..................... Yes  or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Does the project contain LBP?..................... Yes  or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 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ultifamily Preservation Mana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ultifamily Preservation Manager will be located in the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  and will report to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or the Director of Housing.  They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ordinate all activities related to the Preservation program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eld Office and will be responsibl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Being the Field Office resource person for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nowledg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Timely and accurate reviews of projects involv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oordinating the team of loan servicers proc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project applic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oordinating and facilitating teamwork between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nagement, Valuation and Architectural &amp; Engineering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ll as Legal, FHEO and others involved in the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projec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Involving the Resident Initiative Specialist and kee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s apprised of Technical Assistance activ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viding technical support to preservation project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rvicers and others involved in the proc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oviding proactive program monitor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Making sure that accurate and timely information is log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to MPP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Preparing progress reports on current Preservation activ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Making sure that the papers are prepared for fund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ved Plan of Ac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Addressing the project needs after Plan of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lementation, such as physical inspection,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ssues and oth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   Coordinating the final closing of the Plan of Action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cillary 241(f)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EXHIBITS FROM NONPROFIT SPONSOR/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Form HUD-3433, Request for Preliminary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igibility as a Nonprofit Sponsor and/or Mortgag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upplemental documentation.  Document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ain, but is not limited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Detailed explanation of motivation for spons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quisition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Copy of sponsor/mortgagor's charter and bylaw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itution as currently a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opy of current effective ruling from the Inter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enue Service on sponsor/mortgagor's tax exe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 Copy of any ruling denying tax exem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 If a ruling is pending, expla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pplication's legal and factual basi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urrent 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List of officers, directors or truste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ing group/mortgagor including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es, titles of positions and their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urity numb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sumes on all principals and staff who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ively take part in acquisition, rehab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Current financial statements (balance she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fit and loss statement, an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hedules) as well as statements for the p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ee years (statements of the sponsor/mortgag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the project).  If available, aud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s should be submitted.  (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s 3-2 and 3-3 of HUD Handbook 4470.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G (PAG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If the sponsoring group/mortgagor has ex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three years, th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s must be submitted from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group was 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Statements must identify restric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restricted assets along with the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Financial statements must be sign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r of the sponsoring gro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   All statements must contain the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ruth and accuracy and crim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identifi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-2.B.1. of HUD Handbook 4470.1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must reference the na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onsor and the date of th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Signed written resolution of its directo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ustees, acknowledging the responsib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ligations of sponsorship and continu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ship, and that this position reflec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of the member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Form HUD-92013 SUPP. listing current bank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de references for the sponsor; mortgagor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ed and their officers (President, 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ident, Secretary and Treasurer).  Ref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2-1.B.2.c. of HUD Handbook 447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If the sponsor, mortgagor or any officer of ei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a prior Federal default or clai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must be submit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etter from the affected agency, on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head and signed by an officer, stat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linquent Federal debt is curr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tisfactory arrangements for repaymen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Detailed statement of arrangements ma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for the following (listing princip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lved, their relationship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G (PAGE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/mortgagor and/or the present ownership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perty, the terms of the arrang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ircumstances surrounding each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Legal and consulting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)   Project financing, including any discou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arrangements with the seller to take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  Project 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)   Resident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)   Project repair program, including h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 work will be contracted o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 national, State or regional organization acting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sponsor must submit a separate Form HUD-3433 and supple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TTACHMENT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ECKLIST FOR SUBMISSION OF A TRANSFER PLAN OF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eservation process to transfer an eligible project invol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ssion of a Plan of Action (POA), Transfer of Physical Assets (TPA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a Section 241 or other type of financing application.  This check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es all POA submission requirements.  Where there is overlap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cal submission requirements for POAs, TPAs and Section 241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, it combines the required exhibits which meet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ll applications.  In other words, the Department will not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 to submit duplicate exhibits for each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s in the ( )s are paragraph references in Handbook 4350.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Areas of concern at the bona fide offer stage prior to POA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review should help the Department avoid duplicate funding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at a later stage of the Preservation proces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lapping of a fee pay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Did a resident council or community based nonprofi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 a Preservation Technical Assistance Grant (PTAG) un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PTAG Phase I for RCs &amp; CBO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organize?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ceive training?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incorporate?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stablish accounting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dur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?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PTAG Phase II for successful applica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 an expression of interest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e a bona fide offer?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chitectural &amp; engineering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&amp; legal services?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ining for board members?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PTAG Phase III for an eligible applicant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e a plan of action?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btain architectural &amp;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btain financial &amp; 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ining for the board &amp;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purchasing entity?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ration of TPA?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? (explain)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Did the purchaser submit a form HUD 3433, Request for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of Eligibility as a Nonprofit Sponsor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 and supplemental documentation at the time it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bona fide offer or PTAG Phase II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see Attachment G for required exhibits)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f not, then the form HUD 3433 must be submitted with 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Did the owner and purchaser submi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Plan of Action (POA) within six month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Of accepting a HUD approved bona f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er under the voluntary sales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-3.A.1. &amp; 8-16.B)? or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Of receipt of a HUD approved bona f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er under the mandatory sa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?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Six copies of the POA (8-3.A.1)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 POA summary which is the same as po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enants?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 certification that al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HUD Handbook 4350.6, Paragraph 8-3.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rough D. have been me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A POA summary was sent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s?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copy of the POA and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was 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 representative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stating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is unaware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 representative?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A copy of the POA was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tate or local govern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ial to whom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I was submitted?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Tenants, tenant representativ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and local government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8-3.D.?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Evidence that the purchaser can pa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applicable out-of-pocket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will not be paid for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oan or grant?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Were the following included in th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of Actio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.   Descriptions of outstanding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ings or finding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compliance with the Fair Housing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documented resolu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dings or proposed resolu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-5.D.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certification of no vio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-5.D.)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.   Description of proposed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or terms of the mortga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ory agreeme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statement of no proposed ch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-5.B)?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.   Description of proposed chang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w-income affordability restric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detailed assessment of the effe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se changes on each tenan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statement that no changes ar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8-5.C.)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A.   A request for waiver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A statement that no waive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ed (8-5.E.)?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List of incentives (assistance)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ethods to fund listed incen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8-17.A.,B. &amp; 8-21.A.,B.,D.)?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Projected budgets for three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8-17.C.)?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Management plan (8-17.D)?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Occupancy policy (8-17.D)?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Requested utility allowanc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ation (8-17.D.)?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Other information and condit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eria specified by the Loan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anch as necessary for evalu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A (8-17.J.)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.   Description of assistance from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local Government Agencies, ex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HTCs, and an analysis of any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duction for HU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 statement that no assistanc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(8-17.E.)?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A.   If LIHTCs are part of the transa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the information required by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90-17 been included (8-17.E.1.)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f LIHTCs are NOT received by the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s form HUD-9611 been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8-17.E.1.)?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Two tenant income profiles (8-17.F.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One as of the date of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POA?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.   One as of January 1, 1987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i.  A tenant income profi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other than 1987,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a certifica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January 1, 1987, pro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unavailable?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 Documents related to an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liminary approval of a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Physical Assets packag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The TPA fee of $.50 per $1000 will be waived for a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urch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TPA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form HUD 92266)?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Executed Seller/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ffidavit? 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Executed but Unrecorded Mod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reement? 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Pro-Forma Balance Sheet?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Proposed But Unrecorded Deed?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Proposed Bill of Sa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signment?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Proposed Management Cer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Entity Profile, if applicab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form HUD-2530 for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ent?     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Executed Organizational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Purchaser/mortgagor entity?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Documentation that the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eets all requirements for a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cluding those of a single as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tity and CBO, if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8-5 A.)?  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Byrd Amendment Certification?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 complete description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ancing of the transaction includ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a complete 241 lo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n application for the Gap G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if uninsured financing is plann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preliminary commitment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ng agency which include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inimum the fac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bt instrument and the term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yment, i.e., annual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evidence of any other grants rece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for which the purchaser has appl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certification that no Section 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an or other loan(s)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ed?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 A complete Section 241 loan application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ured financing is being requested inclu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e:  The purchaser will not have to duplicate documen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included elsewhere in the POA submission, such a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PA application (see item 15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pplication fee of $3.00 per thousand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he requested mortgage amount for a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mmitment.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nalysis of balance in al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crow accounts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Work write-up describing the sc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repairs and/or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different from PCNA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y HUD, identify items add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leted with justifi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porting documentation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ans and specifications)?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vailability of Tax Abatem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tails.    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For General contractors o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urchasers the required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isted in paragraph 2-1.B.2.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UD Handbook 4470.1.?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 If the purchaser is using un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nancing then the POA submiss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lude the following documen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otherwise be submit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Section 241(f) loan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nalysis of balance in all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crow accounts?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Work write-up describing the sc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f repairs and/or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different from PCNA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by HUD, identify items add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leted with justific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pporting documentation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lans and specifications)?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 Availability of Tax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nd details,   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Tabs and a Table of Contents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ab where each essential item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found (8-5.G.)?                                          ___   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OCESSING LO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Name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No.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ity   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unty 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(101) to Extend or Sell (Circle on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sset Management (AM) receives NOI, checks for completen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s for processing. Inputs  Log date  into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Processing System (MPPS) which checks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ends NOI to State or local govt, mortgagee, each occup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, tenant representative, if known.  Owner certifies to L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has been done.  If AM later finds NOI not distributed,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project in default prior to 11/28/90, and now curren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out, owner submits letter with NOI, agreeing to recom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rance fund.  AM contacts Office of MIAS for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s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Week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owner of previously defaulted project, regis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, to recompense insurance fund, (HUD) within 30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3 NOIs to Housing Programs, att: A&amp;E &amp; Val, along with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 yrs of physical inspection reports, information on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, financial reports, plans/specs, Updated pg 1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2013, Section 8 contract expiration date.                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5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AE/C can't perform Preservation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PCNA), Regional Contracting Officer (RCO) award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Contractor or A&amp;E staff schedules physical inspection (PI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NA, tells AM the date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20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owner Appraisal Guidelines (AG) &amp; Handbook 4350.6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endix (App) 5-1, 5-1A &amp; Attachment (Att) 5 of Notice H92-5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receives AG &amp; App 5-1,5-1A &amp; posts App 5-1A, Noti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s, advising them of appraisal &amp;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state &amp; local govt App 5-1,5-1A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notifies owner/St/local date of PCNA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works with RCO to contract for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0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&amp; Val contract for an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3rd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osts notice advising tenants date of PCNA, PI &amp; ex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fer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5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PI (required repairs/costs) site inspection occurs.  Owner's r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&amp; appraiser, HUD's appraiser, LM, Tenant rep &amp; local offic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attend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6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PI section of PCNA exit conference occurs.  Tenant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end.  Owner given preliminary fin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45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&amp;E receives completed PI of PCNA (processing record)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49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&amp;E's GTM (Government Technical Monitor) and Branch Chief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I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0th or 52nd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GTM accepts or rejects contractor's PI within 5 working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PI approved, A&amp;E provides to LM &amp; Val.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PI not approved, deficiencies must be corrected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nd to appraisers by 60th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9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PI to owner, Val sends PI to HUD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60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's appraiser receives PI of PCNA.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HUD's appraiser receives PI of PCNA.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4th Month:  120th day from NOI filing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&amp;E receives completed PCNA.        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ent completed PCNA for review.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receives owner's appraisal.     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receives HUD's appraisal.       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mmediately after receipt of both appraisals, Val sends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aisal to owner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th Month:  End of 1st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reviews both appraisals for accuracy, sufficie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iance with 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th Month:  End of 2nd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notifies HUD/Owner's appraiser if revision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notifies LM if revisions have been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reviews HUD's appraisal &amp; provides any additional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th Month:  End of 4th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receives revisions, if owner &amp; HUD appraiser also agre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ions, appraisal is appro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&amp; owner meet to reconcile differe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5th Month:  One month after exchanging appraisals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confirms or modifies PCNA based on info from owner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s two reconciled preservation values or owner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rd appraisal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 asterisk (*) next to date indicates regulatory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3rd appraisal needed, val provides appraisal list to LM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nds to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6th Month:  6 Months from submission of NOI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elects appraiser for 3rd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provides appraiser with AG &amp; 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8th Month:  2 Months from date appraiser accep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ssignment for 3rd appraisal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ppraiser submits 3rd Appraisal to Val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appraisal to owner for review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ubmits copy of acceptable apprais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ice of full amount to RCO who pays hal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9th Month:  last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's completed HUD-9607 sent to AM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Val &amp; AM jointly complete lett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transmitting inform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9th Month:  Nine months from receipt of NOI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letter, 9607, App 5-3, 5-3A, 5-3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-3C (Notice to Tenants) to owner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osts information at all affected build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OCESSING LO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Name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Project No.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City  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County    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Termin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y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sset Management (AM) receives NOI, checks for completen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s for processing.  Inputs  Log date  into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ervation Processing System (MPPS) which checks eligi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th d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NOI to EMAS/FHEO/HsgProg, att:  Val, request they su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 relevant to market area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90th day:  Within 90 days of receipt of initial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relevant market data from EMAS/FHEO/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6th Month:  Within 6 months of receipt of NOI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owner, criteria, data &amp; App 4, 4-A, 4-B, 4-C &amp; info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ring Plan of Action (POA)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data &amp; App 4-A, B to tenant representative (TR), &amp;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local government.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osts the info &amp; App 4-A, 4-B for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2th Month:  Within 6 months of receiving HUD info.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&amp; reviews for completeness owner's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in 10 working days of POA receipt, LM sends owner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ng if POA is complete or incomplete.  If incomplete,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turned with list deficiencies to correct so POA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AM determines that owner has submitted complete POA (CPOA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inate, 6 copies POA Date Stamped from date of recei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 clocks begins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 asterisk (*) next to date indicates regulatory dead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 asterisk (*) on either side of a check line, indicate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date that triggers other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also submits to State or local government &amp; tenant r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posts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POA not received, NOI expires &amp; process ends &amp;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it 6 months from POA filing deadline, before filing a new NO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xtend or Se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rovides AM info on tenants for displacement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identifying such tenants but not less than 30 day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ate they must vac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3th Month:  2nd week, within 10 working days of complet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POA to State or local government, EMAs, FHEO, Val,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Counsel, requesting comments within 30 days for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s &amp; 50 days for tenants and State or 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4th Month:  2nd Week, Within 30 days from receipt of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all Field Office s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4th Month:  3rd Week, Within 50 days of complete 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St/local govt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4th Month:  Within 60 days of complete 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letter to owner indicating all deficienci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vent POA approval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5th Month:  In 30 days from deficiency lett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revised POA from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r, Owner may submit written request for extension, not f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305 from CPOA receipt in order for LM to have 60 day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ew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8th Month:  4th Week, or 10 days prior to 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repayment or 30 days prior to accep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must notify each tenant of prot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must post Notice of Available Protection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il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8th Month:  180 days from complete 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has received revised POA &amp; sends letter to owner,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liminary approval or disapproval of POA to Termin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disapproved, AM sends owner letter indicating new NOI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tend), may be submitted in 6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2nd Month:  305th day from C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a complete POA from owner who had requested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extension.  It must be submitted in 305 days from C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, so AM has 60 days to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4th Month:  60 days from receipt of C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letter to owner, indicating POA's approval/dis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ermination.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OCESSING LOG: CONTIN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Project Name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Project No.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ity  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unty      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Extend &amp; Receive Incen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Beginning of 10th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d of 15th Mon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repares a Plan of Action to Extend with incen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should keep in mind that a complete POA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6 months of receiving information from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5th Month:  Within 6 months of receiving HUD info.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&amp; reviews for completeness owner's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must also submit to LM and Housing Programs (HP)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s 241(f) or 241 (a) loan that is to be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multaneously with POA.  HP notifies AM if loan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complete or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in 10 working days of POA receipt, LM sends owner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ng if POA is complete or incomplete.  If incomplete,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turned with list deficiencies to correct so POA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AM determines that owner has submitted complete POA (CPOA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tend, 6 copies POA Date Stamped from date of receip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 clock begins.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also submits to State or local government &amp;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resentative &amp; posts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gives copy POA to Tenant Rep and makes copies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s for com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complete POA not received, NOI expires &amp; process ends &amp;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wait 6 months from POA filing deadline before filing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6th Month:  2nd week, In 10 working days after CPOA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POA to State or local government, EMAS, FHEO,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unsel, Environmental Officer &amp; Hsg. Br: att Val,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ts within 30 days from HUD sections &amp; 50 days from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cal government.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 asterisk (*) on either side of a check line, indicate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ant date that triggers other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7th Month:  2nd week, Within 30 days from receipt of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all Field Office s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Housing Programs notifies AM that a complete lo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2013 and Form HUD-2530 has been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17th Month:  3rd week, Within 50 days of C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St/local govt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7th Month:  Within 60 days of C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registered letter to owner indicating all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prevent POA approval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8th Month:  Within 90 days of POA receip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Housing Development sends form HUD-92264-A to 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Branch confirms acceptability of: repairs, costs,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41(f) or 241 (a) loans, Preservation Rent &amp; initial depos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8th Month:  In 30 days from deficiency lett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revised POA from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r, Owner may submit written request for extension, but no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e than 305 from PDS in order for AM to have 60 days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e 18th Mon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, after completion of Form HUD-50061, notifies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anch if the loans must be modified to bring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Rent down to the Federal Cost Limit. ??????????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1st Month:  Within 180 days of CPOA receip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AM has reviewed revised POA &amp; sends letter to owner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liminary approval or disapproval of Extension POA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entives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disapproved, LM sends owner letter indicating new NOI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tend), may be submitted in 6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HUD fails to approve/disapprove POA within 180 day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owner error or non-compliance, must provide retroa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entives &amp; assistance to an entitled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4 Month:  Within 90 days of POA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The following actions constitute POA final approv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losing of all loans, completion of Use Agreement,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ory Agreement &amp; signing of Section 8 contract must 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t time of POA final approval, appraisal value as issu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iginal Form HUD-9607 can't be more than 30 months 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25th Month:  5th day, Within 5 days of final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 POA implementation, AM staff notifies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sion,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5 Month:  305th day from C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a complete POA from owner who had requested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extension.  It must be submitted in 305 days from C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so AM has 60 days to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7th Month:  365th day from CPOA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letter to owner w/ approval/disapproval of POA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extension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39th Month:  Within 15 months of POA final approval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funds requested for POA's incentives not provided, own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y mortgage and terminate affordability restr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rovides AM info on tenants for displacement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identifying such tenants but not less than 30 day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ate they must vac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40th Month:  10th day, 10 days from prepayment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project may prepay, &amp; at least 30 days prior to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nce, AM must notify each tenant of available protections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must post Notice of Available Protection in each buil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VI PROCESSING LOG:  CONTIN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 Name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roject No.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ity   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County       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of Intent to Sell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5 days of receipt of 2nd NO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views 2nd NOI for accuracy &amp; compli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NOI not complete or accurate, AM returns it to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ng it must be returned within 30 day deadline (end 10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) &amp; distributed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0th Month:  Within 30 days of receipt of information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plete/accurate 2nd NOI from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must also send to St/local govt &amp; Tenant Representative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2nd NOI not filed, process e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r, if owner changes mind, may submit POA for incentive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 of the 15th mon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NOI acceptable AM notifies potential purchasers,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is available for sale &amp; provide with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to make an offer.    Log 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provides Preservation Division with same info &amp; names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ority newspapers in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provides Resident Initiative Specialist (RIS) w/info s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yers and Preservation 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5 days of receipt of info from 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Preservation Division will place notices in major newspaper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a and major minority newspapers.  Ads shall be placed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5 days, 6 months &amp; 12 months after receipt of 2nd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RIS mails notice, App 7-2 to resident council (RC) &amp;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non-profit organizations (CB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nd of 10th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d of 16th Month: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Resident Council or Community-based nonprofit organization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ke a bona-fide offer (BFO) to the owner &amp; submits a copy to 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nd of 16th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d of 22nd Month: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Local housing agencies &amp; all other priority purchasers may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FO if no BFO received or accepted from BFO or CB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ny priority purchaser, intending to make offer to purch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s Expression of Interest (EOI) to 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in 30 days of receipt of EOI, AM determines if EOI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le &amp; notifies owner of potential purchaser's E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nce notified of EOI, owner must provide potential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information needed to purch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provides purchaser with necessary information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7-1 &amp; info provided to owner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nd of 22nd 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End of 25th Month: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Qualified purchasers may make a bona-fid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Owner receives bona-fide offer from purcha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no bona fide offer received, owner may prepay mortgage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minate affordability restr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6th Month:  Within 30 days of owner's receipt of BFO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must reject or accept an offer conditioned upon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it is bona-f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Owner notifies AM it has accepted BFO.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views offer, once it is accepted by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must determine level Earnest Money Deposit (EMD),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sheet App 7-1, if it has not been wa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An asterisk (*) on either side of a checkline, indic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important date that triggers other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offer not bona-fide or accepted, EM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turned by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offer is rejected &amp; later accepted, AM notifies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y have 60 days to resubmit EM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27th Month:  Within 30 days owner's acceptance of BFO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views offer to determine if it is bona-f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notifies owner in writing if it is BFO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28th Month:  10th day, Within 10 days of AM's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offer is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ends purchaser letter indicating final accept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er (Contract for Sale), contingent upon completion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.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sends AM copy of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Contract for Sale is terminated owner must notify 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ing 28th Month:  2nd We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and priority purchaser prepare a Plan of Ac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fer property.  Owner/purchaser should keep in mind tha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 case may 30 month limit on use of appraisal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riginal Form HUD-9607 be waived &amp; complete POA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within the appropriate 6-months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31st Month:  Within 6 months of date offer is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sale is mandatory, Owner/purchaser submit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ime-line follows voluntary sale POA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32nd Month:  Within 6 months of owner's acceptance BFO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Under voluntary sale, AM receives &amp; review for comple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's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 complete POA includes all loans &amp; grant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cumentation for TPA (see exhibit H).  Owner submits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to both AM and HP.  HP reviews loan applic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es AM if they are complete or in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in 10 working days of POA receipt, AM sends owner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ing if POA complete or incomplete.  If incomplete,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turned with list deficiencies to correct so POA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Under voluntary sale, AM determines that owner/purchaser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complete POA (CPOA) to Sell, 6 copies POA Date Stam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date of receipt, processing clock begins.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/purchaser also submits to State or local govt &amp;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. and posts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gives copy POA to Tenant Rep and makes copies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nants for com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complete POA not received, NOI expires &amp; process ends &amp;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wait 6 months from PCA filing deadline, before filing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 NO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3rd Month:  2nd week, Within 10 working days of CPOA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POA to State or local government, EMAs, FHEO, V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Counsel, Environmental Officer &amp; Hsg Br: att V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ing comments within 30 days from HUD sections &amp; 5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State or local government.           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4th Month:  2nd week, Within 30 days from receipt of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POA comments from Field Office sections.   L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POA comments from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Housing Programs notifies AM that a complete lo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2013 and Form HUD-2530 has been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4th Month:  3rd week, Within 50 days of CPOA receip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comments from St/local govt.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34th Month:  Within 60 days of PDS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registered letter to owner indicating all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prevent POA approval.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18th Month:  Within 90 days of POA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Housing Development sends Form HUD-92264-A to 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Branch confirms acceptability of:  repairs &amp; costs,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41(f) or 241 (a) loans, Preservation Project Rent and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posit for 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36th Month:  1st week, 30 days from deficiency lett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revised POA from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r, Owner may submit written request for extension, but no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e than 305 from PDS in order for AM to have 60 days to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36th Mont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, after completion of Form HUD-50061, notifies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ranch if the loans must be modified to bring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Rent within the Federal Cost Lim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38th Month:  Within 180 days of CPOA receip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AM has reviewed revised POA &amp; sends letter to owner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liminary approval or disapproval of POA to Se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  If disapproved, letter from AM indicates new NOI (to extend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submitted in 6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  If HUD fails to approve/disapprove POA within 180 days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owner error or non-compliance, must provide retroa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entives &amp; assistance to an entitled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  If owner changes mind &amp; decides to retain project, must sub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A for incentives.     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41st Month:  Within 90 days from POA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_______* The following actions constitute POA final approv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losing of contract; including the Transfer of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ets, closing of all loans, completion of Use Agreement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ded Regulatory Agreement &amp; signing of Section 8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all b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t time of POA final approval, appraisal can't be more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s from the date of the original HUD Form 96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If contract to purchase falls through w/in 15 month sale perio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does not close within 90 days after POA approval, own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er it for sale to qualified purchaser for remainder of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 period or 60 days, whichever is longer.  If s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action ended after 15 month offering period, owner ma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available for sale for a 60-day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42nd Month:  5th day, Within 5 days of final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 POA implementation, AM staff notifies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vision,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42nd Month:  Within 305th day of CPOA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receives a complete POA from owner who had requested &am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 extension.  It must be submitted no later than 305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CPOA submission so AM has 60 days to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44th Month:  Within 365 days of CPOA receip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AM sends letter to owner with approval/disapproval of POA w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ssion extension.       Log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End of 50th Month:  9 months from POA final approval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may prepay mortgage of funds requested in POA not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in earlier of; 2 months after 1st fiscal year of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 approval, or 6 months from POA final approval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that would have been eligible to prepay &amp; 9 month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yet eligible to prep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Owner provides AM info on tenants for displacement withi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ys of identifying such tenants but not less than 30 days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date they must vac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51st Month:  10th d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Within 10 days of determining project may prepay or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prepayment, AM must notify each tena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culation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Returned to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form HUD-9607 (5/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culation of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Returned to Owner 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is for guidance only.  It must be adapte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ircumstances of the POA being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OF PLAN OF ACTION TO RETAIN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enants of __(Name of Project)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Name of owners)___ the owners of ___(name of project)___ hav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lan of Action (POA) to HUD requesting incentives to keep thi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for you.  A summary of this POA i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complete POA is available for inspection and copy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s and times shown at the end of the summary.  All document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 the POA, except proprietary (private) information is availabl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and HUD at the addresses shown at the end of the Notice.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60 days to review this summary, the POA and supporting mater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nd your comments to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'S ADDRESS AND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, AND PHONE NUMBER FOR 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centive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loan of $__________  at ___ percent interest which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id over a period (amortized) of _____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 loan is composed of $____ for the owner's equity and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 for rehabilitation of the project.  The payments (debt service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loan will be $__________.  $_________ for the equity por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______ for the rehabilitation portion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ist of rehabilitation items are attached.  The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ibuting $______ over and above the loan toward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.  Of the amount set aside for rehabilitation,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used to deposit into an account set aside for doing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rs (a reserve for replacement account).  At loan closing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$________ will be put into a special account for a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t least five years or until the project meets HUD'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ality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n Annual Authorized Return of up to $_________.  This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turn on investment which the owner can take each year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ition to the debt service on the loan, if all expens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id and there is money remaining in projec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requirements will affect ten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)   All very low- and low-income tenants at the project wh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have Section 8 vouchers or certificates will rece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rental subsidy which will be given to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e are requesting Section 8 for ______ tenants.  Any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ose current income is below the following limits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qualify at this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ERT CURRENT LOW-INCOME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Contract Rents are the amounts HUD guarantee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s have paid their share.  We are requesting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rents and utility allowances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GROSS RENT     UTILITY ALLOWANCE   CONTRAC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nt plus utility allowance for tenants with Section 8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set as are all Section 8 rents.  For tenants not recei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, rent plus utility allowance will be set at the lowest of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family's adjusted monthly income (AMI) or HUD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rent (FMR) for the area.  (If applicable:  We feel t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pecific rents (PSR) were calculated for this project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be lower than FMR.  We are therefore requesting that PSR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instead of FMR.  We will request use of PSRs in any yea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y are lower than FMR in order to keep your rent low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inimum Rent will also be set each year for tenants whos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es down when there is no Section 8 subsidy available. 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Rs or PSRs we are requesting for this projec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FMR or PSR     UTILITY ALLOWANCE   TENAN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no current moderate-income tenant's rent will be reduced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OA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se rents, the project should receive gross rents (Gross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) of $_________.  (For Section 236 projects:  If more than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collected in rents each month, the excess will be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)  With the utility allowances for all apartments,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(Preservation Project Rents) $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will be selected to fill vacancies in order to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prof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Ver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Moderat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nt for any tenant whose rent will be increasing more than 10%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d in.  We are requesting that the phase in take place 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PROPOSED RATE OF PHASE-IN, INCLUDING PASS THROUGH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rents will vary based on your income, all increases in re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y allowances will be based upon an increase in th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you are paying, rather than an increase in the total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.  Therefore, you and your neighbor may be paying different r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xchange for the incentives we agree to keep the housing afford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 these and other HUD rules for 50 years or for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the project, whichever is lon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, ADDRESS AND TIMES AVAILABLE FOR INSPECTION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SI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List of Rehabilitation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TH:  This is for guidance only.  It must be adapte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ircumstances of the POA being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OF PLAN OF ACTION TO PURCHAS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enants of (Name of Projec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Name of owners)__, the owners of __(name of project)__ AND __(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)____, who will be purchasing the project, have submitted a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ction (POA) to HUD requesting incentives to keep thi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for you.  A summary of this POA i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complete POA is available for inspection and copy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s and times shown at the end of the summary.  All document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 the POA, except proprietary (private) information is availabl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and HUD at the addresses shown at the end of the Notice.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60 days to review this summary, the POA and supporting mater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nd your comments to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'S ADDRESS AND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, AND PHONE NUMBER FOR 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centive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$_____ in HUD-Insured (or non-insured) loans and gra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oan of $___________  at ___ percent interest to be paid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mortized) for a period of 40 years.  The payments (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) on this loan will be $_________ paid month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 in a grant from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otal funds are arrived a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_ to buy the project from the presen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 for expected rehabilitation costs.  $_________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must be placed in a special reserve for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to be used for future repairs on the project. 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irs, we are expecting to make are attached to this 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__ for transaction costs (other costs involved in bu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.  The major costs in this category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ult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al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al Costs of the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ining Costs for the Purchaser's Board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Deficit for the repair period and the phas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List any others being request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urchaser is contributing $_________ towards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e an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n annual owner's distribution of up to $_____________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er/new owner can only take this distribution in any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hich there are funds left over after all project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been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$_________ for oversight costs to be added to the budget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will be phased out as the Board of Directors 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experience and the help is no longer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requirements will affect ten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All very low- and low-income tenants at the project who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Section 8 vouchers or certificates will receive a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subsidy which will be given to the project.  We are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for _____ tenants.  Any family whose current income is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limits would qualify at this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ERT CURRENT LOW-INCOME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Contract Rents are the amounts HUD guarantee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s have paid their share.  We are requesting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rents and utility allowances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GROSS RENT     UTILITY ALLOWANCE   CONTRAC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nt plus utility allowance for tenants with Section 8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set as are all Section 8 rents.  For tenants not recei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, rent plus utility allowance will be set at the lowest of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family's adjusted monthly income (AMI) or HUD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rent (FMR) for the area.  (If applicable:  We feel t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pecific rents (PSR) were calculated for this project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be lower than FMR.  We are therefore requesting that PSR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instead of FMR.  We will request use of PSRs in any year 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y are lower than FMR in order to keep your rent lower.)  A Min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 will also be set each year for tenants whose income goes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en there is no Section 8 subsidy available.  Initial FMRs or PS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re requesting for this projec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FMR or PSR     UTILITY ALLOWANCE   TENAN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no current moderate-income tenant's rent will be reduced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OA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se rents, the project should receive gross rents (Gross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) of $_________.  (For Section 236 projects:  If more than $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collected in rents each month, the excess will be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)  With the utility allowances for all apartments,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(Preservation Project Rents) $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will be selected to fill vacancies in order to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prof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Ver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Moderat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nt for any tenant whose rent will be increasing more than 10%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d in.  We are requesting that the phase in take place 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PROPOSED RATE OF PHASE-IN, INCLUDING PASS THROUGH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rents will vary based on your income, all increases in re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y allowances will be based upon an increase in th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you are paying, rather than an increase in the total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.  Therefore, you and your neighbor may be paying different r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xchange for the incentives we agree to keep the housing afford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 these and other HUD rules for 50 years or for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the project, whichever is lon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, ADDRESS AND TIMES AVAILABLE FOR INSPECTION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SI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List of Rehabilitation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SED PTAG APPLICATION EXHIBITS 3, 6 &amp;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 3 - DETAIL OF PROPOSED ACTIVITIES AN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 ACTIVIT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Establishing and organizing Resident Councils or CBO'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legal services to incorporate and establish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Establishing accounting procedures and related activ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Architectural and engineering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Submission of expression of interest and prepa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na fid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Securing financing and preparation of mortgage docu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fer of Physical Assets documents, and other documen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ident to closing a purchase off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Training for community residents in skills related to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anagement of the project, including leadership trai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Training for board members and affiliated pers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Developing potential management functions or task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taken by the applicant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Developing and negotiating management contracts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Preparing market stud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 Other activities related to this NOFA which are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and are reasonable both in costs, timelin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pplicability to achieve the purposes of this NOF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EACH of the above activities the organization propos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omplish, provide a separate sheet for EACH grant phas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tion listed in Sections A and B below.  Incomplete submissi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hat deviate from this format will not be accep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information requested in the following two s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CTION A. - Exhibit 3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CTIVITY TO BE ACCOMPLISHED IN GRANT PHASE _________ (I, II OR II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ACTIVITY NUMBER (Per above list of acceptable activities) 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NAME 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NARRATIVE DESCRIPTION OF ACTIVITY:  Include description of bene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cted from the activity and the reasons why this activity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plication of an activity proposed for the same individual unde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 grant.  Also describe why this activity is NOT a dupl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activity already funded by HUD under a different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cess (example:  why additional inspections servic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ed if a comprehensive PCNA has already been completed and paid for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.)  Include anticipated duration of the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lly describe training to be provided.  Separate train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ents of the project proposed for purchase (Activity 6 above)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parate item from training for Board members (Activity 7 above). 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dule of training, purpose, length of duration.  Explain ho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will achieve the purposes for which it is directed.  Explain wh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is needed for Board members and why such skills are not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sessed by the Board as one criteria for Board sel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SCHEDULE AND CALENDAR OF ACTIVITIES FOR THIS ITEM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LETION D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:                      FEB 96      MAR 96      APR 96      MAY 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 PLAN OF ACTION        A. 12 HRS   A. 6 HRS    A. 24 HRS  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B. 2 HRS    C.  6 HRS  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PA PACKAGE                               C. 12 HRS   D. 14 HRS   E.8 H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PERSONNEL INVOLVED:  (Provide a narrative of the method of ob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st economical services for all contractors and consultants). 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me and titles of all salaried personnel, all paid AND pro bo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COST PER     TOTAL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ME                  TITLE          HR           HOURS     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_______________    _______________    ________     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_______________    _______________    ________     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_______________    _______________    ________     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._______________    _______________    ________     ________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y and describe the method of obtaining the most economic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consultants and contractors which will be used by the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SUPPLIES, MATERIAL AND EQUIPMENT COSTS FOR THIS ACTIV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for any item costing more than $500 provide a descrip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's method of obtaining the most competitive cost of the ite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items are for direct costs of materials, supplies, and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head expenses of consultants are contained within their hourly rat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indirect expense. (See applicable OMB Circular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                  Cost        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     ________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     ________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     ________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RENTAL SPACE:  Provide location of space to be rented, and lengt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tal period, including evidence that rental of space will not bene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members/directors of the Board or the Seller.  Space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s are included in their hourly rate as an indirect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ee applicable OMB Circular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Explain how the activity listed as a cost center fits into the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 which is supported by the residents to achieve the purch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formation requested in this Exhibit is required to evaluat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ectiveness of the organization's plans and is tied to the organization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tifications under Exhibit 12 of thi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EXHIBIT 3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2:  COSTS AND ACTIVITIES SUMM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otal    Grant        Grant    Non-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tivity                      Costs    Requested    Funds   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Legal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corporated applic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nd establish non-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rporation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Accounting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ccounting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nd audit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gineering service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Expression of inter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ona fide offe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rchase 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Secure financing, pre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PA or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cumentation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Training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idents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Training and Techn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ssistance for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 Directors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 Develop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ctions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 Negotiate Manag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ontracts  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Market Studies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__________________________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ctivit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__________________________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Other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ctiviti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                   _____    _________    _____   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6 - APPLICANT EXPERI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Applicant Name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ress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Sponsoring Organization 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f applicabl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onsor Address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Check o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formation regarding experience is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ponsor because the applicant organization ha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 experience in the development/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-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formation regarding experience is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 because the applicant organization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 experience in the development/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-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formation regarding experience is provi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(s)/Director(s) of the applicant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cause the applicant organization has no direct experienc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evelopment/management of multi-family housing and ha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nsor with direct experience in the development/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-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vide details of experience and rol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/management of multi-family housing.  Include name(s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(s), type of financing, size and occupancy type, timefr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volvement.  Attach as Exhibit 6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vide details of experience and role in the provi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-family ownership programs - for example, conversions of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s to cooperatives or condominiums.  Identify year of activ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 of involvement, problems encountered, solutions, and resul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.  Attach as Exhibit 6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Provide details of experience in organizing, developing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ining low income neighborhood or resident groups.  Identify lo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ar of involvement, length of involvement, problems encounte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utions, and result of activities.  If consultants or Board membe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used to provide this expertise, provide detailed informati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ultant experience.  If consultants have not been selected,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lection process to be used to obtain consultants who wi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vel of experience required. Attach as Exhibit 6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   Describe how the experience/expertise outline in Exhibits 6A, 6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6C is applicable and sufficient for the proposed tasks.  Atta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hibit 6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.    Provide information regarding staff experience.  DO NOT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DARDIZED RESUME.  Describe the nature and extent of the experi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key staff, individually, in development/management of hou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provisions of technical assistance.  Give specific names of proj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s of involvement, role played, individual contribution to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forts.  Give size of budget administered, number of employees supervis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clients served.  State whether projects were troubled and 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sues were resol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positions have not yet been filled, describe requiremen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s, principal duties and responsibilities, advertising and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 as Exhibit 6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hibit 7 - Applicant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Name of Organization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ress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ganization is filing as (check on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Council (per 24 CFR 249.1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sident Management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unity Based Non-Profit Organization (CB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Per 24 CFR 248.101, and as approved by the Field Offi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 Date of Filing for Incorporation (if applicable) 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te of Filing for IRS 501(c)(3) status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py of IRS letter of receipt dated _________________, Exhibit 7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igned copy of IRS Form 8821, dated _________________, Exhibit 7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PTAG App.Da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Members of the Boa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me                Address           Board Term     Low-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Dates)      Yes  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Articles of In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 a certified copy as Exhibit 7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 By-laws of the Organiz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 a certified copy as Exhibit 7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endments must be attached as Exhibit 7E, or a statement tha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been no amendments a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TAG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 By-laws must clearly identify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)   Board members/directors may not serve more than two consecu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rms, not to exceed three years per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)   Process by which board members/directors are appoin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oard.  Board members/directors shall be selected by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rganizations other than the current Board in an open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ich is outlined in the By-laws.  No more than 1/3 of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s may be public officials.  Up to 1/3 of the membe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ointed by the State or local gover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)   Board members/directors may not be related by blood, marriag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operation of law, or have any business or close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nection with the Seller of the property, its agents, 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/consultants of the Seller, or with any staff/consulta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.  This information is required to addres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 that the CBO is neither controlled by, nor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rection of, individuals or entities seeking to derive profi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ain from the organiz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)   Process by which members/directors may be removed from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cause.  Removal must be in a public meeting, notice of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circulated to all interested parties.  Rem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s/directors must be by at least a 3/4 vote of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bership of the Bo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)   Board membership must at all times include a minimum of 1/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embers representing the immediate low-income commun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ing at least one member residing in the project and 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residents of the project proposed to be purchas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)   Board membership must be comprised of members residing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.  For urban areas, "community" is the immed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unity of the project, defined as the boundaries of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hich the project is located, as defined in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HAS for the project.  For rural areas, "community" may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ighborhood or neighborhoods, town, village, country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-county area (but not the entire state), provided the 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Directors of the organization contains low-income resid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each county of a multi-county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)   Process used to provide a formal process for low-income,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neficiaries to advise the organization on its dec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arding the acquisition, rehabilitation, and manag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fordable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is for guidance only.  It must be adapte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ircumstances of the POA being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MMARY OF PLAN OF ACTION TO PURCHASE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enants of ___(Name of Project)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(Name of owners)____, the owners of ___(name of project)____ AND (Nam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)______ who will be purchasing the project, have submitted a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Action (POA) to HUD requesting incentives to keep this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ordable for you.  A summary of this POA i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complete POA is available for inspection and copy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s and times shown at the end of the summary.  All document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 the POA, except proprietary (private) information is availabl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and HUD at the addresses shown at the end of the Notice.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60 days to review this summary, the POA and supporting material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your comments to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CHASER'S ADDRESS AND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, AND PHONE NUMBER FOR 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centive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$_____ in HUD-Insured (or non-insured) loans and gra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loan of $___________  at percent interest to be paid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mortized) for a period of 40 years.  The payments (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) on this loan will be $_________ paid month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 in a grant from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total funds are arrived at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_ to buy the project from the presen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 for expected rehabilitation costs.  $_______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must be placed in a special reserve for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to be used for future repairs on the project.  A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repairs, we are expecting to make are attached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m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$___________ for transaction costs (other costs invol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uying the project.  The major costs in this category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ultant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al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ganizational Costs of the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ining Costs for the Purchaser's Board Me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Deficit for the repair period and the phas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List any others being requeste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urchaser is contributing $_________ towards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e an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n annual owner's distribution of up to $_____________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chaser/new owner can only take this distribution in any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hich there are funds left over after all project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ve been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$________ for oversight costs to be added to the budget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s will be phased out as the Board of Directors 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experience and the help is no longer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requirements will affect ten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ll very low- and low-income tenants at the project who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Section 8 vouchers or certificates will receive a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subsidy which will be given to the project.  We are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for ______ tenants. Any family whose current income is be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limits would qualify at this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ERT CURRENT LOW-INCOME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Contract Rents are the amounts HUD guarantee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s have paid their share.  We are requesting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rents and utility allowances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GROSS RENT     UTILITY ALLOWANCE   CONTRAC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nt plus utility allowance for tenants with Section 8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set as are all Section 8 rents.  For tenants not recei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, rent plus utility allowance will be set at the lowest of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family's adjusted monthly income (AMI) or HUD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rent (FMR) for the area.  (If applicable:   We feel t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pecific rents (PSR) were calculated for this project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be lower than FMR.  We are therefore requesting that PSR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instead of FMR.  We will request use of PSRs in any yea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y are lower than FMR in order to keep your rent low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inimum Rent will also be set each year for tenants whos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es down when there is no Section 8 subsidy available.  Initial FM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r PSRs we are requesting for this projec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FMR or PSR     UTILITY ALLOWANCE   TENAN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no current moderate-income tenant's rent will be reduced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OA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se rents, the project should receive gross rents (Gross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) of $________.  (For Section 236 projects:  If more than $____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in rents each month, the excess will be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)  With the utility allowances for all apartments,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(Preservation Project Rents) $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will be selected to fill vacancies in order to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prof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Ver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  Moderat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nt for any tenant whose rent will be increasing more than 10%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d in.  We are requesting that the phase in take place 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PROPOSED RATE OF PHASE-IN, INCLUDING PASS THROUGH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rents will vary based on your income, all increases in re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y allowances will be based upon an increase in th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you are paying, rather than an increase in the total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.  Therefore, you and your neighbor may be paying different r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xchange for the incentives we agree to keep the housing afford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 these and other HUD rules for 50 years or for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the project, whichever is lon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, ADDRESS AND TIMES AVAILABLE FOR INSPECTION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SI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List of Rehabilitation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PPENDIX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 This is for guidance only.  It must be adapted for the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ircumstances of the POA being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MMARY OF PLAN OF ACTION TO RETAIN A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Tenants of ____(Name of Project)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(Name of owners)___, the owners of ___(name of project)___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a Plan of Action (POA) to HUD requesting incentives to keep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ect affordable for you.  A summary of this POA is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py of the complete POA is available for inspection and copying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ons and times shown at the end of the summary.  All document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ort the POA, except proprietary (private) information is availabl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wner and HUD at the addresses shown at the end of the Notice.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60 days to review this summary, the POA and supporting material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d your comments to the HU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WNER'S ADDRESS AND PHON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, ADDRESS, AND PHONE NUMBER FOR MANAGEMENT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ollowing incentives are reques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 loan of $__________  at ____ percent interest which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d over a period (amortized) of _____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total loan is composed of $_____  for the owner's equity and $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 for rehabilitation of the project.  The payments (debt service)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loan will be $_________:  $________ for the equity por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$______ for the rehabilitation portion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list of rehabilitation items are attached.  The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tributing $______ over and above the loan towards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ilitation.  Of the amount set aside for rehabilitation,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used to deposit into an account set aside for doing fut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airs (a reserve for replacement account).   At loan closing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ditional $________  will be put into a special account for a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t least five years or until the project meets HUD'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Quality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n Annual Authorized Return of up to $__________.  This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turn on investment which the owner can take each year, in ad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the debt service on the loan, if all expenses are paid and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ney remaining in project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ollowing requirements will affect tena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All very low- and low-income tenants at the project who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ave Section 8 vouchers or certificates will receive a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subsidy which will be given to the project.  We are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for ______ tenants.  Any family whose current inco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low the following limits would qualify at this ti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SERT CURRENT LOW-INCOME LIM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Contract Rents are the amounts HUD guarantees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enants have paid their share.  We are requesting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ction 8 rents and utility allowances for the 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GROSS RENT     UTILITY ALLOWANCE   CONTRAC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nt plus utility allowance for tenants with Section a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ll be set as are all Section 8 rents.  For tenants not receiv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sidy, rent plus utility allowance will be set at the lowest of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ercent of the family's adjusted monthly income (AMI) or HUD's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arket rent (FMR) for the area.  (If applicable:  We feel that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specific rents (PSR) were calculated for this project,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ould be lower than FMR.  We are therefore requesting that PSRs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d instead of FMR.  We will request use of PSRs in any yea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hich they are lower than FMR in order to keep your rent low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 Minimum Rent will also be set each year for tenants whos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oes down when there is no Section 8 subsidy available. 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MRs or PSRs we are requesting for this project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YPE           FMR or PSR     UTILITY ALLOWANCE   TENAN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BR     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specify)      $ ________     $_______________    $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no current moderate-income tenant's rent will be reduced be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OA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se rents, the project should receive gross rents (Gross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ential) of $________.  (For Section 236 projects:  If more than $____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ed in rents each month, the excess will be return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ernment.)  With the utility allowances for all apartments,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be (Preservation Project Rents) $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s will be selected to fill vacancies in order to mee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profi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Very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   Moderate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nt for any tenant whose rent will be increasing more than 10%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ased in.  We are requesting that the phase in take place at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ERT PROPOSED RATE OF PHASE-IN, INCLUDING PASS THROUGH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NSE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rents will vary based on your income, all increases in re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ility allowances will be based upon an increase in th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me you are paying, rather than an increase in the total dollar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id.  Therefore, you and your neighbor may be paying different r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one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exchange for the incentives we agree to keep the housing afforda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 these and other HUD rules for 50 years or for the remaining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fe of the project, whichever is lon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, ADDRESS AND TIMES AVAILABLE FOR INSPECTION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NANT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-SITE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:  List of Rehabilitation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5:00Z</dcterms:modified>
  <cp:revision>1</cp:revision>
  <dc:subject/>
  <dc:title>U</dc:title>
</cp:coreProperties>
</file>