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       Notice   H 94-41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ll Secretary's                  Issued:  5/27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, State and Area              Expires: 5/31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, Directors, Public/Indian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/Multifamily Housing  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Directors; Farm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 Administration State                    Notice H-93-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Directors                             Notice H-94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bject:  Instructions for the Use of the Line of Credit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ystem/Voice Response System (LOCCS/VRS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ngregate Housing Services Program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.  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provides instructions to CHSP Grantees (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and 39 Fiscal Year (FY) 1993 recipients),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, and the Farmers Home Administration (FmHA) on the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of Credit Control System/Voice Response System (LOCCS/V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replaces Interim Notice H-93-5 I, and is iden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to, except for the following chan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modifies Paragraph III to include a referenc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thcoming FY 1994 grante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modifies Paragraph V, paragraph 2 to chan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erence from OPC to the Grant Officer, and cla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the GTR enters dollars annually into LOCC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changes Paragraph V.A "Note" reference from OPC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Offic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adds a new Paragraph V.C and renumbering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s V.C to D, V.D to E and V.E to 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adds emphasis to Paragraph V.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makes some clarification to Paragraph V.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7)  adds a reference to FY 1994 and Notice H-94-14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VI.C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8)  adds a reference to FY 1994 grantees in Paragraph VIII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: Distribution:  W-3-1,W-2(H),W-3(H)(FHEO)(ZAS)(PD&amp;R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3-1(H)(RC),R-3-2,R-3-3,R-6,R-6-2,R-7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9)  deletes the reference to the RCP in Paragraph IX.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0) adds specific OFA contact people for assist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XIV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1) provides an updated LOCCS User Guide (1/94)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Technical Representatives/Moni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TR/GTMs) in the HUD State and Area Offices and the Amherst, 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State Office shall distribute this Notice to all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MB Clearance Number, 2502-0485, expires May 199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.  APPLICABILITY TO CHSP GRANTS FUNDED ORIGINALL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1978 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Grantees currently using the SF-270, "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ance or Reimbursement," to request their funds will conti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is method of payment until their respective FY 1993-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mendment is executed.  At that time, the LOCCS/VR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(BLI) method of payment, per the grant agre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s the current SF-270 process.  Grantees request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under the amended CHSP grant must do so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provided in the LOCCS User Guide and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I. APPLICABILITY TO CHSP GRANTS NEWLY FUNDED IN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FY 199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has implemented the LOCCS/VRS method of pay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HSP grantees newly funded in FY 1993 in conjunc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H-93-35 "Start Up Procedures for CHSP Grantees - FY 1993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requesting funds provided under the CHSP grant also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so using instructions which are provided in the Generic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 and this Notice.  It will continue with LOCCS/BLI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grantees funded at the end of FY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V.  LOCCS ACCESS SECURITY FOR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 and the FmHA State/Distr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ust designate a GTR/GTM to review and monitor the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grants within its jurisdiction (see Notice H-93-35)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, the GTR/GTM in the HUD Field Office(s)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data entry into LOCCS/VRS which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ntering budget line items (BLI) annually o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time as grants are amen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ctivation of edits,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review of grantee drawdown trans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signated GTR/GTM must be authorized for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The GTR in the Amherst, Massachusetts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 Office will NOT have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/she must provide information to the GT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 Hartford Office who is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input and retrieval of informa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for the approved CHSP grants unde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State of Connecticut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II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CCESS TO LOCCS FOR HUD FIELD STA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access LOCCS, HUD Field Office staff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HUD-27054-A "LOCCS Access Authorization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for HUD Staff."  According to Instructions for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Authorization Security Form for HUD Staff,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TR/GTM), the Authorizing Official (Director,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/Public Housing Management Division), and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nel (Field Office personnel officer) must all sig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CCS user and the Authorizing Official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submit a Limited Background Investigation (SF-85P) and a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ingerprints (SF-8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completed and signed, the HUD-27054-A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Information Policies and Systems (AISA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ttn:  LOCCS Security Officer, Room 31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51 7th Street, S.W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20410-36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authorization has been granted by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Officer, the selected staff persons will be se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led letter, to be opened by the addressee only, which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 access and provide each staff person with a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zed users who do not access the system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once within a continuous six-month period will hav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s terminated automatically.  Accordingly, users must acc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at least once every six months to keep their IDs ac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ors of Housing Management and 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must ensure that whenever a GTR/GTM is replac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ly designated individuals are cleared for LOCCS/VR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expeditiously!  Otherwise, grantees may not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heir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.  THE LOCCS/VRS PAYMENT SYS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n effort to eliminate delays i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, the CHSP has elected to use a modified ver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/VRS called LOCCS/BLI to disburse grant payment for all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  Under LOCCS/BLI, the GTRs will establish separate BL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service category for which assistance has been awar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funds have been reserved and obligat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HUD-1044, "Grant Assistance Award",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send the GTR a copy of the executed grant agreem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TR will then enter the appropriate amounts from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Budget into LOCCS/BLI on an annual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ddition to allowing a GTR to review each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d in LOCCS/BLI, LOCCS has seven CHSP edits to mon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requirements and guard against excessive drawdowns. 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dit is activated, the Grantee's request for funds is not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, and the Grantee is instructed to contact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.  The edits used in CHSP/LOCCS/BLI are list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If a grantee requests funds which are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otal amount entered in the LOCCS/BLI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at program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e maximum amount drawn down in an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 is the total amount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BLI for that year by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amount may not be exceeded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 receives a conform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from the Grant Office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s the amount of the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sistent with exta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If a Grantee requests funds in any line item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more than 100 percent of the amount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at lin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n this situation, the GTR would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cuss grant activity with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determine i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1)  the requested reimbursement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s accur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2)  the activities are still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the approved budget;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3)  the sum of all cumulativ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anges is no more than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cent (for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ganizations) or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State, Indian tribes or un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eneral local government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tal HUD portion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so, the payment may be relea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therwise, the requested reim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vel means a substantive chang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and requires a grant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, consistent with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, before any reimbursemen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quested level may be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If the grantee attempts to draw-down more than 4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annual approved amount in on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n this situation, the GTR would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cuss grant activity with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determine i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1)  the requested reimbursement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s accur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2)  the higher level of reim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s justified and within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llowable for the yea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3)  the activities are still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the approved budget;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4)  the sum of all cumulativ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anges (if any) is no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ve percent (for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ganizations) or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State, Indian tribes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overnment) of the total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ortion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so, the payment may be relea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If the SF-269, "Financial Status Report" (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nitor CHSP Program Budget on a quarterly basi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not submitted within 30 days after the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first three quarterly reporting peri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n this situation, the GTR would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ee to have the SF-269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AP; with such agreement the GT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ease the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wever, a pattern of not submit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F-269s may be cause for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spension, subject to ex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If the SF-269 is not submitted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the end of the last quarterly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 eac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1:   If the last SF-269 for the year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tted in a timely manner,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y not enter the next year's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to LOCCS.  Also, if there are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ssing SF-269s for any earlier quar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the annual report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tted, the next year'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otment may not be entered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2:   As part of the review for new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ed originally in FY 1993,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determine that the amount of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d in the SF-269 is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ercentage in the grant award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 is NOT, the budget for the nex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be amended by the GTR to redu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ederal share consistent with ex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dures, so that the required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atio is mainta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procedure does NOT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funded originally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978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If the HUD-90006, "Annual Report",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ted within 30 days after the end of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reporting period eac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:    If the HUD-90006 is not submitt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ly manner, the GTR may not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xt year's amounts into LOCCS. 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contact the grantee to obt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 report for the grantee'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If the annual budget or request for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endment is not approved by the GTR,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exta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e GTR should refer to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I.D(2), follow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I.  PROCESSING PAY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CCESSING LOCCS ON THE HUDNET LAN SYS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TR/GTM in each HUD Field Office must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Automated Technologies Administrator (ATA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 the method to access LOCCS via the LAN-based Novell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for that Field Office.  Accessing LOCCS will vary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to Field Office depending on the menu set-up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.  However, regardless of the menu selection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LOCCS, the Field Office user must access the UN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 and open LOCCS with the $$OPEN TIP2 comm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USERID AND PASSW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the GTR has successfully accessed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 On Screen, the GTR must enter the password and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by the LOCCS Security Officer.  Once accepted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quire the GTR to provide the four character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.  For the Congregate Housing Services Program,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code is "CHSP".  LOCCS will then move the us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Menu.  At this point the user will b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u from which all of the review and data entry fun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d in the LOCCS/VRS program.  For additional inform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refer to the Generic User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LOCCS requires each action to be followed by pr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ransmit or X-mit Key.  This may vary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keyboard from which the user is wor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the user is working from the High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board, the carriage return serves as the X-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ction; if the user is working, from the HUD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board, it is the "+" sign.  The user should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Regional ATA to locate the X-mit function 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his/her specific keybo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GTR/GTM DATA INP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New CHSP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 CHSP grants are for five years. 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ly awarded Grantee (FY 1993/94),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receive back a conformed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agreement from the Grant Officer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ce H-94-14, "Application Submis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, Rating, Ranking, Selection an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ing Procedures for the CHSP for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994."  The GTR will use information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se documents for annual data input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using the F01 function as instr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Using HUD-91180, "Summary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", the GTR/GTM will ent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BLI the annual approved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SP Funds Reque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pense/Service in Column three (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ase Management, Meals,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, Housekeeping,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specify) and Administr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 an annual basis for the remaind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erm of the grant, HUD will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to submit budget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s, if appropriate, or ind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the budget amount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ward is satisfactory, 60 day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end of each annual period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agraph V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 grantee does not need a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, the GTR will enter into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mount approved from the grant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at year's budget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In addition to entering the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s for the year into LOCCS/BLI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 must also enter the CHSP fund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ain in the grant bu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unavailable" to the grantee dur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, in line item 1080,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ss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ake the total amoun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ve-year period from the HUD-9117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Five Year Projection, Applicant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ne VII, Column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subtract from the total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 proposed for the presen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rom the HUD-91180, Line V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lumn 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amount remaining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traction must be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OCCS/BLI, in line item 1080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amount of CHSP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"unavailable" to the grantee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budget year for which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as just entered BLIs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process will be repeated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accordance with the above step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s 2-5 of the gra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unavailable" amount will de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rdingly; unavailable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oretically, should be "0"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fth year's budget is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.  Some funds, however,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vailable for carryover, upo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r's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xisting CHSP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CHSP grants are extended for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re additional years at a time. 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ded grantee, the GTR will receive back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ormed copy of the amended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the Grant Officer.  The GTR will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ormation provided in this docu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ta input in LOCCS as instruct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ing the HUD-91180-B, "Summary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funded under the 1978 Act",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enter into LOCCS/BLI the annual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 of CHSP Funds Reque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ense/ Service in Column three (e.g.,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, Meals, Personal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ekeeping, Other (specify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ministr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process is done at least annually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ng as there are funds available,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is amended with mor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If more than one year is appro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HUD-91180-B for the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nly shall be entered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second or any subsequen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ust be processed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ragraph VI. D(2)(b),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QUARTERLY AND ANNUAL REPOR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will submit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SF-269) to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within 30 days after the end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quarterly reporting periods unde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January 1-March 31, April 1-June 30, Ju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-September 30, and October 1-December 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inder letters 4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due date of the quarterl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GTR/GT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ce the SF-269 is received in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/FmHA State office, the GTR must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pt of the report into LOCCS/BLI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10 function, to ensure there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lays in payment of funds to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TR/GTM must review the SF-269 within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orkdays after receipt.  Grantee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ied immediately of any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und requiring correction or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nnual Budget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Existing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will submit the annu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ssion to the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 Office 60 days before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irst year of the grant and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after, subject to an annual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 letters 4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due date of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 report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TR must review the annu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cuments within 10 working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pt.  Grantees must be no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mediately of any deficiencie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ing correction or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documentation. 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al instructions and actio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stated in an annual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t the time the annual budget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 approved by the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 office, the GTR must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al of the budget into LOCCS/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sing the M10 fun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.     Grantees Funded Initially in FY 1993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99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will indicate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60 days in advance of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nnual funding period whether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budget approved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reement for that year must be mod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rding to exta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will either so indic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ange is not needed or submit a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, requesting an amend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pon indication that no chang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eded, or upon approval of a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ange through a signed bilat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to the grant, the amou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year may be entered into LOCCS/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y the GTR once the fourth quart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F-269 is received and determin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sistent with extant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I.  PROGRAM MONITORING AND ACTION MEN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a grant is established in LOCCS/VR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begins to requisition funds, it is the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TR to monitor the requisition activity.  Wher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s requisitions flagged for HUD review, the field offic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sponsible for determining whether the voucher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d for payment.  The following selected menu op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st frequently used options available to th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to query and act on outstanding vouch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OBTAIN A LISTING OF DRAWDOWN REQUESTS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ILED PAYMENT EDITS (Q10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option identifies voucher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ded subject to field office review prior to payment. 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Menu, or any other screen with an Option promp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Q10 at the Option prompt and hit the Xmit key.  Th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display all drawdown requests requiring field offic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is recommended that the GTR/GTM chec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report at least twice weekly to ensure that vou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iting field office review are being evaluated and approv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in a timely fash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DECIDE WHETHER TO APPROVE OR NOT APPROVE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S (V32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field office has reviewed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d determined whether the voucher should be relea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or not, the authorized staff person may release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 the voucher for payment using the V32 Screen. 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0 screen, position the cursor next to the voucher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hes to either approve or reject and hit the Xmit ke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will automatically transfer the user to the V32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an "A" for Accept or an "R" for Reject can be typ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prom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For reasons not to approve a voucher, and what to d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er to Paragraph V, pri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CANCEL A VRS DRAWDOWN REQUEST AT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 (V31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Program Area Menu, or from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with an Option prompt, type V31 at the Option promp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t the Xmit key.  The system will ask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voucher number and hit the Xmit key to display the V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with the voucher information.  Using the tab key m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sor to "Reason for Cancel" and type the reas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ation.  At the Option prompt type "C" for Cancel and h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Xmit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Since any requisitions that are rejected under LOC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automatically canceled, this option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 field office review of the drawdown reque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only be used at the grantee'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RECORD RECEIPT OF REQUIRED REPORTS (M10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option is used to confirm receipt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and programmatic reports.  Currently, the syste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flag for field review all drawdown requests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reports have not been submitted.  From the menu, o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ther screen with an Option prompt, type M10 at the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mpt and hit the Xmit key.  Enter the project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for whom the report(s) has/have been received and h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Xmit key at the Xmit prompt.  LOCCS will display a summa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utstanding documents for the specified project. 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s that have been received, tab to the disposition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 to the left of the document summary and type a "Y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, using the tab key move the cursor to the option promp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"C" to Confirm and then hit the Xmit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REVIEW PROJECT DETAIL (Q05 SCREEN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option allows field office staff t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iled information concerning the project requested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ax Identification Number (TIN), amount authoriz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disbursed.  From the menu, or from any other scree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Option prompt, type Q05 at the Option prompt and hit the X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II.  CHSP GRANTS FUNDED UNDER FmHA IN FY 199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applicants funded under the Amherst, Massachuset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State Office (which covers Connecticut) in FY 1993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TR/GTM in the HUD Hartford Office will follow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in this Notice with the following exce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GTR/GTM in the HUD Hartford Offi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le for all data entry into LOCC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wo FY 1993 FmHA grants.  This may or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ame person currently assigned as GTR o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mHA GTR must send a copy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s and the HUD-1044s to the HUD GT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der for LOCCS/BLI entries to be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other management responsibilities on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s remain with 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FmHA grantees will submit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e annual memorandum on budget chang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 and approval to the FmHA State Office, 4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est Street, Amherst, Massachusetts 01002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contact(s) are:  Donald Colburn,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(413) 253-4329 and John Coop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ural Housing Chief (413) 253-432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mHA GTR will notify the GTR in the Hart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that the SF-269s have been receiv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ly fashion and when the annual budge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 (or lack of need therefore is sent),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the Hartford office GTR can then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entries into LOCCS/BLI.  The FmHA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also send copies of the SF-269s an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s to the HUD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FmHA Grantee will send payment vouch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 GTR.  FmHA State Office GT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review and sign (see signature block)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0198, "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HSP) Payment Voucher" (see Attachment 1),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nding the original to the Hartford GTR/GT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ling a copy.  The Hartford GTR/GTM will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-90198 against information in LOCC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me manner as for a HUD grant, and fi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iginal from FmHA as their rec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FmHA grantees funded in FY 1994 and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staff will also follow the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d in this Notice, except that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/State offices and the HUD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volved will be those appropriate with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994 grantee selections rather than the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X.  CHSP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paragraph describes the manner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access the LOCCS/BLI system and use the HUD-90198 (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Attachment 1).  It also indicates the difference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system for existing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EXISTING AND NEW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Existing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funded under the 1978 Act will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uch quicker reimbursement, once reques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lephoned into LOCCS/BLI.  Addition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y will use the HUD-90198, which repla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F-27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grantees must submit new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/or banking forms to access thei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LOCCS/BLI (see the Generic User Guid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stopped using the SF-270 and beg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ing the HUD-90198 in December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New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 grantees must follow the instruc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eneric User Guide as modifi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anded through this Notice and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-93-35 and its FY 1994 equivalent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.  They also use the HUD-901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USERID AND PASSW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will make payment requests by touch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, based on the funding information in LOCCS.  Any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ng CHSP grants through LOCCS/BLI is required to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 USERID and Password.  The USERID and Password ar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HUD after the grantee sends in a HUD-27054, "LOCCS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Access Authorization Form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PREPARING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-90198 must be used by all Grantees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ial file document of requests of payments.  The HUD-901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indicate the type and amount of funds requested BLI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rterly period in which the funds are w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may photocopy blank voucher form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ed, or get originals from field office stock. 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completion of the voucher are included on the re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de of th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LOCCS/VRS drawdowns are directed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funding categories called Budget Line Items (BL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ssociates a four-digit number with each line ite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 and BLIs appear on the payment voucher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10      Cas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20     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30     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40      House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50      Transpor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60      Other (Specif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70     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four-digit numbers are unique to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should be entered as whole doll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may shift funds among BLIs up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of five percent for non-profit organizations (tw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-half percent from one or more BLIs and two and one-half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ne or more BLIs) to 10 percent for States, Indian trib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general local government (five percent from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s and five percent to one or more BLIs) without approval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.  Requests for change above the ten percent limit or to ad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require a budget amendment and a new HUD-1044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V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1:   Under the CHSP, Public and/or Indian Housing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n-profit organizations; State Housing 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cies are considered State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2:   An original HUD-90198 must be sent to the GTR/GT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in five days after each disbursement reques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must keep a copy of the voucher on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s should NOT send copies of vouchers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MAKING THE CA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aller will first enter his USER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, to verify that he/she is authorized to draw dow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.  Once the USERID and password have been valida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r is given a menu selection of the LOCCS program area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the caller is authorized.  LOCCS will ask the call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ree digit Voucher Number (for CHSP the number is 0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ill provide the remaining 6 digits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will write the entire voucher number on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.  The caller must then reenter the entire 9-digi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for verification.  This procedure also ensur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numbers are uniq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will then prompt the caller to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4-digit line item number.  LOCCS verifies that i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 number for the grant type and for the program are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's name is spoken back to the caller; e.g., if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"1010" is entered from a CHSP voucher,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ak, "ENTER THE AMOUNT OF CASE MANAGEMENT FOLLOWED BY A P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aller will then enter the amount of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drawn against the Line Item, followed by a pound sign (#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LOCCS/VRS does not know in advance the number of dig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entered, the caller is asked to enter a pound sign (#)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st input to indicate they have completed entering dig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xample, to request $25,836.00,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en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 - 5 - 8 - 3 - 6 - 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process is repeated until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s that there are no more line items for the given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tering "9999."  LOCCS will summarize the line item ent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ir related dollar amounts and provide the caller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total amount for confirmation.  The caller then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option to process or cancel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quested payment amount is checked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's available balance in LOCCS to ensure that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not exceed the grant's authorized funding limits. 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allow more than one draw per grant per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uses payment sensitivity controls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ayments are appropriate and in alignment with CHS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.  These controls are called threshold payment 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edits on BLIs are applied during budget gene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VRS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will create Treasure payment tap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ing, to be sent to Treasury the next business day.  Th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wired to the grantee's bank account within 48 hou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ble telephone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QUARTERLY AND ANNUAL REPOR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Quarterly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submit quarterly reports (SF-26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HUD Field Office no later tha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ys after the end of each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quarterly reporting periods unde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January 1-March 31, April 1-June 30, Ju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-September 30, and October 1-December 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inder letters 4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due date of the quarterl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 grantee is delinquent in submit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F-269, reimbursement under LOCC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layed or susp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For grantees originally fun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Y 1993, the SF-269 for the fou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quarter will be reviewed by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determine if the match col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s consistent with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udget (see No. 2, below).  If no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following year's Federal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ll be reduced by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sistent with exta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is procedure does not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s funded originall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1978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nnual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must submit an annu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-90006) to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concurrently with the annu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inder letters 10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due date of the annual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Annual Review/Budget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Grantees Funded Under the 1978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must submit an annual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for such other term as requested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 report and other documen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, to the Field Offic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ast 60 days before the en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rst year of the grant and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after, subject to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 letters 10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d of the grantee's annual budge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Grantees Funded Originally in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 must submit either a no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budget amendment is not required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 for an amendment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vering the next year,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cuments as requested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, at least 60 days before the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first year of the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ly during the initial five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grant.  The grantee will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nnual report togeth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urth quarter SF-26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CS/VRS will automatically gen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 letters 105 days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d of the grantee's annu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Review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will be notified by the GTR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0 workdays of any deficiencie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ing corrections or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VRS QUERIES WHICH CHSP GRANTEES MAY 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ddition to drawdown capability, LOCCS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query functions to grant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Grant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will give currently authoriz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bursed, and available balance total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elected grant, along with genera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us.  A detailed breakdown by line ite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 if the caller wish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Vouch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entering a voucher number, the statu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voucher is given.  This includes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was called in, by whom, an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has been paid, canceled, or is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review.  A detailed breakdown by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is available if the caller wish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Last Assigned VRS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specifying a Tax ID number,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gned VRS number for the select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 is spoken.  This is useful if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s not received the LOCCS generated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the assigned VRS number, but wish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rawdown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ASSISTANCE WITH LOCCS/V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should discuss any questions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/BLI with their GTR in the HUD Field Office or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 Grantees should NOT call HUD Headquarters direc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ield office/FmHA State office staff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OFA in Headquarters for assistance with LOCCS, r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the Desk Officer.  The people to contact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Joe Czarny - 708-7575 - handles issues of user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nd security.  NOTE: 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program access No.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UD-27054 is "CHSP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George Aiken - 708-7575 - handles problems of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scre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Chris Davies - 619-8090 - handles system policy issu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e.g., dollars not r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dollars inacce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Desk Officers ar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HUD Field Office/FmHA State office staff at 202-708-32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 will be referred back to their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0198 (5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0198 (5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Januar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of Credit Control System (LOCCS) User Guide has been writt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 Program Recipients on the procedures for requesting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through LOCCS.  This User Guide also addresses the proced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creen functions which HUD Program/Field Office personnel should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monitoring grantee performance, reviewing payment requests and en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budgets into LOCCS.  While this Guide addresses many LOCCS issues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intended to provide an in depth and complete detail of the ent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ystem.  If you have any questions about LOCCS tha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ndaries of this User Guide, please contact your HUD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Field Office representative in charge of your HU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BOUT PAR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1 of this user's guide addresses information that is of impor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.  Highlights of Part 1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Generation of a VR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esignation of a Depository - 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F-1199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LOCCS Security Access Controls 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Operation of the Voice Response System (VRS)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ample Vouchers and related VRS dialog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Return of Funds - Wire Transf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BOUT PAR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2 of this guide address LOCCS terminal access and procedures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Office Staff.  Highlights of Part 2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ccessing LOCCS by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LOCCS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LOCCS Security Procedures for HUD person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xhibits of Access Authorization Form (HUD-27054-A) &amp; ADP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1, 1993                  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 1- GRANTEE/RECIPIENT................... 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.  LINE OF CREDIT CONTROL SYSTEM............................ 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   Overview of LOCCS......................................... 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2   Overview of the Program Accounting System................. 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3   Overview of the Voice Response System.....................  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4   Glossary..................................................  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.  ESTABLISHING A LINE OF CREDIT............................ 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   Steps for VRS Processing.................................. 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2   HUD Program Areas......................................... 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3   Generation of a VRS Number................................  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4   Grant Budgets and BLI Numbers............................. 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5   Program/Field Office Review of Payment Requests........... 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6   Designation of Depository-Direct Deposit Sign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m (SF-1199A)...........................................  2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7   Change of Address Request for Recipients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rants or Contracts (HUD-27056)........................... 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8   LOCCS Generated Letters................................... 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9   Preparing a Voucher....................................... 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9.1  Grant-Based Voucher Preparation.................. 2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9.2  BLI-Based Voucher Preparation.................... 2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0  Return of Funds -- Wire Transfer Procedures............... 2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3.  LOCCS SECURITY CONTROLS FOR GRANTEES..................... 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   Acquiring Access Privileges in LOCCS......................  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   Recertification of LOCCS Access...........................  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3   Termination for Non-Use...................................  3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4   LOCCS Voice Response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m (HUD-27054)..........................................  3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4.  OPERATION OF VOICE RESPONSE SYSTEM (VRS).................  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1   Accessing LOCCS - Grantee/Recipient.......................  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2   Changing Password via VRS.................................  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3   Logging Off the VRS.......................................  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4   Program Area Selection....................................  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5   VRS Drawdown Processing...................................  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5.1  Establishing a Voucher Number....................  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5.2  Calling in a Grant-Based Program Area Voucher....  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5.3  Calling in a BLI-Based Program Area Voucher......  4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5.4  Entering Drawdown Amounts........................  4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6   VRS Queries for HUD.......................................  4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7   LOCCS VRS Message Capabilities............................  4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7, 1994                  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8   Sample LOCCS/VRS Dialogues................................  4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8.1  Routine Grant-Based Program Drawdown Request.....  4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8.2  Routine BLI-Based Program Drawdown Request.......  4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8.3  VRS Grantee Certification by Approving Official.. 4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.  VRS PROBLEM RESOLUTION................................... 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1   Incompatible Telephones...................................  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2   Telephone Special Functions and Buffering.................  5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3   User ID or VRS Number Correspondence Not Received.........  5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4   No Grantee Staff Authorized for Emergency Drawdown........  5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5   Missing Program Area Voucher Form ........................  5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6   Synthesized Speech is Not Understandable..................  5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7   VRS Session Stops Responding to Touchtone Entry...........  5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8   Terminated User ID........................................  5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9   Unable to Access Program Area or Grant....................  5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10  VRS Diagnostic Mess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10.1  Grant-Based Drawdown Diagnostics..................  5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1:  Asking For a User ID, Passwor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rogram Area............................  5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2:  Asking for and Confirming Entry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Voucher Number..........................  5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3:  Entering a Grant Number and Amount...... 5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4:  Confirming Voucher Entry................ 5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10.2  BLI-Based Drawdown Conditions..................... 5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1:  Asking For User ID, Passwor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rogram Area............................ 5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2:  Asking for and confirming entry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voucher number.......................... 5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3:  Entering and Confirming a Grant Number.. 5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4:  Entering a Budget Line Item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and Amount ............................. 5-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HASE 5:  Confirming Voucher Entry................ 5-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 2. 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6.  OVERVIEW OF LOCCS FOR HUD PROGRAM STAFF..................  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1   HUD Program Fund Control..................................  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2   Grant-Based Vs. BLI-Based Program Areas...................  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3   Establishing Grant Budgets in LOCCS.......................  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4   Reviewing Payment Requests................................  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5   Monitoring Grantee Performance............................  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7.  SYSTEM DATA SUMMARY..........................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1   LOCCS Grant to Recipient Structure........................  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2   PAS Data Versus LOCCS Data................................ 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3   Program Area Environments.................................  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2, 1994                  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4   Grantee Letters Generated by LOCCS........................  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.  LOCCS SECURITY AND ACCESS AUTHORIZATION PROCEDURES.......  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1   Headquarters Responsibilities.............................  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2   Regional Office Responsibilities..........................  8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3   Field Office Responsibilities.............................  8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4   LOCCS Access Authorization Forms..........................  8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5   Notification of LOCCS Authorization.......................  8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6   Termination of LOCCS Access...............................  8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7   Certification of LOCCS Access.............................  8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8   Termination for Non-Use...................................  8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9.  SIGN-ON TO LOCCS.........................................  9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1   LOCCS Data Entry..........................................  9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2   Accessing LOCCS on HINET..................................  9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3   Entering USER ID and PASSWORD.............................  9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4   Changing the Password.....................................  9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5   Accessing the HUD Program Area Main Menu..................  9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6   "Travelling" Within LOCCS Screens.........................  9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9.6.1  Travelling Between Program Areas................  9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9.6.2  Travelling Within a Specific Program Area.......  9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7   Exit From LOCCS...........................................  9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0.  USE OF LOCCS ON A DAILY BASIS........................... 10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1  Primary Screen Options Used by Field Office Staff......... 10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2  Secondary Screen Options Used by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aff..................................................... 10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1.  HUD PROGRAM MENU OPTIONS................................ 1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1  Funding Authorization Selections.......................... 1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2  VRS Voucher Selections.................................... 11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3  Miscellaneous Selections.................................. 11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4  TIN/Grant Queries......................................... 11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5  Miscellaneous Queries..................................... 11-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2.  PROBLEM RESOLUTION...................................... 1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1  LAN Menu Without a LOCCS Access Option.................... 1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2.1.1  Technical Systems Menu.......................... 1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2.1.2  LOCAL Systems or Program Systems Menu........... 1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2  ICC.DEV Not Installed..................................... 1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3  Screen Error:  Status Code 34, Status Function 5.......... 1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4  LOCCS Data Base Error..................................... 1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5  Missing LOCCS Reports..................................... 1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3.  LOCCS REPORTS...........................................  1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1  A67B2C - Status of Funds for "Program Area" Report........  1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2  A67B2D - Status of Funds for "PIH Program Area"........... 13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3  A67B2F - LOCCS "Program Office" Grant Definition Status... 13-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5  A67MFB -  Part 1, VRS Disbursing User ID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ith No TIN in LOCCS............................ 13-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rt 2, VRS Recipient with No On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for Drawdown.................................... 13-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6  A67MFE - LOCCS VRS User Access Report for Reg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s.................................... 13-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7  A67MFG - LOCCS VRS User Access Report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Areas.................................... 13-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8  A67MFH - LOCCS VRS User Access Report..................... 13-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9  A67MFI - LOCCS HUD User Access Report..................... 13-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10  A67MFR - LOCCS VRS User Access Report for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reas........................................... 13-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11  A67VRC - LOCCS Status of Grants/Projects Report.......... 13-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 1 -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. 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  Overview of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of Credit Control System (LOCCS) is a computerized cash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isbursement system developed for the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(HUD) to assist the Office of Finance and Accounting (OFA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, accounting, and evaluating HUD disbursements within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.  LOCCS is HUD's primary vehicle for achieving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savings through the use of electronic wire-transfer of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grant recipients of HUD program funds.  This insures that pay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e in a timely manner but not in excess of the grant recipient's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. By responding quickly to a grantee's payment needs, grante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request funds in excess, or advance, of their required program outl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disburses funds to a broad range of grant recipients that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Housing Agencies, State Governments, municipalities,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anies, nonprofit institutions, and individuals.  The system u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oriented edits to automate the payment decision on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from grant recipients and, through these Program Area edits,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pability to automatically:  approve a payment, deny a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, or send the request to the designated Program/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ed Clearing House (ACH) wire payments are used by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e Banking System to direct payments electronically to me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sponding banks throughout the United States.  Each day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tes a payment tape for Treasury which contains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s for the ACH Payment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groups ACH payments into batches (Treasury Payment Schedules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s a Schedule of Payments (SF-1166) for each Regional Agency 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 (ALC).  All payments are certified by Headquarter's OFA Cash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dit Management Division (CCMD) and forwarded to Treasury fo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morning.  Characteristically the grantee receives HUD funds within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days from the date of the payment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lso enforces Program Area guidelines for document processing. 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s document tracking for HUD programs and prevents recipient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passing periodic Program Area/Grant reporting requirement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denying payment requests from grantees who do not comp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rogram Area's reporting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  Overview of the Program Accounting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nds control process establishes how much money a grant recipient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from Congressionally appropriated funds for a given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's Program Accounting System (PAS) provides funding control for m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s that have funds disbursed through LOCCS. In PA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's contract authority is defined as the amount that can be disbur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appropriated funds.  LOCCS interfaces nightly with PAS to detec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r revised grant funding and automatically updates LOCCS'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authority from data in 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1, 1993                   1-1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  Overview of the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oice Response System (VRS) allows the grant recipient to re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unds via a touch-tone telephone.  The VRS uses a text-to-spee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nthesizer to prompt the grantee for data such as User ID,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, Grant Number, Budget Line Item Code(s), an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.  The grantee answers by pressing buttons on the phon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to these prompts.  Requisitions made through VRS are automa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into LOCCS, thereby eliminating the requirement for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 and data entry by Program/Field Office personnel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 funds to the grant recipient.  At the end of the phone reques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knows whether LOCCS will automatically pay the request, den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, or require HUD Program/Field Office staff to approve/rej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RS interactive dialogue that LOCCS uses is data dependent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with a grant's status and account balances.  VRS sentences and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s are constructed by LOCCS' computer programs based on grant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ances, payment suspension flags, status of due/outstanding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, and payment threshold edit parame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payment request is made via the VRS, LOCCS makes a payment dec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Security access limi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Funding availability and project/grant bal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Threshold edits based on the current request for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Threshold edits based on all previous requests for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Threshold edits based on yearly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Recipient/Program-Area/Grant payment susp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Automatic Field Office review/reject fla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Availability of payment control data such as:  Bank ABA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ank Account Number, and check mailing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Budget limitations for a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Outstanding/Due program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 Multiple VRS requests in process for the sam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payment threshold control edits detect a potentially excessive requ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is sent to the appropriate HUD Program/Field Office staff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.  Through LOCCS, the payment request can be rejected or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grant suspension or account balance limitation is present, th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is den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two types of VRS processing in LOCCS.  The first type is te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Grant-Based" and allows the grantee to request funds by simply ident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from which they want funds and entering the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.  The second type of VRS processing is termed "Budge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LI) Based" and allows the grantee to request funds from a given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each voucher request is comprised of one or more drawdown amoun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pplied to specific budget items that are associated with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hence, the grant's funding authorization is divided into parts (BL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rawdowns are assigned to specific BLI categories/activities. 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contact their HUD program office staff to determine which meth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processing will be used for their particular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1, 1993                   1-2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  Glo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:00 A.M. Process   The LOCCS overnight processing that is init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ing the update of the PAS data base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vernight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6 Transaction     A transaction that is entered into PAS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gional Accounting Division (RAD) us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ministrative screens in LOCCS to recor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vable for a particular project/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 Transaction     A transaction that is entered into PAS to recor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's disbursement.  LOCCS sends PAS this trans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utomatically during overnight processing when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payment tape has been created or when the RAD u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LOCCS manual payment screen to record a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de outside of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3 Transaction     A transaction sent from LOCCS to PAS when the RAD u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dministrative screens in LOCCS to recor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llection of funds for a specific grant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pecific receiv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6 Transaction     A transaction that is entered into PAS to confir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schedule.  The GOALS system, at Treasury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d by OFA to check the confirmations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schedu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:00 P.M.           A LOCCS run, initiated by HUD's Compute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         Group, that generates PAS transactions from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bursements made by LOCCS during the previous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A Number          American Banking Association Number.  A nine-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outing number used to distinguish receiving ban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H                 Automated Clearing House.  The wire payment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ystem used by the American Banking Associ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C                 Agency Location Code.  A code for identifying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ol points within a Federal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                 Automation Technologies Administrator. 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sonnel who are tasked with setup/operation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LAN menus used by Field Office person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rnate ID        A substitute for the TIN.  For PHAs, the Alternate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the PHA Number.  Any screen/menu that requires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a TIN will also accept the Alternate ID as ha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ame retrieval cap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               A portion of the LOCCS data base that holds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s of a given type.  There may be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ype of data record in a given area.  These area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gned as data files are assigned.  When an are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down," it means that it is not accessibl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MS-1100 softw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                 Budget Line Item.  A functional category/activ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a Program Area's funds can be al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1, 1993                   1-3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-Based           LOCCS VRS line protocol which requires grant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pecify a funding category/activity for a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rawdown amount.  The VRS dialog requires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specify a 4-digit BLI number and its correspo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rawdown amount.  This VRS entry is repeated until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Is and their drawdown amounts have been specifi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given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             For each BLI-Eased grant, the grantee will desig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w their grant's authorization will be used. 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s have specific funding activities or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s into which the grant's funding authoriz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ocated.  The Field Office establishes the budge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 via the F01 screen fun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ed Payment    A payment that was requested by the grantee bu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en permanently prevented from being pai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ction is performed by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MD                Cash and Credit Management Division.  A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 Division, within the Office of 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Accounting, responsible for entering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ol information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ion          Receipt of previously disbursed funds.  LOCCS redu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isbursed amount for a grant/project and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vailable bal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spondent Bank  A bank that does not directly communicate 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actions to the Federal Reserve System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nks have sponsor banks which first receiv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transactions and then send the pay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rrespondent b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SG                 Computer Services Group.  The staff within IPG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ol computer hardware installations and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erations within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sor              A movable spot of light on the terminal that indic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re the next character will go or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uter's attention is foc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Base           A collection of data storage areas defining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ationships through storage pointers and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ruct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BMS                Data Base Management System.  The col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oftware required for using a data base.  DMS-1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RDMS-1100 are the DBMS used for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CP-50              The communications handler that interfaces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sys computers with all terminals in Field Off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gional Offices, an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                 Digital Equipment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 3400            Equipment currently supporting LOCCS' VRS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ules.  It is a mini computer which supports 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s of synthesized VRS phone service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andable to 128 lines of synthesized VRS 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ALK             A computer device which translates text into spo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1-4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ault             A value that is used or action that will occur if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ta is entered by the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Processing  A complete screen building and processing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             The LOCCS screens utilize DPS-11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MS-1100            Data Management System.  Software on the UNIVAC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ols access to the LOCCS data base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put/output instructions to the LOCCS data bas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olled by this softw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PS-1100            Display Processing System for the UNISYS 1100/2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uters.  This software controls scree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display.  All LOCCS screens use DPS-11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T                 Electronic Funds Transfer.  Payments are depos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to bank accounts by electronic debit/credit ba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actions.  The EFT method used by LOCCS is the 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re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ALS               Government On-line Accounting Link System.  A Treasu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ystem which reports confirmed payment schedul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-Based         LOCCS VRS line protocol which requests funds agains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's full authorization.  This is in contras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I-Based VRS drawdowns which require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rawdown amounts to be entered for each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I-number.  Grant-Based drawdowns are reques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ly specifying the grant number and the full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.  Grant-Based drawdowns allow up to 10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be specified on on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d Edit           Type of edit on a budget line item that will not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bursements to exceed the line item's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ET               HUD Integrated Network.  HINET's telecommun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terconnects all LAN servers to be able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's mainframe compu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st Computer       A mainframe computer that receives inpu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C 3400 or Microlog VCS-3500 mini-computer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, the host computer is a UNISYS 2200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designated as Computer System 2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3           A LOCCS voucher that is used for Grant-Ba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s.  This voucher allows drawdowns for up to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s on a singl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3-A         A LOCCS voucher that is used for the SNAP and HP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Areas only.  This voucher is orien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I-Based VRS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4           A LOCCS security form used by HUD grantees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RS access privileges in LOCCS for specific Tax I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selected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4A          A LOCCS security form used by HUD staff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ss privileges in LOCCS for specific Regions,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s, HUD programs, and entry/update op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1-5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HA                 Indian Housing 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S                 Information Policies and Systems.  The 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ible for the Agency's management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                 Local Area Network.  A group of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icro-computers connected to a common file ser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ile server acts as a repository for common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software.  The file server has UNISYS term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mulation software that allows LAN work st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have like UNISYS termin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    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ual Payment      A grant payment, made by the RAD, that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olled by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rolog            Company that makes the VCS-3500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                 Management Information Division.  Regional staff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responsible for the operation of LAN file serv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quipment/software installation, and hardw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inten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CI                National Agency Check with Inquiry.  An investig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governmental agencies to determine if an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s a criminal background.  This check is mand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fore any HUD employee will be granted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A                 Office of Finance and Accoun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night           LOCCS' batch mode process that occurs between 12: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         midnight and 6:00 a.m..  This includes a nigh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terface process between PAS and LOCCS that up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act information in LOCCS and produces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s which are available via PRTSY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                 Program Accounting System.  This accounting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forms fund control processing for HUD grant and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Rejection   A payment that was initiated by HUD, but was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- usually due to incorrect banking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Schedule    A collection of HUD authorized payments which are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reasury for payment as a controlled bat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burs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H                 Public and Indian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                 Public Housing 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       One or more HUD programs which have unique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aracteristics in LOCCS for reporting,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mmarization, security access, and/or staff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1-6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Code        A three-character alphanumeric code that identif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LOCCS, the type of grant/project funde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ype of funds being used to support the grant/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LST              Print List.  A software package, used on the UNIS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uter, that holds computer report print fil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ve been directed to a given site for prin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operator at the site can request that the sym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s be printed in any desired sequ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SYM              A computer routine that puts reports out on PRTL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print lis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                 The division in each Regional Office which h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unting responsibility in HUD for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bursements within its geographic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DMS                Relational Data Base Management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able          Notification to HUD, by a grantee, of an in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ay HUD for incorrect payments, excessive drawdow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misused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          An organization outside the Feder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ncluding any State and local government, educ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titution, international organization,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blic and private organization) receiving fund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deral grant and other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statement       The process of removing a disbursement susp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Payment    A payment that Treasury has not been able to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such cases, Treasury notifies HUD that th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as not processed and identifies the reason wh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nvalid ABA/Bank Account Number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Payee     A managing agent who will receive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269-A            HUD Financial Statement that is provided to HU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s on a periodic basis to summarize thei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HU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85P              Questionnaire for Public Trust Positions.  This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it's historical equivalent, must be 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HUD staff who perform Data Entry or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ministration functions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ft Edit           Type of edit on a budget line item payment requ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will allow disbursements to exceed a line item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uthorization, but never allow cumulative disburs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exceed the total grant contrac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          RADs and HUD Field Office staff can use the M01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ction to prevent future payments from being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spensions can be oriented to the grantee,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 for a given grantee, and/or for an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                 The UNISYS command to direct report files to a pri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13, 1993                   1-7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med              A program controlled action to direct a print fi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printer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nthesized Speech  Speech that is phonetically constructed by pronou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s and letter combinations from alphanume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ored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2            A UNISYS 2200 computer.  Both LOCCS and PAS perform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duction executions on this compu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3            A UNISYS 2200 computer.  Both LOCCS and PAS perform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ystem development on this computer.  LOCCS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uld not access this computer for LOCCS p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ecu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Edits     Edits that are established in LOCCS for screen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tentially excessive payment requests made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N                 Tax Payer Identification Number.  This number is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 Employer Identification Number or a Social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P                 Transaction Input Processor.  On Unisys computers, T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ing allows a computer program to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other program to immediately execute real-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as soon as the XMIT key on the terminal is press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P2                Transaction Input Processor on Computer System 2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an access mode to the HUD computer center. 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only mode through which LOCCS users can 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ss to the LOCCS data base and LOCCS scre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AB                 User Assistance Branch.  A branch, within th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Information Policies and Systems' Compute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oup, which coordinates problem resolu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rdware, software, and telecommunications 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SYS              Host computer which supports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X                 DEC computer s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CS-3500            Microlog VRS Equipment that will replace the DEC 3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RS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              Voice Respons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Number          A 10-digit numeric grant identifier,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utomatically generated by LOCCS, that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ipients use to identify their grants dur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RS query/payment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ehoused          Payments in LOCCS which have been requested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VRS and are awaiting payment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MIT or Xmit        The key (or action) on the keyboard which trans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reen data to the mainframe computer.  The pos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key may vary depending on site specific softw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1-8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.  ESTABLISHING A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stablishment of a Line of Credit means that all processe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to enable the grantee/recipient to request payments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oice Response System (VRS).  To make VRS payments through LOCCS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ies of steps must be performed.  These steps are performed by ei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, Regional Accounting Division (RAD) staff, Field Office sta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ecurity staff, or Headquarter's OFA Cash and Credi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(CCMD).  These operating steps involve a segregation of du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 security safeguards to protect the grantee's funds and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ability for the disbursements made through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  Steps for VRS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nitiate a grant, the grantee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Obtain a grant through the HUD Program/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omplete an SF-1199A.  On this form, the grantee identifies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xpayer Identification Number TIN) and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omplete a LOCCS security form (HUD-27054) for VRS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vileges for a given TIN and HUD Program Area.  Thi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is sent to the HUD Program/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/Field Office staff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omplete LOCCS security forms (HUD-27054-A) for paymen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vileges (marking the column for Field Office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c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 the grantee's security forms for completeness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ure that appropriate grantee staff are given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gram/Field Office should also insure that the grante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equate levels of backup personnel for drawdown privile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Security Officer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ssign a USER ID for the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Mail a letter to the grantee informing them of their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ssign a USER ID and initial PASSWORD for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staff to have administrative access privileg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end a pouch mail letter to HUD Program/Field Office person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ing their USER ID and initial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D or OFA Headquarters staff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 the grant's contract authority into the Program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 (PAS).  LOCCS will automatically retrieve this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13, 1993                   2-1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ssign the grant to the appropriate Taxpayer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(TIN).  For Grant-Based VRS Program Areas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omatically sends the grantee a letter to tell them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RS Grant Number once the Field Office has entered the BL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o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CMD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 banking/payment control information into LOCC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F-1199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/Field Office staff, for BLI-Based Program Areas,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 the grant's budget into LOCCS.  LOCCS automatically s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a letter to tell them their VRS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can now drawdown funds.  They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ccess the VRS and request funds from their grant (Grant-Ba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for specific BLIs for specific grants (BLI-Bas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Keep the original voucher and backup documentation on fi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ubmit periodic program documents to report status and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age.  This reporting requirement is performed quarter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mi-annually, or yearly and is controlled diffe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ach HU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/Field Office staff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 receipt and approval of the required program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se forms are not recorded in LOCCS, no further drawd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Area threshold edits determine if the drawdown request will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UD Program/Field Office for review prior to payment. 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edits falls, LOCCS will require the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to approve or reject the payment request.  If the payme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, or the threshold edits were passed, the payment will b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next payment ta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  HU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' VRS processing controls, security, and reporting is orient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.  A Program Area denotes either a full HUD program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Planning and Development's (CPD) Supportive Housing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NAP); or program components, such as the Homeownership Opportunit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ople Everywhere program for the Office of Public and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OP1), Office of Housing's multi-family component (HOP2), and CP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gle-family component (HOP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rant recipient is told, by their HUD Program staff, to which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their grant belongs.  Program Areas are identified by a uniq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, three, or four-character code.  In the previous paragraph,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Codes are shown in parenthesis.  There are many HUD Program Area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amples above are for only a few HUD programs whose pay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led by LOCCS. Contact your HUD Program Staff if you need hel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ing the appropriate Program Area Code for your given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21, 1993                   2-2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grantee completes their LOCCS access forms, they must orien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access request to a Program Area by specifying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 on the form.  Similarly, the Program Area Vouchers for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(BLI) Based Program Areas are usually unique to a given Program Are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grantee must obtain the voucher form that is to be us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BLI-Base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grantee requests funds through the VRS, they will have to spec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Program Area (assuming that more than one Program Area is as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iven user) VRS environment they wish to enter prior to request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.  During the VRS drawdown, LOCCS will use Program Area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s to test for potentially excessive 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the alphanumeric codes for LOCCS Program Areas, there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sponding numeric code used by LOCCS to identify Program Area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eric code is used as a voucher number prefix and is imbedded in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Number.  The use of the Program Area numeric code will be discu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ubsequent Sections of this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  Generation of a VR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Area Grant Numbers (e.g. Grant MI33DEP0100192) are us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phanumeric, making it difficult to specify them over a touch-tone 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implify the process, LOCCS automatically assigns a unique all-numeri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-digit number to each grant whose Program Area participates in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generate a VRS Number, the grantee/recipient must return the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Funding Approval Grant (Contract) to HUD.  If the grant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 via a BLI-Based VRS drawdown protocol, the grantee must als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budget for the grant and send the budget to their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Grant-Based Program Areas, LOCCS automatically generates a VR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when OFA/RAD assigns the grant to a TIN.  For BLI-Ba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, LOCCS generates a VRS Grant Number after both the grant i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 TIN, and the HUD Program/Field Office staff enters the grant'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LOCCS.  LOCCS automatically sends a letter (Figure 2-1)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informing them of their assigned VRS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voice response number format is BBBBB-NNSSS, whe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BBBB     represents a base number assigned by LOCCS to the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N        is a numeric code assigned by LOCCS to Program Area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 voice response.  Some example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NAP (01), CDB1 (02), DRUG (18). . . HEI (4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SS                 is a sequential number beginning with 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resenting the number of grants assig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ipient within the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xample, the City of Leominster is established in LOCCS and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77th recipient defined in LOCCS; therefore, a base number of 05877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with the city.  When grant number MI33DEP0100192 is as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ity of Leominster for the DRUG program, a LOCCS VRS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877-18001 is assigned to the grant.  If a second DRUG grant i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city, a LOCCS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3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05877-18002 would be assigned to the new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.S. DEPT.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.O. BOX 236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HINGTON DC 20026-36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ITY OF LEOMINSTER-C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3 WES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OMINSTER, MA 01453-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7-11-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t.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:  Drug Elimination Grant Program (DRU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Number:  NC19DEP019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ar Grante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is is to advise you of the assignment of your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ice Response project number.  This number is to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elephone queries and requests for funds disbu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Your Voice Response project number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C19DEP01991 is:  05877-1800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f you have any questions concerning this matter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ll your local HUD field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ank you for your co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ID:  0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2-1 - Letter from LOCCS to VRS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4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  Grant Budgets and BLI Nu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addresses only BLI-Based Program Areas - it does not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Grant-Based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a grant agreement is executed, the grant recipient must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budget which is broken into program-specific Budget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LIs).  The budget must be approved by the HUD Program/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nsure that it reflects the line-item activities describ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grant application and is a reasonable estimate of the cost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u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s vary depending on the HUD Program Area.  LOCCS associates a four-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with each line item which also appears on the Program Area's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.  The definition of a BLI is unique for each HUD Program Are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should contact their HUD Program/Field Office staff for a l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ossible BLI codes for their given HUD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grant's contract authority has been entered into PAS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has been assigned to a TIN in LOCCS, the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enters the approved grant budget, provided by the grant recipi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LOCCS.  LOCCS uses payment sensitivity controls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 are appropriate and in alignment with HUD program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controls are called threshold edits. Threshold edits on BLI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ed both at budget generation time and during the VRS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ORTANT !!   In LOCCS, the sum of a grant's BLI amount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ed into a budget must equal the total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reflects the amount for the entire ter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.  Grantees should prepare budgets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above steps have been performed, grant recipients ca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from the VRS by specifying one or more BLI numbers and th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.  Based on BLI threshold edits, LOCCS will either automa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 the payment request or require the HUD Program/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pprove/reject the payment.  NOTE:  If multiple BLIs are us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, and only one drawdown amount fails a threshold edit, the ent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will be sent for Program/Field Office review -- there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al 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  Program/Field Office Review of Payment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requests may need to be reviewed by HUD Program/Field staff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ayment.  LOCCS is programmed with Program Area controls (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s) that determine which payment requests must be reviewed an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requests can be paid immediately by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ing a threshold edit is not cause for alarm -- usually, it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 that you are requesting too much money.  HUD management sets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s in accordance with program legislation requirements, and/or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conditions where HUD management wants Program/Field Office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 an active part in reviewing the payment request -- perhaps to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's development status prior to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threshold edit falls, the VRS will ask you to contact you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 to assist in the HUD review.  Do so immediately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help the HUD staff to initiate/complete their analysis quickly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instances, the review of the voucher is completed on the same da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RS drawdown request - causing the payment to be put on the n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sury Ta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5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  Designation of Depository-Direct Deposit Sign-Up Form (SF-1199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must request ACH direct deposit payments via the SF-1199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 Deposit Sign-Up form (Figure 2-2).  The SF-1199A authorizes HU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payments directly to the grant recipient's bank account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ed Clearing House (ACH) payment system.  This form identif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's: Tax Identification Number (TIN), Grant Number, Bank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, and whether the account is for checking or savings. 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ompleting the SF-1199A are immediately after Figure 2-2. No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different instructions when a Secondary Payee is to rece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's funds -- Secondary Payees are usually managing agent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er a grantee's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grantee/recipient has no grant awards currently funded with HUD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1199A must be completed by both the grantee and the grantee's bank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to HUD to identify the grantee/recipient TIN and wire payment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F-1199A is used to:      1) provide payment control data to LOCC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) assign a grant number to a 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nsure that payment data exists in LOCCS for each grant,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 should send a photocopy of their SF-1199A for each new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the SF-1199A should have the grant number entered in Section 1, box 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recipient is responsible for preparing an SF-1199A and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page (original) and a blank check marked "CANCELED" or "VOID"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/Field Office staff, where the form is review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of the name, address, and an authorized signature.  O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1199A is reviewed and determined satisfactory by the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, the form and blank check must be sent to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for data entry into LOC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Finance and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h and Credit 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 Box 448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20026-48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SF-1199A and the blank check, OFA reviews the for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 signatures of the recipient and the banking official.  OFA's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redit Management Division (CCMD) verifies that the account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A banking number are the same on both the SF-1199A and the cance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, and enters the banking information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vised SF-1199A must be submitted if there is a change of depository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hange in mailing address of a designated depository.  Correspon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LOCCS-VRS will go to the address indicated for the pa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grantee/recipient) on the grant/award, which should be the same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on the SF-1199A.  If correspondence should be sent to some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than was specified on the SF-1199A, a Change of Addres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-27056) must be completed and submitted to HUD.  See Section 2.6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regarding change of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6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-2 - Direct Deposit Sign-Up Form, HUD SF-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28, 1993                  2-7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for the Preparation and Submission of SF-1199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8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for the Preparation and Submission of SF-1199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 Deposit Sign-Up Form for Secondary Pa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9 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  Change of Address Request for Recipients of HUD Grants or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UD-2705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utomatically prepares grantee correspondence.  Therefore, ha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mailing address of each grantee/recipient is essenti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operation of the LOCCS VRS.  The Change of Address Request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-27056) should be used when there has been any change in the addr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staff who directly oversee the grant's executions.  I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's responsibility to prepare and submit this form,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igure 2-3, to the HUD Program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8  LOCCS Generated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 will receive several types of LOCCS generated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ending on the individual needs and the perform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as a participant in LOCCS VRS payment process.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types of LOCCS letters are generated at Headquart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VRS (Grant) Number after grant is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Notification of new/changed LOCCS-VRS access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emi-annual listing to VRS authorizing officials for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ir VRS users.  The name/address used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respondence will be that of the Approving Officia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wn on the LOCCS Security form (HUD 27054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Voucher rejection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Notice that financial reports are due.  This is sent bef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 of each reporting period.  If the required report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by the Program Office, LOCCS-VRS will gener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-up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Pending User ID termination.  User IDs are terminated after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s of non-use.  A warning letter is sent 4 month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 of last access to the VRS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  Preparing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forms are tailored to the needs of a given HUD Program Area. 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, there are many format/content differences from one form to an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Only one type of voucher form can be used for a given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ending on the Program Area, a voucher will fall into one of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es - Grant-Based vouchers (described in Section 2.9.1) or BLI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(described in Section 2.9.2).  The grantee should contac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/Field Office staff to receive several blank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voucher forms for their grant'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payment request is tracked in LOCCS by a 9-digit voucher numb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three digits of a HUD voucher form contain a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cation Number.  This 3digit prefix is usually pre-prin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-Based Program Areas.  NOTE:  For Grant-Based Program Areas, the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gits must be entered by the grantee.  This 3-digit number is uniq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Program Area (e.g. HOP1 = 02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maining six digits of the voucher number will be determined by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drawdown session and spoken back to the caller.  The call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 the 6-digit voucher number suffix on the voucher form.  Then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mpted, the caller must re-key the entire 9-digit vouch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10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nge of Address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Recipients of HUD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2-3 - Change of Address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Recipients of HUD Grants/Contracts, HUD-270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28, 1993                  2-11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nfirm it was recorded correctly.  By not using pre-printed 9-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s, the recipients can photocopy blank voucher form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ed, instead of relying on HUD to supply the forms.  This procedure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sures that the voucher numbers are unique.  The grant recipient's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IN are also standard information on the form, and although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as an entry item by the Voice Response System, assis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auditing of the recipient's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1  Grant-Based Voucher Prep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Grant-Based Program Areas use the HUD-27053 VRS voucher for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should contact their HUD Program/Field Office staff for a suppl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orms.  The grantee can photocopy as many voucher forms as is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ture drawdowns.  This is a general purpose voucher form that is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multiple HUD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e to its general usage, prefilled values (as is done for BLI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) for voucher number prefix (Block 1) and LOCCS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lock 2) will not be pre-printed on the form.  However, these item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known and entered on the form.  The grantee should contact thei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 staff for the numeric Program Area Code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with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top of the form, boxes are used to record the voucher number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upporting descriptive data which identifies the grantee.  Below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is space for up to 10 VRS Grant Number entries.  The grant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for different grantees but they must all be of the same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oucher is completed by entering the amount of funds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HUD-27053 Voucher is shown in Figure 2-4.  An instruction set i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ediately following the Figure.  However, these instructions of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processing rules and are not applicable in all cases (Exampl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Balance on Hand" block is used for the CPD Block Grant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lusively).  The grantee should contact their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for information and processing rules which are unique to their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12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2-4  Payment Request Voucher for Grant-Base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HUD-2705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28, 1993                  2-13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the Preparation and Submission of Form HUD-2705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 Voucher for Gran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13, 1993                   2-14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2  BLI-Based Voucher Prep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few exceptions, all BLI-Based Program Areas have their own VRS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.  BLI Voucher forms identify all possible BLIs for the give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.  The BLI codes from one Program Area rarely coincide with the BL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another Program Area.  Hence, it is imperative that the grantee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drawdown on the correct voucher form.  The grantee should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HUD Program/Field Office staff for a supply of these form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can photocopy as many voucher forms as is needed for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for a given Program Area are easily identified via the large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 of the LOCCS Program Area code which is printed in Box 2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.  At the top of the form, boxes are used to record the voucher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Grant Number, and other supporting descriptive data which identif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and the grant number.  Below this information is a list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BLIs of the Program Area.  The voucher is completed by en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mount of funds associated with each of these possible BL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ll BLIs may be used on the voucher form.  LOCCS will not l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draw funds from BLIs which were not specified in the gr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.  There is also a limit of no more than 16 BLIs being specifi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gl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eneric BLI Voucher is shown in Figure 2-5.  Based on this form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ent, an instruction set is provided immediately following the fig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this provides grantees with basic guidance, most BLI vouchers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ll of the fields shown in the sample in Figure 2-5.  Other 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, for various Program Areas, have additional data item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rules that must be explained in related Program Area Not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ed the boundaries of this User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15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2-5  Sample of a Budget Line Item 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28, 1993                  2-16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the Preparation and Submission a Budge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:       The Voucher Number has two parts.  The first par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ree (3) digit (usually preprinted) Program Area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econd part is a six (6) digit system gene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number suffix.  In all, the Voucher Numb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ine (9) numeric digits.  The VRS synthesized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speak the six digit Voucher Number suffix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ller.  The caller must enter the six digit numb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ock 1.  The caller will be required to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ire nine (9) digit number to confirm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ee has written the six digit suffix on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2:       This block contains a pre-printed alphanumeric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Area identifier.  This data ite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ormational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3:       Enter the period covered by this request - us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ed in Month/Year format.  Most VRS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tocols do not require these data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4:       Enter a 1 if this voucher payment is not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request for the grant.  Enter a 2 i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rawdown will be the last payment request made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 (the grant's balance does not hav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$0.00 after the drawdown to specify a disbursement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5:       Enter the 10-digit VRS Number of the project/gra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funds are being requested.  This number i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was mailed to you and is used to translat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phanumeric grant number for VRS telephone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6:       Enter the Grantee Organization's Name for th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dentification Number entered in block 6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6a:      Grantee Organization's Tax Identification Number (T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either the payee's Social Security Number  nine (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git number separated by two hyphens e.g. 000-00-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the payee's employer identification number (E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nine (9) digit number separated by one hyphen 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00-0000000 .  It is the number recorded on the SF-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the Claim or Payroll ID Number on the SF-1199A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also the TIN shown in Block 4 of the HUD-27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LOCCS Voice Access Authorization For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7:       Enter the Payee Organization's Name if it is diffe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n recipient's Name which was entered in block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7a:      Enter the Payee Organization's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(TIN) if it is different than recipient's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was entered on block 6a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8:       Enter the HUD grant/project number.  This entry 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irmation purposes only and will not be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CS-VRS through the touch-tone pad.  Instead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VRS grant number is keyed in, the VRS synthes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ice will translate the all-numeric VRS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speak the alphanumeric grant number to the call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9:       Line items 1 through 16 are for entering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ed for the particular budget line/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llars should be entered to the left of the asteri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*) and cents to its 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0:      Voucher Total:  Enter the total amount of all 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1:      Enter the Name and phone number (including area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person who completed this for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2:      Print/type the name of the person who is author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drawdown.  The authorizing signatory Block 12,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 be the same person(s) designated in Block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27054, LOCCS Voice Response System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17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3:      Enter the authorizing signature of the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dentified in block 12.  The authorizing Sig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ock 12, can not be the same person(s) design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ock 3 of the HUD-27054, LOCCS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ss Authoriz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ock 14:      Enter the date of voucher author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  Return of Funds - Wire Transfer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s/recipients are required to utilize the Treasury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cations System (TFCS) to return funds in excess of $2,000 to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Treasury.  In order for funds and deposit messag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ed efficiently, all wire transfer messages must be sent to conform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ructured Third Party format described below; otherwise, the mess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very important to contact the HUD Program Office before return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.  The HUD staff will confirm whether funds should be return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the grantee/recipient has proper wire instructions to give to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unds are returned through the grantee/recipient designated deposi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bank must be able to participate in the TFCS.  If the bank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the TFCS, it must have a correspondent bank relationship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b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rrespondent bank must then forward the necessary inform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bank and the member bank will do the actual wire to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xample of the required funds transfer message information i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  TREASURY DEPARTMENT CODE:  021030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  AMOUNT:  $25,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  TREASURY DEPT N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  PRODUCT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  BENEFICIARY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  AGENCY LOCATION CODE (This will vary from one Region to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should be provid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3)   (4)   (5)              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g.   TREAS NYC/CTR/BNF =HUDSFCA/AC-860112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BI=(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7)    THIRD PARTY INFORMATION: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RUG EXCESS DRAWDOWN GRANT B87MC060007 S.F.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CT 860162 $23,000 ACC 8614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$2,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The THIRD PARTY INFORMATION should begin immediately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"OBI=."  There is no slash between OBI and the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2-18           Establish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3.  LOCCS SECURITY CONTROLS FOR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  Acquiring Access Privileges in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(VRS) access is granted to specific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rs) in recipient organizations that are receiving funds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(i.e., provide low-cost housing, rehab housing, homeless hou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c.).  The recipient organizations can be Public Housing Agencies (PHA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s, municipalities, cities, counties, towns, and private 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access is NEVER Given to a grantee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VRS users must submit a signed and notarized LOCCS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Access Authorization Form (HUD-27054).  Refer to Section 3.4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fill Out the form.  A separate HUD-27054 must b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staff person of the recipient organization who will perform dr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wn or query functions.  NOTE:  To provide uninterrupted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bilities, at least two persons should be authorized to draw dow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's funds via the VRS.  These completed forms must be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ppropriate HUD Program/Field Office for review/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review, the HUD Program/Field Office staff sends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 to the LOCCS Security Officer in the Office of Information Poli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ystem's (IPS) OFA Support Branch (AISAO) for assignment of a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HUD-27054, AISAO assigns access privileges to the VRS us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 form is stored by AISAO for audit purp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etter is automatically sent by LOCCS to the user informing them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.  The letter is in two pans, shown in Figures 3-1a and 3-1b. 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explains how the VRS user must activate their User ID and creat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password.  Part 2 is a general purpose reference pag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can use for making VRS drawdow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 user has 45 days to activate their authorization by signing 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nd creating a password; otherwise, the User ID will be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VRS access requests must be signed by a VRS Approving Offici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organization.  The VRS Approving Official is a grante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ervisor for VRS users who delegates the responsibility of requesting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to his/her staff.  Applicants who sign Box 7 of the Form HUD-27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established in LOCCS as a VRS Approving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n existing LOCCS VRS user needs to access additional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 the HUD-27054 is used to request the new VRS Program Areas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and your VRS ac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heck the "Add/Change" square in Item 1 on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 your User ID in Item 2 of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 the new/changed Program Areas that the VRS us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Have the VRS Approving Official sign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sions do not need to be notar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Mail the form to your HUD Program/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HUD Program/Field Office staff can Fax the form direct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OCCS Security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LOCCS Security Officer will enter the chang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isting User ID and LOCCS will automatically send the grante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 (Figure 3-2) to inform him/her of their new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p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3, 1993                  3-1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t. of HUD:  Office of IPS Attn. LOCCS Security, Rm 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Y YEO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EASURER, TOWN OF HOLLIS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3 WASHINGTON 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LLISTON MA 017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8-14-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t.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:  SEPTEMBER 2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:  LOCCS Voice Response System (VRS)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Mr/Mrs/Ms:  MARY YEO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request for (LOCCS) Voice Response System acces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new UserID is &lt;333999&gt;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ctivate this access authorization, you must call the HUD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System (VRS) at (703) 391-1400 by SEPTEMBER 30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ILURE TO ACTIVATE YOUR USERID AND ACCESS BY THIS DATE WILL RESUL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OMATIC CANCELLATION OF THIS APPROVAL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ttached sheet contains general information on the HUD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System.  You should retain this sheet and have it read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ible when you call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UserID will be terminated if not used for a given six (6)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.  To preclude premature termination, you should call VRS o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ast a quarterly basis and change your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ccess has been approved for the following Program Area(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 Tax ID's and functi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G Special Purpose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ax ID:  046011555 TREASURER, TOWN OF HOLLISTON  Query &amp;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concerning security matters, please c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3-1a - Initial LOCCS Authorization Letter to VRS Users (Page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3-2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UD Voice Response System can be reached at (703) 391-14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Use a touchtone phone to enter numeric values and selections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oice instructions.  Select HUD's Line of Credit Control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LOCCS) by pressing 2 after the voice gr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When entering fields of variable length such as a voucher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member to follow the amount with a "#".  Decimal posi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dicated by pressing "*" (example:  $103.14 is entered as 103*1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ole-dollar drawdowns do not require the "*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ytime that input is requested, one of the following can be us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#8 Repeat the last thing spo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#9 Return to previous menu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#0 Quit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#1 Return to initial Voice Response Menu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Budget Line Item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999 Entry after final line item is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# To cancel last budget line item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THIS SHEET SHOULD BE SAVED AND READILY ACCESSIBLE FO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HEN CALLING THE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3-1b - Initial LOCCS Authorization Letter to VRS Users (Pag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3-3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t. of HUD:  Office of IPS Attn. LOCCS Security, Rm 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7th Street.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DWARD SIM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T. PLANNING &amp; NATURAL RESOUR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1 NISKY SHOPPING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. THOMAS, VIR. ISL. VT 008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9-21-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t.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a:  SEPTEMBER 2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:  LOCCS Voice Response System (VRS)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Mr/Mrs/Ms:  EDWARD SIM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request for modification of your (LOCCS)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has been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sult of this change is that your access is now approv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Program Area(s).  Recipient Tax ID's and functi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DB1 Community Dave Block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ax ID:  990333301  DEPT OF PLANNING &amp; NATURAL RES Query &amp;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RG Emergency Shelte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ax ID:  690644331  DEPT OF PLANNING &amp; NATURAL RES Query &amp;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concerning security matters, please c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ID:  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3-2 - Change LOCCS Authorization Letter for VRS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3-4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  Recertification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ically, each Grantee user must have their LOCCS access recer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Approving Official. This ensures that their work duties hav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, or that the employee has not left the organization and no lo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access to LOCCS.  Failure of Approving Officials to recertify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ll result in staff members having their LOCCS access susp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Grantees must be recertified semi-annually through the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Regional assignment of the recipient's TIN,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ing Official will be required to recertify their staff's access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i-annual basis.  A letter (Figures 3-3a and 3-3b) will automaticall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ted by LOCCS and sent to the Approving Official to notify the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to recertify their staff's access privileges in LOCCS.  Grantee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recertified according to the following schedu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s 1 and 5-- in January and Ju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s 2 and 6 - in February and Augu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s 3 and 7-- in March and Septe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s 4 and 8-- in April and Octo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s 9 and 10-- in May and Nove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 11 (Headquarters) -- in June and Dece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recertification of HUD grantee users is performed by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ing Official through a VRS interactive session.  This VRS dialo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n in Section 4.8.3.  The grantee Approving Official will access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ir assigned User ID.  All staff assignments may be recertifi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time, or specific users may be selected and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6, 1994                   3-5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t. of HUD:  Office of IPS Attn. LOCCS Security, Rm 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ICE SM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WN OF VERO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ERMANY RD., RD#1 BOX 2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HAMVILLE NY 13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.S. Dept.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:  JANUARY 19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:  Approving Official Recertification of Recipient Staff Requi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inued LOCCS Voice Response System (VRS)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VRS Approving Offici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ttached list reflects the staff that you have approved for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ice Response access.  Please review this list to determine wh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person still needs access to LOCCS VRS.  You can only autho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d access (recertification) or "DELETE" those that no lo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list cannot be used to assign LOCCS access to new staff 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 access privileges of current staff.  To add/change, you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 a security form HUD-27054 for these type actions and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to your local HUD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recertify your staff, you must call the VRS at (703) 391-1400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CH 5, 1994.  Upon calling VRS, enter the following User ID &lt;545454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Control &lt;000001&gt; numbers when requested to do so and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may recertify the entire list or delete specific individuals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ing the appropriate option.  Listen to th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efully before selecting/responding to an option.  After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rtification, VRS will speak a confirmation of your 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ILURE TO RECERTIFY THE STAFF ON THIS LIST BY MARCH 5, 1994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ULT IN AUTOMATIC SUSPENSION OF THEIR VRS ACCES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advise your staff that it is a violation of security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share LOCCS UserIDs with anyone.  If UserIDs are discover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ared, LOCCS access will be terminated and future access deni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ose person(s).  Remember, you are responsible for ensur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policies are enfor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concerning security matters, please c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k you for your co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3-3a - Notification Letter to Grantee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Certify Staff (Page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6, 1994                   3-6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UD Voice Response System can be reached at (703) 391-1400. 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touchtone phone to enter numeric values and selections per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.  Select HUD's Line of Credit Control System (LOCCS)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sing "2" after the voice gr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VRS Access Privileges Appro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ICE SMITH (345-00-034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Name                Soc Sec No     Effect Date    Last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                __________     ___________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LMES, JASON            333-22-6677    10/26/92       07/07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GELO, DONNA            111-44-5557    10/26/92       08/0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list is CONFIDENTIAL.  Do Not divulge its cont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authorized staff.  You should retain this list as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til receipt of a subsequent list (semi-annuall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ID:  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3-3b - Notification Letter to Grantee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Certify Staff (pag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6, 1994                   3-7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  Termination for Non-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Grantee personnel fall to use LOCCS within a six (6) month period,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will be automatically terminated.  After four (4) month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use, LOCCS will send the user a letter (Figure 3-4) stating tha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privileges will be removed after 2 months if they do not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keep their User ID active, the user must access LOCCS via the VR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s entry of the User ID Number and Password (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change their password).  After the user has gotten pa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y of the User ID and Password, they can immediately terminate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c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t. of HUD:  Office of IPS Attn. LOCCS Security. Rm 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 DC 20410-3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OHN RIV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NICIPALITY OF MAYAGUE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X 4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AGUEZ PR 00661-04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7-21-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.S. Dep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:  JULY 2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:  Non-Use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LOCCS Us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r records show that your last LOCCS access was on MARCH 12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order for you to remain an active user, you must access LOCC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PTEMBER 12, 1993 or your access will be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remain active, simply sign on to LOCCS and change your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other LOCCS functions are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concerning security matters, please c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3-4 - LOCCS Non-Us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3-8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 LOCCS Voice Response Access Authorization Form (HUD-2705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 HUD-27054, shown in Figure 3-5, is used by recipien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quest LOCCS access to Program Areas that participate in the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ompletion appear on the back of the form and ar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is section, following Figure 3-5.  It is recommended tha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/recipient organization have at least two persons authoriz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LOCCS-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parate form HUD-27054 must be completed by each user requesting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access.  The form must be signed by the Approving Official repres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/recipient or his/her designee and notarized prior to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UD.  IN NO EVENT CAN THE APPROVING OFFICIALS APPROVE THEMSELV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O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completed security form, HUD Headquarters will iss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uthorized person a User ID.  It is crucial to the security of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that each individual safeguard his/her user ID and password.  In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nce should a user ID and password be "shared" with others.  A br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security system by any staff member will result in an immed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of user ID an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HUD-27054 must be completed whenever any of the following chang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dd new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hange user program access authority (which includes add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leting a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erminat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set Pass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e User ID cannot be changed.  However, Passwords can be chang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time and must be changed every 60 days.  A Password can be changed v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ch-tone tele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ay be necessary to cancel the security access for an individual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of a change in personnel. A User ID may be immediately cancel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ing the Office of Information Policies and Systems (IPS) at (2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8-0764 in Washington, D.C.  IPS should be notified in writing as quick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possible but at least within three (3) working days from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ation.  The grantee/recipient should then submit to the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the form HUD-27054 to terminate the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3-9 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3-5 - LOCCS Voice Response System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uthorization Form, HUD-270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28, 1993                  3-10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the Preparation and Submission of Form HUD-27054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ce Response System Access Authorization 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1:  Type of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New User:  User does not currently have a LOCCS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Add/Change:  User has a current ID - will be changing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or the access privileges currently 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Reset Password:  will cause the user's password to be rese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6-digit random number.  The security form will be mailed t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user to inform him/her of the reset password's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user will be required to change the password on the n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Terminate User:  will immediately terminate the user'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ations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2:  a.  User ID:  this block is required to be filled in if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ndicates function 2, 3, or 4 above.  This block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illed in by the LOCCS Security Officer for a "new"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Social Security Number:  Used to preclude duplicate issu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f authorization for the same person.  See the Privacy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tatement on the front of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3:  User Information:  All fields are mandatory.  Failure to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of these fields may cause the security reques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ed.  Enter the user's last name, first name, and midd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.  Enter the user's office phone number, including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de.  Enter user's office street address, city, state, and z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4:  Recipient Organization for which Authority is being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will identify the organization 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resenting.  Enter the organization's Tax ID and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5:  Program Authority.  Identify the HUD program(s) this us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authorized to access for the recipient organization and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corresponding code(s)/name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/b. Contact your local HUD Field Office for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-character LOCCS Program Area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Enter either "Q" for Query only access, "D"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rawdown access, "S" for Project Set-Up access, or "A"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dministrative Drawdown access.  Users who select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rawdown access, Project Set-Up access, or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rawdown access will automatically receive Query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ersons who have Project Set-Up Authority for a given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D cannot also have Project Drawdown Authority for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ax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6:  Signature.  The signature for whom access is being reque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ate this authorization was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7:  Approval.  Enter the name, title, Social Security Number,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one, office address, signature and date of the appro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ial representing the recipient organization.  Appro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ials cannot approve themselves for access to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 8:  Notary.  Seal, signature and date of the official who notariz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Once the form is completed by the recipient/grantee, the nota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al is to be sent to the appropriate HUD Program/Field Off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.  After review by the Program/Field Office, the approved for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ed to the Headquarters office address above Block 1 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3-11           Grantee Security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4.  OPERATION OF VOICE RESPONSE SYSTEM (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Voice Response System (VRS) is a payment approach that en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grant recipients to requisition grant funds.  Though the VRS,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 make their payment requests by touch-tone telephone. 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 payments to the recipient's bank or bank account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and banking information in LOCCS.  The VRS uses synthes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-to-speech dialog to request payment data from the caller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ying on pre-recorded messages.  Several examples of VRS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logues are provided in Section 4.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  Accessing LOCCS - Grantee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LOCCS VRS users sign on to the system in the same manner.  U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ch-Tone telephone, the user dials the Voice Respons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03-391-1400).  This connects the caller to the Digital Equipment Cor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X 3400 VRS equipment, located in Reston, Virginia.  The VAX-3400 hand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nthesized speech and communications to the UNISYS mainframe comput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ccess.  Multiple VRS applications will be supported on the VAX-3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re can be up to 24 simultaneous calls for LOCCS and other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  Hours of operation are from 8:00 AM to 6:00 PM EST Mon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Fri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n initial greeting, a menu selection of VRS applications is spo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LOCCS is selection number "2".  If the caller presses "2"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ets the user and asks for a User ID an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VRS users will have to key in their User IDs and Password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ing any LOCCS functions. The User ID is assigned by HUD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sends in a LOCCS Voice Response Access Authorizati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-27054), as described in Section 3 of this guide.  On this for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recipient specifies the Program Area they wish to access (e.g. LB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B1, SNAP, HOME, PDEV, etc.), the Recipient Organization TIN,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authority for Drawdown capability (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access to LOCCS via VRS is granted without a valid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will validate the User ID and Password against the data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ontains the authorized user list. If an error is detected, the er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 will be spoken back to the user.  The user is allowed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mpts to enter a correct User ID or Password, or to change 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ree unsuccessful attempts, the user will be automatically log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 the system and must start over.  If a user is logged off 4 cons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s, their User ID will be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 errors are encountered, the user will be told how to proceed and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s to select.  The system will check the access privilege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to the User ID and speak back a menu to the caller so they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which HUD Program Area they wish to enter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  Changing Password via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time the user accesses LOCCS after being assigned a User ID, 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he will have to input a password that will be associated with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.  The system will ask for the User ID and then ask for the user's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Number (SSN).  The SSN entered over the telephone is compa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SN entered from the HUD-27054.  When the SSNs match, 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ked to enter their initial password.  The user should select a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ill not be easily guessed by someone who knows the user.  Do no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thdays, last names, nicknam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ay change the password whenever they call VRS.  To chan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at signon time, precede the current password entry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erisk (*) when asked for the password.  The system will then ask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2, 1994                   4-1                        VRS 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w password.  Enter the new password.  The system will ask you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enter the password again to validate the original entry.  Don't for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ill require the VRS user to change their password every 6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of last access.  If more than 60 days have occurred from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your last access, LOCCS will require you to change your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ediately after you enter your existing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User ID and Password have been validated, the user is tol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(s) he or she can access and the functions he or sh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3  Logging Off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requesting funds, VRS users can exit the system anytime by enter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#0" or by simply hanging up the telephone.  Caution:  Hanging u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or entering "#0" prior to the system's instructio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e transactions, and all entries up to that point will be vo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4  Program Area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User ID and password have been validated, the caller is giv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u selection of the LOCCS Program Areas for which the call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.  If they only have a single Program Area authorization (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HOP1") they are immediately given a menu selection of their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's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 Program Area has been selected, the caller will have the cho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ng "Query" or "Drawdown" processing.  Drawdown process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ed in Section 4.5.  Query processing is discussed in Section 4.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  VRS Drawdow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RS Drawdown Processing will not allow more than one draw per gra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.  Also, LOCCS will not allow additional drawdowns for a grant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payment request is still awaiting Program/Field Offic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.1  Establishing a Vouch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oucher Number is in two parts.  The first part is a 3-digit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Code.  The second par is a 6-digit number that is generated by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telephone call.  The caller is asked to enter the 3digi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fix number which allows LOCCS to compare that the prefix number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sponds to the HUD Program Area selected on the VRS call-in menu (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G = 018).  LOCCS will then assign the remaining 6 digits of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so that the voucher is uniquely identified in LOCCS.  The call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required to reenter the entire 9-digit voucher numb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.2  Calling in a Grant-Based Program Are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LOCCS receives phone pad entries for the voucher number,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k the caller for the voucher's first 10-digit VRS grant number. 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es that a valid Grant number for the HUD Program Area and TIN(s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to the User ID.  The alphanumeric grant number is spoken back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for confirmation of the VRS grant number entry. 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validate that the spoken grant number matches the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ten to the right of the VRS grant number on the HUD-27053.  Hence,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number is entered as "0 9 7 3 4 0 2 0 0 2", LOCCS will tell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y are drawing funds for grant "B 9 4 U C 2 1 0 3 0 1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2                        VRS 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is, the caller will enter the amount of funds to be drawn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followed by a pound (#) sign.  This process is repeated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r indicates that there are no more grants for the given voucher or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ants have been previously specified for the voucher.  LOCCS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izes the Grant entries, their related dollar amounts and provid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r with a voucher total amount for confirmation.  The caller h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to process the voucher or cancel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.3  Calling in a BLI-Based Program Are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LOCCS receives phone pad entries for the voucher number and 10-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grant number, LOCCS will prompt the caller to enter the first 4-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Line Item number.  LOCCS verifies that it is a valid BLI numb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's type and for the HUD Program Area.  The line item's na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ken back to the caller; hence, if line item "9180" is entered for a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voucher, LOCCS will speak, "ENTER THE AMOUNT OF DRUG TREA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ED BY A POUND SIGN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is, the caller will enter the amount of funds to be drawn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Item, followed by a pound (#) sign.  This process is repe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the caller indicates that there are no more line items for the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by entering "9999".  LOCCS then summarizes the BLI entries,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dollar amounts and provides the caller with a voucher total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onfirmation.  The caller has the option to process the vouch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5.4  Entering Drawdown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possible, drawdown amounts should be in whole dollars.  However,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ntract adjustments and collections, certain contract/BLIs ma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ations which are not whole dollars.  Drawdown amounts which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le dollars will use the asterisk (*) on the phone pad to represe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mal point.  Since LOCCS VRS does not know in advance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gits being entered, the caller is asked to enter a pound sign (#)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input to indicate they have completed entering digits.  For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To request a payment of $1,523.00, the caller would en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 - 5 - 2 - 3 - 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To request a payment of $23,046.89, the caller would en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 - 3 - 0 - 4 - 6 - * - 8 - 9 - 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line item entries are complete, LOCCS will speak back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entered, their amount, and a voucher total for final confi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then has a final option to process or cancel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6  VRS Queries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drawdown capability, LOCCS supports the following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 fun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  Grant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  Vouch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    Last Assigned VRS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Grant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will give current authorized, disbursed, and available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s for the selected grant, along with general gran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BLI-Based Program Areas, a detailed breakdown by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 is available if the caller wish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3                        VRS 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Vouch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entering a voucher number, the status of the voucher is giv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ncludes:  when the voucher was called in, by whom, an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ucher has been paid, canceled, or is out for review.  For BLI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s, a detailed breakdown by budget line item is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wishes.  For Grant-Based Program Areas, a det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reakdown by grant number is available if the caller wish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Last assigned VRS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specifying a Tax ID, the last assigned VRS number for the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is spoken. This is useful if the caller has not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OCCS generated letter with the assigned VRS number, but wish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awdown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7  LOCCS VRS Message Cap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RS messages can be oriented to either all VRS users (global messag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o specific Program Areas. Global VRS messages are spoken before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VRS User ID an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global messages, each VRS Program Area in LOCCS may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arate message spoken over the VRS when the recipient calls in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message could state that the Program Area is "down" and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denied - call back later.  Other messages could be oriented to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processing procedures for the given Program Area, such as rem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 of documents due, or informing them of the next round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ue date for funding applications.  Messages are spoken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r selects a Program Area from the Program Area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RS messages are entered and controlled by LOCCS' OFA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4                        VRS 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8  Sample LOCCS/VRS Dialo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s for various VRS dialogs are provided in the following subs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ach example, the VRS prompts and responses heard by the caller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ITALICS.  The first subsection contains the dialog for a typ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-Based Program Area drawdown request by a grantee.  The sec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ection contains the dialog for a typical BLI-Base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request.  The third subsection contains a VRS dialog for a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ing Official certifying grantee u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8.1  Grant-Based Program Drawdow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ample is for a CDB1 program drawdown between the 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Jane Jones.  The drawdown is for the "City of Houston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dials HUD's VRS number 1-301-344-4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         welcomes caller to HUD's voice response system and ask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CCESS THE CREDIT ALERT SYSTEM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CCESS THE LINE OF CREDIT CONTROL SYSTEM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elcomes caller to LOCCS and asks for a 6 digit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-7-8-9-9-2 (her assigned LOCCS User I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Asks for a 6 digit password.  However, for new VRS us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will ask for their Social Security Number. 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ane is a new user, LOCCS respond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IS THE FIRST TIME YOU HAVE USED YOUR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MUST CONFIRM YOUR SOCIAL SECURITY NUMBER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 YOUR NINE DIGIT SOCIAL 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3-2-3-5-5-3-6-4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3, 2, 3, 5, 5, 3, 6, 4, 4.  I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CORRECT, PRESS 1.  TO REENT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IS THE FIRST TIME YOU HAVE USED YOUR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MUST CREATE A NEW 6-DIGIT PASSWORD KNOWN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SELF.  PLEASE ENTER A NEW 6-DIGIT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would like her password to be BATMAN so she en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-2-8-6-2-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erifies the new password by asking the caller to reenter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2-2-8-6-2-6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5 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that the two password entries are the same.  If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, she will be required to reenter a password two more times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atch occurs.  (NOTE:  If three sets of no-matches occur,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disconn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this point LOCCS checks the Program Areas for which Jane Jones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authority.  If she has authority in more than one Program Are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e will have to specify which Program Area she wishes to 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AUTHORIZED FOR MULTIPLE VOICE RESPONS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DRUG ELIMINATION PROGRAM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COMMUNITY DEVELOPMENT BLOCK GRANT PROGRAM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HOPE 1 PROGRAM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Jane Jones only has authority for a single Program Area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DB1, LOCCS will respon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AUTHORIZED FOR COMMUNITY DEVELOPMENT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PROGRAM FUNCTIONS; FOR VOUCHER ENTRY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QUERY SELECTIONS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PRE-PRINTED 3 DIGIT VOUCHER PREF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BOX 1 ON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edits to ensure that the correct voucher form has been u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aring the "002" with the CDB1 Program selection. "002"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eric code for the CDB1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 GENERATED VOUCHER NUMBER SUFFIX IS 00432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 THIS NUMBER IN BLOCK 1 OF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HAVE THIS NUMBER REPEATED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CONTINUE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ENTIRE 9-DIGIT VOUCHER NUMBE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-0-2-0-0-4-3-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edits that this is the assigned voucher number and that the firs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gits of the voucher number are equal to the CDB1 Program Area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00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BALANCE-ON-HAND AMOUNT FOLLOW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NOT ALL PROGRAM AREAS REQUIRE A BALANCE-ON-HAND (BOH)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DB1 DRAWDOWNS WILL REQUEST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6 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2-5-0-0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BALANCE-ON-HAND AMOUNT OF $2,5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IS IS CORRECT, PRESS 1; TO REENT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FIRST 10 DIGIT VOICE RESPONS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-6-3-1-0-2-0-0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Jane Jones is authorized to drawdown funds fo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VOUCHERS FOR THIS PROJECT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REQUESTING FUNDS FOR CITY OF TROY,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B-9-2-M-C-3-6-0-1-0-9.  PLEASE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 OF FUNDS REQUESTED, FOLLOWED BY 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5-0-0-0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REQUEST FOR $5,000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RE ARE NO MORE REQUES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WOULD LIKE TO CANCEL YOUR LAST PROJECT REQU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SECOND 10 DIGIT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-6-3-0-1-0-2-0-0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Jane Jones is authorized to drawdown funds fo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REQUESTING FUNDS FOR, CITY OF NORTH TONAWAND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PROJECT B-9-1-D-H-3-6-0-0-7-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THE AMOUNT OF FUNDS REQUESTED, FOLLO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5-0-0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REQUEST FOR $500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7 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WOULD LIKE TO CANCEL THIS PROJECT REQU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THIRD 10 DIGIT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-6-2-8-1-0-2-0-0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REQUESTING FUNDS ON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-9-2-D-H-3-6-0-2-0-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THE AMOUNT OF FUNDS REQUES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ED BY 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BECAUSE THIS PROJECT HAS THE SAME TIN AS THE PREVIOUS REQUES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IPIENT'S NAME IS NOT REPE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5-0-0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REQUEST FOR $500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WOULD LIKE TO CANCEL THIS PROJECT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REQUESTED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NUMBER B-9-2-M-C-3-6-0-1-0-9 FOR $5,000.0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NUMBER B-9-1-D-H-3-6-0-0-7-9 FOR $500.0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NUMBER B-9-2-D-H-3-6-0-2-0-6 FOR $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 VOUCHER TOTAL OF $6,000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PROCESS VOUCHER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CANCEL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VAL, BY FIELD OFFICE HUD PERSONNEL.  PLEASE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 HUD OFFICE TO ASSIST IN THIS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ENTER ANOTHER VOUCHER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RETURN TO A MENU SELECTION, PRESS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HANG UP NOW. 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8 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8.2  BLI-Based Program Drawdow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ample is for a DRUG program drawdown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/VRS and Jane Jones.  The drawdown is for the "City of Houston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dials HUD's VRS number 1-3O1-344-4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         welcomes caller to HUD's voice response system and ask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CCESS THE CREDIT ALERT SYSTEM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CCESS THE LINE OF CREDIT CONTROL SYSTEM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elcomes caller to LOCCS and asks for a 6 digit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-7-8-9-9-2 (her assigned LOCCS User I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Asks for a 6 digit password.  However, for new VRS us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will ask for their Social Security Number. 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ane is a new user, LOCCS respond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IS THE FIRST TIME YOU HAVE USED YOUR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MUST CONFIRM YOUR SOCIAL 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NINE DIGIT SOCIAL 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3-2-3-5-5-3-6-4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3, 2, 3, 5, 5, 3, 6, 4,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IS IS CORRECT, PRESS 1.  TO REENT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IS THE FIRST TIME YOU HAVE USED YOUR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MUST CREATE A NEW 6-DIGIT PASSWORD KNOWN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SELF.  PLEASE ENTER A NEW 6-DIGIT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would like her password to be BATMAN so she enters 2-2-8-6-2-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erifies the new password by asking the caller to reenter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2-2-8-6-2-6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that the two password entries are the same. If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, she will be required to reenter a password two more times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atch occurs.  (NOTE:  If three sets of no-matches occur,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disconnect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this point, LOCCS will check the Program Areas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ane Jones has access authority.  If she has authori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one Program Area, she will have to specif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Area she wishes to enter, i.e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AUTHORIZED FOR MULTIPLE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9 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DRUG ELIMINATION PROGRAM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COMPREHENSIVE GRANT/PROGRAM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HOPE 1 PROGRAM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Jane Jones only has authority for a single Program Are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ch as DRUG, LOCCS will respon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AUTHORIZED FOR DRUG ELIMINATIO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VOUCHER ENTRY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QUERY SELECTIONS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PRE-PRINTED 3 DIGIT VOUCHER PREF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BOX 1 ON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edits to ensure that the correct voucher form has been u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aring the "018" with the DRUG Program selection.  "018"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eric code for the DRUG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 GENERATED VOUCHER NUMBER SUFFIX IS 0032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 THIS NUMBER IN BLOCK 1 OF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HAVE THIS NUMBER REPEATED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CONTINUE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ENTIRE 9-DIGIT VOUCHER NUMBE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0-1-8-0-0-3-2-9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edits that this is the assigned voucher number and that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digits of the voucher number are equal to the DRUG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(01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10 DIGIT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1-0-1-4-0-1-8-2-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Jane Jones is authorized to drawdown funds fo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ARE REQUESTING FUNDS AGAINST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-X-3-6-D-E-P-0-1-9-0-1-9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CITY OF HOUST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WILL NOW BE ENTERING YOUR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10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CANCEL THE LAST LINE ITEM REQUEST ENTE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SS 3, THEN THE POUND SIGN.  WHEN YOU HAVE FIN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ING YOUR LAST LINE ITEM REQUEST, ENTER 9-9-9-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N ASKED FOR A 4 DIGIT LINE ITEM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FIRST 4-DIGIT LINE ITEM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9-1-1-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that the Field Office has established a line item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for "Reimbursable Law Enforcement Costs" and validat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is a grant balance greater than $0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AN AMOUNT FOR REIMBURSABLE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FORCEMENT FUNDS, FOLLOWED BY 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1-2-5-0-0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that enough funds remain in the grant's balance to 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est.  LOCCS also tests to determine if cumulative dra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ainst this BLI exceed 110% of the BLI's budget author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is grant, the budgeted amount for Line Item 9110 is $10,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therefore, it will require Field Office review prior to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REQUEST FOR $12,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REQUEST HAS REACHED A BUDGET LINE ITEM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RESHOLD AND REQUIRES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SECOND 4-DIGIT LINE ITEM NUMB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9-1-6-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that the Field Office has established a line item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for "Drug Prevention" and validates that there is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lance greater than $0.00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AN AMOUNT FOR DRUG PREVENTION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ED BY 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9-5-0-0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enough finds remain in the grant to cover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also checks to see if total drawdowns for this BLI is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110% of the BLI's authorization - if so, the payme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ed by the Field Office.  In this instance, the cumul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awdowns do not exceed the budgeted amount for BLI 916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REQUEST FOR $9,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11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THIRD 4-DIGIT LINE ITEM NUMB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9-1-8-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that the Field Office has established a line item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for "Drug Treatment" and validates that there is a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eater than $0.00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THE AMOUNT FOR DRUG TREATME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ED BY 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5-0-1-0-*-8-2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enough funds remain in the grant to cover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also checks to see if total drawdowns for this BLI is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110% of the BLI's authorization - if so, the payme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ed by the Field Office.  In this instance, the cumul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awdowns do not exceed the budgeted amount for BLI 918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REQUEST FOR $5,010.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FOURTH LINE ITEM NUMB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9-1-9-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that the Field Office has established a line item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for "Other Program Costs" and validates that there is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lance greater than $0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AN AMOUNT FOR OTHER PROGRAM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ED BY A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enters 5-0-0-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enough funds remain in the grant to cover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also edits to see if 110% of this BLI's budge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.  In this example, it is assumed that the budget wa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1000.00 - hence, the BLI drawdown will not be flagged for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 HAVE ENTERED A REQUEST FOR $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FIFTH 4-DIGIT LINE ITEM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 9-9-9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12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OR PROJECT T-X-3-6-D-E-P-0-1-9-0-1-9-2 YOU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EQUESTED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LINE ITEM 9110 FOR $12,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LINE ITEM 9160 FOR $9,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LINE ITEM 9180 FOR $5,010.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LINE ITEM 9190 FOR $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OR A VOUCHER TOTAL OF $27,510.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IS VOUCHER WILL REQUIRE A FIELD OFFICE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O PROCESS VOUCHER, PRESS 1; TO CANCEL VOUCHER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VAL BY FIELD OFFICE HUD PERSON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CALL YOUR HUD OFFICE TO ASSIST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ENTER ANOTHER VOUCHER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RETURN TO A MENU SELECTION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YOU ARE FINISHED, PRESS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e Jones     presses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HANG UP NOW. 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4-13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8.3  VRS Grantee Certification by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examples depict VRS text spoken when a Grantee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s the required periodic recertification of grantee users.  The t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s with the Approving Official logging on to the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(Approving Official) dials HUD's VRS number 1-703-391-14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          welcomes caller to HUD's voice response system and ask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CCESS THE CREDIT ALERT SYSTEM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CCESS THE LINE OF CREDIT CONTROL SYSTEM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presse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elcomes caller to LOCCS and asks for a 6 digit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5-5-5-9-9-9 (his assigned LOCCS User I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YOUR NINE DIGIT SOCIAL 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4-4-4-9-9-0-0-4-4.  NOTE:  If the SSN is inval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all will be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ENTER THE SIX DIGIT CONTROL NUMBER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WN ON YOUR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0-0-0-0-0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 #1     Approving Official recertifies all u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one or more users have been terminated after the letter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OUR LETTER DATED  MM/DD/YY  INCLUDES USERS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US IN LOCCS HAS 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NAME , SOCIAL SECURITY NUMBER  SSN , WAS TERMI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 MM/DD/YY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/THESE USER(S) WILL NOT BE RECER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SELECT THE METHOD YOU WISH TO US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RTIFICATION.  TO RECERTIFY THE ENTIRE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RS, PRESS 1; TO TERMINATE INDIVIDUAL USERS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.  ALL (REMAINING) USERS RECER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NK YOU FOR ASSISTING HUD TO VALIDATE LOCCS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HANG UP NOW. 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4, 1994                   4-14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 #2   Approving Official terminates an individual user's ac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ters incorrect user SS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SELECT THE METHOD YOU WISH TO US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RTIFICATION.  TO RECERTIFY THE ENTIRE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RS, PRESS 1; TO TERMINATE INDIVIDUAL USERS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ERMINATE A USER'S ACCESS TO LOC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 THE SOCIAL SECURITY NUMBER OF THAT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1-2-3-4-5-6-0-0-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wever, this SSN does not exist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R SOCIAL SECURITY NUMBER NOT FO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ENTER ANOTHER SOCIAL SECURITY NUMB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RECERTIFY THE REMAINING USERS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EXIT THE SYSTEM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ERMINATE A USER'S ACCESS TO LOC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 THE SOCIAL SECURITY NUMBER OF THAT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1-2-3-4-5-6-7-8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This SSN belongs to user Alan Myer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R ALAN MYERS HAS BEEN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ERMINATE ANOTHER US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RECERTIFY THE REMAINING USERS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EXIT THE SYSTEM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Smith      enter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       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ACCEPTED; ALL REMAINING USERS RECER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NK YOU FOR ASSISTING HUD TO VALIDATE LOCCS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4, 1994                   4-15                       VRS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.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users will experience LOCCS/VRS access problems for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reas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caller's telephone is a rotary type or their touch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lephone is not compatible with the ton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VRS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ir office's telephone system has assigned processing fe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entry of the pound "#" key and/or the asterisk "*" ke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the office's telephone system has a limited buffer of 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rokes which may be pressed following a call conn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grantee has not received HUD correspondence which in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m of their VRS Grant Number or their LOCCS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grantee has an immediate need of HUD funds but has no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 are authorized to request funds via the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grantee does not have the appropriate Program Are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to request their grant's funds, and/or they do not kn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Program Area numeric code which is needed as a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prefi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VRS' synthesized speech is not understand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VRS session stops responding to touchtone input in the midd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 drawdow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caller is denied access because of a terminated User I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ali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caller is able to access the VRS but is denied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ir Program Area or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caller hears an unexpected message regarding grant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/or is restricted from requesting a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will be addressed in turn in the following S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  Incompatible Telepho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ary telephones can not be used to access LOCCS' VRS processing. 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 ability to transfer to a human operator -- the primary reason i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would have to tell the operator their User ID and Passwo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LOCCS and that is a security violation.  If the caller does no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o touchtone telephones within their offices, they can make the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a telephone outside their office. This includes from their home ph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ay phones at convenience stores, shopping malls, etc.  The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ng-term resolution for this problem is to purchase touchtone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ll touchtone telephones can be used to access LOCCS' VRS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est your telephone. lift the receiver and press the buttons -- a st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ne whistle should be heard for each key.  If the caller hears "clicking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telephone has push buttons which are translated into rotary sign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this telephone will not be able to communicate to LOCCS (Note:  m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s have a switch for s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2, 1994                   5-1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rotary or tone signals - all that may be needed is to set the swi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"tone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touchtone telephones provide a form of touchtone service but can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for LOCCS VRS processing.  If the tone is not a strong aud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beeeeeeep", but instead is a "chirp".  the signals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gnizable to the VRS.  Again, this telephone will not be usable for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lin telephones sometimes have a silent pound (#) sign on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y, but a tone is sent the second time the pound (#) key is pre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telephones usually work for VRS calls.   However, when LOCCS ask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amounts followed by a pound (#) sign, the caller will ha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the pound key twice instead of o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  Telephone Special Functions and Buff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systems in large office complexes are often controll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rocomputer. These systems sometimes have programmed function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pound (#) key and/or the asterisk (*) key on the telephone.  If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has special processing associated with these keys, you may hav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problems if the telephone system acts on these key entries aft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call has been placed.  To resolve this, the caller should us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outside of their office enviro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telephone systems have a limited amount of keystrokes tha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e after dialing a telephone number.  This will cause your VRS cal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e in the middle of a request or you may be entering a 9-digit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 and the system tells you that only 4 digits were 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re is a buffering problem, the telephone usually looses its aud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ne signal when the buffer is full (you press the keys and no sou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rd in the receiver).  Again, to resolve this problem, the call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a telephone outside of their Office enviro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  User ID or VRS Number Correspondence Not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grantee user has not received a letter from LOCCS which tells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LOCCS VRS User ID after 3 weeks, the grantee should call thei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 and request a trace be put on their HUD-27054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Forms.  If the HUD Program/Field Office sent the user's form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ng address, the grantee may need to resubmit the forms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.  In funding emergencies, the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Fax these forms to the LOCCS Security Officer after first g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to do so from the LOCCS Security Officer.  In such instanc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Officer will process the Fax copy immediately while wai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iginal to be sent through the mail - The notarized original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to replace the Fax copy.  If it is not received the grantee'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terminate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HUD-27054 was correctly mailed to the LOCCS Security Office bu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lost/delayed in delivery, the HUD Program/Field Office should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Security Officer.  Again, the HUD Field Office can Fax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's HUD-27054 for immediate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LOCCS has not notified the grantee of the VRS Grant Number f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the grantee should contact the HUD Program/Field Office and a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HUD representative to query their grant via a "Q05" screen qu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will allow the HUD Program/Field staff to tell the grantee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Number over the telephone.  The HUD Program/Field Office staff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 that the address of the grantee has been correctly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.  The HUD Program/Field staff can use suboption "3" from the "Q05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query to regenerate/resend the missing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  No Grantee Staff Authorized for Emergency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grantee has an immediate need of HUD Grant funds and has no staff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RS access, or their staff (who have access to LOCCS VRS) is abs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may request access through their HUD Program/Field Office.  T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, the HUD/Program staff should contact the LOCCS Security Offic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 them of their grantee's need for immediate LOCCS VRS payment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privileges. The grantee should complete a HUD-27054, ge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rized, and Fax a copy of the form to their HUD Program/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in turn will Fax the copy to the LOCCS Security Office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cess will take only several hours from start to completion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bal confirmation from the HUD Program/Field Office staff,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Officer will grant immediate access to a person in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.  However, the grantee will not receive their payment for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business days - this is how long it takes to request a wir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reasury and the Federal Reserve Banking System's ACH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uch instances, the Security Officer will process the Fax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ediately while waiting for the original to be sent through the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The notarized original must be sent to replace the Fax copy.  If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received, the grantee's access will be terminate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est solution is prevention!  The grantee should have two or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ho have VRS drawdown access privileges.  This allows for back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one VRS drawdown person be abs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5  Missing Program Area Voucher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grantee does not have the appropriate HUD Voucher Form for thei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, they should contact their HUD Program/Field Off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several of the forms be sent to the grantee's offic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voucher form is often included in the HUD program'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rrect voucher form is needed to insure that the grantee knows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numeric code and (if BLI-Based) the BLI numbers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ir grant.  The voucher forms can be photocopied as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enish the grantee's su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grantee does not know the VRS Program Area's numeric code,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as a voucher number prefix, the grantee can learn this valu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ing their VRS Grant Number.  The VRS Program Area numeric cod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6th and 7th (left-to-right) digits of the VRS Grant Number.  Henc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RS Grant Number is 0567318001, the imbedded Program Area Code is "18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zero should be added as the first position of this number resul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3-digit Voucher Number prefix of "018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  Synthesized Speech is Not Understan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r generated synthesized speech is usually monotone and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ways speak certain letter combinations smoothly or understandably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particularly true when the VRS is speaking a grantee's name which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breviations, such as "HA" meaning "Housing Authority".  If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is not understandable due to abbreviations, the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should be contacted and they can request OFA/RAD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the name of the grantee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aller has a problem understanding anything that has been spok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ller can press "#8" to cause the last sentence that was spoke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to be repeated.  The "#8" can be pressed often as is needed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peat feature is still not helpful, contact your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3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ssistance.  Note:  A full VRS dialog is presented in Section 5.10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Guide - by referring to this full VRS text, the caller will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 the appropriate portion of dialog being spo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7  VRS Session Stops Responding to Touchtone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VRS response either stops in mid-sentence or does not respo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touchtone input, there may be a system problem - thi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ed immediately to the OFA Support Branch's LOCCS development staff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S.  Their telephone number is either 202-708-7507 or 202-708-757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blem will occur if LOCCS' UNISYS computer is down.  Whe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curs, dial the VRS again in 15 minutes and repeat your VRS request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is dropped at the same place in the VRS session, please mak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of the last thing spoken and contact the LOCCS staff on eith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two telephone nu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8  Terminated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caller is told that their User ID has been terminated, they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e LOCCS Security Officer on 202-708-0764 and request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be reinstated.  If the User ID was terminated due to non-us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ecurity Staff will request that the user Fax (Fax Number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-708-3577) a HUD-27054 to request the User ID be reactivated. 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Officer will ask the caller specific information abou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access control data, from their original HUD-27054, to i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are talking only to the correct LOCCS user.  After receipt of the Fax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ID will be reinst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Security Officer will deny reinstatement if there has be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breach in past use of the User ID.  (e.g. If the grante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red their User ID with other staff in the grantee organiz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User is told that their Password is not valid, the user has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assword other than what is stored in LOCCS for the given User I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is encrypted and no one can tell it's value. However, the VRS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request that their Password be reset.  To do this, the grante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e LOCCS Security Officer on 202-708-0764 and request tha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be reset.  The Security Officer will request the grantee to Fax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27054 (marked to reset a password) to the LOCCS Fax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-708-357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9  Unable to Access Program Area 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will be denied access to a Program Area or Grant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n the HUD-27054 in incorrect.  This occurs if the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N is entered on the HUD-27054 or a HUD Program Area is not specifi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-27054 for a new recipient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ssigns a grantee's Program Area access to a specific TIN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e TIN is not used when OFA/RAD assigns the recipient's grant to a T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will be denied access to their grant because LOCCS think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does not belong to the TIN that was on the HUD-27054.  Thi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orrected by either modifying the grantee's TIN on the HUD-27054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ing the TIN that was shown on the SF-1199A.  The grantee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eir HUD Program/Field Office representative and request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"Q05" screen to query their grant's TIN assignment.  I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and TIN assignment is correct, the LOCCS Security Offic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the grantee's TIN security assignment.  The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contact the LOCCS Security Officer to report the invalid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ilege assig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4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0  VRS Diagnostic Mess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VRS caller beers an error message or diagnostic which stat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drawdown request can not be processed, it is either due to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chtone keystrokes or there is a problem associated with their gr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controls in LOCCS.  An explanation of all Grant-Based VRS mess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presented in Section 5.10.1.  An explanation of all BLI-Based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ages is presented in Section 5.10.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Sections have the error diagnostics presented in the flow of a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request.  Follow the VRS dialog until you encounter the p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the diagnostic is spoken.  Most spoken diagnostic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f-explanatory, and if need be, you should contact your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representative for specifics about your grant's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0.1  Grant-Based Drawdown Diagnosti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example depicts a LOCCS VRS drawdown dialog for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standard voucher form HUD-27053.  Actual VRS dialog is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PERCASE ITALICIZED TEXT.  Note that the dialog uses the term "Projec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nonymously to "Grant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ndard Voucher drawdown process is divided into four main ph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phases are processed only once with the exception of Phase 3.  Up to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can be entered on a single voucher, so Phase 3 (Entering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) is repeated until all payment requests for the voucher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is an outline of the Standard Voucher Dialog which is presen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p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:  Asking For a User ID, Password, an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the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the Password and Gr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Selecting a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2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fin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Asking for a Balance-on-Hand (BOH), if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3:  Entering a Grant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RS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an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Asking if there are any more grant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:  Confirming Vouche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Voucher 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5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1:  Asking For a User ID, Password, an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a  Asking for the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LCOME TO LOCCS.  PLEASE ENTER YOUR SIX DIGIT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ID in entered incorrec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R ID IS NOT AUTHORIZED FOR VOICE RESPON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RE-ENTER YOU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fewer than six digits are entered for the User 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ENOUGH TOUCHTONE INPUT WAS RECEIVED.  PLEASE ENTER YOUR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GIT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ID has been termin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IS NO LONGER ACTIVE.  YOU ARE BEING LOGGED OF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INE OF CREDIT CONTROL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new User attempts to access LOCCS, for the first time,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 days from the date their User ID was created in LOC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HAS NOT BEEN USED FOR 30 DAYS.  YOUR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BEING TERMINATED.  CONTACT OFA SUPPORT AT 202-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CALL IS BEING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w users must access LOCCS within 30 days of the generation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ID.  If they do so, they will be required to enter their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IS THE FIRST TIME YOU HAVE USED YOUR USER ID.  YOU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FIRM YOUR SOCIAL SECURITY NUMBER.  PLEASE ENTER YOUR N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GIT SOCIAL 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 new User has attempted to access LOCCS with their new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three consecutive attempts have been made to enter their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urity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FOR LOCCS HAS BEEN TERMINATED.  THREE CONS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CIAL SECURITY MATCH FAILURES HAVE OCCURRED.  CONTACT 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 AT 202-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6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  Asking for the password and Gr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ID has been correctly entered and it is an active User 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VRS will ask for the User ID's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SIX DIGIT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assword in inval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N INVALID PASSWORD.  PLEASE RE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assword is entered incorrectly 3 tim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ACCESS IS BEING DENIED DUE TO TOO MANY PASSWORD FAIL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a User has entered 3 consecutive invalid passwords, and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es LOCCS with a good password, they must change their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PASSWORD FAILURE WAS RECORDED ON (MONTH, DAY, YEAR)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L OFA SUPPORT IF YOU FEEL A SECURITY VIOLATION HAS OCCU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A NEW SIX-DIGIT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enters 12 consecutive invalid passwor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FOR LOCCS HAS BEEN TERMINATED.  TWELVE CONS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SSWORD FAILURES HAVE OCCURRED.  CONTACT OFA SUPPORT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202-708-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precedes their password with an asterisk (*),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ing LOCCS to allow them to change their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A NEW SIX DIGIT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their entry of a new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REENTER YOUR NEW PASSWORD TO CONFI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asswords mat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PASSWORD HAS BEEN CHANGED.  THIS NEW PASSWOR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FOR FUTURE CAL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7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c  Selecting a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will greet the user by their first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 greeting, if the user is authorized for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ARE AUTHORIZED FOR MULTIPLE VOICE RESPONSE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(PROGRAM AREA NAME) PRESS 1, FOR (PROGRAM AREA NAME)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number is selected other than was offered in the menu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N INVALID OPTION CHOICE.  SELECTION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OICE 1 THROUGH "N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Program Area was successfully accep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VOUCHER ENTRY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QUERY SELECTIONS, PRES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either a 1 or 2 is selec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N INVALID OPTION CHO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VOUCHER ENTRY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QUERY SELECTIONS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1                    5-8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2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a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PRE-PRINTED 3 DIGIT VOUCHER PREFIX FROM BO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n incorrect amount of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EE DIGITS WERE REQUESTED; LESS THAN 3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three digits do not correspond to the 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AN INCORRECT VOUCHER FORM FOR THE (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.  THE CORRECT VOUCHER FORM HAS THE LETTERS (xxxx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 SEL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probl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GENERATED VOUCHER NUMBER SUFFIX IS (6-digit numb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IS NUMBER IN BLOCK 1 OF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HAVE THIS NUMBER REPEATED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ONTINUE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presses 2, go to PHASE 2.b - Confirming Ent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ucher Number.  Otherwise the 6-digit Voucher Number suffix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e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b  Confirming Entry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ENTIRE 9 DIGIT VOUCHER NUMBER FROM YOUR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enters the entir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YOUR VOUCHER NUMBER INCORRECTLY, PLEASE RE-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9 DIGIT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 a second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 YOUR VOUCHER NUMBER INCORRECTLY, TW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9 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is occurs, the user is logged off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has been reentered correctly and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 auto-review has been s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OMATIC (Program Area) REVIEW S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VOUCHERS FOR THIS PROGRAM AREA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the voucher number is entered correctly, continue with PHASE 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ering a VRS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c  Asking for the Balance-on-Hand (BOH) Amount.  (BOH requested on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ain program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BALANCE-ON-HAND AMOUNT FOLLOWED BY A P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enters the Balance-on-H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 BALANCE-ON-HAND AMOUNT OF ($$$).  IF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RECT, PRESS 1.  TO REENT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caller presses 1, continue with PHASE 3, Entering a VR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0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3:  Entering a Grant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a  Asking for a VRS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(1st, 2nd, 3rd, etc.) 10-DIGIT VOIC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grant number has no suspensions and the caller is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draw funds against the grant, the caller will be able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mount of payment - Phase 3.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grant does not exi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ICE RESPONSE NUMBER (Grant Number) DOES NOT EX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is not authorized for the TAX ID associated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ARE NOT AUTHORIZED FOR DRAWDOWN ACTIVITY ON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grant has not been verif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HAS NOT BEEN VERIFIED BY HUD PERSONNEL, AND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FOR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grant's Contract Effective Date has not been reach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E:  This edit used only for certain program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Grant Number) CONTRACT IS NOT EFFECTIVE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ffective date).  VOUCHERS will NOT BE ACCEPTED BEFOR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manual suspension has been placed on the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MANUAL SUSPENSION HAS BEEN PLACED ON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Gran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CALL THE HUD PROGRAM OFFICE FOR MOR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is an outstanding voucher on the grant:  (NOTE:  This 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only for certain program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NUMBER (xxxxxxx) CALL IN ON (call-in date)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(xxxxxxx) HAS NOT BEEN RECEIVED BY HUD.  NO DRAWD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AINST THIS PROJECT WILL BE ALLOWED UNTIL THIS VOUCHER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AND APPROVED.  IF YOU HAVE MORE PROJECTS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, PRESS 1.  IF THERE ARE NO MORE PROJECTS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1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voucher has already been called in for this grant to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VOUCHER HAS ALREADY BEEN CALLED IN ON PROJECT (xxx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LY ONE REQUEST PER DAY PER PROJECT IS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entered grant number does not belong in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ed from the men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xxxxxxx) IS A (Program Area) PROGRAM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PLE PROGRAM AREAS ARE NOT ALLOWED ON A SINGL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n entered grant's Region and Field Office is differen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 and Field Office for grants previously entered on this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INGLE VOUCHER MUST CONTAIN PROJECTS WITHIN THE SAME REG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RST PROJECT ON THIS VOUCHER IS IN THE (region) REG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field office) FIELD OFFICE.  PROJECT NUMBER (entere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) IS IN (region) REGION, (field office)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probl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ARE REQUESTING FUNDS FOR (recipient) ON PROJECT (xxx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Note:  The name of the HUD recipient is only spoken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ious grant entered on the voucher is associated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fferent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grant has an auto review flag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AUTOMATIC REVIEW IS REQUIRED ON ALL VOUCHERS CALLED I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ROJECT.  THIS VOUCHER WILL REQUIRE A (review office)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b  Asking for the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THE AMOUNT OF FUNDS REQUESTED, FOLLOWED BY A P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the caller enters the drawdown amount, LOCCS will edit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there is sufficient undisbursed funds to cover th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.  If there is enough funds for the drawdown, go to Phase 3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vailable Balance on the grant is ze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FOR THIS PROJECT ARE FULLY DISBURSED.  IF YOU HAV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2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 failed Available Balance e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REQUESTED AMOUNT OF ($$$), EXCEEDS YOUR AVAILABLE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c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HAVE ENTERED A REQUEST FOR ($$$).  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review edits, go to PHASE 3.d - Speaking An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review edits, go to PHASE 3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d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quested amount exceeds a grant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EXCEEDS A MAXIMUM PROJECT DOLLAR THRESHOL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quested amount exceeds the Grant's Percent of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thres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EXCEEDS A MAXIMUM PROJECT DOLLAR THRESHOL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e  Are There Any More Grant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WOULD LIKE TO CANCEL THIS PROJECT REQUEST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3.a - Asking for a VR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PHASE 4 - Confirming Vouche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3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REQUEST FOR PROJECT NUMBER (xxxxxxx)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MORE PROJECTS ON THI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NO MORE PROJECTS ON THIS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3.a - Asking for a VR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and no grant entries were accepted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ENTRIES WERE ACCEPTED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 and at least one grant number/amoun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for the voucher, go to Phase 4, Confirming Vouche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 and all grant payment reques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celled for the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PROJECTS WERE RECORDED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TURN TO A MENU SELECTION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4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4:  Confirming Vouche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a  Voucher 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REQUESTED FUND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project number 1) FOR (request $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project number 2) FOR (request $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UMBER (project number 3) FOR (request $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 VOUCHER TOTAL OF (total 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Voucher-Level Reviews they are spoken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amount exceeds a Program Area Dollar thres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 one or more of the following mess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EXCEEDS A MAXIMUM DOLLAR THRESHOLD ESTABLISH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BALANCE-ON-HAND AMOUNT SEEMS A LITTLE HIG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elling the caller of any voucher level threshold edi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cause the payment request to be reviewed by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sta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ROCES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ANCEL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1" to Process the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voucher required a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 APPROVAL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review office) HUD PERSONNEL.  PLEASE CALL YOUR HUD OFF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 IN THIS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2" to Cancel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 with PHASE 4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5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b 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TURN TO A MENU SELECTION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2.a -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the Program Area Menu Selec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, PLEASE HANG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W. 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6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0.2  BLI-Based Drawdown Diagnosti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VRS dialog depicts a LOCCS VRS Budget Line Item (BL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for HUD program using a BLI-Based voucher form HUD-50080-XXX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VRS dialog is shown in UPPERCASE ITALICIZED TEXT.  Variable dia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shown in Lowercase bold, italicized text, within parentheses (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, Grant Number).  Note that the dialog uses the term "Projec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nonymously to "Grant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LI Voucher drawdown process is divided into five main phases. 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hases are processed only once with the exception of Phase 4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ly multiple Budget Line Item Numbers and Amounts may be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is an outline of the BLI Voucher Dialog which is presen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p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1:  Asking For a User ID, Password an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the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the Password and Gr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Program Area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2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3:  Entering and Confirming a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VRS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firming entry of a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:  Entering a Budget Line Item Number an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sking for a BLI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sking for the line 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Asking if there are any more line item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5:  Confirming Vouche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Repeating the project, all BLI's and amounts ente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e voucher 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Speaking any review text pertaining to the entir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7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1:  Asking For a User ID, Password, an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a  Asking for the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LCOME TO LOCCS.  PLEASE ENTER YOUR SIX DIGIT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ID in entered incorrec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R ID IS NOT AUTHORIZED FOR VOICE RESPON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RE-ENTER YOU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fewer than six digits are entered for the User 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ENOUGH TOUCHTONE INPUT WAS RECEIVED.  PLEASE ENTER YOUR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GIT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ID has been termin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IS NO LONGER ACTIVE.  YOU ARE BEING LOGGED OF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INE OF CREDIT CONTROL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new User attempts to access LOCCS, for the first time,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 days from the date their User ID was created in LOC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HAS NOT BEEN USED FOR 30 DAYS.  YOUR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BEING TERMINATED.  CONTACT OFA SUPPORT AT 202-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CALL IS BEING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w users must access LOCCS within 30 days of the generation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ID.  If they do so, they will be required to enter their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IS THE FIRST TIME YOU HAVE USED YOUR USER ID.  YOU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FIRM YOUR SOCIAL SECURITY NUMBER.  PLEASE ENTER YOUR N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GIT SOCIAL SECURITY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 new User has attempted to access LOCCS with their new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three consecutive attempts have been made to enter their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urity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FOR LOCCS HAS BEEN TERMINATED.  THREE CONS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CIAL SECURITY MATCH FAILURES HAVE OCCURRED.  CONTACT 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 AT 202-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8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b  Asking for the password and Gr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ID has been correctly entered and it is an active User 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VRS will ask for the User ID's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SIX DIGIT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assword in inval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N INVALID PASSWORD.  PLEASE RE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assword is entered incorrectly 3 tim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ACCESS IS BEING DENIED DUE TO TOO MANY PASSWORD FAIL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a User has entered 3 consecutive invalid passwords, and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es LOCCS with a password, they must change their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PASSWORD FAILURE WAS RECORDED ON (MONTH, DAY, YEAR)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L OFA SUPPORT IF YOU FEEL A SECURITY VIOLATION HAS OCCU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A NEW SIX-DIGIT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enters 12 consecutive invalid passwor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USER ID FOR LOCCS HAS BEEN TERMINATED.  TWELVE CONS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SSWORD FAILURES HAVE OCCURRED.  CONTACT OFA SUPPORT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202-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precedes their password with an asterisk (*),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ing LOCCS to allow them to change their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A NEW SIX DIGIT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their entry of a new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REENTER YOUR NEW PASSWORD TO CONFI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assword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PASSWORD HAS BEEN CHANGED.  THIS NEW PASSWOR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FOR FUTURE CAL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19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c  Selecting a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will greet the user by their first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 greeting, if the user is authorized for multipl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ARE AUTHORIZED FOR MULTIPLE VOICE RESPONSE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(PROGRAM AREA NAME) PRESS 1, FOR (PROGRAM AREA NAME)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number is selected other than was offered in the menu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N INVALID OPTION CHOICE.  SELECTION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OICE 1 THROUGH "N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Program Area was successfully accep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VOUCHER ENTRY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QUERY SELECTIONS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either a 1 or 2 is selec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N INVALID OPTION CHO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VOUCHER ENTRY, PRES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QUERY SELECTIONS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0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2:  Asking for and Confirming Entry of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a 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PRE-PRINTED 3 DIGIT VOUCHER PREFIX FROM BO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n incorrect amount of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EE DIGITS WERE REQUESTED; LESS THAN 3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three digits do not correspond to the 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AN INCORRECT VOUCHER FORM FOR THE (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.  THE CORRECT VOUCHER FORM HAS THE LETTERS (xxxx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 SEL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3-digit Program Area Number matches the Program Area which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ed in Phase 1c, LOCCS will generate the 6-digit Vouch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ffi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spo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GENERATED VOUCHER NUMBER SUFFIX IS (6-digit numb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IS NUMBER IN BLOCK 1 OF YOUR VOUCHER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HAVE THIS NUMBER REPEATED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ONTINUE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user presses 2, go to PHASE 2.b - Confirming Ent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ucher Number.  Otherwise the 6-digit Voucher Number suffix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e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b  Confirming Entry of th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ENTIRE 9 DIGIT VOUCHER NUMBER FROM YOUR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enters the entire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YOUR VOUCHER NUMBER INCORRECTLY, PLEASE RE-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9 DIGIT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number is entered incorrectly a second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1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 YOUR VOUCHER NUMBER INCORRECTLY, TW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If this occurs, the user is logged off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response is a "2" and a Program Area auto-review has been s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OMATIC (Program Area) REVIEW S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VOUCHERS FOR THIS PROGRAM AREA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voucher number is entered correctly, LOCCS will respo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continue to PHASE 3, "Entering and Confirming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2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3:  Entering and Confirming a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a  Asking for a VRS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10-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RS Number is correctly entered and there are no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access limitations, suspensions, or outstanding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s, go to Phase 3.b belo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grant does not exi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ICE RESPONSE NUMBER (Grant Number) DOES NOT EX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10-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is not authorized for the TAX ID associated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ARE NOT AUTHORIZED FOR DRAWDOWN ACTIVITY ON PROJECT (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10-DIGIT VOICE RESPONSE 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project has not been verif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(Grant Number) HAS NOT BEEN VERIFIED BY HUD PERSON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IS NOT AVAILABLE FOR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; TO RETURN TO A MENU SEL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grant's Contract Effective Date has not been reach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(Grant Number) CONTRACT IS NOT EFFECTIVE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ffective d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TURN TO A MENU SELECTION, PRESS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manual suspension has been placed on the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MANUAL SUSPENSION HAS BEEN PLACED ON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Gran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CALL THE HUD FIELD OFFICE FOR MOR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TURN TO A MENU SELECTION, PRESS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voucher is out for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NUMBER (voucher number) IS OUT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OTHER VOUCHER REQUEST IS NOT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TURN TO A MENU SELECTION, PRESS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voucher has already been called in on this grant to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VOUCHER HAS ALREADY BEEN CALLED IN ON PROJECT (Grant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LY ONE REQUEST PER DAY PER PROJECT IS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3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 PRESS 1; TO RETURN TO A MENU SEL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S 2; 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grantee has drawdown access privileges for the grant, b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has an auto review flag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OMATIC PROJECT REVIEW S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VOUCHERS FOR THIS PROJECT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b.  Confirming entry of a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continues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ARE REQUESTING FUNDS AGAINST PROJECT NUMBER (project num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(recipi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 with PHASE 4, Entering a Budget Line Item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4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4:  Entering a Budget Line Item Number and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a.  Asking for a BLI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ce the Grant Number is confirmed, budget line item number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ques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(1st, 2nd, 3rd etc.) 4-DIGIT LINE ITEM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enters line item number.  If the BLI number is entered correc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 to Phase 4.b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less than 4 digits are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LINE ITEM HAS 4 DIGITS, LESS THAN 4 WER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funds were already requested for the designated line i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HAVE ALREADY BEEN REQUESTED FOR ITEM NUMBER (XXXX)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.  PLEASE ENTER YOUR (1s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R 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line item number is incorrect and does not correspon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ITEM (xxxx) IS INVALID FOR (Program Area)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 CO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BLI first review flag is set to "Y"(e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INITIAL DRAWDOWNS FOR THIS LINE ITEM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unding was not spread for the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BUDGET LINE ITEMS FOR THIS PROJECT HAVE NOT BEEN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HUD PERSONNEL.  PLEASE CALL YOUR HUD OFFICE F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line item has not been budgeted for the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NUMBER (xxxx) IS NOT BUDGETED 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ll funds are used for a specific line it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ARE NO REMAINING FUNDS FOR ITEM NUMBER (xxx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BLI auto review has been s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REQUESTS FOR THIS LINE ITEM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5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problems, continue with PHASE 4.b - Ask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 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b  Asking for the Line Item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AN AMOUNT FOR (line item title), FOLLOW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n amount is entered which does not fail a BLI threshold ed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 to Phase 4.c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zero dollar amount is enter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ZERO DOLLAR AMOUNT ENTRY IS NOT A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a valid amount is entered, a general Available Balance 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er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Available Balance on the grant is ze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FOR THIS PROJECT ARE FULLY DISBUR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Available Balance edit is fail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REQUESTED AMOUNT OF ($$$) EXCEEDS YOUR AVAILABLE BAL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ROJECT.  THIS ENTRY WAS NOT ACCEPTED.  PLEASE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(1st, 2nd, 3rd etc.) 4 DIGIT LINE ITEM NUMBER.  IF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 MORE LINE ITEM REQUESTS, PRESS 2, THEN THE POUND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c  Repeating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 HAVE ENTERED A REQUEST FOR ($$$).  ENTRY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review edits established for the given BLI, go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ASE 4.d - Speaking Any Review 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review edits, go to PHASE 4.e - Are There Any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 Item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d  Speaking Any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 requested amount exceeds a project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HAS REACHED A MAXIMUM PROJECT DOLLAR THRES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quested amount exceeds Project Percent of Authorize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es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HAS REACHED A CUMULATIVE PERCENT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6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e  Are There Any More Line Items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(2nd, 3rd, 4th etc.) 4 DIGIT LINE ITEM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9999", go to PHASE 5 - Confirming Vouche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#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LAST LINE ITEM REQUEST OF ($$$)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EASE ENTER YOUR (1st, 2nd, 3rd etc.) 4 DIGI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R FOUR NINES IF YOU HAVE NO MORE LINE ITEM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aximum of 16 BLIs can be specified on a given BLI voucher. 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 line items have been entered and accep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XTEEN LINE ITEM ENTRIES HAVE BEEN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ONTINUE, ENTER FOUR N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will terminate entry of the BLI and cause LOCCS to summa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voucher entry for confirmation (PHASE 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7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5:  Confirming Vouche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a  Repeat Lin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 entries were accepted on this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LINE ITEMS WERE RECORDED ON THIS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 with PHASE 5.b - Asking For Another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entries were accepted, the following is repeated for al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 item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PROJECT (project number) YOU HAVE REQUESTED FUND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ITEM (item number 1) FOR (request $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ITEM (item number 2) FOR (request $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ITEM (item number 3) FOR (request $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 VOUCHER TOTAL OF (total $$$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there are any Voucher-Level Reviews they are spoken here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SE 5.b - Voucher 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ROCESS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ANCEL VOUCHER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1" to Process the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ENTR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voucher required a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NOT BE PAID WITHOUT REVIEW AND APPROVAL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review office) HUD PERSONNEL.  PLEASE CALL YOUR HUD OFF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 IN THIS REVIEW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caller selects "2" to Cancel the Vouc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HAS BEEN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TER ANOTHER VOUCHER, PRESS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TURN TO A MENU SELECTION, PRESS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ARE FINISHED,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1", go to PHASE 2.a - Asking for a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8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2", go to the Menu Selection in 1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is "3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K YOU FOR USING HUD'S VOICE RESPONSE SYSTEM, PLEASE HANG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W.  (clic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b  Voucher-Level Review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oucher amount exceeds a Program Area Dollar thres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 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HAS REACHED A MAXIMUM DOLLAR THRESHOLD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MULATIVE PROJECTED DISBURSEMENTS HAVE REACHED A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ESHOLD ESTABLISHED 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HAS REACHED A ONE MONTH REVIEW THRESHOLD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I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VOUCHER WILL REQUIRE A (review office) HUD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5, 1993                    5-29              VRS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 2 -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2 (Sections 6-13) of this User Guide provides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for HUD Program personnel (Field Office, Regional Offic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) to effectively use and understand the automated Li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dit Control System (LOCCS) as it pertains to Voice Response System (V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half of the document should be used by HUD Program staff to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payments for both Grant-Based Program Areas and BLI-Ba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.  Explanations and examples are provided for using LOCCS scree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 grant level budgets (BLI-Based Program Areas only), appr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, and monitor program acc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modules in LOCCS for non-VRS processing have unique screen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will not be addressed in this User Guide.  Additionally, several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in LOCCS have unique processing characteristics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ions to projects and subgrantees -- again, payment proces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Program Areas is not addressed in this User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                     Gener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OVERVIEW OF LOCCS FOR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 personnel are responsibl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ssisting in grant fund contr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Understanding the difference between Grant-Based and BLI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ing grant budgets and establishing BLI authoriza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(BLI-Based Program Are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ing payment requests - periodically checking if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ve been held pending a Program/Field Offic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Monitoring grantee perform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1  HUD Program Fund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nding control process allocates HUD Program money from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ions to a grant recipient.  HUD Programs are implemen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ing grant applications, announced by Notices of Funding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OFAs) in the Federal Register, usually on an annual basis,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of appropriated funds.  With each NOFA, Headquarters gen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s an application kit for use by eligible applicants in applying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  Grant applications are processed by HUD staff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handbook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control begins when Headquarters sends HUD Form 185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Division (RAD) to assign HUD Program appropriated fund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s.  The Program Office then prepares and forwards HUD Form 185.1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D for processing.  The HUD Form 185.1 subassigns Regional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to the appropriate HUD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Form 185.1, Field Offices prepare the NOFA letter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718 for each approved grant application.  These documents are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to the RAD for fund reservation.  Once the funds are reser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, the Field Office staff then issues the NOFA letter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for acceptance. Before a Grant Agreement (i.e. Contract Docu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ssued, the grant recipient must satisfy any outstand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in the NOFA, as well as submit a revised schedule of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 budget to their HUD Field Office.  The Grant Agreement is prepa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plicate by the Field Office staff and sent. unsigned,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.  The recipient must review and sign all three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greement and return them to HUD.  The grant is executed when a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official signs and dates each copy of th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 control for HUD Programs is maintained through the Program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(PAS).  Contract authority begins when the 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s one copy of the executed grant agreement to the RAD, where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 enters the HUD Program Grant Number, the grant's authorization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grant's Effective Date into PAS.  LOCCS will automatically adjust i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uthorization to match the authorization in PAS.  This is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a nightly PAS-to-LOCCS interf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ing established the grant's contract authority in PAS, LOCCS know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HUD Program grant has been awarded for a specific amount, but LOCCS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know:  to whom the grant was awarded, where the payments ar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, and what budget activities (required for BLI-Based Program Areas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or the grant's disbursements.  LOCCS on-line screen fu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used to enter this data and prepare the grant for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.  To do th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RAD will assign the grant to a grantee's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(TIN)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6-1                  Gener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Headquarters Office of Finance and Accounting (OFA) Cash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edit Management Division (CCMD) will establish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ol/banking data for the grant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For BLI-Based Program Areas, the HUD Program/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enter a budget for each program grant in LOCCS.  Befo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greement is executed, the grant recipient submits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which is broken into program specific Budget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BLIs).  The budget must be approved by the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.  The Program/Field Office staff should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reflects the line-item activities describ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application and is a reasonable estimate of th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 incu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banking information is verified and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, the Program/Field Office staff enters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budget, provided by the grant recipient,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above steps occur, grant recipients can request fund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.  LOCCS either automatically approves the payment request or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/Field Office staff to approve/reject the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ill include all approved HUD Program payment requests on a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pe which is generated each night.  The grant recipient will receiv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via wire transfer approximately two banking days from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2  Grant-Based Vs. BLI-Base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two orientations to VRS payment control:  1) Grant-Ba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 and 2) Budget Line Item (BLI) based Program Areas.  LOCCS VRS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processing/reporting is very different for these two typ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 control.  Payment requests for Grant-Base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 a single payment to an entire grant.  Payment requests for BLI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 are directed against one or more categories/activiti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ssociated with a given grant through a grant budget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in LOCCS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 of Grant-Based Program Area grants request funds through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identify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Up to 10 Grant Numbers on a single voucher.  The grant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same HUD Program Area (i.e. CDB1 and ARCP grants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mixed on a single voucher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 single drawdown amount for each of the grant numbers spec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rmal VRS drawdown for Grant-Based Program Areas is to have a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for a single grant's payment.  For these drawdowns, the VRS ent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s simple as entering the voucher number, grant number, and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s requested.  However, as mentioned above, the recipient can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 to 10 grants on a single voucher payment request.  In such instan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ipient will enter a voucher amount for each grant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LI-Based drawdown process is more detailed.  The grantee must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wn their grant into chargeable activities/categories, called budge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.  Each BLI-Based voucher payment is oriented to only a singl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caller must request funds against appropriate BLIs tha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the grant -- one voucher will contain one or mor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amounts for a grant's specific BL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ause drawdown protocols and data are different between Gran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 and BLI-Based program areas, LOCCS data entry and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s are different.  In Section 11 of this Guide, all LOCCS scree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nted.  Where differences occur for a given screen function,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-Based and Grant-Based Program grants, both data formats and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s will be sh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6-2                  Gener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3  Establishing Grant Budgets in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-Based Program Areas require a budget to be established for ea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grants.  The budget is a breakdown of a grant's full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specific categories/activities that are aligned with the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BLI-Based Program Area has its own set of 4-digit BLI numbers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 number has a unique meaning within the given Program Area -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 to have the same BLI number assigned to multiple Program Are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ts meaning and processing controls are unique to each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staff establish budgets in LOCCS from data provi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agreement or other supporting forms.  To build a budget in LOC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 staff will select the F01 screen option which allow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to be established for a single PAS Program Code.  If multiple 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Codes have been established for a single grant,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ple budgets (one for each PAS Program Code) established in LOCC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of multiple PAS Program Codes for a single LOCCS Program Area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ical and ordinarily, only one budget can be established in LOCC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BLI-Based Program Area grant.  Establishing grant budge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 in detail in Sections 10.1 and 11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s against BLI-Based Program Area grants require the call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y each BLI activity for which funds will be used.  LOCCS requir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/Field Office staff to establish a grant's budget befo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requests can be made, and LOCCS will perform an automated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o determine if the HUD Program/Field Office staff should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request for funds prior to sending the payment through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4  Reviewing Payment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Program/Field Office staff has established BLI author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udgets) in LOCCS for a grant and the authorized grant recipient mak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sitions via the VRS (described in Section 4), it is the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Field Office staff to monitor the disbursement activity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  To assist in reviewing payment requests, LOCCS displays the rea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request was held for HUD review, and provides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with the capability to query the disbursement history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s sensitivity controls to ensure that payments are appropri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lignment with HUD guidelines.  These controls are also called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edits.  Certain requisitions for funds, made by grant recipi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flagged for HUD Program/Field Office staff review.  This is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has been programmed with "edits" which enable the system to disce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payment requests that can be disbursed automatically and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that will require Program/Field Office staff review and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payments are disbursed.  In addition, certain edits enable LOCC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reject a payment disbursement without requiring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ndicated in the VRS dialogue in Section 4.4, the VRS will infor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recipient caller if a Program/Field Office review is requi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to disburse a payment as requested.  The VRS will instruct the c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ntact the HUD Program/Field Office staff immediately after confir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oucher entry. Therefore, Program/Field Office staffs can expec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recipient to contact them when a payment request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 staff approval.  Program/Field Office staff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consult the Workload Summary Screen (Option Q40) on a daily bas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sure timely processing of voucher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5  Monitoring Grantee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provides automated monitoring tools to allow the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to administer their Program Area environment. 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6-3                  Gener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suring that LOCCS Security forms are correctly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the user names on the forms are valid grantee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suring that the grantee's TIN on the HUD-27054 matches the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Grant Agreement and the SF-1199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suring that the grantee has adequate levels of staff back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w uninterrupted drawd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following up paperwork that was sent to the RAD or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urity Officer.  This can be done through the Q41 and the Q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ries in LOCCS.  Suboption 3 on the Q41 screen shows the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Fund Control that has been entered by the RAD.  The Q60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staff who have Program Area access for the grantee's 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er to Section 11 of this Guide for further expla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scre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UD Program/Field Office staff can also use LOCCS repor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 the status of Fund Control (A67B2FC), an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users do not have staff who are authorized to reques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 given Program Area (A67MFBC).  These reports are produ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Saturday of every week, and are available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/Field Office staff every Monday.  Refer to Section 1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Guide for further information on these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ing grantee access reports (A67MFI and A67MFE) to se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staff have LOCCS access when the user(s) no longer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grantee organization.  These reports are produc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ning of each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ing Program/Field Office workload via the Q40 scre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 if there are contract changes (requiring new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BLI-Based Program Areas), or to determine if vouchers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/Field Office review.  Program staff can also lear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ment requests that have been flagged for review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10 query screen.  This review should be done at least once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ing periodic reports/forms from a grantee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guidelines on fund usage are being followed. 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omatically requires the grantee to submit these reports.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fails to submit these reports, LOCCS will either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rther drawdowns or automatically send new payment reques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UD Program/Field Office for review. When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s/forms have been received at HUD, the Program staff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ster there receipt via the M10 screen o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ed tools rarely make decisions because there are so many po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rnal considerations which must be weighed.  To effectively monit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's funds, the Program/Field Offices must supplement their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with information gathered from on-site inspections,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quiries, support documentation attached to payment vouchers,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Notices which define the policies and standards for grant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staff should consult their HUD Headquarters policy staff and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Notices to give additional direction on approve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ques and decision criter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6-4                  Gener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SYSTEM DATA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  LOCCS Grant to Recipient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necessary to understand data structures used in LOCCS so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displayed on query screens can be correctly interprete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particularly true with payment control data.  It can be stored at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of three hierarchial levels.  To show this, a logical three-ti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 is used to represent the relationship of the grant(s)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(s) to a recipient.  A recipient's identifier in LOCCS is their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cation Number (TIN), whether the recipient is a PHA,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, private organization, or private individual.  A recipien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funds from many HUD programs and have many grants with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  The three levels are referred to as the Tax ID or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, Program Area level, and Grant level.  Figure 7-1 illustrates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ce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llows the Cash and Credit Management Division (CCMD) of 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to assign banking information at the Grant, Program Area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Level (or any combination), thus providing flexibili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and maintaining banking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GRAPHICS  MATERIAL  IN  ORIGINAL  DOCUMENT  OMITTED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7-1 - Levels of Banking Data in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igure 7-1, if the CCMD entered payment control information (ABA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 Account Number, and Checking/Savings indicator) for Grant #1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level (Level 3), all payments for Grant #1 would use this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.  This data would not be used for payments made to Grants #2, #3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CMD entered payment control data at the Program Area Level (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for Program Area #1, LOCCS would use this information to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 for all grants in that Program Area that did not have banking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at the Grant Level.  Therefore, since banking inform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at the grant level for Grant #1 and different banking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entered at the Program Area Level for Program Area #1, LOCCS would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vel 3 banking data for Grant #1 payments and Level 2 banking dat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#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7-1 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.  If the CCMD did not have separate banking data stored at Leve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Grant #1.  LOCCS would use the banking information stor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Level for both Grant #1 and Grant #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CMD enters banking information at the TIN Level (Level 1),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when there is no lower level banking data (i.e. program area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levels).  CCMD rarely assigns banking information at the TIN 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st common level for storing banking information is the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grant's banking data differs from the Program Area data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will be stored at the Grant 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tructure allows the CCMD to establish payment control data in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at the unique payment data for a grant can be addressed while ha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al records to edit should a recipient change their bank or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recipient is receiving payments via check, LOCCS allows the ent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ailing address to be stored at each level.  Again, LOCCS will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est level of payment control data for a grant when making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looking first at the Grant Level, then Program Area, and finally the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using the Q01 (TIN query) and Q04 (Program Area Query),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to keep in mind that the payment control data that is displa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at which is stored at that level.  This does not necessarily mea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yment control data will be used for the disbursement of a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  Option Q05 (Grant Query.) must be used to identify which leve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data will be used for making 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  PAS Data Versus LOCCS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night, LOCCS will access the Program Accounting System (PAS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ract Grant Detail (GRD) records.  These are used to identify chang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rant's contract authority -- LOCCS uses these records to be 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s do not exceed PAS's balance for a given grant.  The PAS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stored in LOCCS and can be queried via the Q41 query.  This query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ccount records in PAS.  PAS data will be different than data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for one of the following reas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LOCCS disbursements are not recorded in PAS until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ight.  Hence, PAS' disbursement dollars will be different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se shown on LOCCS' Q05 qu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PAS updates for collections and/or disbursement adjustment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use PAS' balance to not equal that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For Grant-Based Program Areas, the LOCCS grant authoriz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omatically adjusted to match the new value in PAS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BLI-Based Program Areas, the LOCCS Authorization fo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not changed until the "F01" screen option is used to spr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uthorization amendments into budget line items. 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the F01 screen function is performed, does the gr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ation amount get 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  Program Area Enviro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art I of this Guide, Section 2.2, the concept of "Program Areas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relevance to LOCCS were discussed.  When HUD Program staff us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s, they will enter a Program Area environment. There are unique men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Program Area environment.  While in a Program Area environment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possible to access data in other Program Areas unless you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new Program Area enviro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designations are the primary security orientation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staff and VRS users will be granted access to specific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user attempts to query a Program Area's grant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7-2 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have not been granted access privileges, their query attemp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new HUD programs are being added to LOCCS.  Their names and fu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often similar -- for example, the PIH Drug Elimination Program (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code = DRUG), and the Office of Housing Drug Eliminatio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rogram Area code = DF2B) sound the same but exist in two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s in LOCCS.  If security access is established for only the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, and OFA establishes a recipient's grant under DF2B 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Codes, the grantee and/or HUD staff will be denied access to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data because they do not have access privileges to DF2B dat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staff should carefully review their grantee's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to insure that they include the correct LOCCS Program Area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4  Grantee Letters Generated by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art 1 of this Guide, Section 2.8, the automated letter gen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 in LOCCS was discussed. LOCCS letters are automatically pre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iled without HUD staff involvement.  The letters can origina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directly, or letters can be generated externally by a Program Area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Information System and passed through LOCCS' letter gen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ule.  When letters are automatically generated by LOCCS, LOCCS prepa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Field Office report (A67LGEC) which contains the letter text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sent to the grantee.  This report does not include letters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ecurity updates, and letters generated by external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Information 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about LOCCS letters can be queried via LOCCS screens. 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"Q05" has a suboption "3" which allows the viewer to see a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ll letters sent by LOCCS regarding a given grant.  Query Option "Q49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, for a given Program Area, a summary of the automated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by LOCCS to produce a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s its letter generation module to initiate tracking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documents.  When a Program Area uses LOCCS to enforce period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reporting compliance from grantees, LOCCS will first gener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to the grantee to inform them that the program document is d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auses LOCCS to create a "Document Tracking Record".  The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cking record has information automatically placed into it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 due date and the response that LOCCS will take if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document has not been received.  When HUD's Program staff en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the grantee's document in LOCCS via the "M10" screen fun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deletes the document tracking record.  Removing the document trac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causes LOCCS to consider the grantee's reporting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is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7-3                       LOCCS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LOCCS SECURITY AND ACCESS AUTHORIZATION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maintains security and data integrity by allowing access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s who possess valid combinations of User IDs and Passwords. 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llowed access to only those Program Areas and functions tha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and approved by the user's line supervisor and the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 at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outlines the specific actions required by Headquar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, and Field Office staff to be authorized to us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each HUD Program Area.  Individuals will have access only to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s of the system depending upon Program Area authorizations specifi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LOCCS Security Access form.  When the access request require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 by each responsible party, the LOCCS Security Officer will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y HUD users of their access privile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should be noted that HUD Program staff are also involved with ass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viewing grantee LOCCS access request forms.  HUD staff shoul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Section 3 of this Guide which discusses LOCCS security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User IDs are NEVER to be shared with other personnel.  If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VRS grantees share User IDs, a Security violation will occur,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will be terminated by the LOCCS Security Officer. 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verity of the security infraction, the HUD Inspector General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 to initiate an investigation for Fraud, Waste, and Mis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information relating to LOCCS or the completion of any of the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, the HUD Program/Field Office staff may contact the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 at Headquarters on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1  Headquarters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eadquarters Program Director will authorize their staff to have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Query Only" or "Headquarters Administration" capabilities for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 in LOCCS.  The following actions need to be ta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Form HUD-27054A, LOCCS Access Authorization Security Form (Fig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-1) must be completed by both the staff who will have on-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 to LOCCS and those who authorize their staff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.  Their forms must be signed by a HUD Authoriz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Box 14 and signed by the Headquarters Personnel Officer in Bo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3.  The Authorizing Official, who must also complet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27054-A (User Type "HAO"), is the Headquarter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or or their design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program staff will specify User Type as "HQ"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27054-A form must be complete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provided with the form. In Box 12, enter your two-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ee- or four-character Program Area code (e.g. CDB1, DRUG, LB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tc.) as the Program Area, and mark "Query" or "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" as the Access Requested. 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 functions, when assigned to program staff, g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m authority to establish grant budgets (BLI-Ba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s), and review/approve grant payment requests for any/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ated program area grants.  Headquarters users with query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vileges will have access to all Regionally or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olled grants, but they will not be allowed to change data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Once completed and signed by the Headquarters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nel, the forms must be se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1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Information Policies and Syst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A Support Branch (AISA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N:  LOCCS Security Officer - Rm 31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51 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epartmental ADP Policy Statements (Figure 8-2) must be sig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ff who will have on-line access to LOCCS.  If thi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not been submitted, for any other HUD computer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OCCS user should sign the form and send it with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 for LOCCS Access, Form HUD-27054-A, to the above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Headquarters personnel, who have "Headquarters Administra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ctions (as a backup for Field Office staff who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to perform payment review and budget updates),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ve a Limited Background Investigation (LBI) completed.  Re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Section 8.4 below. These forms should b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Office of Person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2  Regional Offic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Program Director will authorize their staff to have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Query Only" or "Field Office Administration" capabilities for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 in LOCCS.  The following actions need to be ta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Form HUD-27054-A, LOCCS Access Authorization 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Figure 8-1) must be completed by both the staff who w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-line access to LOCCS and those who authorize their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 LOCCS.  Their forms must be signed by a HUD Author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ial in Box 14 and signed by the Regional Personnel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Box 13.  The Authorizing Official, who must also complet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27054A (User Type "HAO"), is the Regional Administrato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ir design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program staff will specify User Type as "RO"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27054-A form must be complete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provided with the form.  In Box 12, enter your two-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ee- or four-character Program Area code (e.g. CDB1, DRUG, LB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tc.) as the Program Area, and mark "Query" or "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" as the Access Requested. 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 functions, when assigned to a Regional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, give them authority to establish grant budge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/approve grant payment requests for every relat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 grant controlled in their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Once completed and signed by the Office of Personnel, the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sent to the address shown in Section 8.1, item 2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epartmental ADP Policy Statements (Figure 8-2) must be sig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ff who will have on-line access to LOCCS.  If thi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not been submitted, for any other HUD computer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OCCS user should sign the form and send it with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 for LOCCS Access, Form HUD-27054-A, to the above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If a Regional person is to have "Field Office Administra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ctions (as a backup for Field Office staff who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to perform payment review and budget updates)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have a Limited Background Investigation (LBI)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er to Section 8.4 below.  These forms should b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Personnel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2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3  Field Offic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 Director in the Field Offices will assign their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ccess to LOCCS.  HUD Program/Field Office staff will need both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ield Office Administration capabilities for specific HU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LOCCS.  The following actions need to be tak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Form HUD-27054-A, LOCCS Access Authorization 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Figure 8-1) must be completed by all Field Office staff who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ve on-line access to LOCCS. These forms must be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Authorizing Official in Box 14 and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Personnel Officer in Box 13 (see item 4, below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ing Official, who must also complete Form HUD-27054-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User Type "HAO") and all paperwork identified in Section 8.4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Manager or their design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program staff will specify User Type as "FO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 the form in accordance with the instruction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form.  In Box 12, enter your three- or four-charac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Area code (e.g. DRUG, LBP, etc.) as the Program Area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 "Field Office Administration" as the Access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Once completed and signed by the Authorizing Official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Personnel Officer, the forms must be sent to the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wn in Section 8.1, Item 2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epartmental ADP Policy Statements (Figure 8-2) mus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Field Office staff who are going to be LOCCS users.  I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as not been submitted, for any other HUD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, the LOCCS user should sign their form and send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ir request for LOCCS Access, Form HUD-27054-A,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ve 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An SF-85P (Questionnaire for Public Trust Positions), SF-171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F-87 (Fingerprint Form) must be completed by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 who will be using LOCCS and also by those who autho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s to access LOCCS.  Refer to Section 8.4 below.  These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be sent to the Regional Personnel Oft-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4  LOCCS Access Authorization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users of HUD computers and computer application software must sig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Departmental ADP Policy Statement.  This statement affirm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will use the HUD computers and their software only for purpo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ial Government Busi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HUD users of LOCCS must fill out and send in the appropriate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form(s) that identifies the programs and functions which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hes to access.  The form HUD-27054-A (8/92) is used to request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, change existing access, terminate LOCCS access privileg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t passwords.  The HUD-27054-A must be signed (Box 14) by the u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supervisor (HUD Approving Official), and the Office of Personnel (Bo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) to certify that a National Agency Check with Inquiry (NACI) Level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kground check has been performed on the user.  All LOCCS users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CI before access will be 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the NACI, HUD Approving Officials (HAO) and LOCCS user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Program Area payment review functions must have a Limited Back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estigation (LBI) Level 2A or higher clearance. This clearance mus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granted within the last 15 years.  If this clearance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d or is no longer current, the HAO/user must complet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 for a Level 2A background investig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3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F-85P -- Questionnaire for Public Trust Positions (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2 cop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F-87  -- Fingerprint form (2 cop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F-171 -- Application for Federal Employment (Original and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p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F-85P and SF-171 are available through the user's Personnel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, the SF-87 is available through your Program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Officer.  Once completed, these forms should be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Form HUD-27054A, to the Headquarters/Regional Personnel Offi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ill certify completion of the forms on Form HUD-27054A. 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then be 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5  Notification of LOCC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Security Officer will notify HUD staff by a pouch mail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ill be marked, "to be opened by the addressee only", and sent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who submits a Form HUD-27054-A.  Each letter will confir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's access privileges in LOCCS and contains a LOCCS User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  A sample HUD Staff Authorization Letter is provided in Figure 8-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HUD staff must activate their User ID and chang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Password within 45 days of the User I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HUD user wishes to add, change, or remove access to Program Are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should complete a new HUD-27054-A, mark the "Add/Change Authorit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x, and enter the user's LOCCS User ID in the appropriate box. 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the user a letter which shows the revised access privileges.  A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Staff Change in Authorization Letter is provided in Figure 8-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crucial to the overall security of the LOCCS system that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eguard their User IDs and Passwords.  User IDs and Password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ways be secured and never displayed or divulged to anyone, as this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use a possible breach of security for which liability will initially 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original User ID/Password assignee.  A breach of security by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member will result in immediate termination of his or her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recipient of a new User ID notices that the envelope con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User ID has been tampered with, the individual should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Information Policies and Systems at (202) 708-0764 and reques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User ID and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6  Termination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ay be necessary to terminate a user's access because of a chang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ties.  A User ID may be immediately terminated by calling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Officer on (202) 708-0764.  The Security Officer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 within three (3) working days from the time the termin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emed necessary.  The termination by telephone must be followed up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(i.e. a letter supporting the termin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s who fail to access LOCCS within six (6) months from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last access will have their access automatically terminated. 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can be reinstated by calling the LOCCS Security Officer on (2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8-0764 and faxing a HUD-27054-A (write on the form that the User ID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instated) to (202) 708-357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Security Officer will immediately terminate a User I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that a User ID has been compromised.  For example, John Do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s the LOCCS Security Officer, provides a User ID, and states that 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forgotten his password.  When, the Security Officer queries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, the query reveals that the User ID is assigned to Jane Smith.  Ja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ith's access privileges will be immediately terminated. Further, a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directed to the Office of Inspector General regarding the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o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4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gure 8-1 - HUD 27054-A, LOCCS Access Authorization 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5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DEPARTMENTAL ADP POLICY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n employee/contractor of the U.S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, you should be aware of the Department's policy on the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epartmental ADP resources, whether in-house or contra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ccess control issued to you, such as User I.D.(s) and password(s)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means of access to these resources.  They are to be used sole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on with the performance of your authority job functions.  Thei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nyone other than yourself is prohibited and should be reported to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ervisor and the ADP Security Officer immedi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omputer hardware, software, programs, and data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al personnel are for authorized activities only.  Any us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r(s), or any files or records, for other than Department-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iness is expressly prohib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both responsible for the confidentiality of th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and accountable for insuring that it is used on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activities.  Specifically, you should follow all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and should not provide access information to any other us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 another user to access the terminal when you are logged on.  Any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ing access or access information from you should be referred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your Division Director or the ADP Security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ve read the above statement of policy.  I understand it and agre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y with its cont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/Contractor Name (print)   Employee/Contr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igure 8-2 - Departmental ADP Policy Stat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6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t. of HUD:  Office of IPS Attn. LOCCS Security. Rm 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1 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YLE KONK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UD FED OFF BLDG DRAWER 100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 S PARK. ROOM 3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ENA MT 59626-00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08-14-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.S. Dept.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AUGUST 14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:  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Mr/Mrs/Ms:  LYLE KONK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request for access to LOCCS has been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UserID is &lt;674668&gt; and your Password is &lt;111111 &gt;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tivate your access. sign on to the LOCCS system and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-on procedures.  YOU MUST ACTIVATE YOUR ID BY SEPTEMBER 30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IS ACCESS APPROVAL WILL BE TERMINATE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ccess has been approved for the following Program Area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uncti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FFC Single/Multi Family Field Contract Query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any questions concerning security matters, please c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ID:  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gure 8-3 - HUD Staff Authoriz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7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t. of HUD: Office of IPS Attn. LOCCS Security, Rm 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 DC 20410-3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TER MARL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T. OF HUD, O'NEIL FEDERAL BLD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CAUSEWAY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STON MA 022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09-21-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.S. Dept.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:  SEPTEMBER 2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:  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Mr/Mrs/Ms:  PETER MARL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request for modification of your access to LOCC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sult of this change is that your access is now appro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Program Area(s) and functi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02  Section 202 Housing for Elderly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C  PH Leased Adjustment to BAC    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P  Capital Advance Program        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P Public Housing Operating Subsidy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CP Appalachian Regional Development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DB1 Community Devel Block Grants   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DS College Housing Debt Service Pgm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 Comprehensive Grant Program    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UG Drug Elimination Grant Program 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RG Emergency Shelter Grants       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IR Fair Housing Assistance Program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LEX Flexible Subsidy Fund          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I  Hope for Elderly Independ. Demo Pgm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 HOME Program                   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1 Home Ownrshp for Ppl Evrwh -- PIH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2 HOPE 2-- Housing               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3 HOPE 3-- CPD                   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PWA Hsg Opport for Persons with AIDS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BAC Section 23 Leas Basic Ann. Contr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BP  Lead Based Paint Risk Assess.- PIH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PR RAP/Rental Assistance                   Query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HPS Rapid Housing Payment System   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MTA Resident Mgmt Technical Assistance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FFC Single/Multi Family Field Contract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NAP Special Needs Assistance       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RA  Sponsor-Based Rental Assistance         Query &amp;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R Rental Rehabilitation                   Query &amp;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X  TAX Payments                            Query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 are also approved as a Pre-Cert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concerning security matters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l the 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igure 8A - Change LOCCS Authorization Letter 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8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7  Certification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ically, HUD users must have their LOCCS access certified by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ing Official. This ensures that their work duties have not chang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at the employee has not left the organization and no longer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o LOCCS.  Failure of Approving Officials to certify their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sult in staff members having their LOCCS access susp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ersonnel must be recertified quarterly (January, April, July, Octo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he A67MFG report. The HUD Approving Official (Certifying Offici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s/revises and signs the A67MFG report and sends it, via pouch mai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LOCCS Security Officer (address shown in Section 8.1, Item 2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ing must highlight any staff who should have their access de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urnaround report can not be used to change or add access privile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LOCCS - this can only be done via the form HUD-2705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gative report (no corrections or terminations) may be made via cc: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LOCCS Security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8  Termination for Non-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HUD personnel fail to use LOCCS within a six (6) month period,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 will be automatically terminated.  LOCCS will, after four 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s of non-use, send a letter to the user (Figure 8-5) informing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ir access privileges will be removed within 2 months if they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staff can keep their User IDs active by accessing LOCCS via termin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quires entry of the User ID Number and password (the us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change their password).  After the user has gotten pa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y of the User ID and password, they can immediately termin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l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9 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 Dept. of HUD:  Office of IPS Attn. LOCCS Security, Rm 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1 7th Street.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ton DC 204103S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OHN RIV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NICIPALITY OF MAYAGUE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X 4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AGUEZ PR 00681-04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07-12-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.S. Dept.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Line of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:  JULY 12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:  Non-Use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LOCCS Us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r records show that your last LOCCS access was on MARCH 12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order for you to remain an active user, you must access LOCC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PTEMBER 12, 1993 or your access will be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remain active, simply sign on to LOCCS and change your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other LOCCS functions are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concerning security matters, please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OCCS Security Officer at (202) 708-07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igure 8-5 - LOCCS Letter to User for Non-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9, 1993                  8-10                     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SIGN-ON TO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1  LOCCS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entry screens are the primary vehicle for entering payment data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.  Data are keyed onto the screen image in fields defin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cores.  All data fields in LOCCS have fixed lengths.  A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name is shown to the left of each data field.  A cursor (bli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x/underscore) identifies the current screen location/field that ty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fill.  Once a field is filled with data, the screen will automa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 the cursor in the next data field.  The TAB and directional AR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ys can be used to move the cursor from one field to an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entering all information, position the cursor in the field mar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Xmit" which is located in the lower right area of the screen and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the TRANSMIT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!!   Throughout this document, the phrase "press the Xmit ke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simply, "press XMIT" will be used instea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ruction "press the TRANSMIT/Enter ke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ing the XMIT key causes the screen image to be sent to the UNISYS 2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r.  Pressing XMIT from a location on the screen prior to the "Xmi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causes an error specifying that all transmits must be from the X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2  Accessing LOCCS on HI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resides on HUD's "System 2" UNISYS 2200 mainframe computer. 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age is restricted to HUD staff who have been approved for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ileges via a LOCCS Access Authorization Security Form HUD-27054-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steps permit entry to the production system and access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-On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.  Field Office staff should contact their respective Auto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ologies Administrator (ATA) for instructions on how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in their office.  Regional staff should contact thei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Information Division Director (MID) to confirm the meth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ccess LOCCS via the LAN-based Novell Menu System.  Accessing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vary from office to office depending on how the office's LAN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set-up for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Regardless of the menu selection needed to access LOCC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/Field Office user must access the UNISYS environme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ing in the comm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$$OPEN TIP2       and then pressing the XMIT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he user will then type in the comm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CCS             and press the XMIT key to start the sig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cedure (Section 9.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!!! LOCCS requires each action to be followed by pr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MIT key.  The position of the XMIT key may vary on different keybo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ending on site specific software environments (i.e. SCROLL LOCK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rocomputers using a STEP board, or carriage return on HINET). 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check with the local ATA to locate the TRANSMIT function ke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/her specific keybo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9-1                        LOCCS Sign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3  Entering USER ID and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ccess to the HUD UNISYS environment is successful, the LOCCS Sign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(Figure 9-1) appears, allowing the user to enter a specific USER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ASSWORD to gain access to LOCCS.  The Password may also be chan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a an option on this screen which is described in the next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gure 9-1 - LOCCS Sign-On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your six-character User ID and Password as provided in writing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ecurity Officer and press XMIT.  Do not hit the "Enter" key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the required information, the cursor will automatically adv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field.  To move between fields, use the TAB or ARROW ke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validates the User ID and Password and also checks the statu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D record and authorizations permitted to this user.  If an erro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cted, a message is displayed on the bottom of the scree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conditions will cause an error messa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he User ID cannot be found as keyed.  It must be six charac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 leng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he Password cannot be found as keyed.  It must be six charac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 leng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he User ID has expired; LOCCS is inaccessible with this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he Password has not been changed in 21 days.  The us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hange 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he User ID is already in use on the system.  The user is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o change the Password.  This situation could result if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as disconnected by a communications problem and did not prop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g off from LOCCS.  Otherwise, this indicates that someone 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nows, and is using, this User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error is found, the user has three attempts to reenter a correct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 or Password, or to change the Password.  After three attempts,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utomatically logged off the system.  To change the Pass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with the next Section.  If the Password is not changing, conti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Section 9.5, Accessing the HUD Program Area Main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4  Changing the Pass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assword may be changed anytime the user signs on.  The Passwor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hanged i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9-2                        LOCCS Sign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It is the user's first time o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he Password has not been changed in 21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he User ID is already in use on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hange an existing Password, enter a "Y" after the prompt "Do you w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hange your password?" at the Sign-On screen, (Figure 9-1).  Press X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Change Password screen (Figure 9-2) app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-2 -  Change Password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new six-character Password and press XMIT.  The Password rep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will appear (Figure 9-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-3 -  Re-enter New Password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-enter the six-character password to validate the entry and 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n't forget the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w user will receive a User ID and an initial password from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staff in the Office of Information Policies and Systems (AISAO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time users will be prompted by the system to change their Passw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me steps for changing an existing Password should be fo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ose a passwor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9-3                        LOCCS Sign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easily guessed by someone who knows the user (i.e. do no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name, nickname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Passwords cannot be alternated back and forth between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5  Accessing the HUD Program Area Main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user signs on successfully by entering a valid User I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, the Welcome to LOCCS Screen (Figure 9-4) appears, reveal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time this user accessed LOCCS and how many times he or she has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9-4 - Welcome to LOCCS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Main Menu is accessed from the Welcome to LOCCS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go directly to the Program Area Main Menu screen, type the two-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ee- or four-character Program Area code (e.g. "COMP" or "YSP"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labeled "Program Area: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forget the Program Area code or wish to view a list of al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 available to your User ID, do not type anything in the "Program Are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.  Press XMIT and the LOCCS Master Menu (Figure 9-5) is displayed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a Program Area from this screen, position the curso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core to the left of the desired Program Area name and 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functions assigned to the user will appear.  If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 has access to more than 32 Program Areas, the user can scrol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xt screen by pressing XMIT from the "Option" 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is point, the user will be at the menu from which all of th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data entry, and query functions take place in their 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  An overview of the functions used by the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on a daily basis is presented in Section 10 of this Guide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listing of all screen options available to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s in Section 1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9-4                        LOCCS Sign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9-5 - Master Menu With Full Program Area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6  "Travelling" Within LOCCS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llows the user to "travel" from one screen function to anoth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way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from one Program Area to another (as long as the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 access to multiple Program Areas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from one screen function to another within a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6.1  Travelling Between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Program Area is selected during the LOCCS sign-on procedur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may only perform update and query functions on grants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urrently selected Program Area.  For example, if you are pres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ing in the "COMP" Program Area, you will not be able to displa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DRUG" grant via the Q05 screen option.  However, if your User I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o both COMP and DRUG Program Areas, it is possible to chang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 to the DRUG program without signing off of LOCCS.  To do so, retur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"COMP" Main Menu.  Position the cursor, using the TAB key, on the 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MP" in the upper left corner of the screen.  Type in "DRUG" 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d "COMP" and press XMIT.  You will now have access to the "DRUG"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Main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6.2  Travelling Within a Specific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ravel between screen functions, within a specific Program Area, d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following 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Specify, from a HUD Program Main Menu, the menu "Option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Optional Information" data item (e.g. Grant Number); then 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Specify, from a data entry/query screen, the menu "Option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Optional Information" data item; then press XMIT.  This fe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orks only when the "Option" field is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9-5                        LOCCS Sign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aracters (instead of one charac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Specify, from a given data entry/query screen, only the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Option" and press XMIT.  LOCCS will assume the Op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formation data item to be that value which is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current screen's display.  Again, this feature works only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"Option" field is three characters (instead of one charac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Tab to an underbar "_" which is positioned to the lef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ummary line and press XMIT while the cursor is flash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derbar.  This function will display additional information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transaction (i.e. payment voucher, grant, TIN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screen travel capabilities allow the user to advance from que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, or function to function, without returning to the Main Menu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ying a screen option.  Travel functions allow for reduced typ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ter screen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7  Exit From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ay sign-off from LOCCS at any time by entering "E", for Ex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"Option" field and pressing XMIT from the current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Some data entry screens have an "X" option only.  Entering "X"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, will return to the previous screen and from there the user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t/log o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user is currently at the LOCCS Sign-on screen, type "EXIT"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USERID" field, and then tab to the "Xmit" field and press XMIT to ex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  It is necessary to press "Alt Q" to get back to the LAN's men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9-6                        LOCCS Sign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USE OF LOCCS ON A DAILY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mount of LOCCS screen update and query options available to a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user will vary depending on 1) the user's access authoriz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whether the Program Area is Grant-Based or BLI-Based.  For BLI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, all of the options will not fit on one screen for m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users; therefore, two menu screens are necessary. 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-Based menus are shown in Figures 10-1 and 10-2.  To switch from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u to the other, press XMIT from the "Option" field.  Line 2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indicates the current menu (Menu # n of 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0-1 - Field Office Main Menu, (BLI-Based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creen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0-2 - Field Office Main Menu, Screen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3, 1993                  10-1                           Daily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rant-Based Program Area Main Menu for a Program/Field Offic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ually fits on one screen, as shown in Figure 10-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0-3 - Field Office Main Menu (Grant-Based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option is identified by a three-character designator that begi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etter, followed by two digits (e.g. "Q41").  The options are group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functionality within LOCCS and fall into the following categor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UNDING AUTH Selections        (menu options begin with "F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VRS VOUCHER Selections         (menu options begin with "V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MISCELLANEOUS Selections       (menu options begin with "M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IN/PROJECT Queries            (menu options begin with "Q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MISCELLANEOUS Queries          (menu options begin with "Q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order to successfully manage workload responsibilities on a daily ba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 staff need only use several of the available op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most frequently used are explained below.  Descriptions and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s of all menu options appear in Section 11, HUD Program Menu Op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Users with "Query" only capability cannot access "F","M", or "V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1  Primary Screen Options Used by 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six screen options that should be used routinely by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staff.  They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01 = Update Budget Line Item Authority (BLI-Based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05 = Grant Detail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10 = VRS Vouchers Out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13 = Project Budget Line Item Summary (BLI-Based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40 = Workload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32 = Review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3, 1993                  10-2                           Daily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working on the system, the user should remember to use the "Pr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" function to retain a hardcopy of each project's data for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 Workload using Option Q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of the first Options that HUD Program staff should reques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Menu is Q40, Workload Summary.  This query itemizes the workloa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s within the Region or Field Office.  Depending on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and User ID access authorization, all of the items displayed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vailable or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BLI-Based Program Areas only, the number of grants availabl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ken out by BLIs will be shown as "Contract Changes"; this item also l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know whenever the RAD has entered a change to an existing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AS.  From here, the user can access a screen showing all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 which can be accessed at this time in order to enter the BL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of the other items displayed are "Vouchers to Verify", "Vouch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", and "Suspensions". Activity in these areas would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-Based, as well as BLI-Based,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a grant's funds have been reserved, obligated, and contrac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ccounting System (PAS). and the RAD has assigned the grant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x ID in LOCCS, each Program/Field Office is responsible for ac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nd preparing the grants for disbu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ocate the Total Grant Award to BLIs using Option F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-Based Program Areas require that each grant's contract authorit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ken out by Budget Line Items. The HUD Program staff i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the funding for each budget category for each grant and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changes to the BL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Until the Program/Field Office enters BLI amounts, grant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not receive a VRS Number and, therefore, cannot re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pread the budget for a specific project, use the F01 screen fun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date Budget Line Item Authority. On this screen, the user enters the 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 (from the approved budget) into the appropriate line items. Ent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updated/revised prior to being confirmed.  Edits are built-i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to monitor the entered dollar amounts/percentages of BL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gram Monitoring using Options Q10, V32, and Q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recipient begins to requisition funds using the VRS, i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of the HUD Program staff to monitor the requisition activ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Program/Field Office.  LOCCS provides the authorized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th the capability to view the status of all funded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iled information about a specific grant can be obtained using the Q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function, Project Det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LOCCS shows payment requests which have been flagged for HUD revie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/Field Office will evaluate whether or not a voucher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d for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10, VRS Vouchers Out for Review, identifies any vouchers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ed Threshold Edits and, therefore, are subject to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prior to payment.  It is recommended that this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0-3                           Daily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daily to ensure prompt evaluation of suspended vouch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reviewing a voucher request, the Program/Field Office staff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 whether or not the voucher should be released for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against a specific voucher can be approved or rejected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32 screen function, Review VRS Voucher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2  Secondary Screen Options Used by Program/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establishing budgets and approving VRS payment reques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staff are responsible for reviewing grant status, analy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histories, cancelling vouchers, and entering receipt of period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documents which have been sent to HUD from the grantees/recipi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these screen functions are easily performed in LOCCS, they ar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requently; therefore, program staff should mark their User Guides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se screen processing steps can be quickly reviewed when thei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ome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screens used by the HUD Program staff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10 = Record Receipt of Outstand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02 = LOCCS ID/TIN Project Dia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08 = Project Disposition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41 = PAS/LOCCS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31 = Cancel a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rd Receipt of Outstanding Documents using Option M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10 screen option is used to record receipt of program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ocuments vary from one HUD Program to another.  Further, som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require their documents semi-annually while others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 annually.  You will only use this screen function extensively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ree times eac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utomatically enforces your program's documentation requiremen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ipients.  If documents are not registered into LOCCS as having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, the grantee's VRS disbursement capability is suspended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documents are registered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taining TIN/Grant Information using Options Q02, Q08, and Q4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 staff may find that all information needed for a di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query is not available to them.  For example, a recipient cal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ves a cryptic message that their last VRS request has not been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ir bank.  You have immediate knowledge of the recipient's TIN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hing e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an learn all about the recipient and their grants using the Q02 qu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tering the recipient's TIN in the "Optional Info" field, a 3-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is shown for the recipient listing all of their Program Area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rresponding grants under the Program Area names.  This will tell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the grants assigned to the TIN and will identify if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s or pending update actions to the recipient's banking data. 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"TAB" key to position the cursor to the left of the grant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XMIT to review a particular grant in more detail and lear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control information that was used for individual 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sometimes important to know the complete scope of all act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occurred on a grant -- not just the voucher payments.  The Q08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 can be used to get a full chronological account of all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n by LOCCS, RADs, and grantees.  This screen is particularly useful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cking disbursement adjustments that have been made on the gra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A/RAD person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0-4                           Daily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41 screen is a window into PAS grant definition records (GRDs). 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ttempt to learn the status of a new grant via the Q05 query and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ls you that the grant has not been assigned to a TIN, you will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 the status of the grant's funding control in PAS.  This is don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ng the Q41 option and selecting suboption "3".  Other subopti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41 screen allow you to review disbursement totals in PAS, and 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s that have been automatically generated by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ncel a VRS Voucher Request using Option V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are sometimes keyed incorrectly by recipients during a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ssion.  However, while the payment request itself is composed of val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values, the recipient realizes that the payment is excessive or dra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st the wrong grant by mistake.  The recipient may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 and tell them that a VRS drawdown reques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ed.  This can be done by the HUD Program/Field Office staff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has not been put on a Treasury payment ta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 staff will access LOCCS, select option V31, spec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, and then confirm to LOCCS that the voucher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ed.  This does not delete the VRS voucher.  The vouch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ation is recorded and stored in LOCCS for historical review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tion/reason explaining why the voucher was cancelled must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3, 1993                  10-5                           Daily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HUD PROGRAM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defines the operation of all LOCCS screens that ar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UD Program staff.  These options are described in the order pres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Main Menus as shown in Figures 11-1 and 11-2.  Screen exampl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for general understanding.  Although the examples are for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grant programs, they are universally applicable to all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 in LOCCS -- unless otherwise indicated. For instance, if a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depicts a "DRUG" grant, which is a BLI-Based Program Area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 and function of the screen's data is also applicable to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-Based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eatest distinction in screen content/format occurs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-Based and BLI-Based Program Areas, since BLI-Based pay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led with different data items than those used for Grant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s.  Separate screen samples will be provided for option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ected by th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pite these difference, each HUD Program Area Menu in LOCCS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ilar "look" and screen functionality.  The differen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lighted, as necessary, throughout this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 - Field Office Main Menu, Screen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1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2 - Field Office Main Menu, Screen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1  Funding Authorization Selections - BLI-Based Program Area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01 - Update Budget Line Item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F01 is used to break down PAS contract funds for both n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grants into budget line item authorizations.  A separat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established for each PAS program code to which funds are ~as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cess this screen, position the cursor in the "Option" field and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F01".  The Grant Number may be entered in the "Optional Info:" fiel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in menu screen and then press XMIT.  If the Grant Number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on the main menu screen, the system will prompt you for 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user is establishing the first budget for a HUD Program gra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ing the budget after an increase/decrease in the grant's fund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, the screen shown in Figure 11-3 is displayed.  If there are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rces of grant funds assigned to two or more PAS program codes,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asks the user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  spread new funding for a given program area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    reassign funding for the existing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is only one PAS contract authority to spread, the system will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ly to the screen shown in Figure 11-4; otherwise, after selec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 Program Code, press XMIT.  The Budget Line Item Amendment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igure 11-4) will then app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You cannot spread new funds and reassign funds at the same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ption to spread new funds will not allow a negative net change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.  New funds must first be spread and then Option F01 can be request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 time to reassign the established BLI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3, 1993                  11-2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3 - F01, Budget Line Item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4 - F01, Budget Line Item for the COMP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ly, as in Figure 11-4, the grant's amount appears in the upper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ner as the "PAS 'XXX' Amount", where 'XXX' is the PAS Program Cod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fields/columns contain zeroes or blank spa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"Revised Authorized" column, enter the appropriate BLI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approved budget and press XMIT when finished to let th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 that all entries have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sum of the amounts entered does not equal the PAS Program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, an error message is displayed.  The Total Net Change field (up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corner) provides the "incorrect" sum of the entered line item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n in Figure 11-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3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5 - F01, Error Message - Sum of BL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Not Equal to PAS "XXX"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ror messages will also be displayed when a threshold edit fail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 line item, as shown in Figure 11-6.  You will not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 until the error is corr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6 - F01, Error Message - Failed 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system accepts the entered data, it is displayed in the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n in Figure 11-7.  Only the line items that were changed are displa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may either Confirm "C" or Update "U" the ent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7 - F01, BLI Amounts Accepted, Confirm or Up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"U" to make any changes to the entered BLI amounts.  When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date option, all available line items are re-displayed, as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11-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8 - F01, Update Option With Revised Amounts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igure 11-8, the amount of $30,000.00 in Line Item 1460 (Dwe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s) should have been entered in Line Item 1470 (Non-Dwe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).  To make the correction, the space bar was used to rem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amounts from Line Item 1460.  NOTE:  Zeroes could also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or a new amount could have been keyed in over the incorrec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Line Item 1470, "30000" was entered.  Tab to the "Xmit" field,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will again expect you to Confirm or Update the data.  Type "C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onfirm and press XMIT.  The screen displays the "Action Confirme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age, and all amounts now appear under the "Current Authorized" colum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shown in Figure 11-9.  Select "M" to return to the previous menu or "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main in this screen which prompts the user for another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9 - F01, Confirmation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re are more than 12 BLIs associated with a program area an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, suboption "1" will appear on the screen's suboption list. 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to display and allow updates to different screens of BLIs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indicates - by selecting suboption "1" -- that they are fin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ing upd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6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2  VRS Voucher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31 - Cancel a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V31 is used to cancel a VRS voucher drawdown that is waiting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.  Cancelling a voucher permanently prevents the payment reques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considered for a disbursement.  Once cancelled, a payment request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reinstated with the same voucher number.  Vouchers tha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 via ACH or Check cannot be canceled.  The decision to cancel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ed by either the Program/Field Office or a grant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HUD Program Area menu, or any other menu with an Option fie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V31" at the option prompt and press XMIT.  The system will ask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.  Enter the voucher number and press XMIT to displa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information.  The cursor will be at the "Reason for Cancel" fiel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reason for cancel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11-10 shows Option V31 for a BLI-Based Program Area. 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s called in on the voucher will be listed.  Figure 11-11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V31 for a Grant-Based Program Area which lists all of th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d in on the specified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Option prompt, type "C" for Cancel and press XMIT.  An "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ed ** Voucher Canceled" message is displa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0 - V31, Cancel A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BLI-Based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Field Office cancels a voucher request, the Voucher Number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used.  The cancelled voucher and it's voucher number will b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view in the Grant Distribution History (Option Q08). Voucher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 (Option Q07), and the Grant Voucher Summary (Option Q0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7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1 - V31, Cancel A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Grant-Based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8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32 - Review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V32 allows the HUD Program staff to approve or reject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.  After the HUD Program staff reviews the voucher request, he/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determine whether or not the voucher should be released for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"V32" in the Option field from the main menu, or any screen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prompt, and press XMIT. The initial screen for a Grant-Ba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is shown in Figure 11-12.  The initial screen for a BLI-Ba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is shown in Figure 11-1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V32 may also be accessed from the Q10 screen.  This is don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ng the Q10 option, positioning the cursor next to the voucher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, and pressing XMIT.  The system will automatically transf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to the V32 screen for the designated payment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son(s) for review are displayed at the bottom of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2 -  V32, Review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Grant-Based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9 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3 - V32, Review VRS Voucher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BLI-Based Program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pprove the voucher request, enter "A" in the Option field and 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MIT.  A confirmation message is displayed.  To review the nex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list (as displayed on the Q10 screen), enter "N" in the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.  Enter "S" to remain in this screen which will prompt the us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voucher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ssist in the review process, it may be helpful to view a summa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previous drawdowns against the project (Grant-Based) or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's BLIs (BLI-Bas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Grant-Based Program Area, use suboption "1" (Project Detail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BLI-Based Program Area, use suboption "B" (BLI Detail) to 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information about the BLIs affiliated with the curr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.  It may also be helpful to view a summary of all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s against all BLIs associated with the grant.  These queri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 how much has been previously expended against BLIs of the gr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.  When combined with the Field Officer's knowledge of grant ter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Examiner's records, it can be determined if excessive funds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xample of suboption "B" is shown in Figure 11-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0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4 - V32 Suboption "B" - Voucher BLI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is screen, use suboption "2" (Project BLI Detail) to 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bution of funds for all BLIs associated with the grant. 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2" and press XMIT (Figure 11-15).  After reviewing a grant's BLI da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oucher may be approved or rejected, or another voucher may be 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15 - V32 (from Q10), Option 2 - Project BLI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ither Grant-Based or BLI-Based Program Areas, when a vouch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, using option "R", the reason for rejection must be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reason is not provided to the grant recipient via any VRS qu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must call their Program/Field Office and request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1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3  Miscellaneous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01 - Set/Remove Suspen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M01 is used to set and remove suspensions.  There are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 levels:  1) LOCCS ID/TIN 2) Program Area 3) Project and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.  The level of suspension that is available to the us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endent on the user's Region and Field Office code.  The TIN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 is available only to IPS's OFA Support Branch.  TIN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s are not available to the Program/Field Office staff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ther levels of suspension are possible for Program/Field Office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ypes of suspensions available at each level are dependen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information associated with the given level of data.  Henc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banking data at the program area level for making ACH pay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ill be an ability to suspend based on the ABA Number and the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Number.  If there is both ACH and Check payment data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grant level, then ABA Number, Bank Account Number, and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/Address suspensions are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ill always be an ability to make a "Manual" suspension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 is used to halt payments and prevent payment requests.  Its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t the discretion of the HUD user.  The manual suspension is most of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when a grantee has failed to meet a major Departmental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or is in contract defa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itial screen for establishing a suspension or removing a sus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shown in Figure 11-1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16 - M01, Set/Remove Suspen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desired level number and press XMIT.  Depending on the leve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 selected, LOCCS will then prompt for either the TIN, Projec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Number.  The screen, shown in Figure 11-17 then appears, requi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ype of Suspension and the Reason for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2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17 - M01, Entering Suspension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s can be removed either manually by the user, or automatic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LOCCS.  LOCCS will automatically remove "ABA", "Account Number"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heck" suspensions if the payment control data for the grant changes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s.  Hence, if an ABA Number suspension is in place for a gran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level, and the ABA Number is changed at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, the suspension will automatically be removed.  NOTE:  The up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at the level of the suspension -- if the ABA number is chang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level, an ABA suspension at the Program Area level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ed automatically by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Manual" suspensions prevent a drawdown request from being accep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cause payments waiting to be paid to not be included on a Treasu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pe.  "ABA", "Account Number", and "Check" suspensions will preve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request from being disbursed but they will not prevent a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requesting f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vel of suspension control is different for Manual Suspens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data suspension types. Manual suspensions at the TIN level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activity for all program areas and all grants that are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TIN.  A Manual suspension at the program area level will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activity for all grants associated with the program area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banking data suspensions (ABA Number, Bank Account Number,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/Address) affect only grant records that use the banking data.  An A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suspension at the DRUG Program Area level will not affect a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which has its own banking data stored at the grant lev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also has the ability to remove all suspension types.  Ma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s are never removed automatically by LOCCS - they must alway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ed by the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t a suspension, enter a "Y" next to the type of suspension des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move a suspension, tab to the "Y" and delete it from the 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3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03 - Disbursement Adjustment (BLI-Based Program Areas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M03 is used to update existing disbursement amounts for BLI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.  An adjustment to a grant's disbursed funds migh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if a user incorrectly selected a budget line item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procedure.  Option M03 will allow the Program/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any user with Option F01 authority) to move disbursed amounts from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 budget line item to another for the same grant.  Enter "M03"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ption" field and a project number in the "Optional Info" field,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XMIT.  The Disbursement Adjustment - BLI Entry screen is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11-1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8 - M03, Disbursement Adjustment - BLI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shows the current disbursements for any BLIs that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funds through Option F01, Update Budget Line Item 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s are to be keyed in under the "Net Change" column. 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, the amount "$9,040.22" should have been disbursed from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120, instead of line item 9110.  Figure 11-19 shows how the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keyed on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9 - M03, Keying In Adjustment to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4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The total in the "Net Change" column must equal zero;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ystem will prevent any further action from occur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entering the adjusted amounts, press XMIT.  The next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igure 11-20) displays only the line items that were 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20 - M03, Revised Line Item Disbursements Displa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suboption "U" (Update Entries) to make any additional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 the screen using suboption "C" (Confirm).  After sel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option "C", the next screen will require the reason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 adjustment was made.  Up to two lines of text can be ke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or the reason.  When finished, press XMIT.  The system will con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disbursement adjustment was recorded (Figure 11-2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gure 11-21 - M03, Confirmation Screen for Disbursement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5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09 - Set Project VRS/Review Thres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Program Area threshold edits are defined by Headquarter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and entered into LOCCS by the OFA Support Branch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grant level edits can be entered by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th "Field Office Administration" authority.  Grant edits,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igure 11-22,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ximum dollar per drawdown.......... Threshold Response se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1) Review or (2) Re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mulative disbursements per grant... Dollar amount and/or percent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o review.......................... Enter "Y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22 - M09, Project Review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ximum Dollar Per Drawdown edit can prevent a given VRS vouche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eding a specified amount.  The maximum dollar amount edit is appl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tal voucher amount, not to a specific BLI.  If the response fla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o "1", LOCCS will send the payment request to the HUD Program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ir review.  If the response flag is set to "2", LOCCS will 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ntir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umulative Disbursements Per Grant edit causes LOCCS to add up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voucher requests and compare the total disbursements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, plus the current request, to either a dollar limit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age of the grant's authorization amount.  If this edit is fai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request is sent to the HUD Program/Field Office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uto Review setting causes every payment request against the gr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ent to the HUD Program/Field Office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6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0 - Record Receipt of Outstand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M10 is used to confirm that outstanding HUD Program documents (i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269A, Performance. and/or Program Reports) were received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 grant.  If the required report is late and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, LOCCS will either automatically reject all drawdown reques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them to the Program/Field Office for review -- depending o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 control switches set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"M10" in the Option prompt on the Main Menu, or any other scree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Option prompt, and press XMIT.  Up to 15 Project/Grant Numb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on this screen, as shown in Figure 11-2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Some Program Areas require entry of the TIN instead of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23 - M10, Record Receipt of Outstand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Grant Numbers/TIN of recipients for whom an outstanding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received, then press XMIT.  Information about these project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displayed, as shown in Figure 11-24.  Each grant is numbered for eas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cation on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17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24 - M10, Entering Receipt of Program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grant/document combination received, enter a "Y" in the spac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ft of the document summary line, shown in Figure 11-25.  Afte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's" have been entered, confirm the entire screen, by pressing XMI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ption 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25 - M10, Documents Received Marked With "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nfirmation message, indicating the number of documents recorded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8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4  TIN/Grant Que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1 - LOCCS ID/TIN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1 provides information about a grant recipient when eith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ID, TIN, or Alternate ID entered at the prom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een, shown in Figure 11-26, provides the grantee's:  Name, Addr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Recipient, TIN level Banking Information, and Statu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level.  The status line(s) will show if there is an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data update at the TIN level, or if there is a TIN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control ABA number and Bank Account Number, if presen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1 screen, represents the banking information at the TIN level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necessarily the payment control data used for individual 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  To determine the banking data that is used for a give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grant, use the Q05 qu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26 - Q01 LOCCS ID (TIN)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formation obtained from the suboptions on the Q01 screen may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ed directly from the HUD Program's Main Menu.  Ref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sponding main menu option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"D"  =  Diagram, see Q0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"N"  =  Prog Area Detail, see Q0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"1"  =  Project Summary, see Q0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19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2 - LOCCS ID/TIN Program Dia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2 provides a "tree structure" diagram that lists all gra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Program Area affiliated with the designated LOCCS ID/TIN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identifies HUD Program grants that have pending RAD update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ssigning a grant to a 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"B" appearing to the left of the TIN, Program Area, or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s that banking information is stored at that level ("Levels"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data are explained in Section 7.1.  An "*" indicates a p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information update.  An "S" indicates a suspension exists.  A "2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s a secondary payee (i.e. someone other than the grant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ceive the payment).  "Scrolling" options are provide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cannot fit on one screen, as shown in Figure 11-2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27 - Q02, LOCCS ID/TIN Project Dia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TAB key to position the cursor to the left of a Program Area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 grant number.  While the cursor is flashing beside these valu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can press the Xmit key and cause the Q04 screen to appear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sor was positioned beside a Program Area, or cause the Q05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if the cursor was positioned beside a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20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3 - LOCCS ID/TIN Project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3, shown in Figure 11-28, provides a summary of all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liated with the specified TIN of LOCCS ID.  Initially, only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current Program Area are displayed.  By tabbing to the under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xt to a project and pressing XMIT, the user will be transferred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5 grant query screen for the specified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28 - Q03, LOCCS ID/TIN Project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"A" (All Projects) at the "Option" prompt and press XMIT to view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jects for each Program Area associated with this TIN, a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igure 11-2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1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11-29 - Q03, Suboption "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r User ID has access to multiple Program Areas, all gra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Program Areas will be summarized on the screen.  By tabb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bar to the left of a given grant, and transmitting, you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ed to the Grant Detail (Q05) screen and shown data relat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grant AND you will be transfered to the grant's relat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r selected grant is not within the current Program Area, th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automatically move to the screen selections of the new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ill not be able to perform most update and query functions fro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menu which is not associated with your grant.  Hence, if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currently in the "COMP" Program Area, you will not be able to displa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DRUG" grant via the Q05 screen option unless you first change the menu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RUG program.  To do so, return to the "COMP" Main Menu. Positi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sor, using the TAB key, on the word "COMP" in the upper left cor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een.  Type in "DRUG" over the word "COMP" and press XMIT.  You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have access to the "DRUG" Program Area Main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2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4 - Program Area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4, shown in Figure 11-30, provides summary totals for all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Program Area for a specified LOCCS ID/TIN or ALT 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information is displayed only if payment control data is defin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level.  This payment control data may not be the ba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actually used to make a given HUD Program grant's payments.  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anking data shown on the Q05 query screen to learn the payment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hierarchial "level" where the payment control data is stored (Re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ction 7.1 for additional information on payment level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30 - Q04, Program Area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tus Line identifies any outstanding updates to banking control da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Program Area level, that has been entered but not verifi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line will also show Program Area level susp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o additional information is provided through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o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T" =  TIN Diagram or Qu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A" =  Address and Payment Levels through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rea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N" =  Project 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3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5 - Project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5 allows Program/Field Office staff to review detailed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a specified grant, such as:  Grant authorization and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s, the grant's TIN, banking/payment control data, and gran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"Q05" at the "Option" prompt and the grant number in the "Op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:" field, then press XMIT.  The Grant Detail Query is display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n in Figure 11-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11-31 - Q05, Grant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e grant's VRS number can also be used to query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"VRSnnnnnnnnnn" instead of the Grant Number, where "nnnnnnnnnn"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RS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information pertaining to the grant appears in the upper lef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creen.  The grant recipient's Voice Response Number is center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p of the screen.  In the upper right area are the grant's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isbursed Amounts, Disbursements in Process, and Balance. 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's lower half are the name/address of the HUD Contr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 (grantee) and Payment Information.  The "Level" of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(i.e. TIN, Program Area, or Project) appears in the literal ab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ual banking data. Refer to Section 7.1 for a full explanation of lev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ayment control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st important feature of this query option is the "Status"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ing at the bottom of the screen. The status will tell if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standing payment control update actions, and if there are grant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BLI-Based Program Areas, the Status line will identify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actions which need to be performed by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nel.  If the F01 option has not been used to spread a PAS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, for a new or existing grant, into the grant's budget, a mess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display here, as shown in Figure 11-32.  NOTE:  There will be no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(typically to the right of the Grant Number) when the grant is ne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not generated until Option F01 is per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4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32 -Q05, Grant Detail Status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options on the Q05 screen allow the HUD Program staff to exa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in further detail.  Several of these options can be access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's Main Menu, as well.  They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T"  =  TIN Query (see Q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D"  =  Diagram (see Q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C"  =  PAS/LOCCS Query (see Q4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N"  =  Disposition Query (Q0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V"  =  Voucher Query (see Q0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2"  =  Grant level Thresholds Edits - these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stablished by the HUD Program staff for the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rant (Figure 11-3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3"  =  Letter History, provides information on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generated correspondence for a specific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Figure 11-3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"  =  Address/Payment Levels - shows all levels of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trol data that are possible with the given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MEMBER:  The lowest level of payment control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used to make the payment for a give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Figure 11-3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5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33 -Q05, Suboption "2", Grant Level Threshold Ed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34 -Q05, Suboption "3", Letter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6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l-35 - Q05, Suboption "A", Address/Payment Lev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7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6 - Project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6, shown in Figure 11-36, provides a summary of all the vou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specified grant. Information displayed for each voucher includ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, Scheduled Pay Date, Payment Type, Payment Method and Da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 Number.  A "C" beside the Voucher No. indicates that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canceled (Option V31).  "RR" indicates that the voucher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/rejected by the HUD Program staff (Suboption "R" from V32). 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erisk (*) means that the voucher is Out for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.  A pound sign (#) means that the voucher is warehoused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iting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bing to the underbar beside a "Voucher Number" and pressing Xm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the user into the Q07 query screen, Project Voucher Detail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dicated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36 -Q06, Project Vouche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heduled Payment Date, in the center column of the screen, repres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that the VRS drawdown request was made by the grante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Type (PT) and 2nd Recip(ient) columns contain inform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that were entered via LOCCS data entry screens.  Payment Typ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either "P"rogress or "F"inal.  A "Yes" will indicate if there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recipient associated with the payment (i.e. someone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will receive the payment.).  The Payment Date is the da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was included on a Treasury payment tape.  The Payment Meth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M) will detail "A"CH or "C"he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ayment Date and Schedule Number being present on the summary line m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payment has been sent to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s enter the Confirmation Date for a specific payment schedule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from information retrieved through GO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28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7 - Project Voucher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7 provides a detailed query of a specific Voice Response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een displays when the voucher was called in and by who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's total amount, Field Office Review Date, and the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Grant-Based Program Areas (Figure 11-37), all of the Grants/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ed in on the voucher are listed.  For BLI-Base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igure 11-38), the Line Items called in on the voucher are 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37 - Q07, Voice Response Voucher Detail (Grant-Ba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38 -Q07, Voice Response Voucher Detail (BLI-Ba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29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atus can specif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Out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Wareho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ancel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Paid on mm/dd/y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ed/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Status is "Out for Review", the reason(s) for review appea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tom of the screen.  However, when three or more reasons exist, sub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R", Review Reasons, is provided which, when selected, lists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s for this voucher being sent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Status is "Reviewed/Rejected", shown in Figure 11-39, the reas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appears at the bottom of the screen.  Option "R", which is alw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for a Rejected Voucher, may then be used to view the reason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y the voucher went out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tatus of "Warehoused" means that the VRS payment (with no suspens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paid that n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"Recvd Date" is used when LOCCS tracks the receipt of a follow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document.  The voucher numbers are entered through Option M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 to record receipt of a follow-up voucher will prevent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 drawdown requests.  For many HUD Programs, a follow-up vouche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to the Program/Field Office, but LOCCS will not track its receipt -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up to the HUD Program staff to ensure that the grantee is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guidelines regarding voucher document control.  In such instan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"Recvd Date" will show "NA" (Not Applicab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39 -Q07, Project Voucher Detail - Rejected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options, at the bottom of the screen, allow the user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S" =  Same screen function - i,e., query another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rea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N" =  Query the next voucher for the given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1-30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B"  =  Query the previous voucher for the given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D"  =  Query the PAS account record that will be char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 the disbursement (Figure 11-4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40 - Q01, Suboption "D", PAS Account Re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31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8 - Project Disposition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8 shows the history of all payments and payment adjustment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ated grant.  This information, shown in Figure 11-41, includes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payments, manual payments, disbursement adjustments,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lations, collections, and payment rejections.  Payment adjus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shown as individual actions.  This screen is similar in func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6, Voucher Summary Query.  However, the Q06 query shows only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requests.  The Q08 screen shows both voucher payments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adjust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disposition record is for an adjustment action, the remarks colu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identify the action.  The remarks column will also identify cance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jected payments.  NOTE:  a rejected payment is defined here to b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that was sent to Treasury for processing but Treasury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 HUD that the payment was not processed.  This is different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ng a VRS payment request that was sent to the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41 - Q08, Project Disposition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heduled Payment Date (Sched Date) represents the date that the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request was made by the grantee.  The Disbursed Date, show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of the Sched Date, is the date that the payment was includ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sury Payment tape.  The Disbursed Date and Schedule Number,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nt on the summary line, means that the payment was sent to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Method (P/M) column will detail "A"CH or "C"he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 large number of disposition records for a given gra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can move through the list by using page number references. 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(screen image) ranges are shown in the upper righ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as, "Page n of y".  When a page number is entered in the "Op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, such as "4", the fourth screen image from the beginn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osition records will be displayed.  You can also request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images to advance to (+n) or retreat to (-n), where "n"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screens you wish to move forward or backward.  If you are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xth page of disposition records, an entry of "-2" would displa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th page of records.  Also, disposition records for specific period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displayed for a grant by filling in the "From/to" date rang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tom of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32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09 - VRS Vouchers by Date/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09, shown in Figure 11-42, provides a list of the vouchers ca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or the Program Area(s) authorized to the User ID's Region/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itial display depicts voucher activity for the previous two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any range that does not exceed a seven day period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12 -Q09, VRS Vouchers by Date Range/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 to the underbar beside a voucher payment summary line and press XM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to Option Q07.  Project Voucher Detail, for the indicated vou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r User ID has access to multiple VRS Program Areas, all vouch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your Program Areas will be summarized on the screen.  By tabb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bar to the left of a given payment, and transmitting, you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ed to the given voucher screen AND its related Program Area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selected voucher is not a voucher for your current Program Area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leave the current Program Area and be automatically mov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selections of the new Program Area.  You will not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 most update and query functions from a Program Area menu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ssociated with your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33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0 - Vouchers Out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10 identifies any vouchers that have failed Threshold Edits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 subject to Program/ Field Office review prior to payment. 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Area Menu, or any other screen with an Option prompt,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Q10" at the Option prompt and press XMIT.  The system will display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 requests requiring Program/Field Office review, as shown in Fig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-4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recommended that the Program/Field Office use this screen option o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day to check the status and ensure that vouchers awaiting review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evaluated and approved or rejected in a timely fash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43 - Q10, VRS Vouchers Out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 to the underbar beside a voucher payment summary line and press X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ransfer to Option V32.  Review VRS Voucher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r User ID has access to multiple VRS Program Areas, all vouch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your Program Areas will be summarized on the screen.  By tabb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bar to the left of a given payment, and transmitting. you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ed to the given voucher screen AND its related Program Area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selected voucher is not a voucher for your current Program Area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leave the current Program Area and be automatically mov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selections of the new Program Area.  You will not be able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 update and query functions from a Program Area menu which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with your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34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2 - Account Receivabl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12, shown in Figure 11-44, displays all accounts receivable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specified grant and indicates if a collection has been appl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eivable.  Information on this screen includes:  Reference No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Receivable, Amount of Receivable, and Amount Liquid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44 - Q12, Account Receivabl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 to the underbar next to the Ref. No. and press XMIT to view the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able Detail information screen, shown in Figure 11-4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45 - Q12, Account Receivable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35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3 - Grant Budget Line Item Summary (BLI-Based Program Areas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13 uses two formats to display the BLIs associated with a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  Format 1, shown in Figure 11-46, displays the Line Item Numb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Name, the Authorized Amount, the Disbursed Amount and the Bal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ft in the budget line item.  An asterisk "*" beside a BLI number m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"Disbursed Amount" and "Balance" reflect both actual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which have been sent to Treasury) and payment requests (which are awa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Program/Field Office review or the next overnight payment proces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46 - Q13, Project Budget Line Item Query - Forma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 2, shown in Figure 11-47, displays the Line Item Number, the Sh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Name, the PAS Program Code associated with the line item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iginal Amount Authorized for the line item, the amendme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f any), and the Current Authorized Amount for the budget lin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47 - Q13, Project Budget Line Item Query - Forma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36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either of these screen formats, use the TAB key to position the cur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underbar to the left of a BLI number and press XMIT.  Th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History screen, shown in Figure 11-48, displays ac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occurred against the selected budget line item for the entered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is also available via the "Q14" query. 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s:  the date the action took place, the authorized amou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d amount, and a remarks field.  The remarks field indicat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action that occurred against the budget line item (i.e. Fund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read or redistributed, a voucher was entered or cancel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bottom of the screen is the "Item" field for viewing a specific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.  A specific BLI can be viewed by entering a BLI number.  To view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s for the grant, enter "ALL" in the "Item" 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Option field, the user may enter "A" to view only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for the line item, or enter "D" to view only disbursement 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view both authorization and disbursements, enter "B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upper right corner of the screen is the field "Page:  x of y"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one page exists, the user may enter a page number in the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to go directly to the desired p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48 - Q13, Individual Line Item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re are multiple pages (screen images) of BLI detail, a sub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appear as "n, + n, -n", where "n" is a designated page (scre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  The user can move through the query by keying pag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es in the "Option" field.  For example, if "4" is ent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ption" field, the fourth screen image from the beginning of the 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tory records will display.  You can also request the number of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ges to advance to (+n) or retreat to (-n), where "n" is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s you wish to move forward or backward.  If you are on the sixth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BLI history records, an entry of "-2" would display the fourth p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37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4 - Grant Budget Line Item History (BLI-Based Program Areas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14, shown in Figure 11-49, provides detailed information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line items for a specific grant.  Enter the grant numbe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ield followed by a 4-digit line item number in the "Ite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and press XMIT.  A history of activity for this line ite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ed chronologically by action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udget Line Item History screen displays actions which have occu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st the selected budget line item for the entered grant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includes:  the date the action took place, th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, the disbursed amount, and a remarks field.  The remarks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s the type of action that occurred against the budge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.e. Funds were spread or redistributed, a voucher was enter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cel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bottom of the screen is the "Item" field.  A specific BLI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ewed by entering a BLI number.  To view all line items for the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"ALL" in this 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49 - Q14, Project Budget Line Item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Option field, enter "A" to view only the authorization chang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item (Figure 11-50), or enter "D" to view only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y.  To view both authorization and disbursements, enter "B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upper right comer of the screen is the field, "Page:  x of y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more than one page exists, the user may enter a page numbe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field to go directly to the desired p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re are multiple pages (screen images) of BLI detail, a sub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appear as "n, + n, -n", where "n" is a designated page (scre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  The user can move through the query by keying pag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es in the "Option" field.  For example, if "4" is ent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ption" field, the fourth screen image from the beginning of the 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tory records will display.  You can also request the number of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ges to advance to (+ n) or retreat to (-n), where "n" is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s you wish to move forward or backward.  If you are on the sixth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BLI history records, an entry of "-2" would display the fourth p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38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50 - Q14, Project Budget Line Item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39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9 - Grant Obligated and Expended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ain HUD Programs require the collection, via the VRS, of data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's funding usage.  In many instances, the HUD Program's grant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implement their grants through contract(s) let to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s.  In these Program Areas, HUD collects data on both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liability (Obligated) and the total amount of HUD funds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xpended) to the service institutions.  Obligation and expended data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ed quarter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"grace" month following a quarter end (i.e., January, Apri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, or October), LOCCS/VRS gives the grantee the option to ent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cumulative obligation and expenditure data without drawing dow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the drawdown without entering the data.  The requested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the total cumulative obligation and expenditure amount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or which funds are being requisitioned.  If no oblig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iture activity has occurred since the last quarterly updat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must reenter the existing cumulative obligation and expendi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in order for LOCCS/VRS to acknowledge data entry for the most re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quar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ning on the first of the month following the grace month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, May, August, or November), the grantee will not be allo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the drawdown until the cumulative obligation and expenditure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previous quarter have been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ils of this requirement can be found in PIH Notice 93-55 (H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29, shown in Figure 11-51, displays the cumulative obliga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ed funds -- by quarter -- for a specified grant.  From the Main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ny other screen with an "Option" field, enter "Q29" in the "Op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and the Grant number in the "Optional Info" field, then 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51 - Q29, Grant Obligated/Expended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will indicate if the grantee has failed to provide a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rter's data, as shown in Figure 11-5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3, 1993                  11-40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52 - Q29, Grantee Missed Report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option B (Format 2) presents the data in a different format and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s the grantee called in the data.  An example is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11-5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53 - Q29, Suboption "B" (Format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view another grant's obligated/expended funds data, use suboption "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return to the Main Menu with suboption "M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1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5  Miscellaneous Que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0 - Workload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of the first options that HUD Program staff should reques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Menu is Q40, Workload Summary, shown in Figure 11-54.  This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s the workload for LOCCS users within the Region.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and your User ID access authorization, all of the item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available or applicable to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11-54 - Q40, Workload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BLI-Based Program Areas only, "Contract Changes" indicates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grants available to be broken out by BLIs.  This number also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changes that the RAD made to a grant's contract authority tha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entered in 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TAB or ARROW keys, position the cursor next to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ntract Changes" and press XMIT.  The next screen (Figure 11-55)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grants ready to have BLIs entered for their budgets.  When a "#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s to the left of a Grant Number (legend at the top of screen),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01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2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55 - Q40, Workload Summary - Contract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 to Review is another item of importance to the HUD Program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.  This number indicates all vouchers (requested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) which must be reviewed by be Program/Field Office befo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 are made.  Tabbing up to the number and pressing XM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the user to a screen (Figure 11-56) showing all vouche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 for any Program Area which is authorized for acces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D.  A similar summary can be accessed via Option Q10 from the 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56 - VRS Vouchers Out fo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3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1 - PAS/LOCCS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1 (Figure 11-57) displays Authorization and Disbursement Total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stored in both PAS and in LOCCS for a designed grant. 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epancies between the two systems can be highlighted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suboptions on this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11-57 - Q41, PAS/LOCCS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uboptions available, the most useful selections for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/Field Office staff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Z" = GRD Zoom (Figure 11-58) displays the PAS Grant Detail (GR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s for the given grant. The fund control stage of the gr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 displayed.  This screen will show when the grant wa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ervation, obligation, or contract stages of fund control in 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N" = GRD Detail (Figure 11-59) displays a one-line summary of all G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s for the given grant.  The summary shows the GRD access ke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s for Obligation, Contract, PAS Disbursements, and Bal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T" = Transaction Detail (Figure 11-60) displays all PAS trans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enerated by LOCCS for the given grant.  The PAS transaction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first ask the user if the transactions are to be sorted by B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or by Effective Date.  After making this sort sequence sel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's PAS transactions are shown in the format of Figure 11-6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AC Code 301 means a disbursement.  TAC Code 276 is a receivable.  T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de 413 is a collection.  If these TAC Codes have an "R" suffix.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AS transaction is "R"eversing a previous PAS up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two suboptions that do not appear on the Q41 screen;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are accessible to the us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2" = Format 2 (Figure 11-61) displays a one-line summary of all G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s for a given grant and also shows a LOCCS disbursement tot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disbursements that have used contract funds allocated to the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D record(s).  This screen helps to identify discrepancies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and 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3" = Format 3 (Figure 11-62) displays the PAS Reservation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ligation amou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4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ract amount for a given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igure 11-58 - Q41, Suboption "Z" (GRD Zoo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59 - Q41, Suboption "N" (GRD Deta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5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60 - Q41, Suboption "T" (Transaction Deta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61 - Q41, Suboption "2" (Format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6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igure 11-62 - Q41, Suboption "3" (Format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7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2 - Program Area PRN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 uses a three-character Program Code to identify specific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ions and/or allocations of HUD Program funds to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s.  The four-character Program Area codes used in LOCCS are def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ssociating one or more PAS Program codes to the LOCC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2, shown in Figure 11-63, displays a list of all PAS Program Co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COMP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ption is accessed directly from the main menu by entering Q42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ption" field and pressing Xmit -- no additional input is required.  O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een is displayed, PAS Program Codes for other Program Area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d by typing in the LOCCS four-digit Program Area Code in the "O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" 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utomatically associates HUD Program grants to the HU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PAS Program Codes.  When a grant is established in PAS an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s GRD record assigned with a Program Code, LOCCS uses the Program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match the grant to the LOCCS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63 - Q42, Program Area PRN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8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3 - D71 Locality/County Cod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3, shown in Figure 11-64, provides a list of all cities,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ecified State, with names that begin with the character st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validates all city name and State abbreviation updates mad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MD.  This is done by comparing their entries to data records i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graphic Coding System (D71).  When a match occurs, the data entr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valid and the HUD Locality and County codes are extrac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71 for use by LOCCS in reporting disbursement activity to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Data System (FAAD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spelling error occurs for a city name, the Q43 query can be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 the correct spelling.  When confirming a city name spel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will match the user's character string with the first and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s of the City's name as stored in D71.  For example, if "Fair"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as the city name, and "VA" is specified as the State code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71 query, LOCCS will provide the user with a list of all cities, coun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laces in the State of Virginia whose name starts with the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FAIR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do not know a State code, you may display the Stat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breviation table used by D71 by entering a question mark (?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tate" field and pressing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64 - Q43, D71 Locality/County Cod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49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4 - Unconfirmed Treasury Schedul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chedule is considered "Unconfirmed" until Treasury confirms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s have been made on a HUD schedule.  HUD learns of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ations through GOALS.  GOALS produces a report which lists confi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schedules, and OFA uses this report as a data entry form to re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ed Payment Schedules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confirmed Treasury Schedule Query Screen (Figure 11-65) shows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sury payment tape, the schedules on that tape that have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ed in LOCCS through the M08 schedule confirmation screen o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Treasury tape can have multiple payment schedules.  The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izes each payment schedule by totals for the number of paym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schedule and the cumulative dollar amount of all paym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hedules displayed will be oriented to a given Region.  Hence, a 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Region 5 will find only Region 5 payment schedules on their disp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personnel will have all unconfirmed payment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ed from all Reg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is accessed by entering "Q44" in the "Option:" Fiel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ing XMIT.  Unconfirmed payment schedules are displayed in newes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dest sequence.  Additional schedules can be displayed by pr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mit key repeatedly -- once for each screen disp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65 - Q44, Unconfirmed Treasury Schedul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50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5 - Recipient Nam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5 is useful whenever a grant recipient's name cannot be rememb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full, or if the grantee's name is known but the associated TIN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n.  By entering a character string of any segment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's name and specifying a State, shown in Figure 11-66,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an alphabetical listing of all grant recipients whose name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signated letters in that State.  If a State is not specifi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will address all grant recipients in the Country having the charac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 somewhere within the recipient's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ample list is shown in Figure 11-67.  This screen also provid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ID/TIN of the recipient.  By tabbing to the underbar next to a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essing XMIT, Option Q01, LOCCS ID/TIN Detail, is acce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66 - Q45, Recipient Name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67 - Q45, Listing of Recipient Na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1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6 - Program Area Threshold Query (BLI-Based Program Areas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6 displays the threshold edits set by the OFA Support Branch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Program Area.  This option is accessed directly from the Main Menu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ing "Q46" in the "Option" field and pressing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reshold edits for BLI-Based Program Areas are oriented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whole, and to specific budget line items.  Figure 11-68 show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oriented edits at the top of the screen.  BLI controls are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delimiter line entitled, "Budget Line Item Parameters".  The B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eters are shown three at a time with a screen suboption to sc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he edit controls for the remainder of the BL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68 - Q46, Program Area Threshold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Level Contro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)   Review Author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ies whether Headquarters (HQ), Regional (RO)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(FO) personnel has the authority to appro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 a voucher that is out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)   First VRS Voucher Review Fla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set, all initial VRS vouchers against a gra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ed.  LOCCS detects the first request when cumul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bursements are zero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)   Maximum Single VRS Voucher Request (percent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tains to a single request exceeding a percentag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verall gran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a grant is authorized for $100,000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 voucher percent is set at 20%, all voucher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eater than $20,000 would be sent out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2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)   Maximum Single VRS Voucher Request (dollar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to the maximum voucher percent, except a hard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is used to control whether or not to send the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the maximum voucher amount is $10,000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requests greater than $10,000 would be sent ou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)   VRS Cumulative Review (percent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cumulative disbursements, including the curr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, exceed this percentage of grant authorization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s must be 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a grant is authorized for $100,000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mulative review percent threshold is set at 90%.  O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mulative disbursements, plus the current request, is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$90,000, it must be 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)   VRS Cumulative Review (dollar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to cumulative review percent, except a hard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is spec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)   One Month Review Perc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cumulative disbursements for the current month exce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 of the total grant, LOCCS will require a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a grant is authorized for $100,000, and the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 review percent is set at 10%.  In any single month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mulative monthly disbursements exceed $10,000, the vouch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 Threshold Contro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)   Hard or Soft Authorization Ed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a hard edit is associated with a line item, LOCCS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w disbursements to exceed the authorization establish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iven BLI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oft edit on the line item, will allow disbursements to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I authorization, but never allow cumulative disburse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ed the total grant contrac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)   Maximum Budget Line Item Authorization (percent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ercent is used to control whether a line item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ation has a percent ceiling relative to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a HUD Program grant is authorized for $1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has a 5% maximum BLI authorization percent for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60, then the maximum authorization LOCCS would allow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item for this grant is $5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3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)   Maximum Budget Line Item Authorization (dollar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arameter is similar to the percent maximum, except a h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llar amount is used to edit the maximum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ation for a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)   Maximum Single VRS Voucher Line Item Request (percent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tains to a single payment request exceeding a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verall BLI's authorization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)   Maximum Single VRS Voucher Request (dollar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arameter is similar to the maximum voucher percent, 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hard dollar figure is used to control whether to accept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)   VRS Cumulative Review (percent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cumulative disbursements, including the current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, exceed this percentage of the line item authoriz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vouchers must be 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)   VRS Cumulative Review (dollar thres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arameter is similar to the cumulative review perc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pt a hard dollar figure is spec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)   First VRS Line Item Request Review Fla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set, the initial request for the line item on each gra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4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7 - ABA Numb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7, shown in Figure 11-69, displays a summary of al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 who are affiliated with the designated bank.  Bank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by American Banking Association (ABA) Number.  This screen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s OFA and program staff to evaluate the effects of banks which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ABA numbers (usually through mergers with other banks).  This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s which payment control data in LOCCS must be changed when a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res a new ABA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69 - Q47, ABA Numb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information can be stored at three levels in LOCCS -- the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, the Program Area level, and the Grant/Project level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's detail line shows only the Tax ID's Name, banking data i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N level.  If the Program Area (PA) code is shown, banking data i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 level.  If the grant/ project number is shown, banking dat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Grant Level.  Refer to Section 7.1 for further informa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king levels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5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8 - "HUD Program" Budget Line Item Query (BLI-Based Program Areas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8 provides a summary of all valid Budget Line Items for the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.  The information provided in Format 1 (Figure 11-70)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Item Number and Name, the type of Authorization Edit (Har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ft), and Review Thresholds.  Refer to the narrative for the Q46 que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xplanation of BLI threshold edit contro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70 - Q48, Budget Line Item Summary, Forma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"F", for Forward Scroll, to view the remaining lin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information is presented when suboption "2" (Format 2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, shown in Figure 11-7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6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71 - Q48, Budget Line Item Summary, Forma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"Type Project" field is used when BLIs for a Program Area are grou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sets where each set of BLIs is used for separate fund contro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bursement tracking.  A BLI can have up to two (2) project ty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with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PE Program Areas makes use of this feature when ident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Mini-Planning", "Full-Planning", and "Implementation" grants.  Ea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grant types has their own set of BLIs.  The BLIs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-Planning grants are also associated with Full-Planning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, these BLIs will have two project types associated with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57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9 - Required Document / Lett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 Q49, shown in Figure 11-72, provides a narrative summa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ing document(s) that is (are) required from the grant recipi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iven Program Area.  A summary of correspondence generated by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lso listed with each letter's time constra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72 - Q49, Required Document / Lett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58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52 - LOCCS Program Areas Summary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Program Area Summary Query Screen (Figure 11-73) identifies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arameters associated with Program Areas in LOCCS. 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identified in LOCCS by a code of 2-4 alphanumeric charac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gure 11-73 - Q52, LOCCS Program Area Summary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creen displays Program Area controls in columns.  The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 if the Program Area has it's disbursements controlled via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hows a VRS Program Area number), or input via a Feeder Syste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s also identify the disbursing authority (Agency Locat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entation), if follow-up vouchers will be tracked in LOCCS, and va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level review threshold edits.  This screen allows new LOCCS us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ome acquainted with several major parameters used to control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croll to additional screens of LOCCS Program Areas, use sub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F"orward or "B"ack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non-Feeder Program Areas in LOCCS, there is a designation for leve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associated with specific data base update/maintenance tas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ask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reasury Tape ALC orientation:  HQ - (Centralized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- (Decentraliz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ing/Updating program administrative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ing/Updating banking and payment control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Reviewing payments that have failed a threshold edit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level of program payment overs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Entering/Updating Budgets for a given grant within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Line Items (BL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task has "HQ" for the Program Area, the function is performe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Headquarters staff.  If the task has "R" for the Program Area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 is performed by Regional staff.  If the task has "F"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, the function is performed by Field Office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59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60 - TIN/Program User Access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60 query is used to view information about VRS grantees wh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o the Program Area(s) associated with a specified TIN. 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Menu, or any other screen with an "Option" field, enter "Q60"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ption" field and a TIN in the "Optional Info" field, then 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itial screen (Figure 11-74) will show the grantee names/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for the Program Area current  being acce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74 - Q60, User Access Diagram by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ype of Access appears in parenthesis () to the left of the U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.  It can be either (D)isbursement, (S)etup, or (A)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down.  Suboption "W" (Wide P/A Qry) displays all of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/users affiliated with the TIN (Figure 11-75).  If more than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reas are associated with the TIN, scrolling options will a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to view additional scre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1-75 - Q60, Suboption "W" - All Program Areas/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option "N" (Short P/A Qry) returns to the single Program Area disp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cess another TIN, enter "S" in the "Option" field and a TI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pt Data:" field, then press X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1-60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86 - Trace/Check Number Payment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ime to time, it may be necessary to locate a specific payment --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, processing a payment rejection from Treasury.  In addition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(and possibly a schedule number), the only information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 the payment is either a Trace or Check Number.  The Q86 quer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to view payment information for a specific payment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ce/Check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Main Menu, or any other screen with a three-character "Op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, enter "Q86" in the "Option" field and a Trace or Check Numbe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ptional Info" field, then press XMIT.  Payment information pertain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race/Check Number that was entered will appear (Figure 11-7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 If the Trace/Check Number was not specified in the "Op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fo" field, you will be prompted for it on the initial Q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1-76 - Q86, Trace/Check Number Qu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formation displayed shows the Payee's ID and Name, Schedule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Method, Amount, and other related payment data.  Dupl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ce/Check Numbers can occur (although this is rare) and a messag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 at the bottom of the screen, as shown above, when this is the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options for viewing additional payme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NP" =    Next Payment.  Displays a payment from another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has the same Trace/Check Number (Figure 11-7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options "CP", "NS", and "PS" can be used to 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s within the new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PP" =    Prior Payment.  Displays data for the previous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the same trac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NS" =    Next Within Schedule.  Advances to the next payme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ame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PS" =    Prior Within Schedule.  Displays the payment (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me schedule)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61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or to the one currently displa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CP" =    Current Payment.  This suboption will only appear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user has viewed other payments within the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by using suboptions "NS" or "PS").  Entering "CP"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-display the information for the paym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iginal Trace/Check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gure 11-77 - Q86, Suboption "NP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If no payment is found for the entered Trace/Check Number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es not mean that the Trace/Check Number is inval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ce/Check Number ranges are entered at schedule confi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; therefore, requesting payment information using the Q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ry -- prior to schedule confirmation - would resul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no find" message.  Also, the specified range of Trace/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s could have been entered incorrectly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viewing payment information, type "M"enu, "E"xit,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-character option code in the "Option" field to exit from the Q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1-62                       Menu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PROBLEM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ccess and usage problems are usually 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LAN Screen functions do not have a specific option for ac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When accessing LOCCS through HINET, the user is tol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CC.DEV file is not instal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user is told that they have a DPS-1 100 screen error - m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on screen error is a "Status Code 34, Status Function 5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 user selects a screen function and is told that a data b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rror has occu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Missing reports needed for Verification and Cer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ment schedu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problems are usually not directly related to LOCCS.  System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lems are often with computer-to-computer telecommun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transmitting reports and screen images from the UNISYS mainfram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's work station.  These problems are address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1  LAN Menu Without a LOCCS Access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itial HUD menu on each LAN site is identical.  The user is off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es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Menu                 Wind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     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Systems          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chnical Systems       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Systems         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Systems            Accesso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access is usually available by selecting Technical Systems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menus offer LOCCS access through either the Local Systems op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Systems option.  The MID, ATA or UAB staff should be consul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access technique available at your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1.1  Technical Systems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echnical Systems Menu is not identical from LAN site to LAN Sit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's menu selections under the Technical Menu are usually a composite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-DOS, LOTUS, dBASE, Norton Utilities, UTS Emulation, Communic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ET or HINET Gateway, among others.  The options for Communic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ET, HINET Gateway, or UTS Emulation can be used to access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munications option and HINET Gateway may offer additional o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:  UTS Emulation, MAPPER, LOCCS, UNISYS Demand access to Systems 1 or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the IBM mainframe computers.  If "LOCCS" is one of the sele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option-- it will take you directly to the LOCCS Sign-On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if the "LOCCS" option is not shown, several other optio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.  If the user selects System 2 Demand, they should typ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$OPEN TIP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2-1                         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$$OPEN TIP2 command will be typed on a line that asks for the UNIS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and Mode User ID and Password.  This is often a transparent ent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ill not see your key-strokes appear on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PPER selection will cause the user to be put in the MAP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 on the System 2 UNISYS Computer and the MAPPER sign-on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appear.  The user should press the "HOME" key which will ca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ashing cursor to be positioned at the top-left corner of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the user can type "LOCCS".  Typing LOCCS on the MAPPER scree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e transparently -- you will not be able to see the letters prin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is is a concern, instead of pressing the "HOME" key, press bo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TRL-key" and the "HOME" key at the same time.  This will cause the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erased and the cursor will be in the upper-left corner of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should typ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$OPEN TIP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INET or UTS selections will either take the user into the DCP-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communications front-end to the UNISYS computers or offer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ilar to the Communications menu option mentioned above.  If the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s the user to the DCP-50, they will be asked to enter a UNISYS "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ment Command".  The user should typ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$OPEN TIP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1.2  LOCAL Systems or Program Systems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AL Systems or Program Systems option for the Regions may have a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for LOCCS. If it does, selecting this option will automa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t the user into the UNISYS TIP environment on System 2 and will act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user Sign-On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is no specific option for LOCCS, the Local/Program systems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provide the user with options for MAPPER or other UNISYS Compu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application - such as ACORN, CHUMS, PAS, SHAS, or Section 8 M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ng these options allows the user to access the UNISYS compu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application sign-on screen, exit from the application and typ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$OPEN TIP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2  ICC.DEV Not Insta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ave access to HINET, the ICC.DEV file must be installed on the u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station.  If this has not been done, you will not be able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on that workstation.  To get this file installed on your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ion, Field Office staff should contact their Automated Technolog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or (ATA), and Regional staff should contact their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Division (MID).  Headquarters staff should contact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Branch on 202-708-33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22, 1993                  12-2                         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3  Screen Error:  Status Code 34, Status Function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screens use UNISYS' Display Processing System (DPS) to control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ting and display. DPS knows the format of each LOCCS screen.  Wh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image is sent to the UNISYS computer, the DPS software expec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image to be in a specific format.  If telecommunications err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use the screen image to be changed in transit to the UNISYS comput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PS software will not know what to do with the screen's data. 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communications errors cause a LOCCS display shown in Figure 12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gure 12-1 - Screen Error:  Status Code 34 - Status Function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rror most often occurs when the user first accesses LOCC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of the LAN menu options.  It means that the screen transmiss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received correc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a "Status Code 34, Status Function 5" error display, sim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the Xmit key to regain access to the LOCCS Sign-On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tatus Code 34, Status Function 5" errors should not happen frequen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so, there is a telecommunications line problem with the initial HI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on or "line noise" which is causing the screen images to be al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ransmission.  If this error occurs more than once every-other wee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staff should contact their ATA, and Regional staff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eir MID.  Headquarters staff should contact the User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on 202-708-33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4  LOCCS Data Base Er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LOCCS screen program is performing a data access/update function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CCS Data Base, and unexpected data records are found or required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 are not found, LOCCS is programmed to immediately stop.  Whe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curs, a LOCCS abort screen is displayed as shown in Figure 12-2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ype of error, the user has done nothing wrong.  However, LOCC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able to process your request until the data base has been corr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a computer program has been modified to address the data 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 serious error.  You should get a screen print of this er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and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2-3                         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e LOCCS staff using the telephone number shown on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ady to tell the LOCCS sta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ll of the control data shown on the error screen disp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he screen menu option in use at the time of the ab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he TIN, Grant Number, Voucher Number or other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ss key for which the screen was in 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gure 12-2 - LOCCS Data Base Error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5   Missing LOCCS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directs reports to the Regions and Field Offices via PRTSYM/PRTL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periodic report has not been delivered as usual, there is likel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bution problem or the report was not retrieved through HINE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.  Contact your ATA/MID/CSG contact to determine if the repor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ed and printed to your site.  If the report can not be foun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user should contact their MIDs, Field Office users should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ATAs, and Headquarters users should contact the User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and request that the report be resent from the System 2 UNIS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r's secure tape backup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reports are still not being received, it is possible that the print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by LOCCS is no longer configured for your Region/Field Office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instances, contact the LOCCS support staff on 202-708-757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30, 1993                  12-4                         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3.  LOCCS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Program/Field Office reports are periodically produced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managers.  They detail summaries of their program's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y, and identify both HUD and VRS users who have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repor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B2C    -    Status of Funds for "Program Are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B2D    -    Status of Funds for "PIH Program Are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B2F    -    LOCCS "Program Office" Grant Defini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LGE    -    LOCCS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MFB    -    Part 1:  Disbursing User ID Establish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No TIN in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 2:  VRS Recipient with No On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or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MFE    -    LOCCS VRS User Access Report for "Reg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MFG    -    LOCCS VRS User Access Report for "HU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a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MFH    -    HUD User Access Report by Approv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MFI    -    LOCCS HUD User Acces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MFR    -    LOCCS VRS User Access by Recipie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67VRC    -    LOCCS Status of Grants/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titles above, which have portions of the name in quotes,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 name segment.  Program Area Name, Region/Field Office, or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will be a variable part of the tit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tions below describe each of these reports in tur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1  A67B2C - Status of Funds for "Program Area"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tatus of Funds Report provides Headquarters, Regional, an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Staff with a budget line item breakdown of grant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is only used for BLI-Based Program Areas.  Thi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s all grants, within each Program Area, which have been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axpayer Identification Numbers (TINs).  If no budge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ablished in LOCCS for the grant, a breakout by BLI can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played (A67B2C will write "** No Budget Entered **" nex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number in such instances.).  Program Area grants which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rly fund control stages in PAS and have not been assigned to a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LOCCS will not appear on this report (the A67B2F report can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review grants in early stages of fund control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A67B2C reports list the budget line items that are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grant on a grant-by-grant basis.  In addition,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s will have a summary of the total dollar amounts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each Budget Line Item.  Regional reports are a concate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Field Office reports, and will also contain a summar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dollars authorized/disbursed/balance for each BLI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 report is a concatenation of all Regional repor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also contain a summary for total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horized/disbursed/balance for each BLI for the entire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will help program area managers determine th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, used by their grantees, to implement the program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 program personnel in evaluating overall program/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formance, each month's new report can be compared to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th'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is produced on the last day of each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13-1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displays the grant's Contract Effective Date,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rt Date, and contract Term as well as its related BLIs, with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I summarized by:  the amount authorized, disbursed, disbur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, and the balance.  Refer to Exhibit 1.  A separate repor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enerated for each Program Area at Headquarters, Regional, an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grant detail portion of the A67B2C report, for the SNA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ly, the report displays a column of dates for the first time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awdown occurred for the grant's BLI.  Refer to Exhibit 6. 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bursements have occurred and this date is blank, the disburs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re done prior to converting the SNAP program to be BLI-B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as of" run date, which is displayed in the top-cent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a summaries are made.  The period covered is controlled by the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is oriented to the reporting needs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eadquarters staff via the A67B2CA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al staff via the A67B2CB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staff via the A67B2CC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ort sequence for these reports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BLI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reports (Exhibits 6 and 7) display only program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to the given Region and Field Office codes.  Hence,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, Field Office 06, will receive a report of grant data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to Region 04, Field Office 06.  The Regional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hibits 1 through 5) will display only program data assig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iven Region.  Hence, regional reports will contain the detai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data from each of their Field Offices (Refer to th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w in Exhibits 1 through 4). The Headquarters report will dis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data from all Regions and will summarize the activ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ntire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s are provided which summariz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Authorized - this is the total contract authorit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ned in LOCCS for which the Field Office staff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ablished a budget.  Contract authority in PAS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lected if increases/decreases in contract authorit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been spread via the F01 screen function into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dg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Disbursed - this is the total payments tha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de by LOCCS to the grantee.  This figure also refl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llections from grantees.  This figure does not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requests which have been rejected, cancel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waiting Field Office review, or are awaiting to be 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a Treasury payment ta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Disbursement in Process - this is the total paymen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either awaiting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review or are awaiting to be placed on a Treasu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tape.  Since this report is usually run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overnight payment process has been comple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bursement in Process column usually represent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s that are awaiting Field Offic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Balance - this is computed to be equal to the BLI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zation minus actual disbursements plus colle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us disbursements i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CA - 2 copies. 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CB - 1 copy.  Region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CC - 1 copy. 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CA:  Xerox 8 1/2 X 11 inch paper 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CB and A67B2C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reports will be retained for two months or as needed to resp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udits.  Fiscal year-end reports should be kept for two years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responsibility of the Program Area staff to register and st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reports.  IPS will not be able to recover lost or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s after 2 months from the report's creation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6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7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8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9 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0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2  A67B2D - Status of Funds for "PIH Program Are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tatus of Funds Report for PIH Program Areas provides PI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, Regional, and Field Office Staff with a budget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reakdown of PIH Program Area grant activities.  The report will hel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managers determine the budget activities, used by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, to implement the PIH Program, and the funds disbursed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int in time.  For Headquarters, this report summarizes Reg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activities, by Program Area, for all PIH Program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LOCCS.  Regional reports list only those PIH Program Area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to the given Region. Field Office reports list PI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assigned to a given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will help program area managers determine th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, used by their grantees, to implement the program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 program personnel in evaluating overall program/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formance, each month's new report can be compared to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th'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is produced on the last day of each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ach PIH Program Area's grant, the report shows a summary li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related BLI associated with the grant (Refer to Exhibits 14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).  PIH Program grants, which are in early fund control st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/or have no budgets in LOCCS, will appear on these reports, but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or authorization figures will be displayed - they will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ment, "** No Budget Entered **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as of" run date, which is displayed in the top-cent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a summaries are made.  The period covered is controlled by the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is oriented to the reporting needs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eadquarters staff via the A67B2DA Detail report (Exhibits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ough 1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eadquarters staff via the A67B2DB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al staff via the A67B2DB report (Exhibits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ough 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staff via the A67B2DC report (Exhibits 17 through 1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of these reports has a slightly different way of selec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rting Program Area data.  The A67B2D report currently service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IH Program Areas.  Program Areas (DRUG, COMP, YSP, etc.)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nted in groups.  Hence, within the report, a PIH Program Area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will be displayed separately from other PIH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ort sequence of the Field Office A67B2DC repor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 Program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 Alternate Recipient ID (PHA Num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13-11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report will detail PIH Program grants (Exhibit 17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Number sequence within a fiscal year, and show, by BLI, a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total of each fiscal year (Exhibit 18) of all PI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y for each Program Area.  In addition to the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ies, a grant total summary (Exhibit 19) is provide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resses all grants for all fiscal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s display only program data assigned to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within the given Region. Regional reports will also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I summary data for each of their Field Offices.  The sort sequ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A67B2DB report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lternate Recipient ID (PHA Num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 will display, all of the Region's PIH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in sequence by grant number within Field Office (Exhibit 1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will be a composite of all Field Office reports concatenated in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gle Regional report.  Following the Field Office's detail (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) and Field Office's summaries by funding year and total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years (Exhibits 15 and 16 respectively), a Regional summ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BLI, will summarize all grant activity, for the given Program Are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funding year and total for all funding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eadquarters report will display PIH Program data from all Reg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will summarize the activity of the entire Program Area.  The s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quence for the A67B2DA report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lternate Recipient ID (PHA Num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eadquarters report (A67B2DA) will display all of PIH's BLI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Program Areas, in sequence by Fiscal Year within Region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(Exhibits 8 through 11).  There is no grant level dis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the A67B2DA report.  Following each Program Area's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ies, a Departmental summary, by BLI, will summarize, by Reg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Program Area activity.  Following the Regional summaries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artment-wide summary of BLI activity is provided for eac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 (Exhibit 12).  All Regional grand totals are again print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page which does not break out the totals by BLI (Exhibit 1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ddition to the A67B2DA report, Headquarters also receiv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, A67B2DB, which summarizes all Regional reports with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.  This report is a composite of all Regional reports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uses the sort sequence specified above for the A67B2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s are provided which summariz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Authorized - the total contract authority as def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LOCCS for which the Field Office staff has establish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dget.  Contract authority in PAS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2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lected if increases/decreases in contract authorit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been spread via the F01 screen function into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dg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Disbursed - the total payments that have been mad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CS to the grantee. This figure also reflects col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grantees.  This figure does not reflec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s which have been rejected, cancelled, awaiting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review, or are awaiting to be placed on a Treasu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ta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Disbursement in Process - the total payments that are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waiting Field Office review or are awaiting to be plac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Treasury payment tape.  Since this report is usually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the LOCCS overnight payment proces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, the Disbursement in Process column us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resents only payments that are awaiting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Balance - this is computed to be equal to the BLI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zation minus actual disbursements plus colle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us disbursements i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DA - 4 copies.  Headquarters PIH Program Office, CFO, Bin 8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DB - 1 copy.  Headquarters PIH Program Office, CFO, Bin 8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DB - 1 copy.  Regional Program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DC - 1 copy. 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DA and A67B2DB Headquarters Reports:  Xerox 8 1/2 X 11 inch p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DB and A67B2D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-end reports should be retained for two years.  Month-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s should be retained for two months or as needed to respo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dits.  It is the responsibility of the Program Area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ster and store these reports.  IPS will not be able to re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st or missing reports after 2 months from the report's cre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3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4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5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6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7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8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19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0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1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2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3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4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5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3  A67B2F - LOCCS "Program Office" Grant Defini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OCCS "Program Office" Grant Definition Status Report lists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Program Area, grants in PAS and LOCCS and identif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)   the status of fund control processing in P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)   the status of LOCCS data assign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)   summarizes disbursements for each Program Area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 is a separate report for each HUD Program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paring a grant for disbursement in LOCCS and PAS require a sequ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data assignments and grant definition steps to be completed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grantee can request funds via the VRS.  The data assign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finition steps concer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und Control in P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Grant Reservation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Grant Obligation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Grant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 Definition in LOC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Grant assigned to a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Banking data entered fo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Budget Line Item authorizations established (This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not used for Grant-Based Program Area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steps are performed in the order listed above by diffe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oups of RAD, OFA, and HUD Program Field Office personnel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will help HUD Program staff learn the status of their gran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ll as identify which staff is responsible for moving the gr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ext "grant definition step".  This report will also hel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 determine bottlenecks and identify periods of delay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program implemen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ssist program personnel in evaluating overall program/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formance, each week's new report can be compared to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ek'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is produced weekly and will be available each Mon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Program Area's grants are listed in groups which show how fa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has progressed in its definition.  All grants that have made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ough the Reservation Fund Control step, but have gone no fart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listed first.  The second group of grants are those which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tten to the Obligation Fund Control step, but have not gone far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o 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run date", which is displayed in the top-lef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a summaries are made.  The period covered is controlled by the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, 1994                   13-26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ate of Reservation, Obligation, and Contract Authority, recor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PAS by the RAD, is shown.  After a grant has it's fund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ervation stage, the RAD can assign the grant to a TIN in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this step is usually done after the grant has been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 Authority. After the grant has been assigned to a TIN,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know the name of the grantee.  The grantee's name is displa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grant's date status line.  The word, "Unverified"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played on the report if the RAD has performed the data entry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ssign a grantee to a project/grant, but the RAD has not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Verification" step to finalize the grant assig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ending on whether the grant is assigned to an existing TIN-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 structure, there may be banking data already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, or the CCMD will be required to enter the grant's ba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 data into LOCCS from the SF-1199A form.  If banking data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entered for the grant (or it already exists at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vel or TIN level) the report will print "YES" under the column "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 ENTERED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BLI-Based Program Areas, after a grant has contract authori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S and is assigned to a TIN in LOCCS, the HUD Program/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enter the grant's budget into LOCCS via the F01 screen o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 F01 screen function is used to spread the grant's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hority into budget line items, the grantee can draw down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words, "Initial Funds Disbursement" will show on the repor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week in which a grantee initiates its first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is oriented to the reporting needs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eadquarters staff via the A67B2FA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20 and 2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al staff via the A67B2FB report (Exhibits 22 and 2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staff via the A67B2FC report (Exhibits 24 and 2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report has a slightly different way of selecting and s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data.  The Field Office reports display only program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to the given Region and Field Office codes.  Hence,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, Field Office 06, will receive a report of HUD Program data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to Region 04, Field Office 06.  The sort sequenc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FC report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Program Office Desig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Definition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reports display only program data assigned to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the given Region.  The sort sequence for the A67B2FB report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Program Office Desig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Definition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eadquarters report will display program data from all Reg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will summarize the activity of the entire Program Area.  The s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quence for the A67B2FA report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27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Program Office Desig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Definition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s are provided (Exhibits 21, 23, and 25) which summariz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Number of grants in the program - the number of gra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S that have reached the Reservation level of Fund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have a reservation amount greater than $0.00.  Someti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RAD will define a grant in PAS and then need to bac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a out.  This is done with offsetting transac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uses the grant definition record to exist in PAS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0.00 authorization - this report will not list these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they are usually data entry err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"potential" contract authority - the sum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llars associated with the Program Area in PAS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has only gotten to the Reservation stag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ation amount is displayed on the report and is u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otal.  If the grant has only gotten to the Oblig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ge, the obligation amount is displayed on the repor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used in the total.  If the grant has gotte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 authority stage, the contract authority amou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played on the report and is used in the 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Number of grants in the Program Area that have h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bursements - this is a count of grants with non-ze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bursement tot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disbursement amount - this figure, on a week-by-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is, can show program managers the rate at which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funds are being sp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s are grouped into Program Office reports.  A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is produced for the Office of PIH, Office of CP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of Housing.  Within each Office report, there are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FA - 2 copies.  Headquarters PIH Program, CFO, Bin 8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Headquarters Housing Programs, Bin 8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Headquarters CPD Programs, Bin 6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FB - 1 copy.    Regional Program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FC - 1 copy.   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FA:  Xerox 8 1/2 X 11 inch paper 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B2FB and A67B2F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reports will be retained for two weeks or as deemed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Program Area managers. Since the report's Program Area summa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 the total disbursements to date, Fiscal year-end report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retained for two years to assist in reporting Program Area tr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28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olution.  It is the responsibility of the Program Area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ster and store these reports.  IPS will not be able to re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st or missing reports after 2 months from the report's cre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29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0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1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2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3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4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5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4  A67LGE - LOCCS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LGE report (A67LGEC) provides the program staff with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initiated correspondence that has been sent to the grantee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.  The letters are grouped by letter type. Letter typ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ied by a letter number that is used by LOCCS to uniqu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 each letter format/function that is controlled by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letters are generated to remind HUD grantees that a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 has arrived, or is near completion.  The letters also ar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ell the grantees that they have not complied with a Program Area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datory reporting requirement and that LOCCS will either susp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Program Area grant payments, or send future payment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appropriate HUD Program/Field Office staff for review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ally excluded from the report are letters which deal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issues, and letters generated outside of LOCC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on-line interface with another computer application (usuall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information system which shares data an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 func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ending on Program Area policy/procedure, these letter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in the grantee's grant folder as a record of official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spondence that has been sent 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creens summarize grant related correspondence by sel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option 3 of the Q05 grant query screen.  This will displa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-line summary of all letters sent to the grantee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.  This screen option also has the option to res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spondence to the grantee.  By resending the correspondenc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, the HUD Field Office will also receive another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 through A67LGE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is produced da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lists actual letter text.  There are no headings o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s displayed.  Exhibits 26, 27, and 28 show several exampl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omated correspondence generated by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LGEC - 1 copy.  HUD Program/Field Office.  If a Field Office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have any letters generated by LOCCS for its grantees, ther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 a dally report gene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letters should be retained in the grantee/grant file as a re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official HUD correspondence that has been sent 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st letters address issues of late reporting by the grant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s/reports that are mandated by a HUD program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uideline/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6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t.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r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1/0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THAM COUNTY BOARD OF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/B/A TIDELANDS MH/MR/SA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 O BOX 234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VANNAH, GA  314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:  GAO6T9012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Grante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letter is to advise you that your grantee annual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, covering the period 12/01/92 through 11/30/93, is now d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submit this report to your local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UD) Field Office by 01/29/94 in order for you to continue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NAPs program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ou have any questions regarding the performance repo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contact your local HUD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k you in advance for your co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 Johnston, Depu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of Special Needs Assistance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ID:  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7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t.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r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1/0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 R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.O. BOX 14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ME, GA  301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:  Comprehensive Grant Program Program (COM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Number:  GAO6P005702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ar Grante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is to advise you of the assignment of your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ice Response project number.  This number is to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elephone queries and requests for funds disbu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r Voice Response project number for grant GAO6P005702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:  O49332800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you have any questions concerning this matter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l your local HUD field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k you for your co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ID:  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8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t.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or Credit Control System (LOCC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1/02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C DEPT OF ECONOMIC &amp; COMM D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7 GLENWOOD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ITE 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LEIGH, NC  276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:  HOM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Number:  1525900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ity/St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HOME Particip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is is to advise that the Department has not received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t-up report for the above referenced project.  Funds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cannot be drawn down until the Project Set-up repor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d and entered into the HOME Cash and Manageme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/MI) System.  If the Set-Up Report is not received twenty (20)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 Set-Up call is made the project will be automa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celed by the HOME C/MI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you have questions regarding the status of this project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contact the HOME Program Systems Branch at 1-900-827-336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ank you for sending us your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cer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wrence P. Gould,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ial and Information Services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ID:  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39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5  A67MFB - Part 1, VRS Disbursing User ID Established with No TI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CC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 2, VRS Recipient with No One Authorized for Draw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B report set (A67MFBA, A67MFBB, and A67MFBC) is produc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ize grantees who are or will have LOCCS drawdown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blems.  This report highlights mismatches between LOCCS'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a base, which is composed of access privilege records for each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, and the grant payment control data files, which defin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Program Area and TIN data relationships.  Refer to Section 7.1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Guide for further information about this hierarchial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ruc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is oriented to granting VRS drawdown access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and the grantee's TIN.  This allows a VRS user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draw down funds for any/all grants which are awarded to a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N within a given Program Area.  Problems arise when a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requests access to a TIN which does not exist in LOCCS, or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and TIN combination which does not exist in LOCCS. 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blems arise when a Program Area's grant is assigned by OFA/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nel to the wrong TIN.  This report helps highlight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smatch conditions.  The A67MFB report set is in two pa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1 (Exhibits 29, 31, and 33) of the report (VRS Disbursing User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ablished with No TIN in LOCCS) displays grantee users wh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access to draw down funds against a Program Area and T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re is no such data combination in LOCCS' data base.  Thi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r when the TIN has been entered incorrectly on the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form (HUD-27054), or an incorrect TIN has been specifi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F-1199A which was used by the RAD to assign the recipient's gr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1 can also reflect instances where the security information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entered prior to the RAD assigning a grant for a HU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 TIN.  In this instance, there is no problem. However, if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ists for several weeks, a follow-up should be performed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the SF-1199A has been sent to the Cash and Credi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vision within OFA (HQ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2 (Exhibits 30, 32, and 34) of the report (VRS Recipient with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 Authorized for Draw Down) lists HUD Program grants which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to a TIN, but no one has requested disbursement author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iven TIN and Program Area.  Hence, there are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le to the recipient, but there is no one on the grantee's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o can request the funds via the 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rrect staff assignments should be reported immediate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Officer by calling (202) 708-0764.  The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r will request the user to complete and fax the HUD-2705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 the access privileges for a given user.  The "fax" i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wed to add/delete program access authority to an existing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ID.  You may not fax a HUD-27054 to request access for a new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out approval from the LOCCS Security Staff -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uidelines require the original form to be mailed to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Office - See Section 3 of this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is run each weekend and is available each Mon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VRS Disbursing User ID Established with No TIN in LOCCS" (Part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provides information that was entered into LOCCS from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Access forms (HUD-27054). It shows the recipient u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ame/address, phone number, and Program Area/TIN data tha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0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ered from the HUD-27054 form.  To assist the reader in evalu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bability of a TIN number error on the HUD-27054 form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exists" column is added to the report to show a "Y"es if the TIN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established in LOCCS by the RAD/OFA but not for the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was entered on the HUD-27054 form.  If it says "Y",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exists" column, the RAD has probably not yet assigned a new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to the TIN.  If this unassignment remains for more than sev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eks, the Program Area staff should contact the RAD to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ntract forms have been misplaced.  If the "exists" column s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N"o, then the TIN is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Entered incorrectly on the HUD-2705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Entered incorrectly into LOCCS by the LOCCS Security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Entered correctly, both on the HUD-27054 and by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urity Staff b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he RAD has not entered the new TIN in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he RAD has assigned the Program Area's gra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rong 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B report detail is sorted differently for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67MFBA), Regional (A67MFBB), and Field Office (A67MFBC)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BA report (Exhibits 29 and 30) is sor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ffice (PIH, CPD,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cipient's Name - On Part 1 of the report, the nam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hich was entered by the RAD to define the TIN - h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IN on the HUD-27054 matches a TIN that is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ned in LOCCS for a HUD grant.  If the TI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27054 does not exist in LOCCS, the name will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ame of the Recipient Organization as show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2705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run date", which is displayed in the top-lef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arisons are made.  The period covered is controlled by the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eadquarters Report set (A67MFEA) gives a single report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Office manager which displays separate report segment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ed Program Area.  Within each Program Area, the detail lin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n in Region, Field Office, and Recipient's Name sequ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 (A67MFBB - Exhibits 31 and 32) is sor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ffice (PIH, CPD,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cipient's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 set (A67MFBB) gives a single report to each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manager which displays separate report segment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ed Program Area.  Within each Program Area, the detail lin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n in Field Office and Recipient's Name sequ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report (A67MFBC - Exhibits 33 and 34) is sor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1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ffice (PIH, CPD,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cipient's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Report set (A67MFBC) gives a single report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Office manager which displays report segments for each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.  Within each Program area, the report detail is s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recipient's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se sort sequences, the two report parts are printed as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s.  The user should ensure that they have received both A67MFB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Part 1, and A67MFBx - Part 2.  For each part, Program Area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ouped into Program Office reports.  A separate report is produ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Office of PIH, Office of CPD, and the Office of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Part 1 and Part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BA - 2 copies.      Headquarters PIH Program, CFO, Bin 8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eadquarters Housing Programs, Bin 8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eadquarters CPD Programs, Bin 6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BB and A67MFBC Part 1 and Part 2 listings ar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 and Field Offices as two separate reports.  The Part 1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sent with a file name of "A67MFBxrofod" whe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67MFB is a designation for Part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"x" is a "B" for Regional output or a "C" for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outp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"ro" is the Regional Office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"fo" is the Field Office Co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"d" is the Department Office code for CPD (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(2), or PIH (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2 reports have the same file naming conventions but "A67MFB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replaced by "A67MGB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BB - 1 copy.   Regional Program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BC - 1 copy.  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BA:  Xerox 8  1/2 X 11 inch paper 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BB and A67MFB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should be compared with the previous week's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which access problems persist.  IPS will be able to rel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st or missing reports for up to 2 months.  However,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tility is only realized if program staff take immediate ac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day or Tuesday of each week - after that, LOCCS' security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have processed corrections or additions to VRS user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vileges which will cause confusion when doing Q60 access qu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42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3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4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5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6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7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8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6  A67MFE - LOCCS VRS User Access Report for Regions and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E report set (A67MFEA, A67MFEB, and A67MFEC) is produced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turday to inform HUD Program staff of grantee users who hav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LOCCS.  Particularly in the Field Office, program staff are qu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ar with grantee managers/staff and are the most informe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 regarding personnel changes/terminations within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s.  To that end, this report allows HUD personne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if grantee personnel should continue to have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/VRS.  If grantee personnel are known to no longer need ac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y should have their access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is oriented to individual HUD Program Areas an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(Public and Indian Housing (PIH), Community Plan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(CPD), and Housing).  A separate report is produc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Office, and VRS user access for each Program Area with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is listed separately.  This is done because characteristic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programs are assigned to specific personnel - therefore, a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showed all access assigned to a given VRS user may dis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that is not w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it be desirable to review all access assigned to a given 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, refer to the narrative in this Guide regarding report A67MF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I report identifies if a grantee organization h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cessary personnel to support drawdown processing.  When a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 is providing services for multiple HUD Program Areas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se Program Areas will appear on the report's detail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iven TIN.  If Program Areas are not shown for a given TIN, t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may not have personnel who can drawdown their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's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E report also identifies the absence of multipl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 who have drawdown authority for a given Program Area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a lack of back-up personnel -- these staff are needed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when normal drawdown grantee personnel are abs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rrect staff assignments should be reported immediate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Officer by calling (202) 708-0764.  The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r will request the user to complete and fax the HUD-2705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 the access privileges for a given user.  The "fax" i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wed to add/delete program access authority to an existing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ID.  You may not fax a HUD-27054 to request access for a new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less prior approval has been granted by the LOCCS Security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LOCCS Security guidelines require the original form to be mail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OCCS Security Office -- See Section 3 of this Gu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VRS User Access Report" shows information that was enter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from the LOCCS Security Access forms (HUD-27054).  It show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grantee's Alt ID/TIN, the grantee's name from the HUD-27054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ployee's name(s) and their access capabilities for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Program Area(s).  In addition to their access privileg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is usually to disburse funds, the effective date, last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, and name of their Approving Official is displayed.  If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date is displayed as " / / ", then the user has never acc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run date", which is displayed in the top-lef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RS Approving Official associations are made.  The period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controlled by the run 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49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OTE:   Each Grantee is identified in LOCCS by their TIN.  In addi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 Alternate Identification (Alt-ID) is also possibl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lt-ID is usually a character string that has better "s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cognition" than a TIN.  For Public Housing Authoriti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HA Number is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A67MFE report will sort by Alt-ID if it is pres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not, the TIN will be used in place of the Alt-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E report detail is sorted differently for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67MFEA), Regional (A67MFEB), and Field Office (A67MFEC)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EA report (Exhibit 35) is sor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ffice (PIH, CPD,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cipient's Alt-ID/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eadquarters Report set (A67MFEA) gives a single report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Office manager which displays it's detail lines in Region,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, and Recipient's Alt-ID/TIN sequence.  All Regions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reports, for a given Program Area, are concatenated o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ingl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 (A67MFEB -- Exhibit 36) is sor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ffice (Pm, CPD,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cipient's Alt-ID/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 set (A67MFEB) gives a single report to each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manager in the Regions which displays detail lines in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and Recipient's Alt-ID/TIN sequence.  Each Regional repor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catenation of all related Field Office reports, for a give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, sorted by Field Office Number and Recipient's Alt-ID/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report (A67MFEC - Exhibit 37) is sor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ffice (PIH, CPD,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cipient's Alt-ID/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Report set (A67MFEC) gives a single report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Office manager in each Field Office.  Within each Office report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parate section is provided for each Program Area. With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, the report detail is sorted by the 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-ID/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EA - 2 copies.      Headquarters PIH Program, CFO, Bin 8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eadquarters Housing Programs, Bin 8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eadquarters CPD Programs, Bin 6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50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EB - 1 copy.  Regional Program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EC - 1 copy. 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EA:  Xerox 8.5 X 11 inch paper 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EB and A67MFE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should be compared with the previous week's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which access problems pers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1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2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3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4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7  A67MFG - LOCCS VRS User Access Report for HU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nthly A67MFG report set (A67MFGA, A67MFGB, and A67MFGC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duced to inform HUD Approving Officials (OFA and Program manag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ir staff's access privileges in LOCCS. The listing is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ing Official's name (Last, First, Middle Initial), and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reaks allow each Approving Official to have their own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GB and A67MFGC reports are generated but no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tributed.  The A67MFGA report (Exhibit 38), which contain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parate report for each HUD Approving Official, is separa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Staff and mailed to each Approving Official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is a turnaround document on which HUD Approving Offic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y that their staff's access is correct and necessary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program review functions.  The report can be used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 and or staff functions which may be deleted for a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ployee.  However, the report may not be used to add or chang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mployees - this can only be done with the HUD-27054A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GA report is a composite of separate access summar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HUD Approving Official.  The Approving Official is list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p of the report and each of their staff that they hav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access is shown alphabetically by name (Last, First, Initial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ach of their staff, the person's access capability is summa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Regional/Field Office Assignment, Program Area, and function (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Administration, RAD Data Entry/Verify, Qu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-Certification, Certific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run date", which is displayed in the top-lef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Approving Official associations are made.  The period covere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led by the run 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ddition to the user's access privileges, the report also displ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ate that the user's access was initially granted by the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staff, the date that the user's Limited Back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vestigation (LBI) paperwork (SF-85P) was submitted/grante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that the user last accessed LOCCS.  If the SF-85P date is 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00/00/00, an SF-85P background investigation has not been init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cause of missing, incorrect or incomplete LBI paperwork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F-85P date is 99/99/99, the LBI paperwork has been submitted, b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vestigation has not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sorts/displays data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Approving Official Name (Last, First, Initi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HUD Approving Official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User Name (Last, First, Initi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right of each user's name is the Alternate User I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ernate User ID can not be used by HUD program staff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.  However, it is used by the LOCCS Security Officer as an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ey to the user's security records.  This data item allow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staff to quickly access a user's data without prin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's Social Security Number or LOCCS User ID on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5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GA - 4 copies.  LOCCS Security Officer (sends via pouch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to each HAO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GB - 0 copies.  Regional output is not printed at this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GC - 1 copy.    LOCCS Security Officer, Bin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67MFGA:  Xerox 8.5 X 11 inch paper in "XLHD" format (3 copi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Xerox 8.5 X 11 inch paper in "XLHS" format (1 cop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67MFGB: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67MFG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should be xeroxed by each HUD Approving Official f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s.  The HUD Approving Official should annotate the cop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 staff/functions access privileges which should be 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ver letter, that accompanies the report, should be sign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d, and mailed to the LOCCS Security Officer a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of Information Policies and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A Support Branch (AISAO), Room 31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51 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ashington, D.C.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6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7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8  A67MFH - LOCCS VRS User Acces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nthly A67MFH report set (A67MFHA, A67MFHB, and A67MFHC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duced to inform HUD Headquarters, Regional, an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managers of grantee staff who are assigned to access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should be reviewed to identify known staff who have l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's organization or who have been reassigned to duti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longer require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displays data by TIN.  A similar report - A67M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displays grantee access data in sort by Recipient Name.  The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identical format and function.  HUD staff should use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based on ease of use and/or availability of search key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MFH report set displays LOCCS grantee users in sort by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Field Office.  The Field Office report shows grantees in sor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's TIN.  Within each recipient's report detail,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users are listed by name.  The Regional reports show all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users within a given Region.  The Headquarters report displ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VRS users - due to this report's volume, the Headquarter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rinted only if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run date", which is displayed in the top-lef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and Field Office User assignments are made.  The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vered is controlled by the run 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39 shows a sample report format that is applic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HA, A67MFHB, and A67MFHC.  The Field Office report list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Region + Field Office code combination, all grantees whose TI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ied as belonging to the given Region/Field Office. 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displayed, each recipient LOCCS user is identified by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ast, first, initial), their Program Areas, and functional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roject Disbursement, Administration Drawdown, Project Set-up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ry) through which they can access LOCCS.  In addition to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s, the report also shows the date that the user last acc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, the user's VRS Approving Official, and the date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was given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's sort/display sequence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VRS Use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equence is also used for the A67MFHB and A67MFHA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 is a concatenation of all of its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s.  The Headquarters report is a concatenation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40 shows a display for VRS users who have acces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al Rehabilitation program.  For Rental Rehabilitation VRS us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access is to a Grant Number "root" instead of a TI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shows the "root" in place of the T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58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HA - 0 copies.  Printing is voluminous and should only be pri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for aud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HB and A67MFHC - 1 copy.  Regional/Field output sent via PRTSY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HA:  Xerox 8.5 X 11 inch paper 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HB and A67MFH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reports are to be used for immediate review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vileges that have been given to HUD grantees.  If there i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ance where a grantee's staff - whose access privilege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nated - are shown on the report, the reviewer must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staff on (202) 708-0764 and hold the report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xt report copy confirms that the user no longer has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59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60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61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9  A67MFI - LOCCS HUD User Acces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nthly A67MFI report set (A67MFIA and A67MFIB) is produc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 Headquarters and Regional program managers of HUD staff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ed to access LOCCS.  This report should be reviewed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nown staff who have left the Department or who have been re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duties which no longer require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sorts LOCCS users by Region and Field Office. 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s show all LOCCS users within a given Region. 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is a concatenation of all Regiona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run date", which is displayed in the top-lef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assignment displays are made.  The period covered is contro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run 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lists, alphabetically, all staff for each Region +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code combination identifying each user's Program Area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ctional category for accessing LOCCS.  In addition, the repor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s the date that the user last accessed LOCCS, the user'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ing Official, and if the SF-85P form has been submitted to st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Limited Background Investigation (LB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eadquarters report (A67MFIA - Exhibit 41) displays all LOCC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s for all Regions.  The data is displayed in sort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 Use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 report (A67MFIB - Exhibit 42) displays all LOCCS HUD u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 given Region. This report sorts/displays data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quence as the Headquarters report, but only HUD staff as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iven Region and Region's Field Offices are includ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IA - 2 copies.  LOCCS Security Officer, BIN-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IB - 1 copy.  Regional output sent via PRTSY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IA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IB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reports are to be used for immediate review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vileges that have been granted to Field, Regional, and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.  If staff names appear on the report whose access privile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terminated, the reviewer must contact the LOCCS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 on (202) 708-0764 and hold the report until the next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firms that the user no longer has LOCCS ac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62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63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64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10  A67MFR - LOCCS VRS User Access Report for HUD Program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nthly A67MFR report set (A67MFRA, A67MFRB, and A67MFRC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duced to inform HUD Headquarters, Regional, an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managers of grantee staff who are assigned to access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should be reviewed to identify known staff who have l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's organization or who have been reassigned to duti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longer require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displays data by recipient name.  A similar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A67MFH - displays grantee access data in sort by TIN.  The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identical format and function.  HUD staff should use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based on ease of use and/or availability of search key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displays LOCCS grantee users in sort by Region an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.  The Field Office report shows grantees in sor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's name.  Within each recipient's report detail,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users are listed by name.  The Regional reports show all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users within a given Region.  The Headquarters report displ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VRS users - due to this report's volume, it is printed only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run date", which is displayed in the top-left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assignment displays are made.  The period covered is contro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run 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43 shows a sample report format that is applic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RA, A67MFRB, and A67MFRC.  The Field Office report list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Region + Field Office code combination, all grantees whose TI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ied as belonging to the given Region/Field Office. 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displayed, each recipient LOCCS user is identified by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ast, first, initial), their Program Areas, and functional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roject Disbursement, Administration Drawdown, Project Set-up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ry) through which they can accessed LOCCS.  In addition to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s, the report also shows the date that the user last access LOC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ser's VRS Approving Official, and the date the grantee user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iven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's sort/display sequence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Recipient/Vendo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VRS Use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equence is also used for the A67MFRB and A67MFRA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report is a concatenation of all of its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s.  The Headquarters report is a concatenation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RA - 0 copies.  Printing is voluminous and should only be pri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for au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RB and A67MFRC - 1 copy.  Regional/Field output sent via PRTSY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65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RA:  Xerox 8.5 X 11 inch paper 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MFRB and A67MFR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reports are to be used for immediate review of LOCCS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vileges that have been given to HUD grantees.  If there i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ance where a grantee's staff - whose access privilege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nated - are shown on the report, the reviewer must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Security staff on (202) 708-0764 and hold the report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xt report copy confirms that the user no longer has access to LOC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66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67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11  A67VRC - LOCCS Status of Grants/Project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nthly A67VRC report set (A67VRCB, and A67VRCC) inform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 and Field Office program staff of the status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/projects for their grantees.  A Headquarters report (A67VRC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also produced, but it is printed only on request because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lume.  The report allows the user to quickly review the ent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verse of grants/projects that have been awarded to a Grante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shows:  a) the grant's authorization, b) grant disburse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, c) disbursements in process, and the d) balance.  The bal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uted to equal a - b - c = 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selects all grants and projects for all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ception:  Feeder System grants). Grant-Based and BLI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/projects are listed under subtotals for their Program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ddition to these VRS Program Areas, there are grant/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ies for Program Areas which are supported by LOCCS'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hedule Disbursement Module and the Screen Entry Voucher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imilar LOCCS screen function is the Q03, Project Summary Qu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/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lists, by TIN, all grants/projects that fall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 of the given HUD location. Field Office staff receive a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lists all projects which pertain to their given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staff receive a report that lists all projects which p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ir given Region.  The Headquarters report shows all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whom the Department awards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"as of" run date, which is displayed in the top-ent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's title, identifies the point in time from which the repor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a summaries are made.  The period covered is controlled by the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and is not vari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 provides summaries by grantees for each HUD Program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a given TIN (Exhibits 44 and 47).  The summary total is pri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there are more than two projects for a given Program Area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iven TIN.  In addition to the Program Area Summary, the repor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nts a total for the grantee (TIN) which is determined by ad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rea subtotals. Program Area subtotals have a single-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notation while TIN totals have a double-line summary no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67VRCC Field Office report (Exhibits 47 through 49) only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that have been linked to the Field Office.  The A67VRC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report (Exhibits 44 through 46) only shows grants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linked to the given Region.  Hence, the Regional repor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olidate the reporting of all related Field Office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ize, for each TIN, the total awards assigned through the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s 45 and 48 show that an "Office" total is provide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izes the total authorization, disbursement, disburseme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, and the balance for all related TI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ssist the Region and Field Office staff to locate their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report, a Grantee Name-to-TIN cross-reference is provid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nd of the report (Exhibits 46 and 49). 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oss-reference, the user can locate the appropriate TIN for a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and the cross-reference also shows the page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 where the grantee's project summary is displa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2, 1994                   13-68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port's sort/display sequence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gion Code (For the Headquarters report, this field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ield Office (For the Headquarters and Regional repo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field is not us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Program Area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Grant/Proje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pies/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VRCA - 0 copies.  Printed only on request due to volu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VRCB - 1 copy.  Regional Program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VRCC - 1 copy. 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VRCA:  Xerox 8.5 X 11 inch paper in "XLHD"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67VRCB and A67VRCC:  11 X 14 inch single-part pin-fed pap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en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port should be retained until the next month's report repla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urrent report.  Fiscal year-end reports should be kept for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s.  It is the responsibility of the Program Area staff to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tore these reports.  IPS will not be able to recover los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ssing reports after 2 months from the report's creation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69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70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71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72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73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74                           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 Use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11, 1994                   13-75                            Repor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50:00Z</dcterms:created>
  <dc:creator>Colleen Moses</dc:creator>
  <dc:description/>
  <cp:keywords/>
  <dc:language>en-US</dc:language>
  <cp:lastModifiedBy>Colleen Moses</cp:lastModifiedBy>
  <dcterms:modified xsi:type="dcterms:W3CDTF">2007-09-25T19:51:00Z</dcterms:modified>
  <cp:revision>1</cp:revision>
  <dc:subject/>
  <dc:title>U</dc:title>
</cp:coreProperties>
</file>