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.S. Department of Housing and Urban Develop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 O U S I N 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ecial Attention of:                   Notice   H 94-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 Regional Administrato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ional Housing                        Issued:  01/07/9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ommission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 Field Office Managers               Expires: 01/31/9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 Regional Housing                    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Directo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 Field Office Housing                Cross Referenc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Directo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ject:  Reinstatement and Extension of Notice H 92-98 (HU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Civil Money Penal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Implementation of the HUD Reform Act of 198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otice H 92-98 (HUD) , issued December 11, 1992, is be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instated and extended to January 31, 1995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y questions regarding this extended Notice should be addres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Jack Kinkaid in the Office of Lender Activities and L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les Registration at (202)708-1824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Assistant Secretary for Hou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- Federal Housing Commission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ach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HSL : Distribution: W-3-1, W-3-2 (H)(OGC)(Z), W-3(A)(H)(ZAOO), W-4(H), R-1, R-2, R-3, R-3-1(H)(RC), R-3-2, R-3-3, R-6, R-6-2, R-7, R-7-1, R-7-2, R-8, R-8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vious Editions Are Obsolete                      HUD 21B (3-80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</w:t>
      </w:r>
      <w:r>
        <w:rPr>
          <w:rFonts w:cs="Courier New" w:ascii="Courier New" w:hAnsi="Courier New"/>
          <w:sz w:val="20"/>
          <w:szCs w:val="20"/>
        </w:rPr>
        <w:t>GPO 871 90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9:26:00Z</dcterms:created>
  <dc:creator>Colleen Moses</dc:creator>
  <dc:description/>
  <cp:keywords/>
  <dc:language>en-US</dc:language>
  <cp:lastModifiedBy>Colleen Moses</cp:lastModifiedBy>
  <dcterms:modified xsi:type="dcterms:W3CDTF">2007-09-25T19:40:00Z</dcterms:modified>
  <cp:revision>2</cp:revision>
  <dc:subject/>
  <dc:title> </dc:title>
</cp:coreProperties>
</file>