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                   Notice   H 94-26 (HUD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l Regional Administrators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rectors, Office of Regional         Issued:  4/20/94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Housing; Managers, Category A         Expires: 4/30/95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nd Category B Offices; and           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eld Office Housing Development      Cross References: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ivision Directors, Category A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tegory B Offices                    Handbook 4571.3 REV-1 Elder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Notice HUD 94-45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Revised Fiscal Year 1994 Policy for Section 20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tion Processing and Selections, Revi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ction 202 Processing Schedu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PURPOS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Notice provides a revised processing schedule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 applications and amends Attachment 3 of Not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94-45, Section 202 Application Processing and Selectio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structions regarding the elimination of Headquarters rol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the selection process of Fiscal Year 1994 Section 20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lications.  This action is necessary in order to compl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ith the amended FY 1994 Notice of Fund Availability (NOFA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 Supportive Housing for the Elderly, published in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iday, April 8, 1994, Federal Register.  This Notice shoul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 used in conjunction with the interim Rule (Part 889), t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ebruary 2, 1994, Federal Register Notice of Fu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vailability, the Friday, April 8, 1994, Federal Registe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mended NOFA, Notice 94-45 and Handbook 4571.3 REV-1-Section 202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pportive Housing for the Elderl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GENERAL OVERVIEW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modifications to Handbook 4571.3 REV-1 outlined in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ice 94-45, Attachment 3, eliminate the need for rat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d technical review documents being forwarded to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eadquarters for review and ultimate final selection of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ction 202 applications.  Paragraph 3-56 of Handbook 4571.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V-1 addresses the Regional Office Selection Panel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commendations.  Publication of the April 8, 1994 amende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FA permits field offices to accept applications for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jects in areas where funds were not allocated.  This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mendment to the NOFA requires that the process by which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sidual funds are distributed, be modified.  Paragraph 3-56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. 4. is modified as follows:</w:t>
      </w:r>
    </w:p>
    <w:p>
      <w:pPr>
        <w:pStyle w:val="HTMLPreformatted"/>
        <w:rPr/>
      </w:pPr>
      <w:r>
        <w:rPr/>
        <w:t>___________________________________________________________________________</w:t>
      </w:r>
    </w:p>
    <w:p>
      <w:pPr>
        <w:pStyle w:val="HTMLPreformatted"/>
        <w:rPr/>
      </w:pPr>
      <w:r>
        <w:rPr/>
        <w:t>HMEE: Distribution: W-3-1,W-2(H),W-3(H)(FHEO)(ZAS)(PD&amp;R),R-1,R-2,R-3-1,</w:t>
      </w:r>
    </w:p>
    <w:p>
      <w:pPr>
        <w:pStyle w:val="HTMLPreformatted"/>
        <w:rPr/>
      </w:pPr>
      <w:r>
        <w:rPr/>
        <w:t>R-3-3,R-6,R-6-2,R-7,R-7-2,W-4(H),R-3-1(H)(RC),R-8</w:t>
      </w:r>
    </w:p>
    <w:p>
      <w:pPr>
        <w:pStyle w:val="HTMLPreformatted"/>
        <w:rPr/>
      </w:pPr>
      <w:r>
        <w:rPr/>
        <w:t>Previous Editions Are Obsolete                        HUD 21B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GPO 871 902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number Subparagraph 3-56. A. 4d to 3-56 A. 4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DD  Subparagraph 3-56. A. 4d  All remaining approvable</w:t>
      </w:r>
    </w:p>
    <w:p>
      <w:pPr>
        <w:pStyle w:val="HTMLPreformatted"/>
        <w:rPr/>
      </w:pPr>
      <w:r>
        <w:rPr/>
        <w:t>applications including those submitted to offices which did</w:t>
      </w:r>
    </w:p>
    <w:p>
      <w:pPr>
        <w:pStyle w:val="HTMLPreformatted"/>
        <w:rPr/>
      </w:pPr>
      <w:r>
        <w:rPr/>
        <w:t>not have funds allocated for the particular allocation area</w:t>
      </w:r>
    </w:p>
    <w:p>
      <w:pPr>
        <w:pStyle w:val="HTMLPreformatted"/>
        <w:rPr/>
      </w:pPr>
      <w:r>
        <w:rPr/>
        <w:t>compete in rank order for the remaining unused fund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VISED SECTION 202 PROCESSING SCHEDU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tion Deadline                              May 10,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itial Screening Completed                       May 25,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xpiration of 14 day period for</w:t>
      </w:r>
    </w:p>
    <w:p>
      <w:pPr>
        <w:pStyle w:val="HTMLPreformatted"/>
        <w:rPr/>
      </w:pPr>
      <w:r>
        <w:rPr/>
        <w:t>submission of missing application items           June 8,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echnical Processing Completed                    June 29,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fication of Technical rejects                 July 1,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End of 14 day appeal period for</w:t>
      </w:r>
    </w:p>
    <w:p>
      <w:pPr>
        <w:pStyle w:val="HTMLPreformatted"/>
        <w:rPr/>
      </w:pPr>
      <w:r>
        <w:rPr/>
        <w:t>Technical Rejects                                 July 15,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nvene Field Office Rating Panels                July 21,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ield Offices submit lists of</w:t>
      </w:r>
    </w:p>
    <w:p>
      <w:pPr>
        <w:pStyle w:val="HTMLPreformatted"/>
        <w:rPr/>
      </w:pPr>
      <w:r>
        <w:rPr/>
        <w:t>selections and other approvable</w:t>
      </w:r>
    </w:p>
    <w:p>
      <w:pPr>
        <w:pStyle w:val="HTMLPreformatted"/>
        <w:rPr/>
      </w:pPr>
      <w:r>
        <w:rPr/>
        <w:t>applications to Regional Offices                  July 25,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Offices complete funding</w:t>
      </w:r>
    </w:p>
    <w:p>
      <w:pPr>
        <w:pStyle w:val="HTMLPreformatted"/>
        <w:rPr/>
      </w:pPr>
      <w:r>
        <w:rPr/>
        <w:t>selections and initiate fund reservation</w:t>
      </w:r>
    </w:p>
    <w:p>
      <w:pPr>
        <w:pStyle w:val="HTMLPreformatted"/>
        <w:rPr/>
      </w:pPr>
      <w:r>
        <w:rPr/>
        <w:t>actions.  Final selection data diskette</w:t>
      </w:r>
    </w:p>
    <w:p>
      <w:pPr>
        <w:pStyle w:val="HTMLPreformatted"/>
        <w:rPr/>
      </w:pPr>
      <w:r>
        <w:rPr/>
        <w:t>and transmittal memorandum submitted</w:t>
      </w:r>
    </w:p>
    <w:p>
      <w:pPr>
        <w:pStyle w:val="HTMLPreformatted"/>
        <w:rPr/>
      </w:pPr>
      <w:r>
        <w:rPr/>
        <w:t>to Headquarters.                                  Aug. 1,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Offices submit Congressional</w:t>
      </w:r>
    </w:p>
    <w:p>
      <w:pPr>
        <w:pStyle w:val="HTMLPreformatted"/>
        <w:rPr/>
      </w:pPr>
      <w:r>
        <w:rPr/>
        <w:t>Notification Memorandum to Office of</w:t>
      </w:r>
    </w:p>
    <w:p>
      <w:pPr>
        <w:pStyle w:val="HTMLPreformatted"/>
        <w:rPr/>
      </w:pPr>
      <w:r>
        <w:rPr/>
        <w:t>Congressional and Intergovernmental</w:t>
      </w:r>
    </w:p>
    <w:p>
      <w:pPr>
        <w:pStyle w:val="HTMLPreformatted"/>
        <w:rPr/>
      </w:pPr>
      <w:r>
        <w:rPr/>
        <w:t>Affairs, Headquarters.                            Aug. 3,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unding Announcements Completed                   Aug. 10, 199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FEDERAL REGISTER ATTACHMENT CAN BE FOUND IN THE FEDERAL REGISTER</w:t>
      </w:r>
    </w:p>
    <w:p>
      <w:pPr>
        <w:pStyle w:val="HTMLPreformatted"/>
        <w:rPr/>
      </w:pPr>
      <w:r>
        <w:rPr/>
        <w:t>DATABASE OF DA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06:00Z</dcterms:created>
  <dc:creator>Colleen Moses</dc:creator>
  <dc:description/>
  <cp:keywords/>
  <dc:language>en-US</dc:language>
  <cp:lastModifiedBy>Colleen Moses</cp:lastModifiedBy>
  <dcterms:modified xsi:type="dcterms:W3CDTF">2007-09-25T19:14:00Z</dcterms:modified>
  <cp:revision>1</cp:revision>
  <dc:subject/>
  <dc:title>U</dc:title>
</cp:coreProperties>
</file>