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Notice   H 94-22 (HUD)</w:t>
      </w:r>
    </w:p>
    <w:p>
      <w:pPr>
        <w:pStyle w:val="HTMLPreformatted"/>
        <w:rPr/>
      </w:pPr>
      <w:r>
        <w:rPr/>
        <w:t>All Regional Administrators, Directors</w:t>
      </w:r>
    </w:p>
    <w:p>
      <w:pPr>
        <w:pStyle w:val="HTMLPreformatted"/>
        <w:rPr/>
      </w:pPr>
      <w:r>
        <w:rPr/>
        <w:t>of Regional Housing, Directors of            Issued:  4/4/94</w:t>
      </w:r>
    </w:p>
    <w:p>
      <w:pPr>
        <w:pStyle w:val="HTMLPreformatted"/>
        <w:rPr/>
      </w:pPr>
      <w:r>
        <w:rPr/>
        <w:t>Housing Management, Loan Management          Expires: 4/30/95</w:t>
      </w:r>
    </w:p>
    <w:p>
      <w:pPr>
        <w:pStyle w:val="HTMLPreformatted"/>
        <w:rPr/>
      </w:pPr>
      <w:r>
        <w:rPr/>
        <w:t>Branch Chiefs, A and E/Cost Chiefs,          ______________________________</w:t>
      </w:r>
    </w:p>
    <w:p>
      <w:pPr>
        <w:pStyle w:val="HTMLPreformatted"/>
        <w:rPr/>
      </w:pPr>
      <w:r>
        <w:rPr/>
        <w:t>Valuation Chiefs, Directors of Housing       Cross References:</w:t>
      </w:r>
    </w:p>
    <w:p>
      <w:pPr>
        <w:pStyle w:val="HTMLPreformatted"/>
        <w:rPr/>
      </w:pPr>
      <w:r>
        <w:rPr/>
        <w:t>Development, Contract Administrators            HUD Handbook 4350.6, Notice</w:t>
      </w:r>
    </w:p>
    <w:p>
      <w:pPr>
        <w:pStyle w:val="HTMLPreformatted"/>
        <w:rPr/>
      </w:pPr>
      <w:r>
        <w:rPr/>
        <w:t>and Project Owners                              H91-29, Notice H92-5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Notice H92-54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Policy and Processing Adjustments to the Title II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VI Preservation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 of this Notice.  Title II of the Housing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unity Development Act of 1987 (Title II), has over fou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ears and Title VI of the National Affordable Housing Act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0 (Title VI), has over a year and a half of oper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rience.  During this time, the Department has determin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a number of policies and processes, set forth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ndbooks or Notices cited above, should be altered to spe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livery of the programs and better serve our cliente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hanges are part and parcel of our ongoing proces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f-evaluation, of which continuous feedback from Fi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personnel has been the key, integral component of 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nal critique which motivates us to deliver servic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r customers in the most efficient and expeditious man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ssible.  To achieve this purpose, this Notice provid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Paragraph III, a suggestion to Field Offices for bet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of the Preservation Program; and in Paragraph IV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nges being made in the program.  The changes describ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 IV will be reflected in forthcoming revision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andbooks and Notices.  However, they should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lemented immediat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Background.   The Multifamily Preservation Program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plemented through two separate programs:  Title II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itle V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itle II.  Regulations promulgating Title II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87 Housing and Community Development (HCD) Act we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blished in the Federal Register on September 21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990.  Notice H91-29 provided Field Office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 staff and Notice H93-21 provided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Housing Development staff guidance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lementing Title II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PPA: Distribution: W-3-1,W-2(H),W-3(A)(H)(OGC)(ZAS),W-4(H),R-1,R-2,R-3-1, R-3-2,R-3-3,R-6,R-6-2,R-7,R-8,Special Distribution to</w:t>
      </w:r>
    </w:p>
    <w:p>
      <w:pPr>
        <w:pStyle w:val="HTMLPreformatted"/>
        <w:rPr/>
      </w:pPr>
      <w:r>
        <w:rPr/>
        <w:t>Field Offices and State Agencies</w:t>
      </w:r>
    </w:p>
    <w:p>
      <w:pPr>
        <w:pStyle w:val="HTMLPreformatted"/>
        <w:rPr/>
      </w:pPr>
      <w:r>
        <w:rPr/>
        <w:t>Previous Editions Are Obsolete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ubtitle A of Title VI of the National Afford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Act (Title VI) repealed and replaced Title I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HCD Act.  Regulations promulgating Title VI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dified at 24 CFR Part 248, Subparts A and B,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ended by an interim rule published on July 13,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 58 FR 37802.  The HUD Handbook 4350.6,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lans of Action Under the Low-Incom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and Resident Homeownership Act of 1990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 has been issued in stages since April 10, 1992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s guidance to Field Office Loan 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ff.  Notice H 92-54 provides Title VI guidanc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Development sta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itle III of the Housing and Community Development 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1992 (Title III) amended both Title II and Title VI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gulations promulgating Title III are codified at 2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FR Part 248, Subparts B and C, as amended by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im rule published on July 13, 1993 at 58 FR 37802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sions to HUD Handbook 4350.6 and applicable form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being developed to implement these changes and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so replace Notice H91-29.  Housing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s H93-21 and H92-54 are also being revised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thcoming revisions are also based on comments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ield Office staff about existing guidanc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blems with th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Preservation Program Manager.  The Preservation Progra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s cooperation between the Housing Management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Development Divisions.  Frequently, po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ordination between these Divisions results in l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perwork, lost time and poor service to our client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ional Housing Directors and Field Office Manager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rongly urged to designate a key staff person from with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isting resources as the day-to-day coordinator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servation Program activities in their offices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son should have sufficient authority to mediat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olve disputes as well as ensure that each Divis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rries out its responsibilities within the standar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dated by statute and the Management Plan go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Preservation Program Changes.  The following changes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implemented immediately.  They supersede any handbook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provisions to the contrary.  The existing form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ing revised to reflect these policy changes.  Field Off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ff should note the revisions which will be made o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s as described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itle VI project Eligibility.  Upon receiving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's Initial Notice of Intent (INOI), many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s cannot verify in the Multifamily Preserv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 System (MPPS) that the project is inde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igible or ineligible for the Title VI program.  If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is not identified as eligible or ineligible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PPS, the process of resolving eligibility can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ngthy.  In some instances there is a pri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action which would make a project ineligible;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thers the Field Office simply forgot to list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as eligible when the MPPS database was be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tructed.  In these cases, the INOI should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l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If there is no record of the project in MPPS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ield Office thinks that the project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bably ineligible, the owner should be asked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draw the INOI until the issue is resolved.  I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wner disagrees, the method established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s 2 through 4 below may be followed. 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eld Office staff must make this determination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apidly as feasible, given the circumstances to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vestig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If there is no record of the project in MPPS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ield Office has knowledge that the project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bably eligible, the owner may elect to proce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 the preservation process.  If the 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ects to proceed, it must agree in writing to pa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ossible penalty set out in Paragraph 3 below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fore HUD begins the preservation Capital Need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essment (PCNA) and its appraisal.  The Fie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will acknowledge the INOI, provid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 with the appraisal guidelines, and advi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wner that the appraisal process will proce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ending resolution of eligibility.  The Fie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, while establishing or verify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igibility, or the lack thereof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servation Division, will also inform the 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the resolution of eligibility will occu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in 60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If the project is determined to be ineligible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 will reimburse HUD for the cost of the PCN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its apprais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If the project is determined to be eligible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servation process will contin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Plan of Action (POA) Acknowledgement.  Both Not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91-29, paragraph 16.a. and Handbook 4350.6, Paragrap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8-6.B.1. governing the Title II and Title VI program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ectively, require Field Offices to acknowled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 of a POA and whether or not it is complet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II requires that this be done within five day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 and Title VI requires that it be done with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 working days.  If the POA is complete, it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ptable for processing and the processing clock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gin the day it was received.  If the POA requir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itional items before it can be accepted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, it is incomplete, and the processing cloc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not begin.  A timely and complete response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s is vital to owners and purchas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The time frame for the required response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eld Office will be ten working days for bo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itle II and Title V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At its option, the Field Office may inform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/purchaser of an incomplete POA by lett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ich indicates that the complete POA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mitted within the required six-month tim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rame, or by inviting it to an "intake conference"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uring which the incomplete components of the PO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ll be fully disclosed and explained. 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eld Office invites the owner/purchaser to 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in-take" conference, it must be certain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 is contacted within the ten day period (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pposed to attempts at contacting) and understand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the complete POA must be submitted withi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d six-month time fra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If the owner/purchaser indicates, when submit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OA, that it desires an intake conference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ieu of a deficiency letter, the Field Office wi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mply with the request.  In setting a dat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conference, the owner/purchaser shoul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derstand that the complete POA must be submit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in the required six-month time fra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Preservation Capital Needs Assessments (PCNA)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II.  You have previously been advised to per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CNAs for all projects which submitted Form HUD-9610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intain the option to process a POA under Title II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direction is being revised; PCNAs should no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ne until an NOI is submitted.  Further direction wi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forthcom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Applications for Section 241(f) Mortgage Insurance. 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HUD-92013, the standard application for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, with a fee, is a required component of 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VI POAs, where the owner is proposing to u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41(f) or 241(a) mortgage insurance.  I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 or purchaser proposes some financing vehic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ther than mortgage insurance, the application i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.  However, in Title II, HUD Notice H93-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ows HUD to accept the Section 241(f)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ly after the owner has received final POA approv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executed a Use Agreement.  To expedite process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practice will now chang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HUD staff should encourage Title II owners who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esting insured equity loans as an incentive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OA, to submit their Section 241(f)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urance applications with the POA.  If an 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fers to submit the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tion at some later time, that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cept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As a practical matter, when processing Title II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ansfers, Field Offices have been process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241(f) application while the POA is be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viewed.  This is because the equity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nctions as the purchaser's acquisition loan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is practice should contin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Owners/purchasers submitting Title VI POAs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mit the Section 241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lication simultaneously with the POA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/purchaser requests a Section 241(f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quisition loan, a Section 241(a)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oan, a Section 241(f) equity loan that includ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habilitation costs, or a Section 241(f) equit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oan that the owner expects to close at PO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mplement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Agreement between Title VI Appraisals.  In accord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HUD Handbook 4350.6, Paragraph 5-9.B., whe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's Title VI appraisal yields a value lower t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5 percent of HUD's Title VI appraised valu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ither or both Extension Preservation Value (EPV)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fer Preservation Value (TPV), the owner's value(s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be used.  If the owner's value(s) exceeds 10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cent of HUD's, the owner may accept 105 percen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's value(s) for either or both values or elec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ve a third appraisal.  We are finding that the "b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agreement" of five percent between HUD's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's appraisals is resulting in a higher t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sirable rate of third appraisals.  It is largely fel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increasing the "band of agreement," in conjun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the modified appraisal review process describ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F below, would expedite the entire valu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.  Therefore, the following changes appl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The "band of agreement" is increased to te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ercent of HUD's value.  That is, when the owner'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itle VI EPV or TPV is lower than 110 percent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's respective value, the owner's appraisal wi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 used for that value.  If the owner's EPV or TPV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ceeds 110 percent of HUD's respective value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 may accept 110 percent of HUD's value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ect to have a third apprais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Attachment I contains a revised Form HUD-9607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til you receive a supply of revised forms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urrent form should be modified when u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In order to monitor the impact of this chang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pies of all Forms HUD-9607, "Calcula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to be Returned to Owner," transmit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owners to date are to be sent immediately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attention of the Director, Technical Suppor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vision, Room 6154, Headquarters.  Form HUD 9607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nt in response to Helen Dunlap's memorandum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ated November 5, 1993, need not be sent again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pies of all future Form HUD-9607's should als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 submitted to the Director, Technical Suppor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vision, at the same time it is sent to own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Title VI Appraisal Reviews.  Current instruction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92-54, concerning Title VI appraisals, requi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the Valuation staff review both HUD's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's appraisals.  The reviews are to:  (1) determin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ther the objective requirements in HUD's Apprais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uidelines for Title VI projects are met (e.g.,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counted cash flow is not used to derive exten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value), and (2) provide HUD's subjec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ents about the appraisals to the appraiser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ir consideration.  These requirements are changed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HUD's contract appraisal will continue to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viewed in accordance with current requireme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every c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If the owner's value(s) is being accepted becau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 does not exceed 110 percent of HUD's value(s)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the owner agrees to accept 110 percent of HUD'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aisal, in accordance with Paragraph E abov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Valuation staff must only review the owner'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aisal to determine that the objec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ments in HUD's Appraisal Guidelines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If the owner's value(s) exceeds 110 percen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alue(s) in HUD's contract appraisal, the cur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tructions app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If Valuation's staff review of both appraisal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dicate that HUD's value(s) should be higher,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y increase its value(s) by adjust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aisal for new negotiation purposes.  In tho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ases, Valuation staff must provide the sam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ndard of documentation required of the contra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aiser and the change in value(s)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igned by the HUD appraiser.  The revised value(s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y then be compared with the original or revis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alue(s) in the owner's appraisal to determine i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wner's appraised value(s) exceeds 110 perc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HUD's.  If it does not, or if the owner agre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accept 110 percent of HUD's value, a thir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aisal need not be do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The Total Tenant Payments (TTPs) in Preserv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 are limited to the lower of the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isting Fair Market Rent (FMR) or an amount determi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income.  Depending on the program and the statu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pecific tenant, the amount determined by 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y be 30 percent of Adjusted Monthly Income (AMI),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ctored rent, a Minimum or Floor Rent, or a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lculated rent.  These requirements are specifi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91-29, Paragraph 18.a.(9) and c. for Title I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HUD Handbook 4350.6, Paragraphs 11-5 and 11-6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s HUD-90010, "Owner's Calculation of Tenant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hase-in Due to Approval of POA," and 90012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Calculation of Tenant Rents at Title VI Preserv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," for Title VI.  However, we are finding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several market areas, 30 percent of AMI, the FMR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ven the factored rents exceeds the prevailing mark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nt (PMR) for the area.  This, in turn, is leading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ssive vacancies where comparable unassisted un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cheaper than so-called "affordable" units, thu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eopardizing the financial stability of some projec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rther, many owners and purchasers are reluctan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ept approved POAs where they believe that the 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vels required for unassisted units are unrealisti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self-defeating.  Therefore, the TTP determination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be handl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Wherever a Handbook or HUD form specifies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MR be compared to an income calculation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termine the TTP, the PMR will be substituted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MR, when applicable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2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In all cases, the FMR will be used unless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 advises Loan Management staff that 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lieves that the PMR (comparable rents plu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tility allowance) in the community in which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 is located is lower than the FMR and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esting a determination of the PMR.  The own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ust submit comparables to justify the request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Loan Management staff will request th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aluation staff make the determination.  Th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termination may be made prior to POA approv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at each request for a general project 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rease.  If no request for PMR determination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de along with a request for a general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nt increase, any determination of a tenant's TTP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certification, recertification, rent phase-in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sequent to the rent increase approval,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one by comparing the income calculation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MR on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Attachments II and III contain revised Form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-90010 and 90012.  Until you receive a supply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vised forms, owners should use existing forms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king any appropriate chan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   The result of this method for tenants no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ving Section 8 is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In Title VI projects, the TTP will b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ower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.   FMR (or PMR, when applicable)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i.  The higher of 30 percent of AMI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inimum 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In Title II projects, where the owner has no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lected factored rents, the TTP will b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ower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.   FMR (or PMR, when applicable)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i.  The higher of 30 percent of AMI or Flo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In Title II projects, where the owner h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lected factored rents, the TTP for tena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 living at the project at POA approv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ill be the lower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.   FMR (or PMR, when applicable)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i.  The factored 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.   In Title II projects, where the owner h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lected factored rents, the TTP for tena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iving in the project at POA approval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lowest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.   FMR (or PMR, when applicable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i.  The factored rent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ii. The higher of 30 percent of AMI or Flo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   No Section 8 eligible tenant can pay more tha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MR (or PMR).  When a Section 8 tenant'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alculated TTP is higher than the FMR (or PMR), 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ll lose the Section 8 assistance which may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de available to assist another eligible ten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:  Forms HUD-9607, 90010, 900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lculation of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be Returned to Ow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 of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f. Handbook 4350.6  form HUD-9607 (03/14/9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Continued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2 of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f. Handbook 4350.6  form HUD-9607 (03/14/9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's Calcul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t Rent Phase-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ue to Approval of PO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f. Handbook 4350.6  form HUD-90010(03/07/9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Continued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 for Completing Page 1 of form HUD-900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f. Handbook 4350.6  form HUD-90010(03/07/9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Continued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nual Calculation of Total Tenant Payment and R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ge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f. Handbook 4350.6  form HUD-90010(03/07/9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Continued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 for Completing Page 2 of form HUD-900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ref. Handbook 4350.6  form HUD-90010(03/07/94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lculation of Non-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nant Rents at Title V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form HUD-90012(01/11/94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ref. Handbook 4350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 II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Continued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 for Completing form HUD-900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form HUD-90012(01/11/94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ref. Handbook 4350.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16:00Z</dcterms:created>
  <dc:creator>Colleen Moses</dc:creator>
  <dc:description/>
  <cp:keywords/>
  <dc:language>en-US</dc:language>
  <cp:lastModifiedBy>Colleen Moses</cp:lastModifiedBy>
  <dcterms:modified xsi:type="dcterms:W3CDTF">2007-09-25T19:20:00Z</dcterms:modified>
  <cp:revision>1</cp:revision>
  <dc:subject/>
  <dc:title>U</dc:title>
</cp:coreProperties>
</file>