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riginating Organization:  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Regional Directors    Interim  Notice  H 94-1 I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 Housing; Regional Secti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202 Coordinators; Housing                 Issued:  05/27/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velopment and Housing                   Expires: 09/30/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 Division Directors             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ategories A, B and C                     Cross References: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///////////////////////////////////////////////////////////////////////////</w:t>
      </w:r>
    </w:p>
    <w:p>
      <w:pPr>
        <w:pStyle w:val="HTMLPreformatted"/>
        <w:rPr/>
      </w:pPr>
      <w:r>
        <w:rPr/>
        <w:t>Subject:  1994 Annual Operating Cost Standard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- Section 202 Supportive Housing for the Elderly and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ection 811 Supportive Housing for Persons with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isabili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ttached are the Operating Cost Standards which field offi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ff should use for calculating the annual per person/per un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mount of a Project Rental Assistance Contract (PRAC) when mak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scal Year 1994 subsidy fund reservations for Capital Advan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s under the subject progra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se standards have been updated using the Nation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umer Price Index (CPI) of housing changes for 1993.  Ea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eld office should adjust these Standards downwar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commodate any lower cost area within its jurisdiction wh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cally developed cost data so indic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istorically, some areas significantly exceed the nation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PI average.  To assure that those areas are not precluded fro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gram participation, each field office noted below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uthorized to adjust its annual Operating Cost Standard by up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additional percentage shown:  Boston 5.2%; Buffalo 10.9%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hicago 2.1%; Honolulu 25.3%; Los Angeles 9.2%; Milwaukee 1.6%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wark 14.3%; New York 14.3%; Philadelphia 10.7% Portland 2.5%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n Diego 8.3%; San Francisco 8%; Seattle 2.3%;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ashington, DC 6.8%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 determine the total amount of an annual PRAC, multip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Operating Cost Standard by the number of residential spac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a group home or by the number of revenue-producing units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ither an independent living facility or an elderly project. 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14 cities listed above, the result thus obtained would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ultiplied by part or all of the additional percentage, 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eded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HMEE : Distribution: W-3-1, W-2(H)(PIH)(OGC), W-3(H)(PIH)(OGC)(ZAOO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W-4(H)(PIH)(OGC), R-1, R-2, R-3-1(H)(PIH)(RC), R-3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3-3, R-6, R-6-2, R-7, R-7-2, R-8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ould you have any questions, please contact Gene Fogel at</w:t>
      </w:r>
    </w:p>
    <w:p>
      <w:pPr>
        <w:pStyle w:val="HTMLPreformatted"/>
        <w:rPr/>
      </w:pPr>
      <w:r>
        <w:rPr/>
        <w:t>(202) 708-3287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FISCAL YEAR 199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Operating Cost Standard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Sections 202 and 81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FFICE                                       OPERATING COST STANDARDS</w:t>
      </w:r>
    </w:p>
    <w:p>
      <w:pPr>
        <w:pStyle w:val="HTMLPreformatted"/>
        <w:rPr/>
      </w:pPr>
      <w:r>
        <w:rPr/>
        <w:t>BOSTON REGIONAL OFFICE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OSTON                                            $4,485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RTFORD                                           4,225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NCHESTER                                         3,33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NGOR                                        3,509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URLINGTON                                    3,423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VIDENCE                                         4,18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EW YORK REGIONAL OFFICE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UFFALO                                            3,57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LBANY                                        3,66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WARK                                             4,397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AMDEN                                        3,985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W YORK                                           4,55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HILADELPHIA REGIONAL OFFICE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ALTIMORE                                          3,488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HARLESTON                                         3,358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HILADELPHIA                                       4,008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LMINGTON                                    3,704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ITTSBURGH                                         3,249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ICHMOND                                           3,118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ASHINGTON                                         3,55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LANTA REGIONAL OFFICE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LANTA                                            2,837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IRMINGHAM                                         2,793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RIBBEAN                                          2,793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LUMBIA                                           2,793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REENSBORO                                         3,011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JACKSON                                            2,859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JACKSONVILLE                                       2,75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AMPA                                         2,60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IAMI                                         2,944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KNOXVILLE                                          2,773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UISVILLE                                         3,011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ASHVILLE                                          2,66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EMPHIS                                       2,83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HICAGO REGIONAL OFFICE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HICAGO                                            3,379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INCINNATI                                         3,227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LEVELAND                                          3,596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LUMBUS                                           3,185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TROIT                                            3,596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RAND RAPIDS                                       2,99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DIANAPOLIS                                       3,206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ILWAUKEE                                          3,27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INNEAPOLIS                                        3,48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FFICE                                  1994 OPERATING COST STANDARDS</w:t>
      </w:r>
    </w:p>
    <w:p>
      <w:pPr>
        <w:pStyle w:val="HTMLPreformatted"/>
        <w:rPr/>
      </w:pPr>
      <w:r>
        <w:rPr/>
        <w:t>FORT WORTH REGIONAL OFFICE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T. WORTH - DALLAS                                 3,01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LBUQUERQUE                                   2,944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UBBOCK                                       2,902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TON                                            2,99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ITTLE ROCK                                        2,578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W ORLEANS                                        2,968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HREVEPORT                                    2,686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KLAHOMA CITY                                      2,77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ULSA                                         2,859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N ANTONIO                                        2,77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KANSAS CITY REGIONAL OFFICE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S MOINES                                         2,925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KANSAS CITY                                        3,27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PEKA                                        2,881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MAHA                                              2,944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. LOUIS                                          3,44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ENVER REGIONAL OFFICE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NVER                                             3,18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ASPER                                        2,706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ARGO                                         2,706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ELENA                                        2,944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LT LAKE CITY                                2,79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IOUX FALLS                                   2,68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AN FRANCISCO REGIONAL OFFICE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NOLULU                                           4,18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S ANGELES                                        3,90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N DIEGO                                     3,618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NTA ANA                                     3,90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HOENIX                                            2,944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CRAMENTO                                         3,748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N FRANCISCO                                      4,18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NO                                          3,37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ATTLE REGIONAL OFFICE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ORTLAND                                           3,118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OISE                                         3,033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ATTLE                                            3,316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CHORAGE                                     5,964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POKANE                                       3,24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27:00Z</dcterms:created>
  <dc:creator>Colleen Moses</dc:creator>
  <dc:description/>
  <cp:keywords/>
  <dc:language>en-US</dc:language>
  <cp:lastModifiedBy>Colleen Moses</cp:lastModifiedBy>
  <dcterms:modified xsi:type="dcterms:W3CDTF">2007-09-25T19:40:00Z</dcterms:modified>
  <cp:revision>1</cp:revision>
  <dc:subject/>
  <dc:title>U</dc:title>
</cp:coreProperties>
</file>