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ecial Attention o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Notice   H 94-19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gional Housing Directo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bor Relations Specialis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eld Office Managers; Directors,            Issued:  3/29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conomic and Market Analysis;                Expires: 3/31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rectors of Housing Development;             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rectors of Housing Management; 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rectors of Fair Housing and Equ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rectors, Regional Accounting Divis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gional and Field Office Couns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ubject:  Implementation of Section 6 of the HUD Demon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 of 1993:  Section 8 Community Inves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monstration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. 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is Notice provides guidance to program applica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rticipants and Department of Housing and Urb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velopment (HUD) staff for implementing th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mmunity Investment Demonstration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.  BACK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tion 6 of the HUD Demonstration Act of 1993 authoriz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Section 8 Community Investment Demonstration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ts purpose is to demonstrate how the availabilit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everaging of limited HUD resources can encourage P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unds to invest in the production or preserv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ffordable housing for lower-income families.  To fulf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is objective, Congress has authorized $100 mill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ollars in Section 8 project-based rental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nder this demonstration, participating Pension Funds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ke or purchase loans to finance the constru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habilitation of affordable multifamily rental hous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ower-income families.  Each participating Fun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ceive a set-aside of Section 8 budget authority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ill be used for rental assistance payments.  These r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ssistance payments will help support the rents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nits occupied by lower-income families.  The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uthority, thus, ameliorates much of the risk tradition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ssociated with financing this kind of housing and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ncourage greater Pension Fund invest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IP : Distribution: W-3-1,W-2(H)(FHEO)(ZAS)(OGC)(PD&amp;R),W-4(H),R-1,R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-3-1(H)(RC),R-3-2,R-3-3,R-6,R-6-2,R-7,R-7-2,R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          HUD 21B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arious types of multifamily projects, both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struction and Substantial Rehabilitation,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veloped under this demonstration.  However,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strictions app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-  not less than 50 percent of the Section 8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d for this demonstration may be u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ies owned by HUD or for properti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s held by 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-  no more than 50 percent of the units in any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except HUD-owned properties or properti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ortgages held by HUD) may be assisted (unless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rants an exception for special circumstance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-  HUD's multifamily mortgage insurance program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isk-Sharing programs under Section 542 o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Community Development Act of 1992, and Farmers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on loan and loan guarantee programs,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be used for housing developed or assist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demonstratio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-  a Pension Fund may not have an ownership interest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for which a project-specific proposal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ted to HUD or for which assistance is pro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this demonstration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-  initially, no single Pension Fund may be awarded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n 50 percent of the total Section 8 autho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3. APPLICABILITY OF SECTION 8 STATUTE AND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use of Section 8 assistance under this demonstr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ubject to the statutory provisions of Section 8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nited States Housing Act of 1937, as amended, and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gulatory requirements of 24 CFR 886, Subpart C, except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odified by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Section 886.302:  Defin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following definitions are modified by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c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Decent, safe and sanitary.  Constru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stantial rehabilitation of housing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ndards of paragraph 1-23 and maintena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housing in substantially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d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Eligible project or projects.  Se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-11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Fair Market Rent.  See paragraph 1-1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Owner.  An entity, including a cooperativ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aving the legal right to lease or sublea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wly constructed or substanti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habilitated rental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following definitions do not app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Minimum Design Standards for Rehabilit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idential Proper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Moderate rehabilit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The following Sections do not app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01   Purp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03   Allocation and reservation of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act and budge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04   Project eligibility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06   Not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07   Housing quality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10   Initial contract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11   Term of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12   Rent Adjust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14   Financial Defa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19   Responsibility for contract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30   Work write-ups and cost estim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31   Agreement to Enter Into Housing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yments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32   Rehabilitation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33   Completion of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34   Execution of Housing Assistance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The following Section apply in their entire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05   Disclosure and verification of Soc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urity and Employer Identification Numb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11a  Notice upon contract expi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15   Security and utility depos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20   Default under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23   Maintenance, operation and inspec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24   Reexamination of family inco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os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25   Overcrowded and underoccupied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26   Adjustments of utility allow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27   Leas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28   Termination of ten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29   Leasing to eligibl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35   HUD review of agreement an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36   Au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37   Federal selection prefer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The following Sections apply except as provided bel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08   Maximum total annual contract commit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bpart (a) does not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09   Housing assistance payment to owners -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1-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18   Responsibilities of the owner,  Except (1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See paragraph 2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21   Marketing, except first sentence in (b)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reference in second sentence to "ten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fter sale" -  See paragraph 2-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.  The following Section is modified in this Not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13   Other Federal requirements - See 1-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4.  HOW IT WILL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UD will select Pension Funds and award Section 8 set-a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rough a competitive process.  HUD will select the P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unds in accordance with stated criteria and set asid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pecific amount of Section 8 authority for each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unds selected.  Selected Funds will fall into one of tw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tegori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tegory A:  A Category A Pension Fund may be awarded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itial set-aside of not more than $50 million. 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ligible for this funding level, the application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dentify specific projects that can use the total set-a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quested by the applicant and that can mo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oject-specific proposals within 120 days of selection.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tegory A Fund will have 10 months from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lection to close on construction financ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ategory B:  A Category B Pension Fund i.e., a Fund w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lication does not demonstrate the presence of the ki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f projects required to qualify as a Category A Fund,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ceive an initial set-aside of not more than $10 mill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 Category B Fund will have 8 months from the dat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lection to submit project specific proposals to use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tal set-aside and 12 months to go to clos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struction financing on those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demonstration will initially be Headquarters bas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wever, Headquarters will ask HUD Field Offices to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ertain required reviews of proposed projects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ite and neighborhood, environmental and Affirmativ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using Marketing.  In addition, Headquarters will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ertain other functions, including previous particip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views, subsidy layering reviews (unless performed by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ousing Credit Agency), verification of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ximum rent limitations and obtaining and issu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ppropriate Davis Bacon wage rate determination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struction contract labor standard prov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all reviews result in an approvable proposal,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xecute an Agreement to Enter into Housing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yments Contract (Agreement) with the owner.  Aft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greement is executed and architectural plan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inalized, construction or rehabilitation may begin. 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atisfactory completion of construction or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f the project, HUD will enter into a Housing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yments Contract (Contract) with the 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Contract will be for not less than 5 years n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an 15 years.  Pursuant to the Contract, project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ill be responsible for all management and mainte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ctivities, including selecting and admitting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ow-income families (and application of Federal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references) within guidelines established by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UD is responsible for administration of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ssistance Payments Contract.  However, until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emonstration is delegated to its Field Off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adquarters will contract with a State or loc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inance agency or local public housing agency to carry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se functions on HUD's behalf.  Consequently, refer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 HUD may include the agency administering the contract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ehalf of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5.  PROGRAM WAIV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ntil administration of this demonstration is delegat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UD Field Offices, authority for waiving provisions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otice will remain with the 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Federal Housing Commissio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6.  ELIGIBLE APPLIC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Applicants meeting one of the following criteria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to be considered for participation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monstration program:  The applicant must b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 trust, fund, plan or other program establish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ntained by any employer or other person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rpose of providing income or benefit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mployees after the termination of employmen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erring income by employees until the ter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employment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n entity that engages principally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vestment of funds of such a trust, fund, pla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program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 partnership or organization established to inv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nsion funds in affordable multifamily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The applicant must have adequate staff capac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form the functions required under this demon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it may contract or enter into a partnership f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.  In either case, the applicant is respon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all program administration and dec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7.  SECTION 8 SET-A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Initial Funding Lev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 Category A participant may receive an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t-aside of not more than $50 mill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Category A participant is any applicant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dentifies and documents in its application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tion in the demonstration the pres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pipeline of projects for which project-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als sufficient to use the total amou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t-aside requested by it can be submitted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in 120 days after HUD selects the Fun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icipation (also see paragraph 1-9B.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 Category B participant may receive an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t-aside of not more than $10 mill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Category B participant is any applicant that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demonstrate the presence of the typ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ipeline described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No applicant may receive an initial allo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e than $50 mill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Subsequent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statutory limitation that no Pension Fun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ve an allocation of more than $50 mill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ase to apply if, after the end of the 6-mo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 beginning on the date the NOFA was pu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Federal Register, HU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determines there are no expressions of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are likely to result in appro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lications in the reasonably foresee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ture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determines that such expressions of inte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not likely to use all of the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8 authority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informs the appropriate Congr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ittees as required by statu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fter the 6-month period, and subject to the ab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itions, HUD may consider applications from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erve funding for, Pension Funds requesting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t-aside in excess of $50 mill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ny request by a Pension Fund for an increas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s initial (or subsequent) allocation of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ty will be based on the performa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 in utilizing its previous allocation(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Use of Funding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Each Pension Fund must commit at least 5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its Section 8 set-aside to units in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wned by HUD-owned or in properties with mortg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ld by HUD unless HUD determines that due to min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ariations in specific projects, the statu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ment to this effect will otherwise be m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provides an exce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Except under special circumstances approve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ch as assistance for the homeless, displac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 persons, no more than 5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s in any one project may be ass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In the case of HUD-owned properties,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s required to be assisted will be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l disposition plan developed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4 CFR 290.  The Pension Fund must use its set-a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provide assistance for one-half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umber of units required to be assisted;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 the other one-half from its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position set-a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Applicants should be aware that the number of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can be assisted from any set-aside will dep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pon the level of gross rents (i.e., contract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lus allowance for utilities and other servic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e paragraph 1-16), the term (number of years)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Housing Assistance Payments Contract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agraph 1-30.B), and amount of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ministration fee (see paragraph 1-2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equently, the higher the gross rents,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longer the contract term, the fewer the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units that can be ass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8.  NOTICE OF FUND AVAIL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Any applicant meeting the criteria of paragraph 1-6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is Notice may be considered for a set-asid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8 project-based budget authority by subm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 application in accordance with the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otice of Fund Availability (NOFA) publish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deral Register on April 26, 1994, and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A copy of the NOFA is attached as Attachment I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The NOFA will remain open until all Section 8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allocated or reallocated.  Process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s will commence in the order they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.  Applications received during each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lendar-day period, beginning on the 30th day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ation of the NOFA, will be evaluated against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Only those applicants able to provide the pipel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required in Criterion 6 below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igible for an initial set-aside of not more that $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llion.  Any applicant not able to provi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ipeline information will be eligible for an ini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t-aside of not more than $10 mill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9.  PENSION FUND APPL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All applications for participation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monstration must contain the follow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Name of applicant, address, name of princip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act, address and phone numb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Number of projects and units (assis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assisted) expected to be financ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Localities in which the applicant expects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e likely to be loca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Anticipated sources of financing from other t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ension Fund itself, e.g., loans or grant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public or private sources, participatio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tc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Number of units and percent of set-aside (not 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n 50 percent) that will be used for HUD-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ies or properties with mortgages hel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Contract terms anticipated (not less than 5 y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r more than 15 year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Anticipated initial contract rents (se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-16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Total Section 8 contract and budge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es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9.   Number of units to be newly constructed and nu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be substantially rehabilitated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0.  Types of families (e.g., elderly, large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ies/individuals with special needs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, displaced or homeless) and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ach expected to be assis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B.   All applications also must contain suffici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, in narrative or numerical form,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ropriate, for HUD to evaluate the applicant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is of the following 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Criterion 1:  Past involvement in and capac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e multifamily hou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Experience in financing 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luding the number of multifamily projects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s financed over the past 10 yea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Location of projects identified by localit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umber of units in each project, prod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ethod (new construction or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habilitatio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Types of loans in which the applican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icipated (e.g., permanent first mortga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ond mortgage, construction)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Makeup of current multifamily portfol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1)  original mortgage amou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2)  outstanding bal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3)  status of each (current, default, workou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eclosur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Criterion 2:  Capability to make overall program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 finance dec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Describe capacity of Fund to underwrite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and to make mortgage finance dec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If the Fund does not possess these capabiliti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ress how it will assure that projec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easible and meet program objectives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nding/purchasing the project lo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Criterion 3:  Use of Resour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Describe how the Fund will maximize use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t-aside awarded to it, i.e., by limiting gross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less than the Fair Market Limitat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1-16 and Contract terms to less than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Describe the financial and other resourc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nsion Fund will dedicate to this demon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Describe the Fund's relationship to, and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fforts to secure other State and local, public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ivate financing resour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Describe how the Fund intends to accomplis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oal of providing affordable housing for large,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ome families while developing and mainta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easible projects with less than 50 per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tion 8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1)  Describe how the Fund will ensure rent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f units not receiving Section 8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cluding methods for attracting un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2)  Describe how the Fund will ensur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ject developer/owner provides outreach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serves people with special needs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isplaced, disabled and homel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Criterion 4:  Use of HUD-owned properties or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 mortgages held by HUD in a variety of geograph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Indicate the number of units and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t-aside requested that will be used for HUD-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perties or properties with mortgages held by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not less than 50 percen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Describe how the Fund will select and secure HUD-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perties and properties with mortgages h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y HUD and indicate the location of th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the type of families to be serv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Describe how the Fund will ensure that at least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ercent of its set-aside will be us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ssistance to HUD-owned properties or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mortgages hel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Criterion 5:  Efforts to promote economic or neighbor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velopment and/or employment opportunitie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area 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Describe efforts of the Fund to encour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fillment of proposed plans to accompl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conomic or neighborhood development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mployment opportunities for project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id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Describe the efforts of the Fund and any out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ources to foster economic and social integ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diversity in areas where the Fund intend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pera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Criterion 6:  If a Pension Fund wants to be Consi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a Category A applicant, i.e., eligibl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t-aside of not more than $50 million, it must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ormation on its ability to move produ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truction/rehab start in short time fr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Identify and document specific projects curren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 the Fund's pipeline that can mov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-specific proposals within 120 days a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lection by HUD to participate in the Demon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Describe how each of the projects identified com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 the proposal selection criteria in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1-11 bel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0. HUD SELECTION OF PENSION FU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HUD will process and evaluate applications in the or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ceived.  HUD will determine whether the appl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as submitted by an eligible applicant, whether it i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 application, and evaluate the degree to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pplicant meets the criteria in this paragrap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Applications received during each 15 calendar-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iod, beginning on the 30th day after public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OFA, will be evaluated against each o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Applications will be selected on the basis of numer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atings assigned to the criteria ident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1-9 and in accordance with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Each application will be assigned a numer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ating on the basis of its merits relative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erits of other applications received during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5 calendar-day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Numerical ratings will be assigned to each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6 criterion identified in paragraph 1-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numerical ratings to be assigned 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xcellent =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Good =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ir =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or =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In assigning a numerical rating for criter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6, "ability to move product to construction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habilitation start in a short time frame,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UD will assign the highest rating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 to applications that best identif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d document the presence of a pipeline p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agraph 1-7A.1.  Applications not 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dentify and document such a pipeline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ive a lower numerical rating o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In assigning a numerical rat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 3, HUD will assign the highest r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n this criterion to applications that b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scribe how the Fund will maximize the us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y set-aside awarded to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After numerical ratings are assign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justments will be made to reflect the rel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gree of importance of each of the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.  This will be done by assi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pecific weight factors to each criter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ordance with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 1:  Past involvement i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pability to finance multifamily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Weight Factor =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 2:  Capability to make over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gram and mortgage finance decisions - We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ctor =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 3:  Use of resources - We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ctor =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 4:  Use of HUD-owned properti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perties with mortgages held by HUD - We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ctor =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 5:  Efforts to promote economic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ighborhood development, etc. - We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ctor =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 6:  Ability to move produ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struction/rehab start in short time fr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Weight Factor =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HUD may at its discretion, selec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lication(s) which received the highest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ore or select applications with lower to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ores, in order of ranking, in order to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sions of paragraph 1-10D and to ensur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st effective use and distribution of avail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dget autho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.  If an application is selected, HUD will determin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ount of the Section 8 set-aside to be awarde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ward will be based on the number units to be assis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vels of contract rents, terms of the Contract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administration fee.  The amou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t-aside may be adjusted in order to comp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t least 50 percent of the funds appropriated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emonstration be used for HUD-owned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properties with mortgages held by HUD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no more than 50 percent of the funds appropr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o to one Pension Fund (except as provid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agraph 1-7B abo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.  HUD will notify each applicant of its sele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jection and, if appropriate, the amount of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ty set aside for use by the Pension Fund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tter of Notification will authorize the applica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mit project-specific proposals to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 Category A participant will have 120 day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ate of HUD notification to submit project-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als using the total amount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8 set-aside.  It will have 10 month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date of selection to commit the total amou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s set-aside to specific projects, i.e., cl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construction financing ("closing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 Category B participant will have 12 month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ach closing.  However, it must submit project-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als sufficient to use its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t-aside no later than 120 days prior to the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12-month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Pension Fund will submit a report every 30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Headquarters, Office of Insured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Development, as to the number of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units in processing, the amount of Section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udget authority expected to be required for th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 and estimated dates for submiss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-specific proposals and for clos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truction financ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If it appears that, based on reports submit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's analysis of those reports, project-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als will not be submitted or budge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not be committed, or if it is not commit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specific projects by the end of the perio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dicated in paragraphs E1 and E2 above, i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thdrawn by HUD and reallocated to an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(s).  HUD, at its discretion, may extend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me lim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If the Pension Fund and HUD mutually agree tha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und will not use all of the Section 8 authority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und's set-aside, the unused portion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turned to HUD for realloc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Any reallocation will be based upon the perform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receiving Fund in utilizing its previ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ocation(s) or to a Fund not previously sel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HUD due to the lack of available set-as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1. SELECTION OF PROJECT SPECIFIC PROPO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Pension Funds may establish their own criteria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lecting projects for use in the demonstration. 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riteria must reflect the public purposes ci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B below.  These criteria must be in wri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be available for distribution to HUD and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terested parties, including project owners,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The criteria used by the Fund must, at a minimu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 site, design, feasibility (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etability) and reflect the following 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pos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chieving economic mix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ncreasing housing choices and foste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ighborhood diversi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providing affordable housing for large, low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ies and providing access to necess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pportive facilities and servi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involving other State, local, public and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ources to achieve these objectives and to li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8 assistance to less than 5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s in any project (except in HUD-owned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properties with mortgages held by HU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limited special circumstances, such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for the homeless, displaced or disa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sons, approved by HUD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achieving maximum use of available Section 8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ty by limiting gross rents to less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ir Marker Rent limitations and Contract term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ss than 15 yea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facilitating geographic/locality diversity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sites and complying with any applic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urt order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using the HUD-owned properties and properti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ortgages held by HUD in a variety of geograph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tion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meeting special needs of homeless, displac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abled persons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Eligible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New Construction projects are eligible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der this demonstration.  In addition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llowing types of multifamily project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le for substantial rehabilit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Projects owned by HUD or subject to a mortg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eld by HUD that is delinquent, under a work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greement or being foreclosed upon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cretary (see, however, paragraph F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mitations in properties with prepay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strictions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Projects eligible for assistance as troub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under Section 201 of the Housing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unity Development Amendments of 1978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Projects located in empowerment zone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terprise communities designated by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aw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any other multifamily project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to be occupied by homeless person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omeless families as defined in Section 103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McKinney 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High-rise elevator projects for families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hildren are not eligible under this demon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less HUD determines there is no prac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ternati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.  HUD-owned properties or properties with mortgages h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Each Pension Fund must use at least 5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s set-aside to provide assistance to uni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owned properties or properties with mortg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l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n the case of HUD-owned properties, the number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s required to be assisted will be based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isposition plan developed in accordance with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FR 290.  The Pension Fund will provide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its set-aside for one-half of the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quired to be assisted under the disposition pla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will provide the other one-half from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disposition set-a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.  HUD-owned properties.  In selecting HUD-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ies, Pension Funds should focus on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following characteristic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rojects which were formerly subsidized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s 236, 221(d)(3)BMIR or 31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projects where nonprofit purchasers or lim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nerships controlled by nonprofit gen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rtners are formed to take advantage of tax cred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pportunitie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projects for which targeted negotiated sales a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cess, or opportunities for negotiated sales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dentified in the disposition plan and have pa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irst right of refusal st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.  Properties with Mortgages Held by HUD.  Cer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s are not eligible for participation in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monstration.  These include projects that are sub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mortgage prepayment restrictions, including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eting the definition of "eligible low income housing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der the Low Income Housing Preservation and Resi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meownership Act of 1990 (LIHPRHA) and project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subject to Section 250(a) of the National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selecting properties with mortgages held by H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nsion Funds should focus on properties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characteristic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rojects with mortgages that are delinquent,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 workout agreement, or being foreclos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projects subject to a plan for lead-based pai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batement that complies with Federal, Stat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cal regulations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projects with units that are vacant or occupi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ery low income families that need assista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finance and operate on a sound financial basi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E:  The financing and subsidy package must p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f the HUD-held loan under terms accept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, provide for needed repairs, and establi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cessary reserves to keep property sou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.  Property Listing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 list of HUD-owned properties is availabl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Headquarters, Office of Preserva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y Disposition, phone (202) 708-334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nformation on properties with mortgages hel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is available from HUD Headquarters, Offi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ultifamily Housing Management, phone (202) 708-373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Prospective purchasers of properties that are HUD-ow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have mortgages held by HUD may be refer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HUD to the Pension Fund to see if the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erties meet the Fund's proposal sele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riteria.  These purchasers can be exis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tities with currently pending purchases or 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rchasing entities with strong ownershi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otent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2. PROJECT-SPECIFIC PROPO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All project-specific proposals submitted for HUD revi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a Pension Fund must include a Form HUD-9201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for Multifamily Housing Project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ttachment II), completed as follow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Section A, number 1 and, if applicable number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Section C, in its entire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Section E, numbers 1-4; also indicate in "U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ype" whether the units are for families, lar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milies, elderly, disabled or displac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Sections F and F1, in their entire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Section G, line 47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Section K, in its entire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Section N, numbers 1, 3, 4, 5, 7, 9 and 1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The following information must also be submit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Estimated dates for commencement of construction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and for comple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rovements after the Agreement is signed (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ge if improvements are to be comple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ge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otal Section 8 requested and proposed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er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Name of the State or local Housing Finance Age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HFA) or Public Housing Agency (PHA)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jurisdiction and an expression of interes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agency of its willingness to contract with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perform contract administration services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greement and contract with the private own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Disclosure of other Federal, State o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overnment financial assistance such as t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batement, tax credits, HOME, CDBG, tax exem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onds, or other local sourc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A statement as to whether any CDBG or HONE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involved and if the grant recipient (i.e.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igible unit of State or local government)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en requested to conduct environmental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rsuant to 24 CFR, Part 58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Evidence of a preliminary financing commitment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ension Fund and a description of the ter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ch financ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3. MARKET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Field Office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ension Fund is responsible for determining tha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et exists for the project.  However, before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es its processing of the owner's applic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ension Fund must request, and the Field Off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jurisdiction will provide, comments as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act of the project on any existing or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ederally-insured or assisted projects in the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Field Office Respon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eld Office will respond directly to the P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 with a copy to Headquarters, Office of Insu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ltifamily Develo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4. MAXIMUM TOTAL ANNUAL CONTRACT COMMI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Maximum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maximum total annual housing assistance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may be committed under the contract shall b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tal of the gross rents for all contract unit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(see 24 CFR 886.308(b)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Changes in Contract Amou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order to assure that housing assistance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be increased in a timely manner to cover increa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contract rents, changes in family composition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creases in family incomes, the provisions of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86.308(c)(1) and (2) will app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5. HOUSING ASSISTANCE PAYMENTS TO OWN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e 24 CFR 886.309 for guidance.  References in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ction to substantial rehabilitation should be consid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s references to New Construction as well.  Reference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"PHA" should be considered as references to HUD the HFA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HA administering the contract on behalf of HUD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ragraph 1-24).  The reference to Section 244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ational Housing Act is not 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6. FAIR MARKET RENTS AND INITIAL CONTRACT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The Fair Market Rent Schedule for this demonstr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20 percent of the Existing Housing Fair Marke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chedule most recently published in the Fede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i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nitial gross rents (contract rents plus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lowance for utilities and other services) for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w construction project, and any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ion project with per unit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s of $5000 or more, may not exceed the rent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air Market Rent Schedule applicable to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mon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nitial gross rents for any substantial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with per unit rehabilitation cos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ess than $5000 may not exceed 100 perc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ublished Existing Housing Fair Marke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chedu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Contract rents must be reasonable on the basi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arison with rents for unsubsidized units of simi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e, design and location which include compa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enities and services and may exceed such compa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nts by no more than 20 perc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In older, declining urban areas where there is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verriding need for new or substantially rehabilit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, but where sufficient data on market rents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obtainable due to the overall physical and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 of the neighborhood, the Pension Fun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e its estimate of rental values on comparables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nearest neighborhood or neighborhoods, 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vate industry has provided recently construct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stantially rehabilitated rental housing of mod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n-luxury design without adjustment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ifferences between the physical and econom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s of the subject and comparable neighborhoo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cept for differences attributable to tax and ut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a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.  Contract rents must also be supported by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st certification as provided in paragraph 1-2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7. OTHER FEDERAL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Participation in this Demonstration requires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Fair Housing Act, Title VI of the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 of 1964; Title VIII of the Civil Rights Ac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968; Executive Orders 11063 and 11246; Section 504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Rehabilitation Act of 1973; the Age Discri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t of 1975; Section 3 of the HUD Act of 1968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gulations issued pursuant to these author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In addition, in selecting project-specific proposa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ension Fund must take into conside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iance with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Environmental regulations in 24 CFR Parts 50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Clean Air and Federal Water Pollution Control A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Flood Disaster protection Act of 1973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Federal labor standards provisions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 of prevailing wages as determin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retary of Labor in accordance with the Davis-Bac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 (for projects of 9 or more units)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The Uniform Relocation Assistance and Real Prope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quisition Policies Act of 1970, as amend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lementing regulations and Handbook requireme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persons displaced from the project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The Agreement and Contract, as appropriate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ain certifications as to compliance with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8. SITE AND NEIGHBORHOOD ACCEPTABILITY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Prior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ension Fund may ask Headquarters to reques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ield Office to review the project site for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site and neighborhood acceptability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fore the Fund completes processing of the own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.  Observations as to any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blems noted during the course of this review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luded in the report to Headquart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Proposed sites for new construction projects must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ollowing acceptability criteria standar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site must be adequate in size, exposur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our to accommodate the number and type of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ed and adequate utilities (water, sewer, g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electricity) and streets must b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the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site and neighborhood are suitable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point of facilitating and furthering fu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liance with the applicable provision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itle VI of the Civil Rights Act of 1964,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Act, Executive Order 11063,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mplementing HUD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neighborhood must not be one which is serious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rimental to family life or in which sub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wellings or other undesirable condi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dominate, unless there is actively in progress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certed program to remedy the undesi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i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he housing must be accessible to soci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reational, educational, commercial and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cilities and services and other municip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cilities and services that are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valent to those typically foun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ighborhoods consisting largely of unassis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ard housing with similar market 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The housing must be so located that travel ti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 via public transportation or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omobile, from the neighborhood to pla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ing a range of jobs for lower-income worke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not excessive. (This standard need 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igidly adhered to for housing for the elderly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Minority Concen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site must not be located in an area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inority concentration except as permit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der paragraph b, and must not be loca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racially mixed area if the project will 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significant increase in the propor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minority to non-minority residents in the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 project may be located in an area of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centration only if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1)  Sufficient, comparable opportunities ex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housing for minority families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ame income range to be served by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posed project, outside area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inority concentration (see paragraph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further guidance)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2)  the project is necessary to m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verriding housing needs that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et in that housing market (se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8 for further guidanc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7.   Sufficient Comparable Opportun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"Sufficient" does not require that in ev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ality there be an equal number of 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its within and outside of areas of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centration.  Rather, application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ndard should contribute to a reason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tribution of assisted units each year whic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ver a period of several years, will appro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n appropriate balance of housing choi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in and outside areas of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ncentration.  An appropriate balance in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jurisdiction must be determined in ligh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al conditions affecting the range of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oices available for lower income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milies and in relation to the racial mix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locality's pop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Units may be considered "compa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pportunities" if they have the same house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ype (elderly, handicapped, family, lar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mily) and tenure type (owner/renter); requ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pproximately the same tenant contribu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wards rent; serve the same income group;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ocated in the same housing market; and a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ndard cond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Application of this "sufficient compa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pportunities" standard involves asses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verall impact of HUD-assisted housing o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vailability of housing choices for low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come minority families in and outside are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f minority concentration, and must take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ount the extent to which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actors are present, along with other fa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evant to housing choi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1)  A significant number of assisted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its are available outside area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inority concen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2)  There is significant integra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ed housing projects construct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habilitated in the past 10 yea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lative to the racial mix of the elig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op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3)  There are racially integrated neighborhoo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in the local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4)  Programs are operated by the locality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ssist minority families that wish to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ing choices outside areas of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cen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5)  Minority families have benefite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local activities (e.g., acquisitio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rite-down of sites, tax relief progr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for homeowners, acquisition of unit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se as assisted housing units) underta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 expand choices for minority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utside areas of minority concen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6)  A significant proportion of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households have been successful in fi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units in non-minority areas unde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ection 8 Certificate and Housing Vouc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7)  Comparable housing opportunities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de available outside areas of min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ncentration through other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.   Overriding Housing N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Application of the "overriding housing needs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iterion permits approval of sites that ar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tegral part of an overall local strateg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preservation or restor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mmediate neighborhood and of sites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neighborhood experiencing significant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vestment that is demonstrably chang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conomic character of the area (a "revitaliz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a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An "overriding housing need," however,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erve as the basis for determining that a s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s acceptable if the only reason the n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nnot otherwise be feasibly met i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iscrimination on the basis of race, col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reed, sex, or national origin renders si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outside areas of minority concen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available or if the use of this standar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cent years has had the effect of circumv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obligation to provid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o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Sites for proposed substantial rehabilitation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for other than HUD-held and HUD-owned) must mee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llowing acceptability criteri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site must be adequate in size, exposur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tour to accommodate the number and type of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ed and adequate utilities (water, sewer, g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electricity) and streets must be availabl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 the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site must be suitable from the standpoi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cilitating and furthering full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applicable provisions of Title VI of the Civ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ights Act of 1964, Title VIII of the Civil R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 of 1968, Executive Order 11063, and implemen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e housing must be accessible to soci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reational, educational, commercial and heal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cilities and services and other municip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acilities and services that are at le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quivalent to those typically found in neighborhoo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isting largely of unassisted,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with similar market 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he housing must be so located that travel tim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st via public transportation or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omobile, from the neighborhood to place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mployment providing a range of jobs for lower-inc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orkers, is not excessive.  (This 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eed not be rigidly adhered to for housing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derly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The site and neighborhood must be reasonably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rom disturbing noises and reverberations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zards to the health, safety and general welf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occu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The site and neighborhood are not subjec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ious adverse environmental conditions, natur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r manmade, such as dangerous walks, step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stability, flooding, poor drainage, septic t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ack-ups, sewage hazards or mud slides; abnorm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ir pollution, smoke or dust; excessive nois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vibration or vehicular traffic; excess accumul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rash; vermin or rodent infestation; or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z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The site and neighborhood in which propertie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-owned or have mortgages held by HUD are loc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us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Be reasonably free from disturbing nois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verberations and other hazards to the heal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fety and general welfare of the occup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Not be subject to serious adverse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itions, natural or manmade, such as danger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alks, steps, instability, flooding, poor draina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ptic tank back-ups, sewage hazards or mud slid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bnormal air pollution, smoke or dust; exces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ise, vibration or vehicular traffic; exc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umulation of trash; vermin or rod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festation; or fire haz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9. PENSION FUND SUBMISSION OF PROJECT-SPECIFIC PROPOSAL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The Pension Fund must determine that the prop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is an eligible project as defined in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-11C and that it meets the aggregate inten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 purposes identified in paragraph 1-11B of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ice.  It must also determine that the project,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other projects the Fund will consider, will res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at least 50 percent of the Pension Fun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8 set-aside being used for HUD-owned proper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r properties with mortgages hel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The Pension Fund's submission to HUD must includ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formation required in paragraph 1-12 along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s from the Pension Fund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t will make a loan or purchase the loan to fi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t has or will have no ownership interest of a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kind in the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contract rents (see paragraphs 1-16 and 1-28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guidance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compare reasonably to or are less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nts for unassisted units of similar ag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esign and location which provide compar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menities or services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at exceed those determined to comp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asonably do so by no more than 20 percen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re warranted by cost and expense estima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ceptable to the Pension Fund and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upportable by cost certification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ple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It consulted with the Field Office with jurisdi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lative to the impact of the proposed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n any existing or proposed Federally-assi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s in the area and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the Field Office comments were address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underwriting the project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the Field Office did not com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0. FORMAL PROPOSAL REVIEWS OF PROJECT SPECIFIC PROPO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After receipt of a project-specific propos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eadquarters will assign a project number and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Field Office with jurisdiction to perform revie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compliance with site and neighborhood accepta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riteria, environmental and Affirmative Fai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eting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If the review for compliance with site and neighborh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ability criteria was not performed by HUD bef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ension Fund completes its processing of the ow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tion it will be completed by HUD after recei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project specific proposal from the Pension Fu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Proposals will be reviewed for compliance with HUD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vironmental requirements for addressing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vironmental Policy Act of 1969 (NEPA) and rel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aws and authorities.  HUD staff will conduct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vironmental review for all project-specific propo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cept those involving HOME or CDBG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roposals involving HOME or CDBG Fun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may accept and adopt the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essment performed by the grant recipient (i.e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eligible unit of State or local government)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ose proposals that involve HOME or CDBG fu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ivities and for which an environmental review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formed pursuant to 24 CFR Part 5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HUD-Owned Properties and Properties with Mortga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el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HUD will perform an environmental compli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view (Form HUD-4128.1, Forma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ategorically Excluded Projects) as part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perty disposition trans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If that review determines that the projec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thin the 100 year floodplain, the trans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will require that the owner take all feas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ction to minimize the impact of flooding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e mechanical systems within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The property must be covered by fl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nsurance.  All occupants of the project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be informed that it is within a flood plain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hat flood insurance is available for pers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osses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.   If the project is listed on the Na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gister for Historic Places or in a distri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listed on the National Register, there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 deed restriction that any alteration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perty must be submitted to the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Historic Preservation Officer for review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om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Other 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New Construction:  All new co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rojects require preparation of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vironmental assessment pursuant to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Part 50, using Form HUD-4128, Forma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vironmental Assessment for HUD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Existing, With or Without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habilit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1)  Existing projects are categorical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excluded from NEP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2)  An environmental assessment i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required for existing projects when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ompletes Form HUD 4128.1 and determ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hat rehabilitation of the project d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no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increase the number of dwelling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y more than 20 percent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result in a change of land use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onresidential to residential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involve rehabilitation costs above 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ercent of the post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replacement cost of the project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o    involve demolition of one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buildings containing the primary 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rved by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3)   Projects not meeting the above crit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re subject to a full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assessment using Form HUD-412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4)   All projects must comply with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non-NEPA environmental requirements (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50.4) such as floodplain managemen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noise, historic preservation and haz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This entails a limited environmen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compliance review by HUD using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HUD-4128.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Pension Funds are encouraged to include in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-specific application submitted to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pies of environmental reports, audits,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essments prepared by others that the F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lieves will assist HUD in conducting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nvironmental re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Details on environmental requirements a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andbooks 1390.2 and 1390.4 and 24 CFR, Parts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5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.  Affirmative Fair Housing Marketing Plan.  The Fie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fice will review and approve the Affirmativ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ousing Marketing Plan following the procedur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 of HUD Handbook 8025.1 REV-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mplementation of Affirmative Fair Housing Marke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1. HEADQUARTERS EVALUATION OF PROJECT-SPECIFIC PROPOS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eadquarters will perform the following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unc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Conduct previous participation review of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ncipals and determine whether project partici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e debarred, suspended or ineligible to perform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 Federally-assisted projec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Obtain and issue the appropriate Davis-Bacon wage r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s and construction contract lab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ndards provis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Unless the Housing Credit Agency has agreed to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bsidy layering reviews for projects receiving L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me Housing Tax Credits, review projects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ax credits and/or other governmental assistanc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excess subsidy and reduce subsidy sources in acc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outstanding subsidy layering guideli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.  Negotiate a contract with an HFA or PHA to per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administration functions on behalf of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.  Verify that proposed contract rents are within the F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rket Rent Schedule for this demonstration (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ragraph 1-16A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2. HUD APPROVAL OF PROJECT-SPECIFIC PROPO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Section 6(b) of the authorizing legislation requ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at not less than 50 percent of the funds appropria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the demonstration be used for properties own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or for properties with mortgages held by HUD. 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sure compliance with this statutory requirement,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nsion Fund must use at least 50 percent of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ction 8 set-aside for HUD-owned properties or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perties with mortgages held by HUD unless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es that the overall statutory requirement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wise be met and provides an excep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sequentl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Budget authority for the first project-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al submitted by the Pension Fund, if it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 non-HUD project, cannot exceed 50 perc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ension Fund's total set-a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HUD will not accept for review any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n-HUD proposals until proposals for HUD-proje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sing an equal or greater amount of bud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uthority are submit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 Pension Fund may substitute a non-HUD propos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a HUD proposal only with HUD approval, or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substitute proposal will not result in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duction in budget authority for HUD-propos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low the 50 percent requir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Should any approved proposal for a HUD-project fa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go to closing and an acceptable substitu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 made by the same or different Pension Fund, 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ill determine whether any additional non-H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als may be approved and/or proceed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If a Fund fails to submit project-specif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posals, or fails to proceed to closing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ed proposals within the time frames specif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paragraph 1-10E.1 and E.2, HUD may withdraw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nsion Fund's uncommitted set-aside and realloc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 elsew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Upon conclusion of Headquarters review, HUD will adv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ension Fu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Whether the proposal is approved; approvable 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specified changes are made and if Headquar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ceives those changes within the time li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ecified; or not approvable with an explanation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wh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Of the number of assisted and unassisted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ed, the amount of Section 8 budge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will be reserved for the project whe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ment is signed and the balance remain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und's set-aside.  If the proposal is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-owned project, the Pension Fund will provi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from its set-aside for one-half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units; the other half will be provided by HUD fr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s property disposition set-asi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That HUD will reserve Section 8 budget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 the project and enter into a Agreement to En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to Housing Assistance Payments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Agreement) provided the owner submits, throug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nsion Fund, a permanent financing commitment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 including a statement of the sour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financing, terms, interest rate, discoun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tension provisions, and any conditions that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, will be in, or will affect the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inancing arrang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hat the Pension Fund must submit an accep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ertification regarding the working drawing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ecifications by the date specified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al Letter (see paragraph 1-2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Of the dates by which the Pension Fund is expec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o close on the construction financing and by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struction/rehabilitation is expected to begi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  That if either of these requirements are not m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may withdraw the Section 8 authority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and reallocate it elsew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3. CERTIFICATION OF WORKING DRAWINGS AND SPECIF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Before HUD will execute an Agreement with the ow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ension Fund must submit a certification to H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ased on an analysis and report by a review archit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mployed or engaged by the Fund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the working drawings and specifications and wo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rite-up are in compliance with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ndar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.   New Construction and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habilitation.  The following standards a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to both new construction and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habilit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State and local building codes, ordin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nd regula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Handicapped Accessibility Guidelines,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CFR 890.210(c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.   Substantial Rehabilitation.  The foll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additional standards apply to substant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habilitation 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Lead-Based Paint requirements of 24 CF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882.109(i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.   New Construction.  The following addit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standards apply to new construction projec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   Fair Housing Accessibility Guidel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Federal Register Volume 56, No. 4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March 6, 199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The proposed construction or rehabilitation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missible under the applicable zoning, buil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and other codes, ordinances or regu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 modified by any waivers obtained from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priate official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The owner must retain one set of the working draw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specifications, or work write-up, for exam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HUD for so long as the HAP contract is in effec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ch shorter period as HUD may appr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4. ADMINISTRATION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UD will enter into an contract with a HFA or PHA (i.e.,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tract Administrator) to perform certain admini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 ministerial functions on behalf of HUD.  Any fee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is service will not exceed 5 percent of the publish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bedroom Fair Market Rent for Existing Housing for the a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 will be payable out of the total Section 8 author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served for the project.  The contract will be executed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UD and the HFA or PHA and will become effective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xecution of the HAP Agreement between HUD and the priv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w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5. EXECUTION OF HAP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fter receipt of assurance of a permanent fina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mmitment and acceptable certifications regarding wo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rawings and specifications, and prior to commence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struction or rehabilitation, HUD will enter into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greement with the owner, which among other things,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tain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A statement that the owner agrees to construct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habilitate the project according to the stand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dentified in paragraph 1-23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The date by which construction or rehabilitation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mence, and the date by which construction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habilitation will be completed and the project read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occupa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Contract rents to be paid to the owner once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s completed and the Contract execut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.  The date for final inspection of the completed projec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.  The term of the Housing Assistance Payments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6. CONSTRUCTION/REHABILITATION PERI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Timely performance of wo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nce the Agreement is signed, the owner must prompt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ed with construction or rehabilitation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ject as provided in the Agreement.  If the work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not commenced, diligently continued and/or comple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rding to the Agreement, HUD may rescind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reement or take other appropriate action.  Extens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ime will be granted and contract rents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reased only for reasons specified in the Agree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Inspections During Constru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ension Fund must ensure that constru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pections are performed at least once per month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pose of these inspections is to ensure that work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ceeding on schedule and is being completed accor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the Agreement.  Inspections must also ensure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nstruction or repair work uses mate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fied in the work write-up or working drawing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pecifications and is being performed in a workman-li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Changes During Constru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owner must obtain prior approval of the Pe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nd and HUD for any changes from the work specifi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Agreement that would materially alter the desig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project, quality of the Construction or rehabilit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ork.  Approval of any changes may condition up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 reduction in contract 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7. PROJECT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The Pension Fund will notify HUD of project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y submitting to HU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A certificate of occupancy and/or other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pprovals necessary for occupanc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 certificate by the owner and inspecting archit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at there were no changes in the work that w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sult in a reduction in contract ren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a certification by the owner and inspe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chitect that the project was constructed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habilitated in compliance with the standards s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forth in paragraph 1-23 and with the require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the Agreement;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a certification by the owner and inspec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rchitect that there are no defects or deficien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n the work except for ordinary punch list item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ems of delayed completion which are minor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ature or which are incomplete because of wea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nditions and, in any case, do not preclude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ffect occupancy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.   an owner's certification as to compli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avis Bacon and other Federal labor standar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re are pending claims relating to payment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evailing wage rates, the owner must place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fficient amount in escrow to assure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ayments.  The escrow may be disbursed only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approv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Project Inspe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or to submission of the evidence of comple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quired by paragraph 1-27 the Pension Fund, or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rchitect employed or engaged by the Pension Fund, mu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pect the project for acceptable completion. 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spection must be sufficient to enable the inspe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o report that he/she has inspected the observ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lements and features of the project (both assis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nassisted units) in accordance with profess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tandards of care and judgment and that, on the ba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f the inspection, the project has been completed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ordance with the agreement and that there are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servable conditions inconsistent with the evidence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mpletion required in paragraph 1-2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may perform an inspection of its own prior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ccepting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Project Accep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If it is determined by HUD that the project h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en completed according to the Agreement, HU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ept 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If there are minor punch list items or item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layed completion awaiting seasonal opportun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which do not preclude or affect occupancy, and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requirements of the Agreement have been m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 may be accepted and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xecuted.  However, an escrow will be requir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long with a written agreement between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HUD specifying a schedule for completion.  I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wner fails to complete the items with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greed upon time, HUD may terminate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/or exercise its other rights thereun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If other defects or deficiencies exist, HUD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e whether and to what extent the defects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ficiencies are correctable, what correc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tion are necessary to permit acceptance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ject and whether and to what extent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s should be reduced as a conditi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eptance.  If the owner is unwilling to corr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uch defects or deficiencies, HUD need not accep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proj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If HUD determines that the project canno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epted, the Owner and Pension Fund will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notified of this decision, and the reasons hereo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8. COST CERTIFIC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Prior to execution of the Housing Assistance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, the Pension Fund must review and submi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an owner's certification of actual costs and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that the certified costs suppor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rents.  A simplified form of c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ion using Form HUD-2205A, Mortgago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ertificate of Actual Cost, may be used fo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rpo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In the event certified costs are less tha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stimated replacement cost (see paragraph 1-12A.5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o not support the contract rents, HUD may reduc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rents to an amount determined by HUD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upport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29. FINANCIAL INFORM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Pension Fund must submit financial inform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cluding sources and uses of funds data, sufficien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ocument the leverage affect of the Section 8 assista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.e., the direct and indirect project costs and benef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is information must be submitted simultaneousl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st certification required under paragraph 1-28 ab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30. HOUSING ASSISTANCE PAYMENTS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Required Form.  The form of Contract will be in a fo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escribed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Contract Term.  The term of the Contract will be for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inimum of 5 years and a maximum of 15 ye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Execution.  Once the requirements of paragraphs 1-27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-28 and 1-29 have been satisfied, the Contract may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xecuted.  No assistance payments will be made unt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contract is fully signed and execu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.  Unleased Units.  At the time the Contract is execut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HUD will determine whether the owner has met 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bligations with respect to any unleased units (see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FR 886.309(c)) and for which of those units vac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ayments will be made by HUD.  The owner must indica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 writing, its agreement or disagreement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termination while reserving all rights to cla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acancy payments for the unleased units in accord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th the Contract, without prejudice by reason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igning the Cont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.  Contract Provisions.  The Contract will cont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ovisions relative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Prohibition on use of Other Federal Progr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's multifamily mortgage insurance programs,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isk sharing programs under Section 542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and Community Development Act of 1992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loan or loan guarantee programs of the Farmers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ministration may not be used in connection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ousing developed or assisted under this demonst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o long as a HAP Contract is in eff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Limitation on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HUD assistance for projects developed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monstration is limited only to the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payments available under the Contact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y paragraphs 1-14 and 2-1B of this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duction in Contract Rents at Refinanc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owner must notify HUD in the event the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s refinanced to lower the interest rate and/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bt service payments.  HUD may reduce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s to reflect the lower debt service pay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Termination for Ca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the owner fails to perform in accordance wi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terms and conditions of the Contract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maintaining the facilities in decent, saf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anitary condition, providing faciliti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rvices required under the Contract, and admit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d leasing to eligible families, HUD will have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ight to terminate the Contract for cause.  In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vent of termination, HUD will make every effort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rovide other forms of rental assistance, inclu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ection 8 vouchers, to families eligible for s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at the time of contract termin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1.  PROJECT MANAGEMENT AND OPER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Responsibility for Contract Administration.  HUD 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sponsible for contract administration.  However,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contract with a State or local housing fin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gency or local public housing agency to carry o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 administration functions.  The fee from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 will be derived from the Section 8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uthority reserved for the project and may not exc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5 percent of the published 2-bedroom Fair Market R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 Existing Housing for the are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Rent Adjust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.   Housing assistance payments may be adjus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periodically up to the maximum amount of paym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pecified in the Contract (see paragraph 1-14)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ccording to the provisions of the Contra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2.   Adjustments will be made on the basis of a form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urrently being developed by the Department wh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akes into consideration increases in taxes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ther operating and maintenance expenses, exclus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of debt service.  Once that formula is develop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t will become effective for all projects rece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ssistance under this demon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.   Rents may be adjusted upward or downward, bu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djusted rents will not be less than the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ents in effect at Contract execution, except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the event the project is refinanced (see paragrap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-30E3) and absent fraud or misrepresentation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etermining the initial r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  Adjustments may not cause material differ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between the rents charged for assisted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mparable unassisted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2.  RESPONSIBILITIES OF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See 24 CFR 886.31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The owner may contract with a private or public ent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other than the agency responsible to HUD for contra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dministration functions) to carry out any or all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se functions.  However, such an arrangement may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relieve the owner of its responsibilities for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ervices and fun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.  The owner must permit HUD to review and audit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anagement and maintenance operations of the project 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y 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3.  MARKETING AND LEASING OF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rketing of units and selection of families by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ust be in accordance with the owner's approved Affirmat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air Housing Marketing Plan and other requirements o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 CFR 886.321. (Note that any references to sales clos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r "for tenancy after sale" in that section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applicabl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4.  MAINTENANCE. OPERATION AND INSPECTIO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e 24 CFR 886.32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5.  REEXAMINATION OF FAMILY IN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e 24 CFR 886.32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6.  OVERCROWDED AND UNDEROCCUPIED UN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e 24 CFR 886.326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7.  SECURITY AND UTILITY DEPOSI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e 24 CFR 886.31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8.  ADJUSTMENT OF UTILITY ALLOWA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 owner's request for an adjustment in contract r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under 2-1B must include an analysis of project ut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llowances.  Data on changes in utility rates and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factors affecting utility consumption should be provided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rt of the analysis.  When an approved utility rate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ould result in a cumulative increase of 10 percent or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n the most recently approved utility allowance, the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hould request a approval of new utility allowa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9.  LEASE REQUIRE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term of lease and required lease provisions mus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nsistent with 24 CFR 886.327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10. LEASING TO ELIGIBLE FAMIL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provisions of 24 CFR 886.329 apply to leasing of un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o eligible famil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11. FEDERAL SELECTION PREFERENC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In selecting applicants for assistance under th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emonstration, owners must give preference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nts who are otherwise eligible for assist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d who, at the time they apply for assistance,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voluntarily displaced, living in substand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ditions or paying more than 50 percent of 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come for r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The requirements of 24 CFR, Part 886.337 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pplica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12. TERMINATION OF TENANC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 CFR 886.328 applies to the termination of tenancy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viction of a family assisted under this demonst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13. NOTICE OF CONTRACT EXPIR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ee 24 CFR 886.311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14. REVIEWS DURING MANAGEMENT PERI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.  HUD, or the agency administering the Contract for H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ill inspect the project operations at such interv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s it deems necessary to ensure that the owner is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ull compliance with the terms and conditions of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ntract.  This shall include a determination as 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ether the assisted units are in decent, safe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anitary cond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B.  Equal opportunity reviews may be conducted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bove review or at any time deemed appropriate by HU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EDERAL REGISTER ATTACHMENT CAN BE FOUND IN THE FEDERAL REGI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BASE OF 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pplicationf for Multifami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ousing Proj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color w:val="990000"/>
            <w:sz w:val="20"/>
            <w:szCs w:val="20"/>
            <w:u w:val="single"/>
          </w:rPr>
          <w:t xml:space="preserve">HUD-92013 Applicationf for Multifamily 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1 of 8            form HUD-92013 (10/9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ref. Handbook 4420.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2 of 8            form HUD-92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3 of 8            form HUD-92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4 of 8            form HUD-92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5 of 8            form HUD-92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6 of 8            form HUD-92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7 of 8            form HUD-92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ATTACHMENT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(Continu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GRAPHICS  MATERIAL  IN  ORIGINAL  DOCUMENT  OMITTED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                                                                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Page 8 of 8            form HUD-920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pdfforms/92013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0:00Z</dcterms:created>
  <dc:creator>Colleen Moses</dc:creator>
  <dc:description/>
  <cp:keywords/>
  <dc:language>en-US</dc:language>
  <cp:lastModifiedBy>Colleen Moses</cp:lastModifiedBy>
  <dcterms:modified xsi:type="dcterms:W3CDTF">2007-09-25T19:34:00Z</dcterms:modified>
  <cp:revision>1</cp:revision>
  <dc:subject/>
  <dc:title>U</dc:title>
</cp:coreProperties>
</file>