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.S. Department at Housing and Urban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 O U S I N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Notice   H 94-14 (HU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pecial Attention of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Issued:  3/16/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Regional Administrators,              Expires: 3/31/9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al Offices of Housing;              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al Offices of Public Housing;       Cross Referen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ors, Regional Accoun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visions; Field Office Manager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tegory A and B Offices, Category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s with Multifamily Management;      H-93-3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ors, Offices of Native American     H-93-5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s; Field Office Housing 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Public Housing Management Divi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ors; Directors, FmHA State Offic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mHA Headquar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 APPLICATION SUBMISSION, REVIEW, RATING, RANK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LECTION AND GRANT PROCESSING PROCEDURES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GREGATE HOUSING SERVICES PROGRAM (CHSP) FOR FY 19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.  PURPO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is Notice provides instructions to HUD Reg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ministrators, Field Office Managers and others regar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gregate Housing Services Program (CHSP) procedures in FY 19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:  (1) providing technical assistance to potential applicant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2) logging receipt of applications; (3) reviewing and ra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s at the field office and finalizing rating, rank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selection of applications at the Regional office; and, 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riting and executing grant assistance awards in the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s.  Copies of the Application Package have been provid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egional and Field Offices separately, for internal 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ackage contains the Joint Common Rule.  The Noti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ing Availability (NOFA) will be provided separately as so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 it is avail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armers Home Administration (FmHA) proces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llows this Notice.  Eligibility of FmHA applicants and proj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be confirmed by FmHA State offices.  Eligible FmH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s will be reviewed, rated, ranked and selected by FmH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dquarters staff.  FmHA grant negotiations will be done by FmH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dquarters; once completed, materials will be sent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priate HUD field office for grant execution and transmit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the grante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MEE: Distribution: W-3-1, W-2(H), W-3(H)(FHEO)(ZAS)(PD&amp;R), W-4(H), R-1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-2, R-3-1(H)(RC), R-3-2, R-3-3, R-6, R-6-2, R-7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-7-2, R-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vious Editions Are Obsolete                               HUD 21B (3-80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GPO 871 90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I.   BACKGROUN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ction 802 of the National Affordable Housing 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P. L. 101-625) as amended by Section 604 and 672 of the HCD 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1992 (P.L. 102-550) directs HUD and FmHA to administer a CHS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signed to provide meals, expanded services, retrofit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rtain modernization activities in housing projects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derly and disabled.  Program participants are frail elderl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nelderly disabled and temporarily disabled persons who requi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ch services to sustain independent living, prevent premat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itutionalization and encourage deinstitutionaliz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igible individuals in institutional settings.  It "grandfath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" CHSP grantees funded under the CHSP Act of 1978 and allow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m a six-year transitional period to meet the requirement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new program.  These grants are in the third and fourth yea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the six-year transition period.  Further extension of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s will be discussed in separate Noti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is Notice does not include start-up procedu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grantees awarded in FY 1994, nor for ongoing monitoring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tension of any CHSP grant after the selection and start-u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iod.  Start-up procedures will be issued next Summ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dures for on-going monitoring, amending and extens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th new and existing grants will be included in a FY 1994 Not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ich is forthcoming, entitled "Monitoring of CHSP Grantees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ich replaces Chapters 2 and 4 of Handbook 4640.1, "Monito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Technical Assistance Handbook for the Congregate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s Program".  This Handbook will be replaced by Handboo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640.1 REV-l, "Selection, Monitoring and Technical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ndbook for the Congregate Housing Services Program",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ould be published by FY 1995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II.  SUMMARY OF PROGRAM FEATUR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se features are stated more fully in the Joi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on Ru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.   ELIGIBLE APPLICA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Stat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Indian trib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Units of general local govern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Public and Indian Housing agenc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Local nonprofit housing spons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ocal nonprofit housing sponsors can apply only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half of eligible housing they own.  Profit-motivated owner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igible projects (see Section B below) can not subm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s on their own, but may be included under the ausp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an application submitted by a unit of government.  Stat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ian tribes or units of general local government (NOT PHA/IH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local non-profit housing sponsors) may apply on behalf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igible for-profit owners.  See Section 700.105 or 1944.252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Joint Common Rule for further explan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ELIGIBLE PROJEC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igible housing projects are housing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derly and disabled which are 85 percent occupied as of the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application submission and which are assisted und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llowing program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Public and Indian housing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Sections 202, 221(d) and 236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Section 8 projects, either those in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re is a contract attached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tructure, or new construction or substant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habilitation;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FmHA Sections 514, 515 and 516 project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ormally, Section 514 and 516 projects do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qualify as housing for the elderl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isabl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.   ELIGIBLE PERS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ersons eligible to participate in CHSP a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Frail elderly persons (age 62 or older) wh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quire assistance with at least thr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ctivities of daily living (ADLs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Temporarily disabled persons (62 years of 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r older);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Nonelderly disabled persons residing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ligible housing for the elderly, consist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with the definition of "person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isabilities" in Section 700.105 or 1944.25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f the Common Ru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dditionally, the following persons may als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ticipate in CHSP at the option of the grantee's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ment.  No part of the cost of their services ma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sidized by the CHSP grant; they must pay for the services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Residents of participating projects who w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ormally be ineligible for CHSP;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Elderly and disabled persons who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on-resid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.   ELIGIBLE SERVIC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program requires a Service Coordinator, wh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ures that program participants are linked to appropri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s necessary for independent living as part of the c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ment process.  Each potential program participant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essed for degree of frailty or disability by a Profess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essment Committee (PAC) after a preliminary screening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ferral to the PAC by the Service Coordinator (see Paragrap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II.G, below and Section 700.220 or 1944.257 of the Common Ru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further information).  The members of the PAC cannot be pai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andatory services are case management and a me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of at least one hot meal a day, seven days a week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me or all of the participants in a group setting.  Particip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eptance of the meals program, if they are assessed as nee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, is totally volunta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ptional services include:  Personal assistanc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ekeeping, transportation, non-medical supervision, monito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medication consistent with state law, personal emerge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ponse systems and other requested support services,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ved by HUD.  Neither the services nor the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ordinator have to be paid for by CHS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trofit and renovation activities are NOT fun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der the FY 1994 CHSP NOF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.   MATCH REQUIRE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UD will provide funds to cover up to 40 perc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the costs of new supportive services covered under the gr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tes, Indian tribes, units of general lo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vernment, project owners or other third-party sources will p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 least 50 percent of the costs of new or expanded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vered under the grant.  In instances where the State i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, the local government's contribution shall not exce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 percent of the amount required of the State.  All match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new resources and services, not those existing in the proj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participated in by residents at the time of application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S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major types of cash match are:  Federal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Community Development Block Grants or Community Services Bloc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s or Older Americans Act), State, local government or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rd party funds; available Medicaid home-based waiver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fic CHSP program participants; and excess residual receip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from projects other than those owned by PHA/IHA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st sharing, including other types of match,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utlined in fuller detail in Section 700.235 or 1944.260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SP Common Ru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.   FUNDING LIMI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is year, there are two funding limits.  HUD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y up to of $1,200 per person/year for supportive services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n case management and meals.  Additionally, for applic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ich submit more than one application, the maximum HUD will f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single applicant for is $2,000,00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.   PARTICIPANT FE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gram participants shall pay fees for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eived which equal at least 10 percent of the cost of the CHS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ee components a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A statutory meals fee of 10-20 percen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articipants adjusted income, depending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number of meals per day receiv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Additional optional fees for any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upportive servi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mandatory meals fee may raise fees well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cess of the 10 percent requirement, thus reducing the necess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share to well under 40 percent.  However, no individual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y more than a maximum of 20 percent of adjusted income.  (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SP Common Rule at Section 700.240 or Section 1944.262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ersons not eligible for the CHSP who utilize CHS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s pay full cost for the services or have the costs pai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by sources other than CHSP (see Section III.C, prior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.   Professional Assessment Committe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nal determination of who is accepted in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SP and the services they shall receive is determined by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fessional Assessment Committee (PAC) in conjunction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 coordinator.  The PAC is described fully in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00.225 or 1944.258 of the Joint Common Rule.  The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ordinator is described fully in Section 700.220 or 1944.257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Joint Common Ru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V.  FUND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UD will conduct 10 concurrent Reg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etitions to award five-year renewable gra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unds totaling approximately $14,500,000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ailable from the FY 1993 appropriation under the Department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terans Affairs and Housing and Urban Developmen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ependent Agencies Appropriations Act, of 1993 (P.L. 102-289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$25,000,000 from the FY 1994 appropriation und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partments of Veterans Affairs and Housing and Urban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Independent Agencies Act, 1994 (P.L. 103-124). 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$39,500,000, $31,600,000 is for HUD Regions and $7,900,000 (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cent) is allocated to FmHA for use nationwid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   HUD Allo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HUD allocation below is a fair-shared amount to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UD Regional offices, after the FmHA fund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ubtracted.  The fair share amount is arrived at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puting the national total of units of Section 8 n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struction and substantial rehabilitation elderl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isabled, Section 202 and 202/8 elderly and disabl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ction 221(d) and Section 236 elderly and disable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HA/IHA elderly and disabled units in all Region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portionally allocating dollars to each Region a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ercentage portion of total uni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formula for the HUD allocation is stated below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.   Compute the total number of Section 8 N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struction/substantial rehabilitation elderl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ction 202, Section 221(d) elderly, Section 23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derly and PIH/IHA elderly units in each Reg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r the nation as a who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Calculate the proportion of the national to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presented by each Region's sha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.   Divide the available dollars proportionally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ccordance with the regional share of the elder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ousing inventory,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funds for the CHSP will be awarded by HUD throug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0 Regional competitions, in which applicant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lected to receive supportive services grants by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funding process is further described in Section 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the NOF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allocation is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Y 1994 CHSP REGIONAL FUNDING ALLO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gion        Number of Units          Dollars         Percent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                  102,257             $2,844,000           9%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I                 127,124             $3,476,000           11%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II                135,760             $3,792,000           12%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V                 182,684             $4,740,000           15%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V                  273,075             $7,268,000           23%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VI                  82,319             $2,212,000           7%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VII                 95,605             $2,528,000           8%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VIII                36,616               $948,000           3%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X                  96,958             $2,528,000           8%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X                   42,837             $1,264,000           4%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TAL            1,175,235            $31,600,000           100%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percentages are rounded to equal 100%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f there are residual funds remaining after selection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y may be made available to FmHA projec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   FmHA Projec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licants for FmHA projects may apply for grants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available $7,900,000.  If there are residual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maining after selections, they may be made avail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HUD projec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V.  ANNOUNCEMENT OF THE PROGRAM -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SUBMISSION AND REVIEW PROCEDUR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.   OVERVIEW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CHSP will be announced by a NOFA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blication of the Joint Common Rule.  These will be distribu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the field offices and the FmHA by FAX as soon as they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ail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application package is ONLY availabl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s through the Multifamily Housing Clearinghouse, P.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x 6424, Rockville, MD  20850, telephone 1-800-955-2232. 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tential applicants call the HUD field office or the FmHA St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for a copy of the application package, please refer th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the Clearinghouse.  However, a small supply of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ckages will be provided to each field office and FmHA St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s for INTERNAL use only.  Do not make these availabl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tential applica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licants must submit CHSP applications (FA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pies of the applications are NOT acceptable) to the Directo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 Management in the field office which has jurisdiction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roject.  IHAs (or applicants submitting IHA projects)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mit their applications to the Director of Housing 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the field office in which is located the Office of Na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erican Programs which has jurisdiction over that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E:     All Indian Housing Authoriti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ndian tribes will receive techn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ssistance from the Office Na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merican Programs (ONAP) that serve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jurisdiction in which they are loca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However, for reasons of brevity,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urther references to HUD Field Off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n this Notice include both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ffices and ONAP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ll ONAPs must comply with instru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given to HUD Field Office staff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viewing and handling CHSP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nd gra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.   HUD Field Office Responsibilities Und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HSP During the Application Review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election Process Includ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a)  providing technical assistanc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otential HUD applicants upon reques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b)  logging in all HUD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ubmitted by applicants and determi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whether or not they have been submit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n a timely fashio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c)  reviewing HUD application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eligibility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d)  reviewing HUD applications for thresho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cceptability and for techn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deficiencie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e)  rejecting those which are not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r do not meet one or mor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reshold criteria, or satisfactor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ddress items listed as techn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deficiencies at the completion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echnical review proces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f)  scoring each eligible HUD applicatio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g)  submitting HUD funding recommend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o the Regional office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h)  after notification by the Reg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ffice (see numbers 2(c) and 2(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below).  GTRs mus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-   prepare notification letter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Congressional Affair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Headquarters of selections FOR BO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HUD AND FmHA SELECTEES, issu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press release and notify the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of Elderly and Assisted Housing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HUD Headquarters of tho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applications selected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designated GT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-   prepare all HUD-718s and ma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selection letters to BOTH HU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FmHA SELECTEES and request fi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corrections, if any, of funded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applicant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-   negotiate final amounts with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selectees and writing, mail 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approved grants for BOTH HU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FmHA SELECTE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i)  The Grant Officer (see below)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execute the grants when signe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turned to the Field 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UD Headquarters recognizes that the Regional ro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y have to be modified later in the fiscal year, depending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eorganization and the manner in which the transition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eld organization takes place.  If needed, there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priate modification to the procedures stated in this Not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.   HUD Regional Office Responsibilities Du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CHSP Application Review and Sel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cess includ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a)  reviewing Field Office reports to ens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onsistency among Office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b)  preparing final ranking and sel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list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c)  Preparing and processing the HUD 185.1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nd processing the HUD-718s for both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nd FmHA selectees;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d)  informing field offices of selections s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at they may proceed with final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UD Headquarters staff are available to HUD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and Regional staff for technical assistance.  A lis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SP Regional Contact People (RCP) is at Appendix 1; the plan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table is at Appendix 2.  A final timetable will be sen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field offices on cc:mail after the NOFA is publish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F POTENTIAL APPLICANTS CONTACT HUD HEADQUARTER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Y WILL BE DIRECTED TO THE APPROPRIATE HUD FIELD/REG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3.   FmHA State Office Responsibilities Dur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pplication Review and Selection Proces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view of each application for applican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ject eligibility, and reporting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ppropriate to FmHA Headquart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4.   FmHA Headquarters Responsibilities Dur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pplication Review and Selection Pro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clud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a)  providing application packag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echnical assistance to potent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pplicants upon reques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b)  logging in all applications submitt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pplicants and determining whether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not they have been submitted in a time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ashio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c)  reviewing applications for thresho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cceptability and for techn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deficiencie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d)  rejecting those which are not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r do not meet one or mor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reshold criteria, or satisfactor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ddress items listed as techn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deficiencies at the completion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echnical review proces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e)  scoring each eligible applicatio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f)  making selections and submitting fu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commendations, a GTR lis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necessary corrections of application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Office of Elderly and Assi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Housing in HUD Headquarter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ransmittal to THE HUD Regions,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ffice GTRs and FmHA GTRs,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ppropriate;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g)  receiving corrections from applican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negotiating the final gran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roviding the information to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Headquarters for transmittal to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GTRs, so that grant execution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roce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F POTENTIAL FmHA APPLICANTS CONTACT FmHA STAT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TRICT OFFICES, THEY MUST BE DIRECTED TO FmHA HEADQUAR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mHA Headquarters staff are available to Stat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trict Office staff, as necessary for technical assist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ll Sue Harris at 202-790-1606 or, for TDD, at 202-245-0846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RESPONSIBILITIES OF HUD REGIONAL AND 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FF FOR REVIEW, SELECTION AND ADMINISTR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UD Headquarters recognizes that the Regional ro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y have to be modified later in the fiscal year, depending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eorganization and the manner in which the transition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eld organization takes place.  If necessary, there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priate modification to the procedures stated in this Not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.   Regional Office Roles And Responsibiliti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.   General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administration of the FY 1994 CHS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election process has been delegat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Regional Office of Housing,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ssistance of the Regional Office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ublic and Indian Housing and FH&amp;E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n general, the CHSP Regional Cont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erson (RCP) (see Paragraph V.B (1)(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below) for that Region will overse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view and selection proc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-    The Regional Office of Housing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responsible for oversee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complete selection process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doing specific ranking of propos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jointly with the Regional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of Public and Indian Hou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-    The Regional Office of Publ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Housing and Indian Programs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responsible for participating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he selection process,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Office of Hou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-    The Regional Office of FH&amp;EO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ssist the Office of Housing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selection process, as necessa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.   Director, Regional Office of Hous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-    Participates in the sel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rocess and approves the sel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list of HUD projec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-    Participates in program activ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o increase understanding of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rticipation in the CHS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.   Director, Regional Office of Publ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Hous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ssists the Office of Housing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necessary with the selection proces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nd participates in program activ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o increase staff understanding of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articipation in the CHS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.   Director, Regional Office of FH&amp;E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ssists the Office of Housing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necessary with the selection proces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nd participates in program activ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o increase staff understanding of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articipation in the CHS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.   CHSP Regional Contact Person (RCP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-    Serves as primary advisory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Regional Director of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regarding CHSP concerns and issu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-    Serves as lead person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nnual competition.  Reviews,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soundness and policy conformanc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ield Office recommend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regarding proposed new sele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cts as team leader for the fi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review and selection proces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reparing the HUD-185.1s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Regional Accounting Division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both HUD and FmHA projects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selection lists for approv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-    Ensures new HUD GTRs rece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ppropriate training and provid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general oversight and techn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ssistance to field off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regarding aspects of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manag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.   Regional Accounting Division (RA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-    The RAD will verify that CHSP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re available before the HUD-185.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written by the RCP for both HU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mHA projects is sent for signat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nd, when signed, enter the da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into the accounting sys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concurrently with the transmis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of the HUD-185.1 to the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offi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-    The RAD approves and proces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original funding docu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HUD-718s) for each HUD and FmHA CHS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grantee provided by the HUD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g.   Regional FH&amp;EO Compliance Divis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-    Provides guidance and assistanc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H&amp;EO field office staff regar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he review of HUD application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compliance with FH&amp;EO requir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-    Assists the Regional Offi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Housing as necessar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ppropriate in final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review and proces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.   Field Office Roles and Responsibiliti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.   Review Process - General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administration of the CHSP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nd selection process is assigned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Division of Housing Management,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ssistance of the Public and Indi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Housing Management Division,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ppropri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Division of Housing Managemen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sponsible fo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-    providing technical assistanc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pplicants proposing to ser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Sections 8 (other than FmHA), 202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221(d) and 236 project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-    accepting, logging in, distribu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or review ALL HUD application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receiving back all reports;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-    reviewing and rating Housing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pplic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Division of Public and Indi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Housing Management is responsibl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roviding technical assistanc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pplicants proposing to serve PHA/IH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ND reviewing such applications wh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ceived from Housing Manag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FH&amp;EO Division will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resholds for all eligible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pplications and score appropri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riteria for all HUD applications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ass threshold and have no deficienc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Each field office will set up a joi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view committee to rate proposals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omplete the screening and deficie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rocesses (see Paragraph V.J.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ollowing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Housing Management will distribut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claim all applications, manag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view process, and prepar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necessary reports for the Reg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urrent Government Techn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presentatives (GTRs) should head u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review committees, where possi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Director of the Multifamily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Management Division determines who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field office will be responsibl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oordination with the FmHA Stat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District office(s) in the administ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f the FmHA grants (see Notices H-93-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, H-93-35 and their forthcom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uccessor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.   Grant Completion and Execution Pro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- General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administration of the CHSP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ssuance process has been delegat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Director of Housing Management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assistance of the Directo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ublic/Indian Housing Management, wh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ppropri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.   Grant Offic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CHSP Grant Officer is the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ffice Manager.  This responsibility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be delegated to the Director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Housing Management Division or su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ndividual acting in his/her behalf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S THE CHSP IS A HOUSING PROGRAM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HSP GRANT OFFICER RESPONSIBILITY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NOT BE DELEGATED TO THE OFFICE OF PUBL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ND INDIAN HOU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CHSP Grant Officer also may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erve as a Government Techn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presentative or Monitor (GTR/GTM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following Grant Officer fun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re CHSP specific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-    Approving and executing all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documents and any devi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herefrom and amendments there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or both HUD and FmHA grant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negotiating budgets ma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delegated to program GTR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-    General administration of all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wards including monitor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echnical progress of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with the HUD or FmHA GT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ssist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.   GTR/GTM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HUD GTR (and GTM where designate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will guide the field office review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pplications, subject to norm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upervisory controls.  The GTRs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erve as team leader for the review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must prepare the field office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or the Regional Offi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HUD GTR will also be responsibl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reparing the Congressional no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letters and the press release,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HUD-718s, selection letters, inclu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onditions, where appropriate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Grant Assistance Awards. 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sponsibility covers both HUD and FmH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grantees, as appropriate, in that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.   Director of Housing Managemen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rovides appropriate oversigh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pplication review process, approves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election letters, Congress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Notification letters and the pr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lease, signs all HUD-718s and sig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ll grant award packages, if serving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Grant Offic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lso, ensures that any newly assig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GTR/GTMs are trained in both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dministration and CHSP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sponsibilities, by current/former GT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where possible.  May manag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oordination process with FmHA.  Ma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ssisted by the Director of Public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ndian Housing Management, as necessar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.   Loan Servicing Staff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Ensure that appropriate HAP amend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nd regulatory agreements are appro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or any section 202 projects which ne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m, as part of the final negoti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rocess, after selection (see Paragrap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VII.B(3), following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g.   Loan Management/Public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Management Staff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articipates in the review process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ssign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.   FH&amp;EO Staff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H&amp;EO Field office staff will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pplications on appropriate thresho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riteria for acceptability and scor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riteria assigned to FH&amp;E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.   ANNOUNCING THE CHSP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 Notice of Funding Availability (NOFA)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int Common Rule will be published in the Federal Regis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pies will be provided to all HUD field offices and FmHA St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s upon pub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.   OBTAINING APPLICATION PACKAG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LICATION PACKAGES FOR POTENTIAL APPLICANTS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 BE AVAILABLE FROM HUD FIELD OFFICES AND THE FmHA ST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lications are ONLY available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ltifamily Clearinghouse, P.O. Box 6624, Rockville, MD  20850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lephone number 1-800-955-2232.  Calls to HUD Field Office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mHA State offices regarding application packages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ferred to the Clearinghouse.  HUD Headquarters will provid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w copies to each office for INTERNAL u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.   PROVISION OF TECHNICAL ASSISTANCE TO POTENT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HSP APPLICA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UD Field Office staff must provide techn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istance to HUD applicants at least by telephone dur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perio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mHA State and District Office staff must ref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chnical assistance requests to the FmHA Headquart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UD expects potential applicants to call HUD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s and FmHA Headquarters requesting information regar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pects of the Common Rule or the Application Packa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dquarters will schedule teleconferences with HUD 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FmHA Headquarters staff to go over major aspect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at the beginning of the technical assistance perio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elephone calls received by HUD Headquarters st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 potential applicants will be redirected to the appropri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Field Office, or to FmHA Headquarters, as appropri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elephone calls from Public or Indian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gencies (or other potential applicants planning to apply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half of such agencies) must go to appropriate staff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blic or Indian Housing Division, as appropri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elephone calls from HUD Section 8, 202, 221(d)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36 projects (or other potential applicants planning to apply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half of such projects) must go to appropriate staff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 Management Divis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elephone calls from FmHA Section 514, 515 or 51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s with or without section 8 (or other potential applic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anning to apply on behalf of such projects) must be referr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mHA Headquart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ake sure to review with applicants the packag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applications, as there are substantial changes from last ye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ollowing is also stated in Section II.C of the NOF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lications must be submitted on the basi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one application - one project".  A HUD PHA/IHA projec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fined either by number or by distinct building name;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ltifamily and FmHA projects are defined by a project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/or a Section 8 contract number.  The applicant's por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pplication submission is "Part A" and the project's por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the application with project and program information is "Pa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 applicant submitting one application for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only must submit one Part A and one Part B.  For exampl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malltown Housing and Redevelopment Authority submits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for one project "Mrs. Quimm Towers" to the HUD Omah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eld Office.  That application must contain one Part A and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t B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licants submitting applications for multip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s must submit a complete application for each project,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ach jurisdiction in which it is submitting applic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at is, for multiple applications from the s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in the same jurisdiction, only one copy of Part A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mitted.  Thus, an applicant submitting three application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e jurisdiction must submit one Part A and three Part Bs (e.g.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North Carolina Office on Aging is submitting thr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s for three HUD projects to the HUD Greensboro 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 submits one Part A to that office, with a Part B for each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three separate projec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owever, if an applicant is submitting multip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s to more than one HUD Field office or FmHA St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a "Part A" and one or more "Part Bs" must be submitt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ACH jurisdiction.  For example, the Ohio Office of Aging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mitting two applications for two HUD projects to the Clevel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Office, one application for one project to the Columbus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and one application for one project to the Columbus FmH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.  An original Part A must be submitted to EACH Offic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two Part Bs to the Cleveland Office, one Part B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lumbus HUD office and one Part B to the Columbus FmHA 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.   SUBMISSION OF APPLICA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.   HUD Applica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.   General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official place of receip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pplications is the Offic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Director of Housing Management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ield office which has jurisdiction ov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project.  IHAs (or applic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ubmitting IHA projects) must subm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ir applications to the Directo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Housing Management of the 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n which is located the Office of Na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merican Programs which has jurisdi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ver that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pplications are due no later than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.M., local time, on the date stat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NOFA.  The deadline is firm a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date and hour.  All applications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ime and date-stamped upon receip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n the interest of fairness to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pplicants making requests for CHS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unds, the Department will treat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neligible for consideration any requ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which is received after the deadlin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Determination of whether an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s late or not is solel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sponsibility of the receiving 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ield office decisions in this rega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re NOT subject to appe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pplicants must submit the original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ree copies of the application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ppropriate HUD Field Office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jurisdiction in which the projec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located (consistent with instruction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NOFA (see Sections I.C/D)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pplications which are not received i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imely fashion shall be return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.   Numbering and Filing Applica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Office of the Director of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Management will log-in all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pplications which were received i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imely fash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porting Form      =    Section 8 Activ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Report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HUD-52491.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(2F1/2F2/2F3) N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Construction/Su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Rehab/Mod Rehab-P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gram Number      =    Positions 1-2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Alpha State Co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=    Positions 3-4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Field Office Co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=    Position 5:  "G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=    Positions 6-8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Two-digit Fiscal y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and Invi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Number "940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=    Positions 9-11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Three dig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serializ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application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xample:  The application number for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submitted by a State agency fo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roject in Westchester County, 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o the NY Regional Office would b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e.g.:  NY36-G940-00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Enter these numbers into the Section 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MIS, if selected and fund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original HUD application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nserted in a numbered file fold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is will be the complete, master cop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n which all review forms, paper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omments shall be inser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.   Distribution of Applica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three copies may be disassembled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opied as appropriate for reviewer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ther divisions who must take part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review.  (The master file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opied later for the Region, 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aragraph V.K, following)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pplications received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distributed for processing by typ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rojects within the application,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ype of applican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-    Review responsibility for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pplication with a Public or Indi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Housing project lies with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ublic Housing or Indian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Division/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-    Review responsibility for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pplication with a Section 8 (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han FmHA Section 514, 515 or 516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202, 221(d) or 236 project lie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he Housing Management Divis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rimarily in the Loan 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Branc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Distribution of applications 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within two days of the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deadlin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NOTE:     Application review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eligibility, threshol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technical deficiencies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done by EITHER Public/Indi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Housing or Housing Manageme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whichever is appropri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Following eligibilit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threshold and techn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deficiency review, sco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will be done JOINTLY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Public/Indian Housing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Housing Management (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Paragraph V.J, following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FH&amp;EO will review appropri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thresholds and area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deficiency, and will sc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inority/MBE/WBE criteri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.   Report to the Regional Offic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HUD Field offices will provid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gional Office with a lis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pplications received in a timely man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or processing on the HUD-92296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"Application Register, CHSP" (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ppendix 3).  This list must be sen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Regional Offices within five wor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days of the application deadlin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nly fill out the section entitl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"After Application Deadline...Reg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ffice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 copy of this log must also be FAX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Headquarters, to the Office of Elder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nd Assisted Housing, ATTN: 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Branch Chief, Rm 6122, FAX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202-708-258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.   FmHA Applica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.   General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official place of receip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pplications is at FmHA in Washingt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DC.  All applications will be tim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date-stamped upon receip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pplications are due no later than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.M., Eastern Daylight Time, on the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tated in the NOFA.  The deadline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irm as to date and hour.  An addi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opy must also be submitted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ppropriate FmHA State 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n the interest of fairness to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pplicants making requests for CHS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unds, FmHA will treat as ineligibl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onsideration any request which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ceived after the deadlin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Determination of whether an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s late or not is solel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sponsibility of FmHA Headquart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Decisions in this regard are NOT sub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o appe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pplicants must submit the original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wo copies of the application to FmH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Headquarters and one copy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ppropriate FmHA State Office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jurisdiction in which the projec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located.  This should be done consist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with the instructions in the NOFA (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ection II.D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pplications which are not received i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imely fashion shall be returned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pplic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.   Numbering and Filing Applica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FmHA HQ staff will log-in all FmH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pplications which were received i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imely fashion, using the HUD forma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numbers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ositions 1-2:  Alpha State Co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ositions 3-4:  Field Office Co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osition 5:  "R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ositions 6-8:  Two-digit Fiscal y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nd Invitation Number "940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ositions 9-11:  Three digit serializ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pplication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Example:  The number for an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submitted by a State age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for a project in Cortl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County, NY to the Syrac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State office would be, e.g.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NY06-R940-00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original FmHA application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nserted in a numbered file fold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is will be the complete, master cop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n which all review forms, paper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omments shall be inserted.  FmHA St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ffices will file their copy also i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numbered file folder, coordinating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mHA Headquarters to get the assig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.   REVIEW APPLICATIONS FOR ELIGIBILIT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ll timely requests must be process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igibility within five days of the application deadline 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the field office or in FmHA Headquart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ublic housing and/or Indian housing 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ff must review all applications covering public or Indi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 projects FOR ELIGIBILITY OF THE APPLICANT AND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oan management staff must cover all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 Sections 8 (NOT FmHA), 202, 221(d) and 236 project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IGIBILITY OF THE APPLICANT AND ALL PROJEC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mHA State office staff must cover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s from Sections 514, 515 and 516 project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IGIBILITY OF THE APPLICANTS AND ALL PROJEC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e Field Office/State office eligi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ecklist at Appendix 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E 1:   If evidence of eligibility i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ubmitted, treat as deficiency (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aragraph V.H, below and Appendix 8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E 2:   FmHA State office staff must FAX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eligibility review to the FmHA HQ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202-690-3444, ATTN:  Sue Harris.  FmH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tate office staff must also inform FmH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HQ of eligibility deficiencies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must be correc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lso ensure that any projects submitted are with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jurisdiction of that field office/FmHA State 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s which are NOT within the jurisdiction of the revie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must be rejected NOW, also, and the application set asid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r submitted eligibility information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ficiencies, the date on the documents submitted must be on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fore the application deadlin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jection letters for eligibility shall be sen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s at the completion of eligibility review (see samp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tter format at Appendix 5A for HUD and 5B for FmHA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.   THRESHOLD AND TECHNICAL DEFICIENCY REVIEW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LICA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ll timely requests which are eligible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ssed for threshold adequacy and technical completen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in 14 calendar days of the application deadline in the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OR FmHA headquarters (DATE).  This will allow suffici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 for applicants to respond to HUD/FmHA on any issues rais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ublic/Indian housing management staff must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applications covering public/Indian housing projec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oan management staff must review all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 Sections 8, 202, 221(d) and 236 projec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H&amp;EO must review the appropriate FH&amp;EO thresho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riteria for ALL HUD applic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mHA Headquarters staff must review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s from Sections 514, 515 and 516 projec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reviewers must determine that applicants m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threshold and technical requirements (see HUD Field Office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mHA Headquarters threshold/technical deficiency review form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endix 6, for further explanation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rst, check to see if an application is mis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ree or more exhibits (other than certifications).  Exhib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untable for completeness are 1, 2, 3, 4, 10-11 and 13-25. 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ree or more exhibits are missing, the application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jected NOW as non-responsive and set aside (see Appendix 7A -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7B - FmHA).  Applicants missing only one or two exhib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parts thereof (and certifications) may be corrected; 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l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cond, review the threshold items to determ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ther or not a project is eligible to remain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eti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f one or more of the projects submitted i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8, 221(d), 236 or 514, 515 or 516 financed by a St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 Finance Agency (SHFA), the HUD Field office/FmH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dquarters must contact the SHFA regarding appropri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reshold inform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f the application fails one or mor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reshold criteria, it MUST be rejected NOW and set aside (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jection letter format at Appendix 7A for HUD and 7B for FmHA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jection letters must be sent out at the time of reje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ird, review the application for techn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eteness.  Ensure that all technical items have been fill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ut appropriatel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xamples of Allowable Correc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The SF-424 or any other form or cer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s not submitted or signed.  The appl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hall be given the opportunity to submit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igned docu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An applicant did not submit eviden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ligibility (part of Exhibit 2); it gets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pportunity to submit such docu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A project did not submit proof of non-prof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tatus (eligibility - part of Exhibit 11); 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hall be given an opportunity to submit su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ocument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If match letters (Exhibit 23) are miss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applicant must be given an opportunit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ubmit the missing letter(s), along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of (e.g., copy of a Board resolution)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matching resources were available on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efore the application deadline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If match letters clearly state dollar amou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nd conform to the budget but do not meet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quirements (i.e., contain the requi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formation regarding units of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vided, unit costs, and the requi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ertification for new/expanded resources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applicant should be asked to subm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rrected match letters to get them in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mplete conformance with requir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f the required certification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ew/expanded services is missing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pplicant may provide it, but must als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ubmit proof (e.g., copy of a Boa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solution) that the matching resources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ow documented were available on or bef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at application deadlin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Budget corrections (Exhibit 2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i)  numbers are transposed; applicants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be given the opportunity to corr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m, or they may be correct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HUD Field office or FmHA HQ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ii) one or more first year program budg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orms (HUD-91178) are missing, bu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irst year budget summary form (HUD-9118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"Summary Budget, Applicant") see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omplet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iii) a HUD-91180 is missing and it is cl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what the numbers should be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HUD-91178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iv) A five-year summary budget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(HUD-91179) is missing, but all first y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nformation is provided;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v)  dollar adjustments (see Paragraph V.I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ollowing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licants shall be notified of items which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dentified as technical deficiencies.  Loan Management, Publ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 Management or FmHA Headquarters staff shall se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s an overnight letter notifying them of deficienci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esting a response within 14 calendar days of the dat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tter (see letter format, Appendix 8).  This means that, e.g.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the letter is dated July 15, 1994, the response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eived in that field office no later than COB July 29, 199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licants which do not respond satisfactoril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ficiency requests MUST be rejected NOW and set aside,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jection letters (see Appendices 7A or 7B) sent at the tim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jection decision is mad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E:     If an applicant (a governmen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jurisdiction or non-profit owner)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roposes one or more applications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jected, all projects submitted by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pplicant in all jurisdiction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disqualifi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However, individual projects ma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jected without disqualify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pplicant (if different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MINDER: Applications which are rejected by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ield offices/FmHA Headquarters sha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et aside and may not be sco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.   CHECK BUDGET INFORM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.   Overall review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ach budget must be reviewed (as par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coring process) for conformance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gulations and policy.  Each HUD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ffice and FmHA Headquarters should redu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total costs and/or HUD share of the to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sts for the following reason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a)  Costs not consistent with the lo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marke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b)  in-kind, administration or lo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government share (when states ar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pplicant) limits exceede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c)  costs proposed are ineligi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f such costs can easily be identifie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udgets modified prior to sending the lis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Region (HUD only), then make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hanges.  This will lessen the ne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urther negotiations, and modific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UD-718s, after the announceme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election.  Applicants will only have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otified of pre-modified budgets bef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grant is finaliz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.   Per Person Limi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ach application must be checked to ens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at it is within the $1,200 per pers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unding limit allowed for FY 1994.  I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UD costs are too high, they must be reduc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refer to computation page 1A in Appendix 9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is is a correction that HUD/FmHA will do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ot one which is sent to the applican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x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J.   FIELD OFFICE PRELIMINARY RAT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UD Field Office or FmHA Headquarters staff,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priate, will rate applications which complete threshol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chnical deficiency review (see scoring format at Appendix 9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ach HUD field office must set up a rating team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 that each application is scored by at least two review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one a reviewer from public/Indian housing management and on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er from loan management.  If Public and/or Indian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s are NOT involved, both of the reviewers may be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.  If Housing applications are NOT involved, both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ers may be from Public and/or Indian Housing.  FH&amp;EO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an additional reviewer, but will only score its assig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riteri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mHA Staff shall set up Headquarters review tea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 appropri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umerical scores must be supported by appropri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ritten comments which provide the rationale for the score giv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lications shall be reviewed on the follo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riteria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(a)  Experience or capability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pplicant.                   (10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(b)  The degree of adequacy of lo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ervice providers, appropriaten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f the targeting of the servic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relationship of the proposal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needs and characteristic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eligible residents of the proj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where the services are to be provi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o needs of the participants.  (15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(c)  The schedule for establishme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ervices following approval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pplication.                  (5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(d)  The professional qualif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f the PAC.                   (5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(e)  The reasonableness and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f the fee schedules establish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ongregate services.         (10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(f)  The adequacy and accurac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proposed budgets.        (15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(g)  The extent to which the appl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roposes funds from other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n excess of that required.   (3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(h)  The methods of providing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deinstitutionalizing ol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ndividuals and person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disabilities.                 (2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(g)  Existing/New Services.        (5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(h)  Housing/Services Assistanc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Minorities-Minority Busin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Enterprise/Women Busin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Enterprise (MBE/WBE).         (5 Poin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aximum Possible Score  -  75 poi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ach reader will score the application, mak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priate comments, and make recommendations as necessa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ers may only use whole numbers in scor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hen there is a difference between the two sco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any criterion, they must be averaged with the average ente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 the summary she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fter scoring is completed, the appropri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pervisor must average the final score for each application 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ter it on the face sheet on the review form.  In cases wher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fter averaging the two scores there is a decimal in the to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ore for the application (i.e., 44.5), the supervisor must ro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core UP to the next highest whole number and enter the fi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ore on the face sheet of the review for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r HUD projects, the averaged score will b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ore that is utilized by the Regional Office.  FmHA Headquar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proceed directly to final ranking (see Paragraph VII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llowing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E 1:   The reviewer should fully complet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core sheet for each application,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is sheet is the primary mean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documenting the evaluation finding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Numerical scores must be support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ppropriate comments which provid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ationale for the score giv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f comments are not provided, the Reg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must request such comments for inser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rior to finalizing the scor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E 2:   For criterion "c", if scored less th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3, and for each of criteria d, e, f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 with any score less than the maxim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llowed, the field office or FmH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Headquarters reviewers must write a l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f corrections for that applicant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each project, as necessary. 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quests for correction shall be sen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elected applicants for action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election let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3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XAMPLE 1:     The following budget item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either too high for the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served, unreasonable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jurisdiction, etc. 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or ineligible: - 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Please submit revised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91179s, "Summary Budget - F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Year Projection", HUD-91180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"Summary Budget - Applicant"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and HUD-91178s, "Ann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Program Budget - Applicant"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appropriate, eliminating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correcting these items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corrections may reduc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proposed budget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reserved amou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XAMPLE 2:     There is not a med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professional on the PA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Please submit an addi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(or replacement) PAC me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who is a qualified med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professional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XAMPLE 3:     The fees are incorrect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proposed fees for the op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services are excessiv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greater than the cos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service.  The amounts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reduced from ____ to _____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The fee collection estim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ust be recalculated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budget forms (appropri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HUD-91178s, HUD-91179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HUD-91180) revised with lowe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fe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K.   REPORT TO THE REGIONAL OFFIC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Director of Housing Management in the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eld Office will send a report to the Regional Office of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 each project as follows (HUD Headquarters recognizes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al role may have to be modified later in the fiscal yea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pending on the reorganization and the manner in whic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nsition to the Field organization takes place.  If necessar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3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re will be appropriate modification to the procedures st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this Notice.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.   A HUD-92296, listing all scored project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quested (or corrected) funding amou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ll out section entitled:  "After Review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pplications...Regional Office."  First, l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ll scored applications, then list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jected applications.  Rejects will NOT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 GTR lis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member to attach an Exhibit 3 for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pplicant which has applications in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jurisdi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Director of Housing Management sh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sure that all scored application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listed in a preliminary ranking, high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core first.  In cases where scores ar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ame, the applicants must be list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lphabetical order.  A GTR designate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lso be listed for each approv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pplication, with a telephone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HUD-92296 need not be used.  Blank pap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s acceptable as long as the forma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ollowed and the indicated information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vid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.   A copy of each scored application,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riginal of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the eligibility review form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the threshold/technical deficie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view form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score sheets;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any other comments and appropri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materials in a report to HUD Reg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ffice for each reviewed 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pies of all forms and explanatory mater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or each application (and project wh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ppropriate) must be kept in the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is report is due to the Regional Office 40 day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fter the application submission deadlin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3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VI.  HUD REGIONAL/FmHA HQ RANKING AND SELECTION PROCES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UD Headquarters recognizes that the Regional role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ve to be modified later in the fiscal year, depending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organization and the manner in which the transition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eld organization takes place.  If necessary, there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priate modification to the procedures stated in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.   REVIEW OF FIELD OFFICE MATERIAL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HUD Regional Office of Housing shall sel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grants, with the assistance of the Regional Offi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blic/Indian Housing, as appropriate.  The Regional Offi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 must review all reports and materials received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Field Offices, and the application scores, for consistenc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egion must determine that each field office's list shows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s listed in the original report to the Regional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see Paragraph V.F(1)(d), and tha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.   all necessary materials are included for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pplication;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.   there is consistency among the score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pplications across field office lines with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Region, where comment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pplicants/projects appear simil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Variance of more than 20 percent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coring of similar applications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viewed again, and discussed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ppropriate Field Office staff for poss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modification.  Any such discussion and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modification must be documented in writ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f the Regional Office determines that the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report is missing one or more of the applications li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itially, Regional staff must work with the field offic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ete the lists expeditiousl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f the Region determines that applications are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ted consistently across field offices in the Region, it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se scores, if appropriate, upon consultation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volved field offices, with complete written justif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jected applications must also be cross-check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ross Regional lines, if the HUD-92296 (and exhibit 3) show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has submitted projects in another Region.  I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 determines that a rejected applicant lists project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ther jurisdictions and/or Regions, the Region must communic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the other appropriate Region(s) to ensure consist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eatment for that applicant (e.g., if rejected as an in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3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, that all applications by that applicant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igibility reject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PRELIMINARY HUD REGIONAL/FmHA HQ RANK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nce the lists are determined complete and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pplications are consistently scored, HUD Reg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/FmHA HQ staff may then aggregate all fundable proj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mitted in score order, from highest to lowest score.  Eq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ores must be listed alphabeticall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.   CHECK FOR MAXIMUM FUNDING LEVEL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gional Housing staff, with the assistan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blic and Indian Housing staff, where appropriate, and FmHA HQ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ff, must check to determine that all fundable application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in the maximum application funding limit stated in the NOF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 is particularly important to see that the $2,000,000 p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limit is observed (within the Region and/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tionwide).  Check all fundable applications at exhibit 3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Package.  If the approvable dollars for an appl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 higher than the $2,000,000 limit, the funding level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/those application(s) must be lowered.  Each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mitted by that applicant must be proportionally reduced unt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total for that applicant from all applications which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ed is within the $2,000,000 limit.  Specific changes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-91178s, HUD-91179s and HUD-91180s will be requested by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eld Office/FmHA HQ staff during final negotiations prior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 execution.  HUD Field Office/FmHA Headquarters staff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option of making the corrections directl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f the funding of two or more application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fferent Regional Offices or FmHA HQ nationwide will prov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applicant with more than the allowable dollar maximum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al Offices involved must discuss the applicant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(s) and use the above reduction proc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.   AGGREGATING APPLICATIONS INTO GRA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UD Regions/FmHA staff must aggregate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 the same applicant in the same jurisdiction into a sing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 award if that applicant is eligible for a monitoring f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see Paragraph V.E, below).  HQ also encourages aggreg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al non-profit housing sponsors into single grant awards wh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asible.  This will cut down on HUD/FmHA paperwork and may mak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monitoring job easi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3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E:     When aggregating HUD applications, d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not combine PHA/IHA project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ection 8, 202, 221(d) or 236 proj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nto one grant award.  As PHA/IH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rojects are in a differ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dministrative structure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housing projects they must b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eparate grant agre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lso, do NOT aggregate HUD and FmH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rojects into the same grant instru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.   MONITORING FE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licants which a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Stat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Indian Tribes, o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units of general local government (NOT PHA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HAs or local non-profit housing sponsor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ust be granted an additional amount equal to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cent of the total HUD amount if they are selected to receiv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 for TWO or more applications.  (E.g., if the total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ount is $1,000,000, an additional $10,000 will be added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 for self-monitoring.  In such cases, the grantee will tak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 monitoring responsibilities subject to Section 700.325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44.270 of the Common Rule and Paragraph V.E(10) of Notice H-93-35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y have agreed to taking on this responsibility by sig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8 in the application package.  These dollars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ed to the total grant HUD has approved, and so not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 assistance award at Paragraph IX.C(2), see item 3E(4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monitoring Fee is a HUD-directed add-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us, the addition of the monitoring fee by HUD/FmHA may rai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grant above the $2,000,000 program ca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.   SELECTION PROCES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nce Regional/FmHA Headquarters staff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termined that all applications and projects are consistent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ach other and accounted for and are within the dollar maximu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ted in the NOFA, the selection process may proce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ach Regional Director of Housing and FmH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dquarters staff shall select projects until the fund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austed.  If there is a tie score among two or mor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3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st-to-be-selected projects and funds are insufficient to f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projects with the tied score, use the following proc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.   For each tied application, add up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veraged scores on criteria b, f, g, and i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tied application with the highest sc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n these criteria will be funded first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ext highest second, et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.   If there is still a tie score after 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se three criteria, and there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sufficient funds to fund all the ti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pplications, use a lotte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f there are residual amounts of funds remai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fter all eligible applications in rank order are funded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xt application(s) on the list which contain funding reque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bove the level of the residual may be skipped over to reach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able project lower down on the list which is with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idual amount.  The first remaining fundable but unfun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s on the list which ares within the residual limit ar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es which may be funded.  Remaining residual amounts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turned to Headquarters (see next paragraph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.   RETURN OF EXCESS DOLLARS TO HEADQUARTER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 is possible that there will be a small resid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fter selections are made, or that there are insuffici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able applications to use all available funds.  If there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cess funds, the RCP shall prepare a HUD-185.1 return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cess dollars to HUD Headquarters for redistribution and requ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AD to process the transaction.  Appropriation 863/4017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ould be the first dollars reserved.  Regions should return on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s under appropriation 864/50178, if at all possible. 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turned funds may be made available to FmHA Headquart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HUD-185.1s  must be FAXed to (202)708-2580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TT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cting Direc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unding Control Division, Room 91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S Department of H.U.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451-7th Street, S.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ashington, DC  204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ith a copy FAXed to (202)-708-2583, ATT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3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ssisted Elderly and Handicapped Peop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Divi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TTN:  Services Branch Chie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S Department of H.U.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451-7th Street, S.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ashington, DC  204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f FmHA determines that there are excess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otted to them, they shall notify HUD Headquarters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morandum; this memorandum should be sent with the HUD-9229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see next paragraph).  The funds may be made available to the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.   REPORT TO HUD HEADQUARTER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t the completion of initial selection the Reg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st make a report to Headquarters.  The Region must sen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.   A preliminary HUD-92296, listing all sco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jects and requested (or corrected) fu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mounts for the Region.  Fill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maining section, "Regional Office...HQ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List all scored applications in desce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core order.  Use a separate HUD-9229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howing all rejects and reasons therefo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member to attach an Exhibit 3 for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pplicant which has applications in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jurisdi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HUD-92296 need not be used.  Blank pap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s acceptable as long as the forma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ollowed and the indicated information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vid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.   A second HUD-92296, listing all sco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jects and requested (or corrected) fu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mounts for those applications which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pprovable but did not score high enough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e selected.  Fill out Section entitl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"After Review of Applications...Reg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ffice".  For each of the projects on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list, note on the list OR on a separate pie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f paper the specific score on criteria b, f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g, and i.  Attach Exhibit 3s, as appropri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 tentative GTR must be lis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is process should be completed in 50 day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r less from application deadline, if at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ossi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3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UD Headquarters will take all applications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 approvable but not selected and integrate by them by score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new list.  Using any residual funds returned to Headquarter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ff will select additional projects by score from this lis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istent with the NOFA.  Headquarters will then notif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 of any additional selections in that Region, and provid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-185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.   FINAL SELEC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.   HU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nce the Region has been notifi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eadquarters of additional projects or lac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reof, the Regional selection and doll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djustment process is complete.  The RCP th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hall prepare an amended selection list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HUD-92296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final lists are submitted to the Reg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irector of Housing for approv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HUD RCP must also prepare a HUD-185.1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ach field office listing all the HU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mHA applications funded in that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ffice, with the preliminary HUD amount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serv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UD Headquarters will provide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ppropriate Regional office with a cop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FmHA selection list and a HUD-185 for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mHA projects which are within that Region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jurisdi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is process should be completed with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fty-five days from application deadlin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.   FmHA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nce the selection and dollar adjust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cess is complete, FmHA Headquarters st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hall also prepare the final selection l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n the HUD-92296 in descending score ord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FmHA Headquarters must fill ou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mplete form, submitting a complete track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f all applications to HUD Headquart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jected applications and approvable but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elected applications must be listed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eparate sheets after the selection li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3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pies of applications, other materials, etc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eed NOT be submitted to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final lists are submitted to the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f Elderly and Assisted Housing in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eadquarters, which will then work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unding Control Division to have the HUD-185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epared and sent to the HUD Regions (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bove), along with copies of the FmH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election lis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se lists must be submitted to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eadquarters no later than 50 days aft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pplication deadlin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E:     HUD Headquarters reserves the righ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ost-audit a sample of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elected to determine the degre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which accuracy and conformance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tatute and regulations was maintain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VII.      INITIAL RESERVATION AND NOTIFICATION PROCES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.   ISSUANCE OF THE HUD 185.1 AND SELECTION LIST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REGIONAL OFFIC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RCP shall write the HUD-185.1 for each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with approvable projects, which contains all the HU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mHA projects funded for that field office.  When complete, i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nt to the RAD for verification and entering into the accoun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ystem.  The RCP shall then send a copy of the COMPLETE sel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st and the HUD-185.1 for that office to each HUD 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FmHA State office which has projects awarded.  The FmHA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s must be entered into the Section 8 MIS at this tim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nce the HUD-185.1s are approved by the RAD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ification process may begi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CONGRESSIONAL NOTIFICATION BY THE FIELD OFFIC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responsibility for coordinating Congress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ification of selected applicants with the Offi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gressional and Intergovernmental Affairs (CIR) is transfer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 Headquarters to the Field Office Manager (see sample let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mat at Appendix 10A and a completed sample at Appendix 10B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 cases where the field office is co-located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Regional Office, the Congressional Notification letter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gned by the Regional Director of Hou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3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Office of Housing Management must prepar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nsmit Congressional Notification letters for all HUD and FmH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s at the time that the HUD-185.1s are completed. 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gressional Notifications must be transmitted to:  Offi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Deputy Assistant Secretary for Congressional Relations, Ro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148, HUD, no later than 60 days after the application deadlin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gressional Affairs shall notify each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Manager/Regional Housing Director of the release dat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ress release (see below).  If the Field Office Manager h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 received confirmation of Congressional Notification from C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three workdays after the transmittal of the no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tters, the Director of Housing Management shall proceed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ress Release and Notification of selected applica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.   PRESS RELEASE BY THE FIELD OFFIC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ach HUD Field office must issue a press rele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vering both HUD and FmHA projects, sending a copy of it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of Elderly and Assisted Housing, ATTN:  Services Bran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ief.  FmHA projects should be listed first.  The press rele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st be issued after the completion of Congress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if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Press Release must contain the follo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orm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Applicant Name, Address and Congress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istric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Project Name, Address, Project Numb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ection 8 Number, CHSP Grant Number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ngressional Distric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First year CHSP grant amount;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Five year total CHSP amou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 copy of the press release must be submitt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Office of Elderly and Assisted Housing, ATTN: 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anch Chief, Rm. 6122, at the time of issuance.  Please se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th hardcopy and by cc:mail in Wordperfect Format, if possi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.   ISSUANCE OF THE HUD-718 AND THE SELECTION LETT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ach Field Office received a HUD-185.1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ocated the funds available (see Paragraph VII.A). 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lude both HUD applications and FmHA applications, wh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priate.  Based on the selection list and the HUD-185.1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4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The CHSP GTR will prepare the HUD-718, "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servation and Contract Authority" (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ppendix 12) for each funded application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which he/she is assigned.  This includes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mHA grants issued by that Field 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Each HUD-718 will be initialled at item 9B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appropriate Loan Servicing Branch Chie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r the Assisted Housing Management Directo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After initialling, the HUD-718 will be s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o the Director of Housing Management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ignatu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The Director of Housing Management will se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HUD-718s to the RAD for approval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cordation into the appropriate accoun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yst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The RAD must return a copy of the appro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UD-718 to the HUD GTR.  The HUD GTR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vide a copy of the HUD-718 to the FmH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GTR, where appropri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r reasons of timeliness, the funds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priation 863/40178 MUST be assigned first, preferabl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s which do not need any corrections.  After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s are assigned, use the 864/50178 appropri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HUD-718 must contain the follo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orm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1A - full name and address of grantee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TIN or EIN number undernea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ddress, clearly label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1B - grant number assigned by F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1C - leave blank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2  - self explanato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3  - put in Field Office reservation seque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number; Field Office establish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numbering seque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4  - insert name of GT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5A - Insert "Congregate Housing Services"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ppropriation number "863/40178" and/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"864/50178", as appropriate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4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ppropriation number is stated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HUD-185.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or HUD grants, also insert "NCH"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ndicates grantees will rece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imbursement under LOCCS/VRS and inse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Region and FO Code number (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ppendix 19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or FmHA grants, also insert "CFH"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ndicates grantees will rece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imbursement under LOCCS/VRS and inse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HUD Region and FO Code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5B/C - leave blank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5D - put in new reservation amount both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upper space and in totals lin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s 5E/F - same as 5D at initial reserv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6B - check-off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7A - insert "To provide support service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Elderly and non-elderly disabl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sidents of eligible housing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elderly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8A/B - self explanato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9A - can be left blank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9B - fill in name and put title "Reg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Director of Housing" or "Directo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Housing Management", as appropri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9C - can be left blank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 10 - signed by RAD offici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.   NOTIFICATION OF APPLICA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ification of selected applicants must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ed until the completion of the Congressional no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.   Timeliness of Notification to Applicant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spon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imeliness is of the essence for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letters as all appropriations available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4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umber 863/40178 must be obligat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eptember 30, 1994, or the funds rever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Treasu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POINT OF OBLIGATION IS NOT UNTIL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GRANT IS EXECUTED BY THE GRANT OFFIC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.   Selection Letters and Request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rrec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nce the HUD-185.1 has been received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eld Office Manager shall send a letter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ll selected HUD and FmHA applicants, with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otification of grant award includ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nticipated amount of funds to be provid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nd any corrections, if appropriate (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aragraph V.J, prior). (Appropriate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ffices will also receive corrections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must be attached to the selection letter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mHA selectees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is letter must request responses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pplicants within 14 calendar day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ate of the letter (see sample HUD let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ormat, Appendix 12A, sample FmHA let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ormat, Appendix 12B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ach letter will also contain the follo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or immediate completion and return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GTR for process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SF-1199A "Direct Deposit Form" (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ppendix 13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HUD-27054 "LOCCS Access Security Form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(see Appendix 14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notification of HUD-approved budget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sidual receipts account,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ppropriate (see Paragraph VII.E(3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below);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where relevant, the letter will advi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f conditions and/or requests for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rogram modification required by HU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which the grantee must agree in order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ceive the CHSP awar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4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3.   Approval of HAP Contracts and Regulato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greement Amendments by HUD Field Off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ection 202 projects only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.   Annual HUD-approved Budge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rojects which are currently under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nnual Adjustment Factor (AAF)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hange to an annual HUD-approved budg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HUD Field Office must adop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urrent form of the Housing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ayments (HAP) contract, so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roject is converted to the annual-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pproved budget process for all r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ncreases (see the HUD-52521-B, "Part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f Agreement to Enter into a HA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ontract", the HUD-52521-D, "Part 2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Agreement to Enter into a HA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ontract", the HUD-52522-B, "Part 1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HAP Contract", and the HUD-52522-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"Part 2 of the HAP Contract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HUD Field Office must provid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mendment to the existing HAP contr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o the project with the sel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let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.   Residual Receipts Accoun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rojects which do not currently hav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sidual receipts account separate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reserve and replacement account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establish on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Field Office must ame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gulatory agreement, converting i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et up such a residual receipts acc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(see the HUD-92466-EH, "Regulato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greement, Housing for the Elderly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Handicapped (nonprofit)").  All fut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sidual receipts must be deposited in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is account.  The HUD Field Office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rovide the amended regulatory agre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o the project with the sel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let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elected projects needing either or bo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HAP or regulatory agreement amendment(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must return a signed acceptanc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mended agreement(s) to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fficer in order for the grant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execu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4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.   NOTIFICATION OF NON-SELEC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Grant Officer shall send a letter to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n-selected HUD applicants, stating that the application w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vable but not funded because sufficient funding wa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ailable.  FmHA Headquarters staff will respond to their 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s.  (See sample non-selection letter at Appendix 15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n-selection letters must be mailed out no la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n 14 work days after the issuance of the press relea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VIII.   FINAL PROCESSING OF THE GRANT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WARD IN THE FIELD OFFIC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.   PROCESSION OF CORREC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nce responses to corrections are received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pplicants, the appropriate HUD GTR or FmHA Headquar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ff will negotiate the terms and conditions of each grant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elected applicants.  This includes at least negotiating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cussing budget elements and cost reasonableness.  Awardee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ected to cooperate with negotiations and obtain necess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greements and signatures within a reasonable amount of tim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ce FmHA Headquarters staff have completed negotiations, th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transmit all finalized documents to the appropriate HUD GT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 the grant agreement can be completed (see Paragraphs VIII.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C, following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REDUCTION OF FUND RESERVA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 is possible that the amount reserved for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itial reservation will be reduced as part of the negoti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ss, especially if there is a problem with the fee scale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re is a problem with cost reasonableness.  In such cases, wh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modified documents are returned, the Initial Reserv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st be modified in consultation with the RAD,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.   HUD-718s under either appropriation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modified, as appropriate, by amend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itial HUD-718.  All HUD-718s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ppropriation 863/40178 must be modifi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R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delete the excess funds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serv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    item 5D now contains item 5F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rior HUD-718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4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    item 5E shows increase (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decrease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    item 5F shows new net amount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    6B will be checked and amend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number entered, OR 6C may be us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If the reduction is for a grantee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863/40178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    delete an equivalent amount from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HUD-718 from a grantee with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ppropriation from 864/50178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returning the latter amount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und balance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    replace the reduced amount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grantee with the 864/50178 am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with the excess from the grant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having the 863/402178 amou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.   After the 863/40178s are completed, a simil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duction must be made to reduc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servation of these grants to the act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bligation, with the extra funds be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turned to Headquart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3.   The RAD will record the changes in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ppropriate accounting syst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.   COMPLETION OF THE GRANT ASSISTANCE AWARD FORMA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t completion of the negotiation process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 award (see grant assistance award form, HUD-1044, Appendi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A, and grant award preprint format, Appendix 16B), is writt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p by the HUD GT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.   Completion of the HUD-1044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following blanks must be filled 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tem 1. - check-off "grant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tem 2. - check-off "award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tem 3. - insert the application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ssigned in Paragraph V.F(2) a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grant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tem 4. - leave blank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4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tem 5. - insert day executed by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Offic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tem 6. - insert FO designated number,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n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tem 7. - insert full name and addres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grantee.  Below the address l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he grantee's TIN or EIN numb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clearly label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tem 8. - insert FO Housing 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ddr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tem 8A. - insert Grant Officer's nam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tem 8B. - insert Grant officer's teleph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number and TDD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tem 9. - list Name and telephone numb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he GTR, and TDD telephone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or the hearing impaired, pl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ield Office and Regional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code (see Field office/Reg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office code list from OFA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ppendix 17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use the HUD codes also for the FmH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grantees, as they will also dra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down their funds through the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LOCCS/V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if there is insufficient spa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state "continued in Item 16"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list the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tem 10.- list name and teleph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number of grantee cont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ers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tem 11.- check-off "cost reimbursement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nd "cost sharing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tem 12.- check-off "autom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clearinghouse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tem 13.- insert "see Paragraph 3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he schedule of term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conditions (LOCCS/VR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tem 14.- insert "HUD Amount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ction" and "total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4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amount" (5-year) (bo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same).  Also, recipi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amount (5-year total of mat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and fees) and "to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instrument amount" (5-y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total of HUD, match and fee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tem 15a. - insert either 863/40178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864/50178 or bot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tem 15b. - insert GTR assigned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from HUD-718, item 3 (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Paragraph VIII.A, prior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- "amount previous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obligated" is "0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- "Obligation by this action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and "total obligation"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same as "total HUD amount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from No. 1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tem 16.  - insert at the top of the block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for HUD grants "LOCCS/VRS - NCH"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for FmHA grants "LOCCS/V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- CFH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insert, also, as follows:  "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for:  Supportive service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frail elderly and disabled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the CHSP.  Project site(s) is/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insert "This grant agre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consists of the following,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are incorporated herein and ma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a part thereof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1. Cover Page, HUD-104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2. Schedule of Term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Conditions (Paragraphs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through 20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3. Original proposal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submit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4. 1-year and 5-year summ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budgets and suppor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attachments thereto and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documents modified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original submiss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4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tem 17. - check-off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tem 18. - leave blank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tem 19. - insert name of grantee offici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tem 20. - insert name of Grant Offic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.   Completion of the Assistance Award Forma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following blanks must be filled 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aragraph 3A - fill in total amou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HUD fund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aragraph 3E(1) - fill in 5-year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amou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aragraph 3E(2) - fill in 5-y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matching amou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aragraph 3E(3) - fill in 5-year f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amou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aragraph 3E(4) - fill in 5-y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monitoring fee,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applic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aragraph 4 - List all approved proj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listed in the 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aragraph 5A(1) - list all appro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project names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maximum numb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planned particip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(at any one time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hen the grant award is completed, the GTR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nd it to the Grant Officer (Director of Housing Management)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val.  Public/Indian Housing Management staff MUST se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 award document to the Grant Officer for review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v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nce approved, the Grant Officer mails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ward to the grantee by overnight mail for signature and retur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.   EXECUTION OF GRA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grantee must sign the grant assistance awa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block 19 and return it to the Grant Officer for execution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vernight mai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4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iming is critical at the end of the fiscal y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see Paragraph VII.E).  All grants utilizing funds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priation 863/40178 must be executed by September 30, 1994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eserved funds will revert to the Treasu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original executed grant award is fil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 Officer's Master file.  A conformed copy of the grant awa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 sent to the RAD, the grantee and both the HUD and FmHA GTR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re appropriate.  All GTRs must maintain a working file for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ee.  However, the Grant Officer's file shall be the mas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le which is referred to if disputes ari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.   START-UP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grant is effective immediately upon execu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nce the grant is executed, the GTR must en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ancial and other appropriate information into LOCCS, sub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Notice H-93-5 I, or, if available, its replacement.  If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 not done correctly, the grantee will not be able to access 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EW GTRs must fill out and submit the HUD 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urity Form, HUD 27054-A (see Appendix 18), if they are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urrently so authorized (see Interim Notice H-93-5 I, "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CS/VRS System for the Congregate Housing Services Program"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, if available, its replacement).  If this is not d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rrectly, the grantee will not be able to access its fu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further discussion of LOCCS/VRS for the CHSP and GT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ponsibilities, see Notice H-93-5 I, or, if available, 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plac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nce the grantee receives a conformed copy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 award from the GTR it may proceed with start-up activiti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 to the start-up Notice (grantees should be offered a cop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Notice H-93-35 for general guidance, if the FY 1994 Start-u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ice has not been distributed by the beginning of the start-u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iod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.   FURTHER INFORM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f there are questions about the mater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ained in this Notice, HUD Field Office or Regional staff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ll Headquarters Desk Officers at 202-708-3291.  Hea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aired HUD staff may call the Federal Relay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-800-877-TDDY and ask for a transfer to the Desk Officer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risdiction in which the project(s) in the application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a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5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mHA State/District office staff may c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202)-720-1606 and ask for Sue Harris or John Pentecost.  Hea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aired FmHA staff may call the TDD number of (202)-245-0846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Assistant Secretary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Housing-Federal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Commissio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5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LIST OF APPEND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CHSP Regional Contact Peop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Planned Timet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HUD-92296, "Application Register, CHSP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Field Office Eligibility Checkl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A.  Sample Letter Format for Eligibility Rejection - HUD Ver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B.  Sample Letter Format for Eligibility Rejection - FmH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Ver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 Field Office Threshold/Technical Deficiency Review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A.  Rejection Letter Format - HUD Ver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B.  Rejection Letter Format - FmHA Ver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   Field Office Missing Exhibit/Threshold/Technical Deficie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view Letter Form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.   Field Office Scoresheet and Summary Sh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A. Field office format for Congressional No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B. Filled in Congressional Notification Form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 HUD-718, "Grant Assistance Award and Contract Authority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A. Field Office Selection Letter Format - HUD Ver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B. Field Office Selection Letter Format - FmHA Ver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.  SF-1199A, "Direct Deposit Form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.  HUD-27054, "LOCCS VRS Access Authorization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.  Field Office Non-selection Letter Form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A. HUD-1044 "Grant Assistance Award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A. Grant Award Preprint Form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.  OFA Regional and Field Office Code L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8.  HUD-27054-A, "LOCCS Access and Security Form for HUD Staff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5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LIST OF CHSP REGIONAL CONTACT PEOPL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GION         PERSON                       TELEPH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              Ed Hick                      617-565-540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TDD No.  617-565-545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I             Yvonne Lee                   212-264-477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TDD No.  212-264-092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II            Pam Bullock                  215-597-954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TDD No.  215-597-319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Bill Tower                   215-597-556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TDD No.  215-597-319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V             Macie X. Helton              404-331-412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TDD No.  404-730-265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V              Daniel Coughlin              312-886-639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TDD No.  312-353-714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VI             Steven Engwall               817-885-58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TDD No.  817-885-544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VII            Leon L. Septh                913-236-398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TDD No.  913-551-559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VIII           Deanna E. Beaudoin           303-844-244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TDD No.  303-672-525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X             William N. Fisher            415-556-388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TDD No.  415-556-835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X              Marilyn Simon                206-220-52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TDD No.  206-220-518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1 of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LANNED TIMET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ESTIM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ctivities                                          DAT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Publication of NOFA  (ASSUMED DATE)                    4/1/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Application deadline (90 days from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f NOFA)                                             6/29/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Completion of Eligibility Scree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five-day screening period)                          7/7/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Completion of Threshold/techn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dequacy review and preliminary rating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anking (30 days after eligibility scree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ompletion)                                          8/5/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14 day response period for deficienc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Field Office (FO) submits reports to Reg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40 days after application deadline)                 8/15/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 Completion of consistency review and fi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ating and ranking by Regions plus no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f Headquarters (50 days after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eadline)                                            8/19/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  Headquarters provides additional selection li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nd FmHA selections to the Regions (55 day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fter application deadline)                          8/23/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   Regional Directors of Housing notify FOs of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pplicants were selected.                            8/25/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.   FOs completes Congressional Notification let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nd sends them to the Office of Congress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nd Intergovernmental Affairs (60 days a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pplication deadline)                                8/29/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FOs issue press releases                               8/31/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 FOs issue selection letters (68 day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fter application deadline)                          9/6/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.  Grants executed                                        9/30/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1 of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pplication Regis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ngregate Housing Services Program (CHSP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____________________  Application Number 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UD FIELD OFFICE/FmHA STATE OFFICE ELIGIBILITY CHECKL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ach application shall be reviewed for both applican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eligibility by the HUD Field Office/FmHA State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ment staff (General Counsel should assist, if necessary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   Applicant Eligibility (Exhibit 2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The primary applicant is one of the following, subjec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ction 700.105 or 1944.252 of the Common Rule (HUD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fice/FmHa State management staff will review,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ssistance of counsel, when appropriate).  Submit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vidence should be a copy of the charter or other evide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 status and legal authority to operate a CHSP; if a lo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n-profit housing sponsor, evidence should be a copy of 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RS certificat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YES    NO    EVIDE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SUBMIT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Unit of State Government             ___    ___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Indian tribe                         ___    ___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Unit of General Local Government     ___    ___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local non-profit housing spons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f eligible housing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lderly.                             ___    ___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PHA/IHA                              ___    ___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ERS 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If any of the four items are checked "NO", the applican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 reject and may be set aside.  Eligibility reject let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UST be sent now (see Appendix 7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s satisfactory evidence of eligibility submitted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YES ___ NO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1 of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4 (Cont'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____________________  Application Number 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vidence provided is: 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"no evidence submitted" or FO determines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idence is not satisfactory, treat as deficiency per Appendix 6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n request item(s) in Appendix 8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ERS 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Is there a secondary applicant?  YES ___  NO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s the secondary applicant eligible?  N/A ___ YES ___ NO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on't Know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If not, send to primary applicant the eligi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ject for second applicant ONLY, unless there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ther reasons for primary or secondary eligi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ject status.  If primary applicant remains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lication remains in conten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If "Don't Know", request information as deficiency (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endix 6 for deficiency review, then Appendix 8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ERS 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YES    NO  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EVIDE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SUBMIT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If applicant is a local non-profit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ponsor or a PHA/IHA, satisfactory pro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 ownership of the project in the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s included with the application.       ___    ___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s satisfactory evidence provided   Yes ___  NO ___  N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ubmitted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vidence provided is: 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2 of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4 (Cont'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____________________  Application Number 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"none submitted" is checked, treat as deficiency (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endix 8).  Then come back to deal with suitabil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ERS 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.   Project Eligibility (Exhibit 11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vidence of eligibility is a copy of the regulato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greement, HAP contract or other document which shows leg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dentity of the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s satisfactory evidence provided    Yes ___  NO ___  N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ubmitted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vidence provided is: 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"none submitted" is checked, treat as deficiency (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endix 8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or once you have reviewable material, to be eligibl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oth of the following questions must be answered "yes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</w:rPr>
        <w:t>YES  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ligible Housing Project:  The CHS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gram will be run in an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ousing project, as defin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Common Rule at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00.105 or 1944.252                          ___ 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ligible Housing for the Elderly: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HSP program will be run in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ousing for the elderly and disabl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s defined in the Joint Common Ru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t Section 700.105 or 1944.252.  You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ave to check project files for this.        ___ 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either or both items are checked "NO", project i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ject and may be set aside.  Eligibility reject letter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e sent n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3 of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4 (cont'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ERS 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.   HUD Field Office/FmHA State Office Jurisdic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s the projected submitted by the applicant with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jurisdiction of the HUD Field Office/FmHA State office do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 Yes   ___ No.  If NO, project is a reject and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e set aside.  Reject letter MUST be sent n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ERS 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    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Field Office/FmHA State Office     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anagement staff person (typed nam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Field Office/FmHA State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anagement staff person (signatur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    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Field Office/FmHA State Office     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ounsel (if appropriate) (typed nam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Field Office/FmHA State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ounsel (if appropriate) (signatur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4 of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5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AMPLE LETTER FORMAT ELIGIBILITY REJECTION -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ar           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ALTERNATIVE 1):    This is to inform you that your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CHSP funds was rejected because the applicant wa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igible.  The reason for the rejection i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ALTERNATIVE 2):    This is to inform you that the project li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state it) _____________________________________  in your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CHSP funds was rejected because the project was not eligi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eason for the rejection i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ALTERNATIVE 3):    This is to inform you that your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CHSP funds was rejected because both the applicant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listed (state it) ___________________ are not eligi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ALTERNATIVE 4):    This is to inform you that your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CHSP funds was rejected because the application was submit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the wrong jurisdi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eason for the rejection i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s the application was rejected at the eligibility stag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ssing, further review was not carried ou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e appreciate your interest and thank you for conside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for CHSP funding this ye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Very truly your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Field Office 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1 of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5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AMPLE LETTER FORMAT ELIGIBILITY REJECTION - FmH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ar           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ALTERNATIVE 1):    This is to inform you that your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CHSP funds was rejected because the applicant wa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igible.  The reason for the rejection i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ALTERNATIVE 2):    This is to inform you that the project li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state it) ____________________________________  in your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CHSP funds was rejected because the project was not eligi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eason for the rejection i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ALTERNATIVE 3):    This is to inform you that your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CHSP funds was rejected because both the applicant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listed (state it) ___________________ are not eligi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ALTERNATIVE 4):    This is to inform you that your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CHSP funds was rejected because the application was submit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the wrong jurisdi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eason for the rejection i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s the application was rejected at the eligibility stag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ssing, further review was not carried out.  A review of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jection will be done upon written reque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e appreciate your interest and thank you for conside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for CHSP funding this ye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Very truly your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FmHA HQ Offi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1 of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6 (cont'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__________________________   Application Number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If any HUD applications are determined to be FH&amp;EO thresho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jects, the HUD Field Office shall also notify the Directo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of Program Standards and Evaluation, in the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dquarters Office of Fair Housing and Equal Opportunity 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C:mail (Laurence D. Pearl at FHEOPOST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s _____ No _____  NA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E:     If the applicant is a governmental jurisdiction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 local non-profit housing sponsor proposing m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an one application and it is rejected,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jects submitted under those application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isqualifi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owever, individual projects which are separ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egal entities from a governmental unit ma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jected without disqualifying that applica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hich may have other applications with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jec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ART III:  TECHNICAL DEFICIENCY REVIEW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Incomplete Item Review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complete items (the SF-424, Exhibits 1, 5-10, 12, 22-2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ay be corrected, if they have inappropriate blank spo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re missing signatures or do not have original signatur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hibit 21 may be corrected for arithmetic errors.  P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pecific instructions to applicant in deficiency let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Appendix 8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ER 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response to the deficiency letter is lat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adequate, the complete application must be rejected and s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ide at that tim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tion is a reject:  Yes ___ (Late_____ or Inadequ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Check one) or No ___.  If "yes" reject letter MUST be sent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 of reject determination (see Appendix 7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10 of 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6 (cont'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__________________________   Application Number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Match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condly, request missing match letters if any (exhibit 23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proof of prior commitment (see Part A, Section b(1-2). P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fic instructions in deficiency letter (Appendix 8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rdly, match letters which meet Part A, Section b(1-3)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corrected, per threshold item b(4-6).  Put specif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ructions in deficiency letter (Appendix 8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ERS 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response is inadequate, the application or the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st be rejected and set aside at that tim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tion is a reject:  Yes ___  No ___ If "yes" re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tter MUST be sent at time of reject determin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Budget Review for deficienci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complete budget (other than arithmetic error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f the first-year summary (HUD-91180 and five y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ummary (HUD-91179) is included, missing annual budget pag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HUD-91178) may be requested.  Missing HUD-91178s wh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ubmitted must equal existing totals on the HUD-9118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f the HUD-91180 is missing, applicant may be allow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 provide one which is no more than the total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UD-91178s which are included with the 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f the HUD-91179 is missing, but HUD-91178s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UD-91180 are all included, the applicant may be allow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ject a new HUD-91179 strictly on an inflationary basi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er budget instructions (Attachment 3 of the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ackage, Part IV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11 of 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6 (cont'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__________________________   Application Number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E:     A frequent problem with budgets may be either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djusting the first year budget for start-u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iming (dollars requested may be too high) and/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 using an inflation allowance after the fir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year.  In either case, so note in scoring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Appendix 9) and correct as part of fi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egoti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ERS 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applicant's response to any deficiency requiremen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adequate, the application must be rejected and set aside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tim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tion is a reject:  Yes ___  No ___  If "yes", a re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tter MUST be sent at the time of reject determin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Wrap-u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tion is a reject:  Yes ___ NO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sons for Rejec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12 of 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6 (cont'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_______________________________   Application Number 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  ____________________________  Date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FO Loan Management (Name)                   Signat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  ____________________________  Date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Assisted Housing                            Signat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Management (Nam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  ____________________________  Date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FO Fair Housing (Name)                      Signat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  ____________________________  Date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or of Mgmt (Name)                         Signat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  ____________________________  Date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mHA HQ Staff (Name)                            Signat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  ____________________________  Date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mHA HQ Supervisor (Name)                       Signat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13 of 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7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AMPLE REJECTION LETTER FORMAT -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ar          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is to inform you that your application to HU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ing under the Congregate Housing Services Program for FY 19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s been rejec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reason(s) for the rejection a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you have any questions or would like to discuss you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so that it may be improved and reconsider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ture if such funds are available, please call 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 _____________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e appreciate your interest and thank you for conside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for CHSP funding this ye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Sincerely your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HUD Field Office 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1 OF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7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AMPLE REJECTION LETTER FORMAT - FmH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ar           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is to inform you that your application to HU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ing under the Congregate Housing Services Program for FY 19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s been rejec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reason(s) for the rejection a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you have any questions or would like to discuss you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so that it may be improved and reconsider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ture if such funds are available, please call 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 _______________.  A review of this rejection will be done up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ritten reque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e appreciate your interest and thank you for conside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for CHSP funding this ye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Sincerely your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FmHA HQ Offi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1 OF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AMPLE DEFICIENCY LETTER FORM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Use Appropriate Items Only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ar          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following items are needed to determine threshold stat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/or to correct technical deficienc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The following (one or two exhibit(s)) are missing in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tirety: 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Applicant Eligibility information is needed: 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Project Eligibility information is needed: 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The following match letters are missing: 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ll missing match letters MUST be submitted with proof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match was committed on or before the application deadl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e (e.g., copy of board resolution committing the match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ource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The following match letters with acceptable commitment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ssing certain items: 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1 of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8 (cont'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lease resubmit the match letter corrected to conta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ssing information.   Add if necessary - All corrected mat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tters missing the certification of new resources (see exhib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3, examples) must be submitted with proof that those resour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re committed on or before the application deadline date (e.g.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py of board resolution committing the matching resource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 The following exhibits are incomplete; they are mis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ems or original signatures as follows: 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  The following exhibits must be corrected,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   The budget as submitted is missing one or more HUD budg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ms (HUD-91178, HUD-91179 or HUD-91180), or need other limi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rrection as follows: 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.   Other: 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re are any questions, please call ___________________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 at ________________ or TDD No. _______________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Sincerely your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Director of Housing/Public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Indian Housing 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FmHA HQ Offi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2 of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UD FIELD OFFICE/FmHA HQ SCORESHEET AND SUMMARY SH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Name: ______________________  Application NO. 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RITERION        MAXIMUM     ACTUAL       ACTUAL         AVERAG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SCORE       SCORE(1)     SCORE (2)      SC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       10          ______       ______         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       15          ______       ______         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        5          ______       ______         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.           5          ______       ______         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.          10          ______       ______         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.          15          ______       ______         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.           3          ______       ______         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.           2          ______       ______         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.           5          ______       ______         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j.           5          ______       ______         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TAL:      75          ______       ______         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VERAGED TOTAL SCORE:                        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CORRECTIONS NEE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FORE GRANT EXECUTION                  YES   NO (1)      YES   NO 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16 (deinstitutionaliz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lan)                                 ___   ___         ___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19 (start-u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chedule)                             ___   ___         ___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20  (Fees)                      ___   ___         ___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21  (Budgets)                   ___   ___         ___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25  (PAC)                       ___   ___         ___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1 of 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9 (cont'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_____________________     Application Number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GREGATE HOUSING SERVICES PROGRAM (CHSP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CORING SHEETS AND INSTRU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neral Instru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ach application must be reviewed and scored by tw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ers and FH&amp;EO using the attached sheets.  Place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 MUST NOT BE LEFT BLANK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re is a difference between the two scores on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riterion, the scores must be averaged.  The supervisor must th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the scores and enter the averaged total on the summ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eet.  If the total score is NOT a whole number (e.g. 44.5)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pervisor must round the total UP to the next whole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viewers must read each application through completel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fore rating any item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riterion a:   Experience or capability of the appl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Exhibit 4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applicant currently administers an effective, successfu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 program for the frail elderly or for person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abilities, or evidences relevant experience or capabilit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velop and implement such service programs.  The appl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ear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Experienced        ______  (10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as capability only     ______  ( 5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Unqualified        ______  ( 0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E:     If applicant receives 10 points here, CAN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ceive any points under Criterion "i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ERS 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riterion b:   The degree of adequacy of local service provider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priateness of the targeting of the services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lationship of the proposal to the needs and characteristic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eligible residents of the projects where the services ar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provided (Exhibits 13, 14, 15, 17 and 18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2 of 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9 (cont'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______________________    Application Number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posed services to be provided by both the applican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al social service agenci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1)  appropriately address the daily living need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sidents presented in the applicatio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2)  adequately appears to both provide a core of necess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rvices and fills the gap between existing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 those that are not available/affordable;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3)  will serve all residents identified as either disabl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r frail (needing assistance with at least 3 activ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daily living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TE:     must clearly show in needs analysis (Exhib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13-16) information for PROJECT (not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urrounding community) to meet criterion b-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Meets all three         ______  (15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Meets 2 of 3            _______ (10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Meets 1 of 3            _______ ( 5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Meets none of 3         ______  ( 0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ERS 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riterion c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schedule for establishment of services follo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val of the application (Exhibit 19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applicant's timetable for implementation of services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sonable and credible based upon HUD/FmHa's experience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mplementation in 6 months or less        ______  (5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rom 7 to 12 months        ______  (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ver 12 months        ______  (0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(correct before execution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lan is not credible as presented         ______  (0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(correct before execution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3 of 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9 (cont'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______________________    Application Number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ERS 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riterion 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professional qualification of the members of the PAC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Exhibit 25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proposed PAC consists of no less than three individual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includes social service professionals and at least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alified medical or other health professional.  PAC member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etent to appraise the functional abilities of frail elder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ividuals and persons with disabilities in regard to perform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tivities of daily liv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cceptable                    ______ (5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t acceptable                ______ (0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correct before execution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ERS 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4 of 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9 (cont'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_____________________     Application Number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riterion 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reasonableness and application of fee schedul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tablished for congregate services (Exhibit 20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applicant proposes reasonable fees which meet prescrib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ments.  The applicant ha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1)  accurately calculated meal fees according to Exhib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0 or did not utilize meal fees as the meals are fun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rom the older Americans Act or pre-existing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2)  presented flat fees for services other than meals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o not exceed the cost of each service or had no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rvice fees;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3)  proposed total fees that do not exceed 20% of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articipant's incom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Yes, has met all three items    ______ (10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Yes, has met one or two items   ______ ( 5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Correct before execution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, fee schedule meets none     ______ ( 0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Correct before execution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ERS 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riterion f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adequacy and accuracy of proposed budgets (Exhibit 21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budget conforms to the following condi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Yes 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1)  overall service costs are reasonabl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lation to local market conditions;        ___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5 of 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9 (cont'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___________________________     Application Number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Yes 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individual service costs app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sistent with local market                 ___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first year costs are not full yea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ut consistent with start-u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eriod.                                      ___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costs after first year hav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llowed inflationary amounts                 ___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2)  costs of all services correspond directl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proposed number of participants;              ___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3)  All costs proposed are eligible;                  ___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conforms to Section 700.430 or 1944.28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 the Common Rule                           ___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substitution of funds is not propos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.g., HUD is being charged directly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HSP for administrative tim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xisting staff; such staff 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sed as match, not new direct costs.         ___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4)  the following limits are not exceed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administrative costs (10% of program)        ___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in-kind contributions (10% of match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cludes such as space, utiliti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urniture, donated items, et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NOT STAFF TIME)                             ___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when a State is the applicant the lo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overnment share of match can be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ore than 10 percent (10%) of the to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atching funds.                              ___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$1,200 per person/year limit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upportive services other than me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case management/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ordination                                 ___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Check for the limit by using Attach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 of this form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6 of 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9 (cont'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___________________________     Application Number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IMITS EXCEEDED MUST BE CORRECTED BEF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NOUNCING AWAR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5)  total participant fees as shown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first year budget are equal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t least 10% of total program cost.          ___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Conforms to all five             ______ (15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Conforms to at least two         ______ ( 5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correct before execution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Conforms to one or none          ______ ( 0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correct before execution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ERS 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riterion 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extent to which the applicant proposes funds from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s in excess of that required (Exhibits 22-24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applicant proposes matching funds for the first year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the next four years in an amount that exceeds the minim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d.  The applicant's match i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1)  55% or more of total program cost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rst year and/or one or more of the nex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ur years                               ______ ( 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2)  Under 55% of the total program cost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rst year and other years.              ______ ( 0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ERS 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7 of 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9 (cont'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__________________________     Application Number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riterion h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methods of providing for deinstitutionalized ol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ividuals and persons with disabilities (Exhibit 16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application has a proposed plan to identify and transf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tential participants from institutions to the project and in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CHS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s the plan present and acceptable?     Yes  ______  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NO   ______  (0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correct before execution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ERS 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riterion i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isting/New Services (Exhibits 13 and 17/18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applicant or other third parties currently do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vide supportive services to frail or disabled resident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roposed CHSP services will constitute an entirely n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</w:rPr>
        <w:t>______ (5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applicant or other third party provides some suppor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s to some frail and/or disabled residents and the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SP services will expand or add to exis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s.                                         ______ (0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E:     If the applicant receives 5 points here for lac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 services, CANNOT receive more than 5 points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riterion "a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8 of 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9 (cont'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_________________________     Application Number 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ERS 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riterion j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.   Housing/Services Assistance for Minorities Minority Busin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nterprise/Women Business Enterprise (MBE/WB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   Housing/Services Experience (Exhibits 4, 1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licant has significant previous experie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 serving minorities (i.e., previous housing/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minorities was equal to or greater tha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ercentage of minorities in the jurisdi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here the previous housing/service experience occur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 has direct experience in serving the cli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roup proposed to be serv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lication.                            ______ (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licant has previous experie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 serving minorities, BUT previous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rvices to minorities was less tha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ercentage of minorities in the jurisdi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here the previous service experie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ccurred.                               ______ 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licant does not have experienc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rving minorities.                     ______ (0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ERS 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   Minority Business Enterprise/Women Business Enterpri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xperience (MBE/WBE) (Exhibit 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licant has substantial prior MBE AND W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xperience (awarded services or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tracts over $10,000).                ______ 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9 of 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9 (cont'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___________________________   Application Number 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licant has substantial prior MBE OR W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xperience (awarded services or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tracts over $10,000).                ______ 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licant does not have signif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BE/WBE experience.                     ______ (0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ERS 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ITIONAL REVIEWERS COMMENTS ON ANY ASPECT OF APPLIC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GNATUR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   _______________________ 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me of Reviewer                      Signature     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   _______________________ 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me of Reviewer                      Signature     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   _______________________ 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me of Supervisor/Title              Signature     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10 of 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9 (cont'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_____________________________   Application Number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TTACHMENT 1 - CALCULATION OF PER PERSON LIM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ruc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List ALL proposed services other than meals and c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ment (see exhibit 17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List the number of people proposed to be served for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 in year 1 (exhibit 17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List the HUD cost for that service from the budget (exhib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1, HUD-91180 (MAY BE "0")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For each service, divide item 2 into item 3 to get the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 person share for that serv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Add up all the totals (per/person cost) calculated to see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 is within the per person limit of $1,200, or less, per ye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Item 2          Item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rvices       No. Served     HUD Dollars     Per/Person Co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Pers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are          __________     ____________    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Housekpng      __________     ____________    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transport.     __________     ____________    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    Counseling     __________     ____________    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Welln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grams       __________     ____________    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 Escort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panion      __________     ____________    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  Heal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creening      __________     ____________    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   __________     __________     ____________    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.   __________     __________     ____________    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___________    __________     ____________    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l.  ____________   __________     ____________    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Total Per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Person Cost   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1A (attachment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9 (cont'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___________________________     Application Number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TTACHMENT 2 - LIST NEEDED CHANGES/CORRE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DGET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(LIST MAJOR QUESTIONS AND ISSUES HER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OTHER ITEM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 Pages as necess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2A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10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MORANDUM FOR:  DEPUTY ASSISTANT SECRETARY FOR CONGRESS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RELATIONS, L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ADLINE/SPECIAL CIRCUMSTANC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DESCRIP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HIGHLIGH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TU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EE CONTACT:  (name/telephon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GRESSIONAL DELEG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MMARY OF NOTIFICATION AC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gressional Call Completed to:  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e: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ss Release Needed:  Yes _____  No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Regional or HUD/FmHA Field Contact (name/telephon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1 of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10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E:  August 26, 19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MORANDUM FOR:  DEPUTY ASSISTANT SECRETARY FOR CONGRESS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RELATIONS, L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:  Director of Regional Housing, 3H (Will be 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r in Most Case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TION:  Project Approval (PA__-G940-00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ADLINE/SPECIAL CIRCUMSTANC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DESCRIP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 Congregate Housing Services program (CHSP) Awar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ount of $__________ to the XYZ Housing Corporation, Inc,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roject "Elder Towers".  Both the applicant and the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 in Williamsport, PA.  The funds are for five yea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HIGHLIGH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award is to provide a service coordinator, meal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ther supportive services under the CHSP for the frail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abled residents of the project noted above to prev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mature and unnecessary institutionalization, and allow them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main independently in the community as long as possi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wards are made to States, Indian tribes, PHA/IHAs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n-profit owners and sponsors of eligible hou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TU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ll administrative, regulatory and statutory requir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ve been m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EE CONTACT:  (name/telephon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GRESSIONAL DELEG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nator Harris Wofford, Jr. (D); Senator Arlen Spector (R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gressman Joseph M. McDade (R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MMARY OF NOTIFICATION AC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gressional Call Completed to:  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e: 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ss Release Mailed:  Yes _____  No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Regional or HUD/FmHA Field Contact (name/telephon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1 of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UNDS RESERVATION &amp; CONTRACT AUTHO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12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LECTION LETTER FORMAT - HUD SELECTE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ar         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is to inform you that your application submitted to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the Congregate Housing Services Program (CHSP) in FY 1994 h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en selected for funding.  The identification number assign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roposed grant is        .   FO - NOTE:  This is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 assigned in Paragraph V.F(2) of the Funding Notice.  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st reference this number in all correspondence related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UD has reserved $____ for the first year of the gran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$_____ for the five-year total.   ADD IF APPROPRIATE - A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cent (1%) monitoring fee of ___ is also included for the fir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ar, as is a 1 percent fee of $___ for the five year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.    ADD IF APPROPRIATE - In order that this office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ed to negotiate and award a grant to your organization,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 requested to submit the items of information and/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cumentation identified in Attachment A.    ADD IF APPROPRI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Some of these items may affect the amount reserved by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You must also complete and return the enclosed Standard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99A.  All payments under the grant will be by Treasury check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direct deposit/electronic funds transfer to a designated ban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ount remittance address through an Automated Clearing Ho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ACH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Department also intends to implement the Line of Cred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rol System/Voice Response System/Budget Line Item (LOCCS/VRS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LI) method of payment to all FY 1994 funded CHSp grantees. 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s which have been reserved and obligated in the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ounting System (PAS) will be entered into LOCCS.  You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d to complete and return the LOCCS Voice Response Sys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ess Authorization Form, HUD-27054 to this offic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ssing.  The form must be returned to this Offic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ssing.  A copy of the CHSP LOCCS Notice H-_____ is attach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your u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hen HUD receives the requested information, the proces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the proposed grant shall proceed expeditiously.  Your time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ponse is critical and will assist in awarding the grant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ptember 30, 1994.  All information must be receiv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, 1994, at the following addres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ntil the grant agreement is executed by the Grant Offic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cost on any related services and activities cannot be charg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the CHSP grant.  If HUD is unable to execute the grant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ptember 30, 1994, the grant may be cancel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1 of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12A (cont'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hould you have any questions concerning the CHSP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terials needed, you should call the Government Techn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presentative (GTR) assigned to the grant who is           ,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r TDD No.             .  The back-up Government Techn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nitor (GTM) for the grant is           , at             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Your interest in the CHSP is appreciated and you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ingness to proceed in a timely manner at this time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eciated by HUD in adv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Sincerel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Field Office 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2 of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12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LECTION LETTER FORMAT - FmHA SELECTE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ETTERS ARE ISSUED BY THE APPROPRIATE HUD FIELD OFFIC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ar      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is to inform you that your application submitted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rmers Home Administration (FmHA) for the Congregate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s Program (CHSP) in FY 1994 has been selected for fund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identification number assigned to the proposed gran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.   FO NOTE:  This is the grant number assign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mHA Headquarters; see selection list.   You must reference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 in all correspondence related to the gr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UD has reserved $____ for the first year of the gran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$_____ for the five-year total.   ADD IF APPROPRIATE - A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cent (1%) monitoring fee of ___ is also included for the fir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ar, as is a one percent fee $___ for the five year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.    ADD IF APPROPRIATE - In order that this office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ed to negotiate and award a grant to your organization,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 requested to submit the items of information and/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cumentation identified in Attachment A.    ADD IF APPROPRI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Some of these items may affect the amount reserved by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You must also complete and return the enclosed Standard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99A.  All payments under the grant will be by Treasury check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direct deposit/electronic funds transfer to a designated ban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ount remittance address through an Automated Clearing Ho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ACH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UD intends to implement the Line of Credit Contro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ystem/Voice Response System/Budget Line Item (LOCCS/VRS/BLI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thod of payment to all FY 1994 funded CHSp grantees. 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s which have been reserved and obligated in the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ounting System (PAS) will be entered into LOCCS.  You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d to complete and return the LOCCS Voice Response Sys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ess Authorization Form, HUD-27054 to this offic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ssing.  The form must be returned to FmHA for proces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rough to HUD.  A copy of the CHSP LOCCS Notice H-_____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ed for your u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Your timely response is critical and will assist in awar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grant by September 30, 1994.  All information need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ete processing must be received by _________ , 1994, 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llowing addres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1 of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12B (cont'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.S. Department of Agricult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armers Home Administ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TTN:  Sue Harr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oom 5343, South Buil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4th and Independence Ave., S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ashington, DC 2025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hen HUD receives the requested information from FmHA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al processing of the proposed grant shall proce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editiously.  Until the grant agreement is executed by the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 Officer, the cost on any related services and activ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nnot be charged to the CHSP grant.  If HUD is unable to execu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grant by September 30, 1994, the grant may be cancel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hould you have any questions concerning the CHSP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terials needed, you should call Sue Harris at FmHA Headquar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 202-720-1606.  The TDD No. is 202-245-0846.  Subsequent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ecution of the grant, the assigned Government Techn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presentative (GTR) in the __________ FmHA office is             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      , or TDD No.            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Your interest in the CHSP is appreciated and you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ingness to proceed in a timely manner at this time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eciated by HUD in adv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Sincerel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Field Office 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2 of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ndard Form 1199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DIRECT DEPOSIT SIGN-UP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1 of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DIRECT DEPOSIT SIGN-UP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(Continue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2 of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OC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Voice Response Sys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cess Authoriz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1 of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structions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OCCS Voice Response Access Authoriz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curity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2 of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IELD OFFICE/FmHA NON-SELECTION LETTER FORM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ar           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is to inform you that the application your organiz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mitted for funding under the Congregate Housing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(CHSP) to the ________ Field Office/FmHA State office w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ete and technically adequate, but did not score sufficient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gh to be funded with the dollars avail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e encourage you to consider updating the application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ubmitting it next year, should funding become available. 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re are questions regarding how you may improv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, please call _____________________  at ____________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Department appreciates your interest in programs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ist the frail elderly and non-elderly disabl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Very Sincerely your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Field Office 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FmHA Offi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1 of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16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ssistance Award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mend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1 of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16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THIS AGREEMENT FORM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MUST BE REPRODUC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LOC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CHEDULE OF TERMS AND CONDI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DEFINI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PERIOD OF PERFORM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ESTIMATED COST AND PAYMENT UNDER LOCCS/V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SCOPE OF WOR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START-UP RESPONSIBIL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ON-GOING ADMINISTRATIVE RESPONSIBIL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REPORTING REQUIR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.   EVALU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.   GRANTEE RECORD-KEEPING REQUIR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.   MEAL SERVICE STANDAR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.   MONITORING OF MULTI-SITE PROJ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SPECIAL CONGREGATE HOUSING SERVICES PROGRAM PROVIS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PARTICIPATORY REQUIR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SPECIAL PROFESSIONAL ASSESSMENT COMMITTEE PROCEDU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PAYMENT TO PAC MEMB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CONFIDENTIALITY OF RECOR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.   PROCEDURES FOR CHSP APPLICANT SEL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4.   DUE PROCESS/RIGHT OF RESIDENT APPE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 BUDG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  ALLOWABLE CO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   CONDUCT OF WOR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.   INSPECTION AND ACCEP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LIMITATION ON CONSULTANT PAY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 AMEND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.  DISPUT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DEFINI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The term "Grant" as used herein refers to a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stru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The term "Grantee" as used herein refers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cipient of funding under the Congregate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rvices Program (CHSP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The term "Grant Officer" means the official authoriz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y HUD to execute and/or administer this gr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.   The term "Government Technical Representative" (GTR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eans the HUD individual who is responsible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echnical administration of the grant, the evalu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performance under the grant, the acceptan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ports, and other such specific responsibilities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y be stipulated in the gr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.   The term "Head of the Awarding Activity (HAA)" mean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UD official, at the Assistant Secretary level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quivalent, with authority for policy, award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dministration of discretionary grants within on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ore HUD organizational el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PERIOD OF PERFORM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Grantee shall provide all services hereunder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eriod of sixty (60) months from the effective dat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ward.  The Grantee agrees and shall perform work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irst twelve (12) months, and subsequent grant period(s) u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 the total amount allowable, but shall not excee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tal amount obligated in accordance with the appro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udget as set forth under the grant for the applic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erio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ESTIMATED COST AND PAYMENT, MATCH REQUIREMENT AND PAY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NDER LOCCS/VRS 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The CHSP is a cost sharing reimbursement program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rantee shall be reimbursed quarterly for allow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sts incurred in the performance of services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grant in an amount Not-to-Exceed the to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bligated amount for the five year grant funding perio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$ _________________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imbursements shall be consistent with the appro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udget as specified and obligated per grant perio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Grantee shall be reimbursed for all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erformed for each subsequent grant funding period(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 shall not be paid in excess of the total am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bligated for the approved budget as set forth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grant.  The Government shall not be obligat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imburse the Grantee for costs incurred in exces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approved yearly budget and/or the five year budg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In the event the Grantee does not satisfy the ann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"match" requirement, the Grantee shall promptly notif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GTR in writing with a request for consider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 revised budget approval.  The Grant Officer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valuate such request and promptly notify the Grant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 writing of approval, disapproval, or if HUD's sh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ill be reduced proportionately to reflec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"undermatch."  Therefore, if the annual "match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quirement is unsatisfactory in accordance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pecified grantee budget, the Government may 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duce its share proportionately to reflec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"undermatch", or (2) modify budget to reflect chang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hich may be appropri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The Government reimbursement amount will constitut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ximum of 40 percent (40%) of the Grantee's total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grant period, plus a monitoring fee,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ropriate, subject to satisfactory performanc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pliance with program requirements.  The remai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ixty percent (60%) of the Grantee's program cost sh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e provided through at least fifty percent (50%)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rantee's match and at least ten percent (10%)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articipant fe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.   The Grantee shall be reimbursed for costs incurr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 amount Not-to-Exceed the obligated amount shown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lock # 15 HUD-1044 of the face page of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greement.  Funds shall be provided on a co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imbursable basi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.   AMOUNT OF MATCH OR COST SHARING REQUIR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).  The Grantee shall be reimbursed by HUD fo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aximum of forty percent (40%) or $__________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llowable costs incurred in the performan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is grant.  The Government is not liabl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imburse the Grantee beyond the Not-to-Exce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mount, and expenses which exceed this am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hall be the responsibility of the Grante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).  The Grantee agrees to support the cost-sha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quirement and bear without reimbursement by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t least fifty percent (50%) or $ __________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total allowable cos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Grantee's share may consist of in-kind (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s limited to 10% of the total match), cash, st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mputed value and volunteer time.  Records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kept to support all sources of match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rantee and/or other third party organiz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fer to Attachment E of OMB Circular A-110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ttachment F of OMB Circular A-102 for addi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form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).  HUD shall provide an additional one percent (1%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 the amount of $____________ over the total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eriod for HUD's directed administrative add-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r the monitoring of multi-site projects. 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ay be utilized at a rate of approximately 20% p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rant ye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4).  Fees paid by eligible participants as identifi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nder Section 700.240 shall be in accordance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Cost Distribution provision in Section 700.23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 the Joint Common Ru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.   PAYMENT UNDER LOCCS/V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).  The grantee shall receive reimbursement on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rough the Line of Credit Control System Vo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sponse System (LOCCS/VRS).  The LOCCS/V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uthorization Form (HUD-27054) must be comple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returned to HUD to begin the Payment proc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grantee shall complete and submi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gregate Housing Services Program pay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voucher (HUD-90198) as required to documen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elephone request for drawdow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).  The voucher must be submitted to the 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howing the breakout of each line item for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unding, is requested within 5 working day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questing approval of the voucher by telephon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).  The Grantee shall also submit the CHSP Finan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tus Report (SF-269) which provides a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reakout of the costs claimed for each quarter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ayment.  The quarterly reporting periods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HSP are January 1-March 31, April 1-June 30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July 1-September 30, and October 1-December 3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4).  The LOCCS/VRS payment system is programm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elay grantee payment if the SF-269 for the firs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cond and third quarters are unacceptable or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ubmitted in a timely mann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dditionally, the Grantee's fourth quarter pay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ill be delayed by the LOCCS/VRS if the GTR fai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receive a fourth quarter SF-269 which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ufficiently complete and timely to permit the GT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make an accurate assessment of the grantee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ctual expenditures during the grant year. 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oth instances, the GTR/GTM must key in approv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r payment to the LOCCS/VRS system aft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rantee submits an approved report(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5).  If the Grantee's reimbursement request exceed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roved funding amount for that annual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eriod, it may be necessary for the Grant Offic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process an amendment to the grant to incre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amount of funding or for the grante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quest a lesser amount.  In either instanc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imbursement will be delayed until an adjust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s made and/or the GTR/GTM keys in approval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LOCCS/VRS to release the pay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6).  In the event the Grantee, during the perform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 this grant, elects to designate a differ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nancial institution for the receipt of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ayments made using electronic funds transf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cedures, notification of such change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lated information must be receiv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ropriate HUD official 30 days prior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ffective date of the chan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7).  MAINTENANCE OF FINANCIAL RECOR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Grantee shall establish a separate ban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ccount and records per grant.  For tho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rantee's with multiple projects, there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parate records for each project.  The Grant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hall not co-mingle any funds computed under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rant with any other existing or future opera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ccou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8).  REQUEST FOR REIMBURSEMENT FOR SINGLE SITE/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OWNED BY GRANTEE):  Each voucher (HUD-90198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hall clearly set forth the grant number shown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lock 3 of the grant instrument (Form HUD 104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information requested on the HUD-9019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cluding (1) Grantee's voice response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ssigned by HUD; (2) Grantee organization's TI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, (3) name and telephone number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uthorized person who shall certify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rvices have been performed are in accord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ith the gr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9).  PREPARATION OF PAYMENT VOUCHER FOR MULTIP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ITES/PROJECTS UNDER ONE GRANT, OR WHEN GRANT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S NOT THE OWNER OF THE PROJECT IN A GRANT: 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grantee has more than one project, or i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owner of the single project in the gra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rantee shall set a submission timetable for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ites/projects to submit a project-specif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voucher to the Grantee.  All project pay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vouchers must be for the same quarterly 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erio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hen the Grantee has received all payment vouch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rom the individual sites/projects, grantee sh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epare one aggregated voucher for submission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dicated above.  This submission must be o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gular schedule and represent sufficient dolla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r all sites for the time period cove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0). GRANTEE SIGNATURE AUTHORITY:  The voucher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igned by the appropriate authorized offici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Grantee must submit documentation to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ficer, GTR, and in the HUD Field Office advi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ho is authorized to sign the payment voucher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lace of the Grantee, updating this information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ecessa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SCOPE OF WORK (COST-REIMBURSEMENT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ork performance under this grant shall cover the follo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ject site(s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ject N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grantee shall furnish all necessary personne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aterials, services, equipment, facilities (except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therwise specified herein) and otherwise do all thing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ecessary for or incidental to the performance of the wor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t forth under this agre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grant award contains the original application which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corporated into this grant instrument by reference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y amendments theret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START-UP RESPONSIBIL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).  Develop a list of all positions, and write jo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escriptions for each staff position within 3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ays of execution of the grant agreement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aintain a file copy with the project recor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ire staff as necessa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).  Apply for approval as a retail food store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ction 0 of the Food Stamp Act of 1977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mplemented through 7 CFR Section 271 within 3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ays of execution of the grant agreement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aintain a file copy with project records. 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roved, Grantee shall accept food stamps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artial or full payment for meals provided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HS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).  Request agricultural commodities made available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U.S. Department of Agriculture under 7 CF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ction 250, for use in meal services within 3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ays after execution of the grant agreement;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maintain a file copy of the request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ject records.  If approved, the grantee sh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tilize surplus commodities as part of the me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4).  Appoint a Professional Assessment Committee (PAC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s described in Section 700.225 of the Joi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mmon Rule within 30 days of execution of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greement or secure an agreement with a commun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gency as an alternative to setting up a PAC. 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 community agency is used, it must conform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ction 700.225 of the Common Rule.  Resume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ach PAC member must be kept on file in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cords and updated as appropri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5).  Develop PAC operating procedures with application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take, screening and participatory agre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rms, including an appeals proces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ransitioning out procedures according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uidelines in Sections 700.225 of the CHSP Interi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mmon Rule within 30 days after execution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rant agreement, and file such procedure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ject recor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6).  Screen applicants for basic eligibility and obt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mplete PAC assessments.  Develop suppor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rvice plans and establish fees for particip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ccepted in the 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7).  Establish record systems and applicant/particip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ase files according to HUD requirements. 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les related to applicant/participants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cured and kept in a location accessible ONL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service coordinator, and Grantee program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ject management to the extent necessa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y project which subcontracts the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ordinator function must include in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ird-party subcontract an agreement for that thi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arty.  The agreement shall be secured and kep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ith program records, and accessible to HUD up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que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contract must address the 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time period cover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number of hours to be worked weekl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the name of the individual assigned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sponsibilit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the rate of pay and related expenses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work to be perform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a description of the work to be perform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nsistent with Section D of the FY 1993/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gram Notice,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location of office and meeting space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location/security of records and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vailability to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8).  Each participant accepted into the program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ign a participatory agreement.  It must be sig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y the proposed program participant prior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is/her receiving services under CHS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participatory agreement must cover the perio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 the agreement, the participant's volunt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cceptance of services provided under the CHSP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cludes the fees and the participant's agre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pay the service fees as calculated, and clear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te that fees may no longer be charged du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current grant period once they have reach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0% of adjusted gross income for that year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greement must be signed when a new particip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nters the CHSP, before services are provid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articipants must renew and sign the agre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nually for each subsequent year at the tim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come recertif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original of the agreement is kept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articipant's folder and a copy is provided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articip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9).  Execute subgrants or subcontracts with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viders, start-up in-house services and requi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rvice coordinators to implement service pla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0). Submit HUD-90198 for reimburs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1). Other items as may be required by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ON-GOING ADMINISTRATIVE RESPONSIBIL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Grantee must also ensure that the follo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ctivities are implement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).  Require the PAC to perform initial and regul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ssessments and updating the supportive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lans of all CHSP participa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).  Require the service coordinator to monit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dividual service plans of all CHSP participa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service coordinator shall coordinate the wor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 service providers to assure that service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vided in accordance with the individual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rvice plan.  Establish linkages with all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rvice providers; and, maintain an upd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irectory of providers available for the staff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gram participa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).  Maintain case files for each program particip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make them available to HUD Field Office staff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others, as appropriate, upon reque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4).  Maintain all appropriate accounting and st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imekeeping records and make them available to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eld Office staff and others, as appropriat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pon reque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5).  Monitor Grantee's staff by providing on-si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rvices, as appropriate, and ensure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rvices are provid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6).  Require that the service coordinator in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sidents of application procedures, availa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 service and residents' options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sponsibilit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7).  File and submit the HUD-90198 "LOCCS/V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gregate Housing Services Program" vouch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quarterly for reimbursement under the LOCCS/V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ayment syst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8).  Perform self-assessment of program activit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9).  Complete and transmit the SF-269, "Finan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tus Report," quarterly, no later than 30 day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fter the end of each quarterly reporting perio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porting periods ending March 31, June 30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ptember 30 and December 3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0). Obtain competitive quotes of all subcontract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curing service providers, as appropri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1). Submit an annual report and any other item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ports per year of the grant, including any su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ocumentation(s) as HUD may requi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2). Obtain dietician's certification annually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t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.   Each meal provided under this program sh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meet the daily minimum daily diet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llowances, and that;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.   At least one meal per day, seven days a week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hall be served hot in a community sett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certification shall be filed annually with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cor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3).  Other activities as requested or required by GT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REPORTING REQUIR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Grantee shall submit a quarterly CHSP Pay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Voucher (HUD-90198), Quarterly Financial Status Re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SF-269); an annual report (HUD-90006), and, any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ports or supporting documents to the GTR in such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s the GTR may requi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CHSP PAYMENT VOUCHER (HUD-90198):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UD-90198 must be submitted within 5 day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questing drawdown by telephon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f the Grantee has more than one project site,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s not the owner of the single project site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rantee shall designate a submission timetabl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ll project sites to submit a project specif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UD-90198 to the Grantee.  Grantee shall th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ubmit one aggregated submission as specifi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ccordance with the approved budget(s) to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hich represents sufficient dollars for all sit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aggregated charges of the billing perio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hall include the 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the quarterly reporting perio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services were rendere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the charge for each line item in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costs have been incurre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total charges for the billing period;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a statement signed by a respons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official of the Grantee identical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 hereby certify that all the information st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erein, as well as any information provided in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ccompaniment herewith, is true and accur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arning:  HUD will prosecute false claim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tatements.  Conviction may result in crimi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/or civil penalties.  (18 U.S.C. 1001, 1010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012, 31 U.S.C. 3729, 380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      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me &amp; Phone Number                     Grantee's Signature/Date of Requ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Including area Code)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uthorized Pers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o completed the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QUARTERLY FINANCIAL REPORT (SF-269):  The SF-269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hich accounts for all the grantee's disburs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accrued bills under the CHSP dur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porting period, must be submitted no later th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30 days after the end of the reporting quart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xcept the final SF-269 is due 90 days aft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erm of the grant ends.  The quarterly SF-269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lso include information identify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cipient's match to include any in-ki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tribu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SF-269 will be reviewed by the GTR to ass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ctual expenditures per grant period, an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etermine whether the reported expenditure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valid, complete, and in compliance with CHS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gram requirements.  The Grantee's failur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ubmit a timely and accurate fourth quarter SF-26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ay result in payment being delayed until the GT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roves the SF-269 and keys in approval and/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duction of HUD's share of the agreement am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r subsequent yea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.   ANNUAL REPORT (HUD-90006):  The annual repor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HUD-90006) is used to provide statistical da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garding program participants and services sh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clude at leas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The number and types of people ser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cluding age, sex, and ethnicity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Number of people entering the program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utside the project and from where they cam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Number of people transitioning ou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gram, including a written statemen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asons for the transition, and identify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ir new locatio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The amount, types, and cost of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vided and the source of that support;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A short narrative addressing the workload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PAC and the service coordinator, and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blems thereof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is report is submitted with the fourth quarter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F-269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.   EVALU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UD will conduct a long-term evaluation of the CHS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Grantee shall cooperate with the program evaluat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garding access to grantee records,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articipant's records, and any additional da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llection items necessary, if selected to particip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 any study(ies).  Grantee will also facilitate ac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participants themselves and will encourage them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articipate in any such evaluation(s) and/or sel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ssessment process that the grantee impl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.   GRANTEE RECORDKEEPING REQUIR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HSP files for grants with a single project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tain all the items in Sections 1, 2, and 3 bel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 cases where the grantee is not the project own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.g., state unit on aging, or has more than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ject, grantee files must contain all of the item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ction 1.  Individual project site files must cont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ll items in Sections 1, 2 and 3, bel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 the event of a PHA/IHA with multiple sit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formation listed below may be kept 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dministrative offices, if a central source provid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ll supportive services, or at both the administra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fice and the individual sites, if the service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un independently at each si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BASIC GRANTEE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 The grant application and any subsequ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mend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 A conformed copy of the grant documen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ny subsequent amend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.   Sequential copies of all SF-269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UD-90198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.   Copies of all annual reports, program audi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nd correspondence to HUD offi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.   Copies of all requests to HUD office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ction (including annual budgets, repor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gram amendments, etc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.   Copies of on-site reviews sent to the Grant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y HUD offices, and the Grantee respon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.   Copies of PAC procedures, the appeals proces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greements with community agencies,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ppropriate, and the service coordina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ntract, if appropri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.   Annual certification from the dietici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garding the meals 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.   Other relevant materials, as appropri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APPLICANT AND PARTICIPANT INFORM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 APPLICANT FIL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1.   Screening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2.   Application/intake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3.   Information on all referrals to/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ommunity agencies, if the individual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not accepted into the CHS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 PARTICIPANT FIL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1.   PAC assessment/reassess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2.   Fee scale compu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3.   Service Pl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4.   Current, signed, Participatory Agre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5.   Results of all monitoring and age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ollow-u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6.   Notes on meetings with client/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7.   Information related to any reports of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solution, as appropri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.   ACCOUNTING AND TIMEKEEPING RECOR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ll recipient organizations must repor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dentify program income related to proj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nanced fully or partial with Federal fund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quired under 24 CFR 85.20 and OMB Circular A-1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ly as applicable to recipients.  Refer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rticle 19, Uniform Administrative Requir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r additional inform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4.   CONFIDENTIALITY OF RECORD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ll files related to applicant/participants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e secured and accessible ONLY to the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ordinator, and to the Grantee program/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anagement to the extent necessary, and HUD up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que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y project which subcontracts the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ordinator function must include in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ird-party subcontract an agreement for that thi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arty.  The subcontract must be secure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aintained in project records as required by HU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accessible to HUD upon reque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.   MEAL SERVICE STANDARDS:  The Grantee (or project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ifferent) shall plan for and provide meals which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holesome, nutritious and meet a minimum of one-thi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the minimum daily dietary allowances as establish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y the Food and Nutrition Board of the National Academ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Sciences-National Research Council, or stat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ocal standards, if such standards are grea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Grantee must maintain and file in project recor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 annual certification prepared and signed by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gistered dietician which states that each meal mee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minimum daily dietary allowances, as describ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bove, and that at least one meal daily is served h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 a congregate sett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.   Monitoring of Multi-site Projec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 State, Indian Tribe or unit of general lo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overnment with more than one project in a grant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erform monitoring responsibilities for CHSP activ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funded sites and provide technical assistance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quested by the funded site or required by HUD 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T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onitoring includes at least one on-site review of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ject sites during the first year, and subsequ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nual reviews to at least one site thereafter, unl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blems are evidenced, necessitating addi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views.  HUD shall provide an additional amount of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ercent (1%) over the total grant budget as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dministrative expense for monitoring the sit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SPECIAL CHSP PROVIS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PARTICIPATORY REQUIR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).  Under this grant, the Grantee shall serve up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maximum number of participants at any one 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s indicated for the following project(s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ject Name                 No. of Particip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).  The Grantee shall prepare a participato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greement for each participant to sign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articipatory agreement must cover the period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agreement, the participant's volunt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cceptance of services provided under the CHSP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cludes the fees and the participant's agre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pay the service fees as calculated, and clear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te that fees may no longer be charged du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current grant period once they have reach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0% of adjusted gross income for that year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greement must be signed when a new particip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nters the CHSP, before services are provid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articipants must renew and sign the agre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nually for each subsequent year at the tim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come recertif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SPECIAL PROCEDURES REGARDING THE PROFESS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SSESSMENT COMMITTEE (PAC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).  PAYMENT TO PAC MEMBERS:  The Grantee shall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imburse any PAC member from CHSP funds for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ime spent in performing his/her dut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).  CONFIDENTIALITY OF RESIDENT RECORDS: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rantee, or project if different, shall develo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cedures for protecting the privacy right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sidents applying for or receiving services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CHSP.  To ensure the confidentialit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edical records, personal records, or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ivate information, all documents and writt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formation pertaining to individual applic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/or participants shall be kept in secured fil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ccessible only to the Professional Assess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mmittee, service coordinator and specifi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embers of the management staff, HUD official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in case of appeal, the Hearing Officer c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view bod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lease to any other individual includ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gram evaluators shall require the writt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sent of the individual to whom the recor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ertain, unless State or local law requi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therwise.  The Grantee, or project if differe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hall establish procedures by which resid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/or participants consent in writing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lease of personal files prior to any su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lea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intended use of the information sha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learly described in the consent document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rantee, or project if different, shall als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stablish procedures for disclosing to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dividual his/her recor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).  PAYMENT FOR ASSESSMENTS:  CHSP funds shall no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sed to pay for assessments of individuals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HS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4).  PROCEDURES FOR CHSP PARTICIPANT SELECTION: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rantee, or project, shall establish procedure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nsure that every resident of the housing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s afforded an opportunity to apply to particip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 the CHSP.  The grantee, or project, sh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vide a personal notice to each project resid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escribing the nature of the program, the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be provided, schedule of costs, condition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igibility, and an invitation to apply on no l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an an annual basi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project must establish a written CHSP wai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ist, if appropriate.  The grantee, or project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ifferent, shall also develop procedures to ins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at every interested resident can apply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articipation in the CHSP.  Such procedures sh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clude assistance in completing an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expeditious processing by the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ordinator and PA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5).  DUE PROCESS/RIGHT OF RESIDENT APPEAL: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rantee, or project if different, shall establis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 procedure for hearing appeals from individu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enied participation in or terminated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HSP within 30 days of grant execution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eals procedure may consist of an inform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ttlement or hearing.  The appe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cedure is subject to approval by HUD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rantee shall maintain a copy of the resid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eal process on file the project recor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 BUDG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Grantee shall incur expenses in accordance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pecified budgets for each grant period as set forth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ttachment _____ of this agreement.  Any resulting budg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hanges will be issued by an amendment signed by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ficer and incorporated into the grant agre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  ALLOWABLE CO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the performance of the work under this instrument,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hall reimburse the grantee for costs incurred (herea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ferred to as "allowable costs") which are determin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Grant Officer to be allowable, allocable and reason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 accordance with the following cost principles*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.   For colleges and universities:  OMB Circul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-2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For State and local Governments:  OMB Circul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-87, A-128, and 24 CFR Part 85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.   For other nonprofit organizations:  OMB Circul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-110, A-122, and A-13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.   For all other grantees, Federal Acquisi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gulation, Subpart 31.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* The revised version of these documents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ffective on the date of awar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   CONDUCT OF WOR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a)  During the effective period of this grant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overnment Technical Representative and/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overnment Technical Monitor identified in Block 9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cover page shall be responsible for monitor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echnical effort of the grantee, unless the grantee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tified in writing by the Grant Officer of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plac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b)  Only the Grant Officer has the authority to authoriz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viations from this grant, including deviations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Statement of Work.  In the event the Grant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viates without written approval of the Grant Offic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uch deviation shall be at the risk of, and any co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lated thereof, shall be the responsibility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rante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.   INSPECTION AND ACCEP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spection and acceptance of all but the final products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e accomplished by the Government Technical Monitors (GTMs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r designee.  Final acceptance shall be accomplish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overnment Technical Representative (GTR) or designe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LIMITATION ON CONSULTANT PAY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s required by HUD's Appropriations Act, salary payment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sultants under this instrument shall not excee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quivalent of the maximum daily rate paid to level IV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ecutive Schedule for Federal Employees.  This limi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fers to consultants hired through the Grantee's personne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ystem, but not to consultants who perform as independ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tracto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 AMEND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grant may be modified at any time by a writt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mendment.  Amendments which reflect the right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bligations of either party shall be executed bilater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the Grant Officer and the Grantee).  Administra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mendments, such as changes in appropriation data, ma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ssued unilaterally by the Grant Offic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.  DISPUT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uring performance of the grant, disagreements may ari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etween the Grantee and the Government under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greement.  If a dispute concerning a question of f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rises, the Grant Officer shall prepare a final decis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aking into account all facts and documentation presen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decision shall be mailed to the grantee.  The grant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ay appeal the decision within thirty (30) days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irector, Office of Procurement and Contrac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.  DRUG-FREE WORKPLA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.  By signing this grant agreement, the grantee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viding the certification set forth bel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.  The certification set forth below is a mater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presentation of fact upon which reliance was plac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hen HUD determined to award the grant.  If it is la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termined that the grantee knowingly rendered a fal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ertification, or otherwise violates the requir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the Drug-Free Workplace Act.  HUD shall seek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medies available to the Federal Government, and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ake action authorized under the Drug-Free Workpla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).  Workplaces need not be identified on the certif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f known, they may be identified in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lication.  If the grantee did not identif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orkplaces at the time of application, or upon awar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grantee must keep the identity of the workplace(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n file in its office and make the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vailable for Federal inspection.  Failure to identif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ll known workplaces constitutes a violation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rantee's drug-free workplace requir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).  Workplace identifications must include the act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ddress of buildings (or parts of buildings) or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ites where work under the grant takes pla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ategorical descriptions may be used (e.g.,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vehicles of a mass transit authority or State highw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partment while in operation, State employees in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ocal unemployment office, performers in concert hal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r radio studio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).  If the workplace identified to HUD changes dur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erformance of the grant, the grantee shall infor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gency of the change(s), if it previously identifi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workplaces in ques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).  Definitions of terms in the Non-procurement Suspen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 Debarment common rule (24 CFR Part 24)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rug-Free Workplace common rule apply to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ertif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ertification Regarding Drug-Free Workpla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Requir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Grantee certifies that it will or will continue to provid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rug-free workplace b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a)  Publishing a statement notifying employees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nlawful manufacture, distribution, dispensa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ossession or use of a controlled substance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hibited in the grantee's workplace and specify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actions that will be taken against employee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violation of such prohibitio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b)  Establishing a drug-free awareness program to in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mployees abou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1)  the dangers of drug abuse in the workplac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2)  the grantee's policy of maintaining a drug-fr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orkplac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3)  any available drug counseling, rehabilitation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mployee assistance programs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4)  the penalties that may be imposed upon employe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r drug abuse violations occurring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ork-plac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c)  Making it a requirement that each employee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ngaged in the performance of the grant be given a cop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the statement required by paragraph (a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d)  Notifying the employee in the statement requir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aragraph (a) that, as a condition of employment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grant, the employee will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1)  abide by the terms of the statement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2)  notify the employer in writing of his or 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viction for a violation of a criminal dru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tute occurring in the workplace no later th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ve calendar days after such convictio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e)  Notifying HUD in writing, within ten calendar day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fter receiving notice under subparagraph (d)(2)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 employee or otherwise receiving actual noti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uch convi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mployers of convicted employees must provide notic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cluding position title, to every grant officer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ther designee on whose grant activity the convi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mployee was working.  Notice shall includ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dentification number(s) of each affected gran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f)  Taking one of the following actions, within 30 calend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ays of receiving notice under subparagraph (d)(2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ith respect to any employee who is so convict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1)  taking appropriate personnel action against su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an employee, up to and including termina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sistent with the requirement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habilitation Act of 1973, as amended;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2)  requiring such employee to particip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atisfactorily in a drug abuse assistanc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habilitation program approved for such purpo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y a Federal, State, or local health, la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nforcement, or other appropriate agency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g)  Making a good faith effort to continue to maintai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rug-free workplace through implement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aragraphs (a), (b), (c), (d), (e), and (f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.  The grantee may insert in the space provided below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te(s) for the performance of work done in connection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pecific gran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lace of Performance (Street address, city, count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te, zip cod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heck /   / if there are workplaces on file that are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dentified he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.  LIMITATION ON PAYMENTS TO INFLUENCE CERTAIN FED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RANSACTIONS (OVER $100,000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a)  Definitions.  As used in this clau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"Agency", as defined in 5 U.S.C. 552(f), includes Fed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ecutive departments and agencies as well as independ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ulatory commissions and Government corporations, as defin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 U.S.C. 9101(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"Covered Federal Action" means any of the follo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deral ac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1)  The awarding of any Federal contrac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2)  The making of any Federal gran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3)  The making of any Federal loa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4)  The entering into of any cooperative agreement;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5)  The extension, continuation, renewal, amendment,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odification of any Federal contract, grant, loan,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operative agre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vered Federal action does not include receiving from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gency a commitment providing for the United States to insur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arantee a loa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"Indian tribe" and "tribal organization" have the mea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vided in section 4 of the Indian Self-Determination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ducation Assistance Act (25 U.S.C. 450B).  Alaskan Native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luded under the definitions of Indian tribes in that A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"Influencing or attempting to influence" means mak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the intent to influence, any communication to or appear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fore an officer or employee of any agency, a Memb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gress, an officer or employee of Congress, or an employee of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mber of Congress in connection with any covered Federal a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"Local government" means a unit of government in a St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, if chartered, established, or otherwise recognized by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te for the performance of a governmental duty, including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al public authority, a special district, an intrast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trict, a council of governments, a sponsor grou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presentative organization, and any other instrumentality of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al govern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"Officer or employee of an agency" includes the follo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ividuals who are employed by an agenc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1)  An individual who is appointed to a position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vernment under title 5, U.S.C., including a position unde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mporary appointmen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2)  A member of the uniformed services as defin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202, title 18, U.S.C.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3)  A special Government employee as defined in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2, title 18, U.S.C.;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4)  An individual who is a member of a Federal adviso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ittee, as defined by the Federal Advisory Committee Ac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tle 5, appendix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"Person" means an individual, corporation, compan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ociation, authority, firm, partnership, society, State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al government, regardless of whether such entity is oper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profit or not for profit.  This term excludes an Indi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ibe, tribal organization, or other Indian organization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pect to expenditures specifically permitted by other Fed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"Reasonable compensation" means, with respec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fessional and other technical services, a payment in an am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is consistent with the amount normally paid for su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s in the private sect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"Recipient," as used in this clause, includes the grant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cooperating party and all subgrantees at any tier.  The te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cludes an Indian tribe, tribal organization, or any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ian organization with respect to expenditures specific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mitted by other Federal la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"Regularly employed" means, with respect to an officer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mployee of a person requesting or receiving a Federal contrac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, loan, or cooperative agreement, an officer or employee wh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 employed by such person for at least 130 working days with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e year immediately preceding the date of the submission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itiates agency consideration of such person for receipt of su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ract, grant, loan, or cooperative agreement.  An officer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mployee who is employed by such person for less than 130 work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ys within one year immediately preceding the date of submis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initiates agency consideration of such person sha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idered to be regularly employed as soon as he or she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mployed by such person for 130 working day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"State" means a State of the United States, the Distri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Columbia, the Commonwealth of Puerto Rico, a territor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session of the United States, an agency or instrumentalit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State, and a multi-State, regional, or interstate entity hav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vernmental duties and pow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b).  Prohibi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1)  Section 1352 of title 31, U.S.C. provides in part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 appropriated funds may be expended by the recipient of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deral contract, grant, loan, or cooperative agreement to p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y person for influencing or attempting to influence an offic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employee of any agency, a Member of Congress, an officer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mployee of Congress, or an employee of a Member of Congres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nection with any of the following covered Federal ac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warding of any Federal contract, the making of any Fed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, the making of any Federal loan, the entering into of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operative agreement, and the extension, continuation, renewa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endment, or modification of any Federal contract, grant, loa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cooperative agre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2)  The prohibition does not apply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i)  Agency and legislative liaison by Own Employe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A)  The prohibition on the use of appropri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s, in paragraph (1) of this section, does not apply in the c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a payment of reasonable compensation made to an officer or employ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a person requesting or receiving a Federal contract, gra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an, or cooperative agreement, if the payment is for agenc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gislative activities not directly related to a covered Fed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B)  For purposes of paragraph (A) of this sec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viding any information specifically requested by an agency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gress is allowable at any tim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C)  For purposes of paragraph (A) of this sec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ollowing agency and legislative liaison activities are allow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 any time only where they are not related to a specif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licitation for any covered Federal ac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i)  Discussing with an agency (including individ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monstrations) the qualities and characteristics of the person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ducts or services, conditions or terms of sale, and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pabilities;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II)  Technical discussions and other activ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arding the application or adaptation of the person's produ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services for an agency's u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D)  For purposes of paragraph (A) of this sec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ollowing agency and legislative liaison activities are allow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ly where they are prior to formal solicitation of any cove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deral ac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i)  Providing any information not specific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ested but necessary for an agency to make an informed decision ab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itiation of a covered Federal actio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ii) Technical discussions regarding the prepa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an unsolicited proposal prior to its official submission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iii)  Capability presentations by persons seek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wards from an agency pursuant to the provisions of the Small Busin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t, as amended by Public Law 95-507 and other subsequ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end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E)  Only those activities expressly authoriz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agraph (i) of this section are allowable under paragraph (i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ii) Professional and technical services by Own Employe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A)  The prohibition on the use of appropriated fund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paragraph (1) of this section, does not apply in the cas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yment of reasonable compensation made to an officer or employ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a person requesting or receiving a Federal contract, gra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operative agreement, or loan or an extension, continua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newal, amendment, or modification of a Federal contract, gra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operative agreement, or loan, if payment is for professional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chnical services rendered directly in the prepara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mission, or negotiation of any bid, proposal, or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that Federal contract, grant, cooperative agreement, or lo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for meeting requirements imposed by or pursuant to law a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dition for receiving that Federal contract, grant, coopera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greement, or loa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B)  For purposes of paragraph (A) of this sec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professional and technical services" shall be limited to ad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analysis directly applying any professional or techn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ciplin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C)  Requirements imposed by or pursuant to law a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dition for receiving a covered Federal award include tho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d by law or regulation, or reasonably expected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d by law or regulation, and any other requirements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tual award docu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D)  Only those services expressly authoriz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agraph (ii) of this section are allowable under paragrap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ii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iii) Reporting for Own Employe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 reporting is required with respect to payment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sonable compensation made to regularly employed officers or employe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a pers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iv)  Professional and technical services by Other than 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mploye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A)  The prohibition on the use of appropriated funds,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agraph (1) of this section, does not apply in the case of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sonable payment to a person, other than an officer or employ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a person requesting or receiving a covered Federal action,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ayment is for professional or technical services rende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ly in the preparation, submission, or negotiation of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id, proposal, or application for that Federal contract, gra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operative agreement, or loan or for meeting requir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osed by or pursuant to law as a condition for receiving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deral contract, grant, cooperative agreement, or loa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B)  For purposes of paragraph (A) of this sec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professional and technical services" shall be limited to ad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analysis directly applying any professional or techn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ciplin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C)  Requirements imposed by or pursuant to law a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dition for receiving a covered Federal award include tho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d by law or regulation, or reasonably expected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d by law or regulation, and any other requirements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tual award docu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D)  Persons other than officers or employees of a pers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esting or receiving a covered Federal action inclu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ultants and trade associ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E)  Only those services expressly authoriz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agraph (iii) of this section are allowable under paragrap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iii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c)  Disclosu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1)  Each person who requests or receives from an agency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deral contract, grant, cooperative agreement, or loan sh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le with that agency a certification, set forth in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licitation that the person has not made, and will not make,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yment prohibited by paragraph (b) of this se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2)  Each person who requests or receives from an agency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deral contract, grant, cooperative agreement, or loan sh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le with that agency a disclosure form, Standard Form-LL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Disclosure of Lobbying Activities," if such person has mad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s agreed to make any payment using non-appropriated funds (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lude profits from any covered Federal action), which w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hibited under paragraph (b) of this clause if paid for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priated fu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3)  Each person shall file a disclosure form at the end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ach calendar quarter in which there occurs any event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s disclosure or that materially affects the accurac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information contained in any disclosure form previously fil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such person under paragraph (2) of this section.  An ev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materially affects the accuracy of the information repor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lud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i)  A cumulative increase of $25,000 or more in the am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id or expected to be paid for influencing or attempting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luence a covered Federal action;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ii) A change in the person(s) or individual(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luencing or attempting to influence a covered Federal actio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iii) A change in the officer(s), employee(s),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mber(s) contacted to influence or attempt to influenc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vered Federal a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4)  Any person who requests or receives from a pers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ferred to in paragraph (1) of this section a subcontr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ceeding $100,000 at any tier under a Federal contract, gra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operative agreement, or loan shall file a certification, and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closure form, if required, to the next tier abov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5)  All disclosure forms, but not certifications, sha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warded from tier to tier until received by the person refer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in paragraph (1) of this section.  That person shall forwa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disclosure forms to the agenc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d)  Agreement.  In accepting any contract, grant, coopera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greement, or loan resulting from this solicitation, the pers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mitting the offer agrees not to make any payment prohibit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clau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e)  Penalt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1)  Any person who makes an expenditure prohibited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agraph (b) of this clause shall be subject to a civil penal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not less than $10,000 and not more than $100,000 for each su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enditu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2)  Any person who fails to file or amend the disclos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m to be filed or amended if required by this clause, sha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 to a civil penalty of not less than $10,000 and not m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n $100,000 for each such failu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3)  Contractors and recipients may rely without liability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epresentations made by their subcontractors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rtification and disclosure for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f)  Cost Allowability.  Nothing in this clause is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preted to make allowable or reasonable any costs which w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unallowable or unreasonable in accordance with Part 31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deral Acquisition Regulation (FAR), or OMB Circulars deal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cost allowability for recipients of assistance agre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versely, costs made specifically unallowable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ments in this clause will not be made allowable under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the provisions of FAR Part 31 or the relevant OMB Circula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.  LIMITATION ON PAYMENTS TO INFLUENCE CERTAIN FED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RANSACTIONS (UNDER $100,000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a)  Definitions.  As used in this clau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"Agency", as defined in 5 U.S.C. 552(f), includes Fed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ecutive departments and agencies as well as independ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ulatory commissions and Government corporations, as defin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 U.S.C. 9101(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"Covered Federal Action" means any of the follo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deral ac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1)  The awarding of any Federal contrac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2)  The making of any Federal gran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3)  The making of any Federal loa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4)  The entering into of any cooperative agreement;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5)  The extension, continuation, renewal, amendment,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odification of any Federal contract, grant, loan,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operative agre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vered Federal action does not include receiving from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gency a commitment providing for the United States to insur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arantee a loa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"Indian tribe" and "tribal organization" have the mea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vided in section 4 of the Indian Self-Determination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ducation Assistance Act (25 U.S.C. 450B).  Alaskan Native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luded under the definitions of Indian tribes in that A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"Influencing or attempting to influence" means mak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the intent to influence, any communication to or appear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fore an officer or employee of any agency, a Memb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gress, an officer or employee of Congress, or an employee of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mber of Congress in connection with any covered Federal a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"Local government" means a unit of government in a St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, if chartered, established, or otherwise recognized by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te for the performance of a governmental duty, including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al public authority, a special district, an intrast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trict, a council of governments, a sponsor grou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presentative organization, and any other instrumentality of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al govern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"Officer or employee of an agency" includes the follo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ividuals who are employed by an agenc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1)  An individual who is appointed to a position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vernment under title 5, U.S.C., including a position unde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mporary appointmen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2)  A member of the uniformed services as defin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202, title 18, U.S.C.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3)  A special Government employee as defined in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2, title 18, U.S.C.;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4)  An individual who is a member of a Federal adviso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ittee, as defined by the Federal Advisory Committee Ac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tle 5, appendix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"Person" means an individual, corporation, compan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ociation, authority, firm, partnership, society, State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al government, regardless of whether such entity is oper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profit or not for profit.  This term excludes an Indi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ibe, tribal organization, or other Indian organization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pect to expenditures specifically permitted by other Fed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"Reasonable compensation" means, with respec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fessional and other technical services, a payment in an am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is consistent with the amount normally paid for su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s in the private sect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"Recipient" includes all contractors, subcontractors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y tier, and subgrantees at any tier of the recipient of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eived in connection with a Federal contract, grant, loan,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operative agreement.  The term excludes an Indian tribe, trib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ganization, or any other Indian organization with respec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enditures specifically permitted by other Federal la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"Regularly employed" means, with respect to an officer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mployee of a person requesting or receiving a Federal contrac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, loan, or cooperative agreement, an officer or employee wh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 employed by such person for at least 130 working days with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e year immediately preceding the date of the submission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itiates agency consideration of such person for receipt of su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ract, grant, loan, or cooperative agreement.  An officer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mployee who is employed by such person for less than 130 work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ys within one year immediately preceding the date of submis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initiates agency consideration of such person sha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idered to be regularly employed as soon as he or she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mployed by such person for 130 working day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"State" means a State of the United States, the Distri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Columbia, the Commonwealth of Puerto Rico, a territor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session of the United States, an agency or instrumentalit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State, and a multi-State, regional, or interstate entity hav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vernmental duties and pow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b).  Prohibi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1)  Section 1352 of title 31, U.S.C. provides in part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 appropriated funds may be expended by the recipient of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deral contract, grant, loan, or cooperative agreement to p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y person for influencing or attempting to influence an offic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employee of any agency, a Member of Congress, an officer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mployee of Congress, or an employee of a Member of Congres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nection with any of the following covered Federal ac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warding of any Federal contract, the making of any Fed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, the making of any Federal loan, the entering into of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operative agreement, and the extension, continuation, renewa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endment, or modification of any Federal contract, grant, loa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cooperative agre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2)  The prohibition does not apply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i)  Agency and legislative liaison by Own Employe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A)  The prohibition on the use of appropriated funds,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agraph (1) of this section, does not apply in the case of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yment of reasonable compensation made to an officer or employ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a person requesting or receiving a Federal contract, gra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an, or cooperative agreement, if the payment is for agenc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gislative activities not directly related to a covered Fed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B)  For purposes of paragraph (b)(2)(i)(A) of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lause, providing any information specifically requested by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gency or Congress is permitted at any tim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C)  The following agency and legislative liais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tivities are permitted at any time only where they are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lated to a specific solicitation for any covered Fed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1)  Discussing with an agency (including individ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monstrations) the qualities and characteristics of the person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ducts or services, conditions or terms of sale, and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pabilities;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2)  Technical discussions and other activities regar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pplication or adaptation of the person's products or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an agency's u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3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D)  The following agency and legislative liais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tivities are permitted where they are prior to form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licitation of any covered Federal ac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1)  Providing any information not specifically requested b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cessary for an agency to make an informed decision ab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itiation of a covered Federal actio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2)  Technical discussions regarding the preparation of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solicited proposal prior to its official submission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3)  Capability presentations by persons seeking awards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 agency pursuant to the provisions of the Small Business Ac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 amended by Public Law 95-507 and other subsequent amend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E)  Only those activities expressly authoriz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division (b)(2)(i)(A) of this clause are permitted under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lau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ii) Professional and technical servi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A)  The prohibition on the use of appropriated fund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subparagraph (b)(1) of this clause, does not apply in the c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1)  A payment of reasonable compensation made to an offic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employee of a person requesting or receiving a covered Fed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tion or an extension, continuation, renewal, amendment,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ification of a covered Federal action, if payment i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fessional or technical services rendered directly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paration, submission, or negotiation of any bid, proposal,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for that Federal action or for meeting requir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osed by or pursuant to law as a condition for receiving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deral a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2)  Any reasonable payment to a person, other than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r or employee of a person requesting or receiving a cove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deral action or an extension, continuation, renewal, amendme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modification of a covered Federal action if the payment i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fessional or technical services rendered directly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paration, submission, or negotiation of, any bid, proposal,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for that Federal action or for meeting requir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osed by or pursuant to law as a condition for receiving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deral action.  Persons other than officers or employees of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son requesting or receiving a covered Federal action inclu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ultants and trade associ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B)  For purposes of subdivision (b)(2)(ii)(A) of claus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professional and technical services" shall be limited to ad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analysis directly applying any professional or techn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ciplin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3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C)  Requirements imposed by or pursuant to law a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dition for receiving a covered Federal award include tho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d by law or regulation, or reasonably expected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d by law or regulation, and any other requirements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tual award docu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D)  Only those services expressly authoriz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divisions (b)(2)(ii)(A)(1) and (2) of this section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mitted under this clau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iii)  Selling activities by independent sal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presentativ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prohibition on the use of appropriated funds,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paragraph (b)(1) of this clause, does not apply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llowing selling activities before an agency by independ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les representatives, provided such activities are prior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mal solicitation by an agency and are specifically limit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merits of the matt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A)  Discussing with an agency (including individ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monstration) the qualities and characteristics of the person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ducts or services, conditions or terms of sale, and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pabilities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B)  Technical discussions and other activities regar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pplication or adaptation of the person's product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s for an agency's u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c)  Agreement.  In accepting any contract, grant, coopera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greement, or loan resulting from this solicitation, the pers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mitting the offer agrees not to make any payment prohibit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clau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d)  Penalties.  Any person who makes an expenditure prohibi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der paragraph (b) of this clause shall be subject to a civ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nalties as provided for by 31 U.S.C. 1352.  An imposition of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ivil penalty does not prevent the Government from seeking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ther remedy that may be applic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e)  Cost Allowability.  Nothing in this clause is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preted to make allowable or reasonable any costs which w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unallowable or unreasonable in accordance with Part 31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deral Acquisition Regulation (FAR), or OMB Circulars deal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cost allowability for recipients of assistance agre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versely, costs made specifically unallowable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ments in this clause will not be made allowable under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the provisions of FAR Part 31 or the relevant OMB Circula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3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.  ORDER OF PRECEDE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 the event of any inconsistency among any provision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grant, the following order of precedence shall appl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a)  Statement of Work (excluding the grantee's proposal,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corporated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b)  Schedule of terms and condi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c)  Uniform Administrative Requir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d)  Grantee's Proposal (if incorporated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.  OTHER ADMINISTRATIVE PROVIS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Grantee shall comply with all standard assurances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ere executed as part of the application proc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8.  UNIFORM ADMINISTRATIVE REQUIR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pending on whether or not the Recipient is a priv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rganization or state and local government, the Uni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dministrative Requirement For Grants and Coopera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greements shall be appl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.  UNIFORM ADMINISTRATIVE REQUIREMENTS FOR GRANT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OPERATIVE AGREEMENTS WITH INSTITUTIONS OF HIG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DUCATION, HOSPITALS, AND OTHER NONPROFIT ORGANIZ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following provisions of OMB Circular A-110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"Uniform Administrative Requirements for Grant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greements with Institutions of Higher Educa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ospitals, and Other Nonprofit Organizations,"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corporated by reference.  Upon request,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ficer will make their full text available.  Wh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larifying or specific HUD instructions are requir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y will appear in full text.  The term "grant"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sed herein also refers to cooperative agre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struments.  The term "Grant Officer" also refer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operative Agreement Officers, when the instru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s a Cooperative agre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ttachment A - Cash Depositor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ttachment B - Bonding and Insur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ttachment C - Retention and Custodial Requir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or Recor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3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ttachment D - Program Inc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ttachment E - Cost Sharing and Match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ttachment F - Standards for Financial 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yste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ubparagraph 2h is superseded by OMB Circular A-133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"Audits of Institutions of Higher Education and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nprofit Institutions".  HUD implementation of OM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ircular A-133 is codified at 24 CFR Part 45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"Non-Federal Audit Requirements for Institution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igher Education and Other Nonprofit Institutions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ttachment G - Financial Reporting Requir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grantee shall submit the original SF-269, Finan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tatus Report, to the Grant Officer.  A copy sha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ubmitted to the GTR.  All reports should be prepa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n an accrual basis; however, if the grantee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ccounting records are not normally kept on the accr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asis, the grantee shall not be required to convert 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ccounting system, but shall develop such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rough best estimates based on an analysi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ocumentation on han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ttachment H - Monitoring and Reporting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erform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Grantee shall submit any performance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quired to the GTR and Grant Offic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etween the required performance reporting dat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vents may occur that have significant impact up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ject or program.  In such instances, the grant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hall inform the GTR and the Grant Officer as soon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following types of conditions become know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.   Problems, delays, or adverse conditions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ill materially affect the ability to att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gram objectives, prevent the meeting of 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chedules and goals, or preclude the attainme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ject work units by established time perio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is disclosure shall be accompanied by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tement of the action taken, or contemplat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3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any HUD assistance needed to resolv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ituatio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Favorable developments or events that en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ime schedules to be met sooner than anticip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r more work units to be produced than origin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jec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ttachment I - Payment Requir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ttachment J - Revision of Financial Plans (Appl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nly if the HUD funding exceeds $100,000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grantee shall not transfer funds among direct co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ategories when the cumulative amount of such transf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xceeds or is expected to exceed $5,000 or five perc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the total budget as last approved by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ficer, whichever is grea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ttachment K - Closeout Procedu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ttachment L - Suspension and Termination Procedu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ttachment N - Property Management Standar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ttachment O - Procurement Standar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*  *  *  *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efore awarding any subcontracts or subgrants, the grant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ust ensure that the subcontractor or subgrantee i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cluded on the General Services Administration's "List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arties Excluded from Federal Procurement or Non-procur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grams," and, therefore, ineligible for award.  Copie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publication may be obtained from the Superintende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ocuments, U.S. Government Printing Office, Washington, D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0402.  The telephone number is (202) 783-3238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.   UNIFORM ADMINISTRATIVE REQUIREMENTS FOR GRANT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OPERATIVE AGREEMENTS TO STATE AND LOCAL GOVERN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following provisions of 24 CFR Part 85, "Uni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dministrative Requirements for Grants and Coopera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greements to State and Local Governments," are incorpor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y reference.  Upon request, the Grant Officer will mak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ir full text available.  Where clarifying or specific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structions are required, they will appear in full tex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term "grant" as used herein also refers to coopera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greement instruments.  The term "Grant Officer" as u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erein also refers to Cooperative Agreement Officers, wh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instrument is a cooperative agre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3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PART C - POST-AWARD REQUIR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inancial Administ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5.20  STANDARDS FOR FINANCIAL MANAGEMENT SYSTEM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a)   A State must expend and account for grant fund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cordance with State laws and procedures for expending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counting for its own funds.  Fiscal control and accoun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cedures of the State, as well as its subgrante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st-type contractors, must be sufficient t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1)  permit preparation of reports required by this par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statutes authorizing the grant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2)  Permit the tracing of funds to a level of expenditu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dequate to establish that such funds have not been us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violation of the restrictions and prohibitions of applic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tatut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b)  The financial management systems of other grante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ubgrantees must meet the following standard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1)  Financial reporting.  Accurate, current, and comple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isclosure of the financial results of financially assi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ctivities must be made in accordance with the finan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porting requirements of the grant or subgr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2)  Accounting records.  Grantees and subgrantees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intain records which adequately identify the sourc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lication of funds provided for financially-assi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ctivities.  These records must contain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ertaining to grant or subgrant awards and authorization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bligations, unobligated balances, assets, liabiliti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utlays or expenditures, and incom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3)  Internal control.  Effective control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ccountability must be maintained for all grant and sub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ash, real and personal property, and other asse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rantees and subgrantees must adequately safeguard all su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perty and must assure that it is used solely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uthorized purpos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4)  Budget control.  Actual expenditures or outlays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pared with budgeted amounts for each grant or subgr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inancial information must be related to performanc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ductivity data, including the development of unit co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formation whenever appropriate or specifically requir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grant or subgrant agreement.  If unit cost data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quired, estimates based on available documentation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ccepted whenever possi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3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5)  Allowable cost.  Applicable OMB cost principles, age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gram regulations, and the terms of grant and sub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greements will be followed in determin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asonableness, allowability, and allocability of cos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6)  Source documentation.  Accounting records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upported by such source documentation as cancelled check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aid bills, payrolls, time and attendance records, contr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 subgrant award documents, et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7)  Cash management.  Procedures for minimizing the 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lapsing between the transfer of funds from the U.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reasury and disbursement by grantees and subgrantees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e followed whenever advance payment procedures are us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rantees must establish reasonable procedures to ensur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ceipt of reports on subgrantees' cash balances and cas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isbursements in sufficient time to enable them to prep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plete and accurate cash transactions reports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warding agency.  When advances are made by letter-of-cred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r electronic transfer of funds methods, the grantee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ke drawdowns as close as possible to the time of mak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isbursements.  Grantees must monitor cash drawdowns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ir subgrantees to assure that they conform substanti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the same standards of timing and amount as appl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dvances to the grante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c)  An awarding agency may review the adequacy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inancial management system of any applicant for finan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ssistance as part of a pre-award review or at any 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ubsequent to awar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5.21  PAY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a)  Scope.  This section prescribes the basic standar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methods under which HUD will make payments to grante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d grantees will make payments to subgrante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tracto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b)  Basic standard.  Methods and procedures for pay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hall minimize the time elapsing between the transf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unds and disbursement by the grantee or subgrantee,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cordance with Treasury regulations at 31 CFR Part 205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5.22  ALLOWABLE COS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5.23  PERIOD OF AVAILABILITY OF FU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5.24  MATCHING OR COST SHAR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3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5.25  PROGRAM INCOM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5.26  NON-FEDERAL AUDI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ANGES, PROPERTY, AND SUBAWAR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5.30  CHANG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*  *  *  *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c)  Budget changes.  (1)  Grantees shall obtain the pri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roval of the Grant Officer whenever any of the follo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hanges is anticipat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i)  Any revision which would result in the ne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dditional fund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ii) Cumulative transfers among direct cost categor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hich exceed or are expected to exceed ten percen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urrent total approved budget, whenever HUD's share excee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$100,00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iii)  Transfer of funds allotted for training allowan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i.e., from direct payments to trainees to other expen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ategorie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quests for prior approval of changes as specifi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aragraphs (c), (d), and (f) shall be directed to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fic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5.31   REAL PROPER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*  *  *  *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d)  Requests for disposition instructions shall be direct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Grant Offic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5.32   EQUIP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*  *  *  *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f)(3)  Requests for disposition instructions sha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ed to the Grant Offic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3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5.33  SUPPL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5.34  COPYRIGHTS AND PAT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5.35  SUBAWARDS TO DEBARRED AND SUSPENDED PART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*  *  *  *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efore awarding any subcontracts or subgrants, the grant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ust ensure that the subcontractor or subgrantee i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cluded on the General Services Administration's "List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arties Excluded from Federal Procurement or Non-procur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grams," and, therefore, ineligible for award.  Copie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publication may be obtained from the Superintende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ocuments, U.S. Government Printing Office, Washington, D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0402.  The telephone number is (202) 783-3238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5.36  PROCUR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UREMENT PUBLICITY REQUIR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clause applies for any procurement of goods or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including construction services) which exceeds $500,00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 accordance with Section 623 of the Treasury, Pos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rvice and General Government Appropriations Act of 19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P.L. 102-393), the grantee shall, after award of a cove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tract, issue an announcement which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Specifies the amount of Federal funds that was us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inance the contract;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Expresses the amount announced pursuant to paragraph 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s a percentage of the total costs of the contra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5.37  SUBGRANTS, REPORTS, RECORDS RETENTION, AND ENFORC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5.40  MONITORING AND REPORTING PROGRAM PERFORM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* *  *  *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b)(1)  Performance reports shall be submitted on a quarter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si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3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b)(3)  The grantee shall submit the original perform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port to the GTR.  Copies shall be submitted to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d)  Significant developments.  Events may occur betwee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eduled performance reporting dates which have signif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act upon the grant or subgrant supported activity.  In su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ses, the grantee must inform HUD as soon as the following typ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conditions become know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1)  Problems, delays, or adverse conditions which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terially impair the ability to meet the objective of the awar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disclosure must include a statement of the action taken,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emplated, and any assistance needed to resolve the situ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2)  Favorable developments which enable meeting 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edules and objectives sooner or at less cost than anticip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producing more beneficial results than originally plann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5.41  FINANCIAL REPORT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*  *  *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a)(4)  The grantee shall submit the original SF-269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F-269A, Financial Status Report, to the Grant Officer.  A cop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all be submitted to the GT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b)(2)  The grantee shall report program outlays and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ome on an accrual basis.  If the grantee's records are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rmally kept on the accrual basis, the grantee is not requi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convert its accounting system but shall develop such accr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ormation through an analysis of the documentation on han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b)(3)  Financial reports shall be submitted on a quarter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si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5.42  RETENTION AND ACCESS REQUIREMENTS FOR RECOR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5.43  ENFORC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5.44  TERMINATION FOR CONVENIE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PART D - AFTER-THE-GRANT REQUIR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4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5.50  CLOSEOU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5.51  LATER DISALLOWANCES AND ADJUST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5.52  COLLECTION OF AMOUNTS DU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.  PROCUREMENT PUBLICITY REQUIR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clause applies for any recipient procurement of goo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services which exceeds $500,00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 accordance with Section 623 of the Treasury, Pos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 and General Government Appropriations Act of 1993 (P.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2-393), the grantee shall, after award of a covered contrac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sue an announcement which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   Specifies the amount of Federal funds that was us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ance the contract;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.   Expresses the amount announced pursuant to paragraph (a) a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centage of the total costs of the contra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4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1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A REGIONAL AND FIELD OFFICE PAS OFFICE TABLE (AOT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THE CHSP - USED BY LOCCS TO ASSIGN "FO1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SPONSI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O NO -- Region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O NO -- Field (Area Office Number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 O after name refers to the Regional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 O after the name refers to the Field (Area)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O             AO             Area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.            NO.            N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01             00             BOSTON R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01             06             BOSTON A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01             26             HARTFORD A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01             36             MANCHESTER A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01             43             PROVIDENCE A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02             00             NEW YORK R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02             06             BUFFALO A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02             36             NEW YORK A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02             39             NEWARK A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03             00             PHILADELPHIA R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03             06             BALTIMORE A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03             15             CHARLESTON A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03             26             PHILADELPHIA A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03             28             PITTSBURGH A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03             36             RICHMOND A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03             39             WASHINGTON A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04             00             ATLANTA R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04             06             ATLANTA A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04             09             BIRMINGHAM A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04             16             COLUMBIA A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04             19             GREENSBORO A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04             26             JACKSON A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04             29             JACKSONVILLE A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04             36             LOUISVILLE A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04             37             KNOXVILLE A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04             40             MEMPHIS A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04             43             NASHVILLE A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04             46             SAN JUAN A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04             50             TAMPA A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05             00             CHICAGO R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05             06             CHICAGO A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05             10             CINCINNATI A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05             12             CLEVELAND A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1 of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17 (Cont'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O             AO             Area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.            NO.            N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05             16             COLUMBUS A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05             28             DETROIT A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05             33             GRAND RAPIDS A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05             36             INDIANAPOLIS A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05             39             MILWAUKEE A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05             46             MINN-ST PAUL A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05             93             CHICAGO-INDIAN PROG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06             00             FT WORTH R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06             02             ALBUQUERQUE A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06             16             DALLAS A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06             21             FT WORTH A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06             24             HOUSTON A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06             37             LITTLE ROCK A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06             48             NEW ORLEANS A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06             56             OKLAHOMA CITY A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06             59             SAN ANTONIO A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06             62             SHREVEPORT A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06             70             TULSA A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06             95             OKLAHOMA CITY-INDIAN PROG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07             00             KANSAS CITY R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07             05             DES MOINES A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07             16             KANSAS CITY A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07             26             OMAHA A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07             36             ST LOUIS A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08             00             DENVER R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08             06             DENVER NON-INDI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08             91             DENVER-INDIAN PROG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09             00             SAN FRANCISCO R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09             08             HONOLULU A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09             16             LOS ANGELES A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09             20             PHOENIX A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09             25             RENO A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09             30             SACRAMENTO A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09             33             SAN DIEGO A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09             39             SAN FRANCISCO A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09             44             LAS VEGAS A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09             99             SAN FRANCISCO-INDIAN PROG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0             00             SEATTLE R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0             06             ANCHORAGE-NON-INDI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0             16             PORTLAND A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0             19             SEATTLE A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0             94             ANCHORAGE-INDIAN PROG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0             97             SEATTLE-INDIAN PROG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2 of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OCCS Access Authoriz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curity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HUD St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1 of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ppendix 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struction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OCCS Access Authoriz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curity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HUD St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2 of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9:22:00Z</dcterms:created>
  <dc:creator>Colleen Moses</dc:creator>
  <dc:description/>
  <cp:keywords/>
  <dc:language>en-US</dc:language>
  <cp:lastModifiedBy>Colleen Moses</cp:lastModifiedBy>
  <dcterms:modified xsi:type="dcterms:W3CDTF">2007-09-25T19:36:00Z</dcterms:modified>
  <cp:revision>1</cp:revision>
  <dc:subject/>
  <dc:title>U</dc:title>
</cp:coreProperties>
</file>