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810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5976"/>
        <w:gridCol w:w="5519"/>
        <w:gridCol w:w="5057"/>
      </w:tblGrid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a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FHASecur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HA  95% Cash-out Refinance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HA to FHA Refinance*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ligible Loan Types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60" w:after="60"/>
              <w:ind w:left="252" w:hanging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rrent conventional fixed-rate or ARM loan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60" w:after="60"/>
              <w:ind w:left="252" w:hanging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linquent conventional ARM loan. </w:t>
            </w:r>
          </w:p>
          <w:p>
            <w:pPr>
              <w:pStyle w:val="Normal"/>
              <w:numPr>
                <w:ilvl w:val="0"/>
                <w:numId w:val="13"/>
              </w:numPr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linquency was caused by rate reset (recast) or extenuating circumstance but does not affect borrower’s overall capacity to repay the FHA loan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before="60" w:after="60"/>
              <w:ind w:left="316" w:hanging="31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ceptable loan features include interest only, payment option and negative amortization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cs="Arial" w:ascii="Arial" w:hAnsi="Arial"/>
                <w:sz w:val="18"/>
                <w:szCs w:val="18"/>
              </w:rPr>
              <w:t>FHA or conventional loan that is seasoned at least 12 months with last 12 payments made within the month due.  Otherwise, limited to 85% LTV.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HA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neligible Loan Types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60" w:after="6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HA 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HA or conventional loans seasoned </w:t>
            </w:r>
            <w:r>
              <w:rPr>
                <w:rFonts w:cs="Arial" w:ascii="Arial" w:hAnsi="Arial"/>
                <w:i/>
                <w:sz w:val="18"/>
                <w:szCs w:val="18"/>
              </w:rPr>
              <w:t>less than</w:t>
            </w:r>
            <w:r>
              <w:rPr>
                <w:rFonts w:cs="Arial" w:ascii="Arial" w:hAnsi="Arial"/>
                <w:sz w:val="18"/>
                <w:szCs w:val="18"/>
              </w:rPr>
              <w:t xml:space="preserve"> 12 months.  Otherwise limited to 85% LTV.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ventional</w:t>
            </w:r>
          </w:p>
        </w:tc>
      </w:tr>
      <w:tr>
        <w:trPr>
          <w:trHeight w:val="212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TV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before="60" w:after="60"/>
              <w:ind w:left="316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dard LTV on FHA first mortgag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before="60" w:after="60"/>
              <w:ind w:left="316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addition to standard rate and term maximum mortgage calculation may include arrearages (PITI) incurred after reset or extenuating circumstanc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before="60" w:after="60"/>
              <w:ind w:left="316" w:hanging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Current appraised value is used to determine maximum loan amount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before="60" w:after="60"/>
              <w:ind w:left="316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seasoning requirement for purchase money second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before="60" w:after="60"/>
              <w:ind w:left="316" w:hanging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Equity line in excess of $1000 advanced in last 12 months is not eligible for inclusion (unless documented for repair/renovation of subject property)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 to 95% LTV on FHA first mortgage that does not exceed $417,000.  Otherwise limited to 85% LTV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dard cash-out maximum mortgage calculation up to 95%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cs="Arial" w:ascii="Arial" w:hAnsi="Arial"/>
                <w:sz w:val="18"/>
                <w:szCs w:val="18"/>
              </w:rPr>
              <w:t>Current appraised value is used in determining maximum loan amount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re are no seasoning requirements for subordinate liens.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dard LTV on FHA first mortgag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dard rate and term maximum mortgage calculation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urrent appraised value is used in determining maximum loan amount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seasoning requirement for purchase money second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cs="Arial" w:ascii="Arial" w:hAnsi="Arial"/>
                <w:sz w:val="18"/>
                <w:szCs w:val="18"/>
              </w:rPr>
              <w:t>Equity line in excess of $1000 advanced in last 12 months is not eligible for inclusion (unless documented for repairs/renovation of subject property).</w:t>
            </w:r>
          </w:p>
        </w:tc>
      </w:tr>
      <w:tr>
        <w:trPr>
          <w:trHeight w:val="212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LTV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limited CLTV for new subordinate financing.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limited CLTV for re-subordination or modification of existing subordinate financing.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limited CLTV for re-subordination and/or modification of existing subordinate financing. Also applicable for FHA first mortgages limited to 85% LTV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cs="Arial" w:ascii="Arial" w:hAnsi="Arial"/>
                <w:sz w:val="18"/>
                <w:szCs w:val="18"/>
              </w:rPr>
              <w:t>Standard FHA CLTV ratio on new subordinate financing: the combined 1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st</w:t>
            </w:r>
            <w:r>
              <w:rPr>
                <w:rFonts w:cs="Arial" w:ascii="Arial" w:hAnsi="Arial"/>
                <w:sz w:val="18"/>
                <w:szCs w:val="18"/>
              </w:rPr>
              <w:t xml:space="preserve"> and 2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nd</w:t>
            </w:r>
            <w:r>
              <w:rPr>
                <w:rFonts w:cs="Arial" w:ascii="Arial" w:hAnsi="Arial"/>
                <w:sz w:val="18"/>
                <w:szCs w:val="18"/>
              </w:rPr>
              <w:t xml:space="preserve"> liens do not exceed the applicable FHA LTV and maximum mortgage limit for the area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limited CLTV for re-subordination or modification of existing subordinate financing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br w:type="page"/>
      </w:r>
      <w:r>
        <w:rPr>
          <w:sz w:val="18"/>
          <w:szCs w:val="18"/>
        </w:rPr>
      </w:r>
    </w:p>
    <w:tbl>
      <w:tblPr>
        <w:tblW w:w="1846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20"/>
        <w:gridCol w:w="2880"/>
        <w:gridCol w:w="5220"/>
        <w:gridCol w:w="5328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a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FHASecur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HA 95% Cash-out Refinance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HA to FHA Refinance*</w:t>
            </w:r>
          </w:p>
        </w:tc>
      </w:tr>
      <w:tr>
        <w:trPr>
          <w:trHeight w:val="83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nderwriting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60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HA First Mortgag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26" w:leader="none"/>
              </w:tabs>
              <w:overflowPunct w:val="false"/>
              <w:autoSpaceDE w:val="false"/>
              <w:spacing w:before="60" w:after="60"/>
              <w:ind w:left="226" w:hanging="226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orrower is delinquent but mortgage payment history shows that: 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overflowPunct w:val="false"/>
              <w:autoSpaceDE w:val="false"/>
              <w:spacing w:before="60" w:after="60"/>
              <w:ind w:left="432" w:hanging="180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during the 6 months prior to reset or extenuating circumstance there are no instances of making mortgage payments outside the month due; or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overflowPunct w:val="false"/>
              <w:autoSpaceDE w:val="false"/>
              <w:spacing w:before="60" w:after="60"/>
              <w:ind w:left="432" w:hanging="180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during the 12 months prior to reset or extenuating circumstance there are no more than 1x60 late payment or 2x30 late payments; or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overflowPunct w:val="false"/>
              <w:autoSpaceDE w:val="false"/>
              <w:spacing w:before="60" w:after="60"/>
              <w:ind w:left="432" w:hanging="18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 more than 1x90 or 3x30 during the 12 months prior to reset or extenuating circumstance provided the LTV on the FHA first does not exceed 90%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overflowPunct w:val="false"/>
              <w:autoSpaceDE w:val="false"/>
              <w:spacing w:before="60" w:after="60"/>
              <w:ind w:left="226" w:hanging="226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linquency was caused by rate reset or extenuating circumstance but does not affect borrower’s overall capacity to repay the FHA loa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spacing w:before="60" w:after="60"/>
              <w:ind w:left="226" w:hanging="226"/>
              <w:rPr/>
            </w:pPr>
            <w:r>
              <w:rPr>
                <w:rFonts w:cs="Arial" w:ascii="Arial" w:hAnsi="Arial"/>
                <w:sz w:val="18"/>
                <w:szCs w:val="18"/>
              </w:rPr>
              <w:t>Borrower delinquent on IO and/or payment option ARMs must demonstrate that they were making their monthly mortgage payments within the month due during the 6 months prior to rate reset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dard 31/43 ratios may be exceeded with compensating factor(s), except for loans limited to 90% LTV mortgage payment history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275" w:hanging="27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-occupant co-borrowers may be added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HA First Mortgag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rrower must have owned property for 12 months AND if encumbered by a mortgage made payments for the last 12 months within the month due.  Otherwise limited to 85% LTV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dard 31/43 ratios, may be exceeded with compensating factor(s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n-occupant co-borrowers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may not</w:t>
            </w:r>
            <w:r>
              <w:rPr>
                <w:rFonts w:cs="Arial" w:ascii="Arial" w:hAnsi="Arial"/>
                <w:sz w:val="18"/>
                <w:szCs w:val="18"/>
              </w:rPr>
              <w:t xml:space="preserve"> be added for 95% cash-out refinance transactions but are permissible for those limited to 85% LTV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HA First Mortgag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spacing w:before="60" w:after="60"/>
              <w:ind w:left="247" w:hanging="247"/>
              <w:rPr/>
            </w:pPr>
            <w:r>
              <w:rPr>
                <w:rFonts w:cs="Arial" w:ascii="Arial" w:hAnsi="Arial"/>
                <w:sz w:val="18"/>
                <w:szCs w:val="18"/>
              </w:rPr>
              <w:t>Borrower must be current and have an acceptable mortgage payment history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spacing w:before="60" w:after="60"/>
              <w:ind w:left="247" w:hanging="24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dard 31/43 ratios, may be exceeded with compensating factor(s)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spacing w:before="60" w:after="60"/>
              <w:ind w:left="247" w:hanging="24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-occupant co-borrowers may be added.</w:t>
            </w:r>
          </w:p>
        </w:tc>
      </w:tr>
      <w:tr>
        <w:trPr>
          <w:trHeight w:val="30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condary Financing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26" w:leader="none"/>
              </w:tabs>
              <w:spacing w:before="60" w:after="60"/>
              <w:ind w:left="226" w:hanging="226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f payments on the second are required, they must be included in the qualifying borrower unless deferred for a period of at least 36 months. 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ondary financing must meet the following requirements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prepayment penalt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balloon payments less than 10 year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180"/>
              <w:rPr/>
            </w:pPr>
            <w:r>
              <w:rPr>
                <w:rFonts w:cs="Arial" w:ascii="Arial" w:hAnsi="Arial"/>
                <w:sz w:val="18"/>
                <w:szCs w:val="18"/>
              </w:rPr>
              <w:t>Payments on FHA 1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st</w:t>
            </w:r>
            <w:r>
              <w:rPr>
                <w:rFonts w:cs="Arial" w:ascii="Arial" w:hAnsi="Arial"/>
                <w:sz w:val="18"/>
                <w:szCs w:val="18"/>
              </w:rPr>
              <w:t xml:space="preserve"> and subordinate liens, plus other housing expenses, cannot exceed borrower’s capacity to repa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y periodic payments due on the second mortgage are due monthly and are essentially the same in dollar amount.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econdary Financing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spacing w:before="60" w:after="60"/>
              <w:ind w:left="252" w:hanging="252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f payments on the second are required, they must be included in qualifying the borrower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ondary financing must meet the following requirements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prepayment penalt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balloon payments less than 10 year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180"/>
              <w:rPr/>
            </w:pPr>
            <w:r>
              <w:rPr>
                <w:rFonts w:cs="Arial" w:ascii="Arial" w:hAnsi="Arial"/>
                <w:sz w:val="18"/>
                <w:szCs w:val="18"/>
              </w:rPr>
              <w:t>Payments on FHA 1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st</w:t>
            </w:r>
            <w:r>
              <w:rPr>
                <w:rFonts w:cs="Arial" w:ascii="Arial" w:hAnsi="Arial"/>
                <w:sz w:val="18"/>
                <w:szCs w:val="18"/>
              </w:rPr>
              <w:t xml:space="preserve"> and subordinate liens, plus other housing expenses, cannot exceed borrower’s capacity to repa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y periodic payments due on the second mortgage are due monthly and are essentially the same in dollar amount.</w:t>
            </w:r>
          </w:p>
        </w:tc>
        <w:tc>
          <w:tcPr>
            <w:tcW w:w="5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5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condary Financing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60" w:after="60"/>
              <w:ind w:left="247" w:hanging="24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f payments on the second are required, they must be included in qualifying the borrower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econdary financing must meet the following requirements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prepayment penalt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balloon payments less than 10 year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180"/>
              <w:rPr/>
            </w:pPr>
            <w:r>
              <w:rPr>
                <w:rFonts w:cs="Arial" w:ascii="Arial" w:hAnsi="Arial"/>
                <w:sz w:val="18"/>
                <w:szCs w:val="18"/>
              </w:rPr>
              <w:t>Payments on FHA 1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st</w:t>
            </w:r>
            <w:r>
              <w:rPr>
                <w:rFonts w:cs="Arial" w:ascii="Arial" w:hAnsi="Arial"/>
                <w:sz w:val="18"/>
                <w:szCs w:val="18"/>
              </w:rPr>
              <w:t xml:space="preserve"> and subordinate liens, plus other housing expenses, cannot exceed borrower’s capacity to repa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y periodic payments due on the second mortgage are due monthly and are essentially the same in dollar amount.</w:t>
            </w:r>
          </w:p>
        </w:tc>
      </w:tr>
      <w:tr>
        <w:trPr>
          <w:trHeight w:val="55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HA Identifier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26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onventional not delinquent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26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ventional delinquen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ventional not delinquent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HA  to FHA Refinance, use appropriate identifier</w:t>
            </w:r>
          </w:p>
        </w:tc>
      </w:tr>
      <w:tr>
        <w:trPr>
          <w:trHeight w:val="28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ew Mortgage 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HA Fixed, 1-year ARM or hybrid ARM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FHA Fixed, 1-year ARM or hybrid ARM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HA Fixed, 1-year ARM or hybrid ARM</w:t>
            </w:r>
          </w:p>
        </w:tc>
      </w:tr>
      <w:tr>
        <w:trPr>
          <w:trHeight w:val="35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rtgage Insuran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linquent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rrent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% UFMIP and .50% Annual Premium</w:t>
            </w:r>
          </w:p>
        </w:tc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% UFMIP and .50% Annual Premium</w:t>
            </w:r>
          </w:p>
        </w:tc>
      </w:tr>
      <w:tr>
        <w:trPr>
          <w:trHeight w:val="3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% UFMIP and .55% Annual Premium when LTV &gt; 95%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% UFMIP and .50% Annual Premium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828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80"/>
        <w:gridCol w:w="3240"/>
        <w:gridCol w:w="4680"/>
        <w:gridCol w:w="4968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a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FHASecur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HA 95% Cash-out  Refinance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HA to FHA Refinance*</w:t>
            </w:r>
          </w:p>
        </w:tc>
      </w:tr>
      <w:tr>
        <w:trPr>
          <w:trHeight w:val="16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xpira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linquency and/or &gt; Std FHA CLTV Rati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rrent and =/&lt; Std FHA CLTV Ratio: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manent</w:t>
            </w:r>
          </w:p>
        </w:tc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manent</w:t>
            </w:r>
          </w:p>
        </w:tc>
      </w:tr>
      <w:tr>
        <w:trPr>
          <w:trHeight w:val="16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plications on/or before 12/31/0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manent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umentation Requirements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n addition to standard FHA documentation requirements, the following documents are needed for </w:t>
            </w:r>
            <w:r>
              <w:rPr>
                <w:rFonts w:cs="Arial" w:ascii="Arial" w:hAnsi="Arial"/>
                <w:i/>
                <w:sz w:val="18"/>
                <w:szCs w:val="18"/>
              </w:rPr>
              <w:t>FHASecure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BlockText"/>
              <w:numPr>
                <w:ilvl w:val="0"/>
                <w:numId w:val="3"/>
              </w:numPr>
              <w:tabs>
                <w:tab w:val="clear" w:pos="720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idence of the current loan type and reset date such as the current ARM Mortgage Note or Rider, if applicable.</w:t>
            </w:r>
          </w:p>
          <w:p>
            <w:pPr>
              <w:pStyle w:val="BlockText"/>
              <w:numPr>
                <w:ilvl w:val="0"/>
                <w:numId w:val="3"/>
              </w:numPr>
              <w:tabs>
                <w:tab w:val="clear" w:pos="720"/>
              </w:tabs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Evidence of occurrence of extenuating circumstance(s), if applicable.</w:t>
            </w:r>
          </w:p>
          <w:p>
            <w:pPr>
              <w:pStyle w:val="BlockText"/>
              <w:numPr>
                <w:ilvl w:val="0"/>
                <w:numId w:val="3"/>
              </w:numPr>
              <w:tabs>
                <w:tab w:val="clear" w:pos="720"/>
              </w:tabs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Explanation letter from borrower for delinquency and/or missed payments.</w:t>
            </w:r>
          </w:p>
          <w:p>
            <w:pPr>
              <w:pStyle w:val="BlockText"/>
              <w:numPr>
                <w:ilvl w:val="0"/>
                <w:numId w:val="3"/>
              </w:numPr>
              <w:tabs>
                <w:tab w:val="clear" w:pos="720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idence that the payment history for the 6 months prior to reset had no payments outside the month due (credit report, payment history, etc); OR</w:t>
            </w:r>
          </w:p>
          <w:p>
            <w:pPr>
              <w:pStyle w:val="BlockText"/>
              <w:numPr>
                <w:ilvl w:val="0"/>
                <w:numId w:val="3"/>
              </w:numPr>
              <w:tabs>
                <w:tab w:val="clear" w:pos="720"/>
              </w:tabs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Evidence that the payment history has no more than 1x60 late payment or 2x30 late payments in the last 12 months (credit report, payment history, etc); OR</w:t>
            </w:r>
          </w:p>
          <w:p>
            <w:pPr>
              <w:pStyle w:val="BlockText"/>
              <w:numPr>
                <w:ilvl w:val="0"/>
                <w:numId w:val="3"/>
              </w:numPr>
              <w:tabs>
                <w:tab w:val="clear" w:pos="720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idence that the payment history has no more than 1x90 or 3x30 late payments in the last 12 months.</w:t>
            </w:r>
          </w:p>
          <w:p>
            <w:pPr>
              <w:pStyle w:val="BlockText"/>
              <w:numPr>
                <w:ilvl w:val="0"/>
                <w:numId w:val="3"/>
              </w:numPr>
              <w:tabs>
                <w:tab w:val="clear" w:pos="720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ude evidence of partial forbearance, if applicable.</w:t>
            </w:r>
          </w:p>
          <w:p>
            <w:pPr>
              <w:pStyle w:val="BlockText"/>
              <w:numPr>
                <w:ilvl w:val="0"/>
                <w:numId w:val="3"/>
              </w:numPr>
              <w:tabs>
                <w:tab w:val="clear" w:pos="720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idence of terms and conditions of secondary financing, if applicabl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CAW (LT) with comments from the underwriter in the Remarks section to document decision that reset or temporary financial setback caused the loan to become delinquent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dard FHA documentation requirements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dard FHA documentation requirement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ther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 other standard FHA requirements appl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 other standard FHA requirements apply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 other standard FHA requirements apply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778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sectPr>
      <w:headerReference w:type="default" r:id="rId2"/>
      <w:footerReference w:type="default" r:id="rId3"/>
      <w:type w:val="nextPage"/>
      <w:pgSz w:orient="landscape" w:w="2016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* Streamline Refinance transactions are covered in HUD Handbook 4155.1 REV-5, paragraph 1-12, and generally do not involve underwriting the loan or obtaining an appraisal.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93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i/>
        <w:i/>
        <w:sz w:val="28"/>
        <w:szCs w:val="28"/>
      </w:rPr>
    </w:pPr>
    <w:r>
      <w:rPr>
        <w:rFonts w:cs="Arial" w:ascii="Arial" w:hAnsi="Arial"/>
        <w:b/>
        <w:sz w:val="28"/>
        <w:szCs w:val="28"/>
      </w:rPr>
      <w:t xml:space="preserve">FHA Refinance Programs Comparison Matrix </w:t>
    </w:r>
  </w:p>
  <w:p>
    <w:pPr>
      <w:pStyle w:val="Normal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612"/>
        </w:tabs>
        <w:ind w:left="612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612"/>
        </w:tabs>
        <w:ind w:left="612" w:hanging="360"/>
      </w:pPr>
      <w:rPr>
        <w:rFonts w:ascii="Courier New" w:hAnsi="Courier New" w:cs="Courier New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cs="Arial"/>
      <w:color w:val="000000"/>
    </w:rPr>
  </w:style>
  <w:style w:type="character" w:styleId="WW8Num9z1">
    <w:name w:val="WW8Num9z1"/>
    <w:qFormat/>
    <w:rPr>
      <w:rFonts w:ascii="Symbol" w:hAnsi="Symbol" w:cs="Symbol"/>
      <w:color w:val="FF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cs="Arial"/>
      <w:color w:val="000000"/>
    </w:rPr>
  </w:style>
  <w:style w:type="character" w:styleId="WW8Num13z1">
    <w:name w:val="WW8Num13z1"/>
    <w:qFormat/>
    <w:rPr>
      <w:rFonts w:ascii="Symbol" w:hAnsi="Symbol" w:cs="Symbol"/>
      <w:color w:val="FF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FF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Symbol" w:hAnsi="Symbol" w:cs="Symbol"/>
      <w:color w:val="FF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Courier New" w:hAnsi="Courier New" w:cs="Courier New"/>
      <w:color w:val="000000"/>
    </w:rPr>
  </w:style>
  <w:style w:type="character" w:styleId="WW8Num28z1">
    <w:name w:val="WW8Num28z1"/>
    <w:qFormat/>
    <w:rPr>
      <w:rFonts w:ascii="Symbol" w:hAnsi="Symbol" w:cs="Symbol"/>
      <w:color w:val="FF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cs="Arial"/>
      <w:color w:val="000000"/>
    </w:rPr>
  </w:style>
  <w:style w:type="character" w:styleId="WW8Num30z1">
    <w:name w:val="WW8Num30z1"/>
    <w:qFormat/>
    <w:rPr>
      <w:rFonts w:ascii="Symbol" w:hAnsi="Symbol" w:cs="Symbol"/>
      <w:color w:val="FF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21:14:00Z</dcterms:created>
  <dc:creator>tgustafs</dc:creator>
  <dc:description/>
  <cp:keywords/>
  <dc:language>en-US</dc:language>
  <cp:lastModifiedBy>h03266</cp:lastModifiedBy>
  <cp:lastPrinted>2008-04-16T17:02:00Z</cp:lastPrinted>
  <dcterms:modified xsi:type="dcterms:W3CDTF">2008-05-13T13:37:00Z</dcterms:modified>
  <cp:revision>128</cp:revision>
  <dc:subject/>
  <dc:title>FHA Refinance Comparison Matrix – FHA Sec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76000131</vt:r8>
  </property>
  <property fmtid="{D5CDD505-2E9C-101B-9397-08002B2CF9AE}" pid="3" name="_AuthorEmail">
    <vt:lpwstr>Susan.H.Cooper@hud.gov</vt:lpwstr>
  </property>
  <property fmtid="{D5CDD505-2E9C-101B-9397-08002B2CF9AE}" pid="4" name="_AuthorEmailDisplayName">
    <vt:lpwstr>Cooper, Susan H</vt:lpwstr>
  </property>
  <property fmtid="{D5CDD505-2E9C-101B-9397-08002B2CF9AE}" pid="5" name="_EmailSubject">
    <vt:lpwstr>ML on FHASecure</vt:lpwstr>
  </property>
  <property fmtid="{D5CDD505-2E9C-101B-9397-08002B2CF9AE}" pid="6" name="_NewReviewCycle">
    <vt:lpwstr/>
  </property>
</Properties>
</file>