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0" w:after="0"/>
        <w:rPr>
          <w:b/>
          <w:b/>
          <w:bCs/>
          <w:color w:val="000000"/>
          <w:sz w:val="39"/>
          <w:szCs w:val="39"/>
        </w:rPr>
      </w:pPr>
      <w:r>
        <w:rPr>
          <w:b/>
          <w:bCs/>
          <w:color w:val="000000"/>
          <w:sz w:val="32"/>
          <w:szCs w:val="32"/>
        </w:rPr>
        <w:t xml:space="preserve">HUD’s Tier Ranking System (TRS)  - Tier One for Round 20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before="238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z w:val="20"/>
          <w:szCs w:val="20"/>
        </w:rPr>
        <w:tab/>
        <w:t>ID#</w:t>
        <w:tab/>
        <w:t>Name</w:t>
        <w:tab/>
        <w:tab/>
        <w:t>Loans</w:t>
        <w:tab/>
        <w:t>Tier</w:t>
        <w:tab/>
        <w:t xml:space="preserve">WO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80" w:leader="none"/>
          <w:tab w:val="left" w:pos="3060" w:leader="none"/>
          <w:tab w:val="right" w:pos="7680" w:leader="none"/>
        </w:tabs>
        <w:autoSpaceDE w:val="false"/>
        <w:spacing w:before="434" w:after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</w:rPr>
        <w:tab/>
        <w:t>Tier</w:t>
        <w:tab/>
        <w:t>1</w:t>
      </w:r>
      <w:r>
        <w:rPr>
          <w:b/>
          <w:bCs/>
          <w:color w:val="000000"/>
          <w:sz w:val="20"/>
          <w:szCs w:val="20"/>
        </w:rPr>
        <w:tab/>
        <w:t>Number of ranked servicers in tier 1:  9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26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ab/>
        <w:t>High Volum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134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38092</w:t>
        <w:tab/>
        <w:t xml:space="preserve">NATIONAL CITY MORTGAGE CO    </w:t>
        <w:tab/>
        <w:t>181,914</w:t>
        <w:tab/>
        <w:t>1</w:t>
        <w:tab/>
        <w:t>88.839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34400</w:t>
        <w:tab/>
        <w:t xml:space="preserve">CHASE HOME FINANCE LLC           </w:t>
        <w:tab/>
        <w:t>395,362</w:t>
        <w:tab/>
        <w:t>1</w:t>
        <w:tab/>
        <w:t>85.916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Wells</w:t>
        <w:tab/>
        <w:t>WELLS FARGO HOME MORTGAGE</w:t>
        <w:tab/>
        <w:t>741,704</w:t>
        <w:tab/>
        <w:t>1</w:t>
        <w:tab/>
        <w:t>83.735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>22995 WELLS FARGO HOME MORTG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>16990 WELLS FARGO HOME MORTG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ab/>
        <w:t>59006 WELLS FARGO HOME MORTGAG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68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ab/>
        <w:t>Med High Volum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134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63100</w:t>
        <w:tab/>
        <w:t xml:space="preserve">DORAL FINANCIAL </w:t>
        <w:tab/>
        <w:t>34,942</w:t>
        <w:tab/>
        <w:t>1</w:t>
        <w:tab/>
        <w:t>95.288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54521</w:t>
        <w:tab/>
        <w:t xml:space="preserve">VIRGINIA HOUSING DEV AUT         </w:t>
        <w:tab/>
        <w:t>10,101</w:t>
        <w:tab/>
        <w:t>1</w:t>
        <w:tab/>
        <w:t>89.143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63001</w:t>
        <w:tab/>
        <w:t xml:space="preserve">BANCO POPULAR DE PUERTO </w:t>
        <w:tab/>
        <w:t>27,379</w:t>
        <w:tab/>
        <w:t>1</w:t>
        <w:tab/>
        <w:t>89.011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49001</w:t>
        <w:tab/>
        <w:t xml:space="preserve">REGIONS BANK                            </w:t>
        <w:tab/>
        <w:t>61,448</w:t>
        <w:tab/>
        <w:t>1</w:t>
        <w:tab/>
        <w:t>83.93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BofA</w:t>
        <w:tab/>
        <w:t>BANK OF AMERICA NA</w:t>
        <w:tab/>
        <w:t>88,429</w:t>
        <w:tab/>
        <w:t>1</w:t>
        <w:tab/>
        <w:t>82.355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>13062 BANK OF AMERIC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>13063 BANK OF AMERIC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>13064 BANK OF AMERIC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ab/>
        <w:t>13065 BANK OF AMERIC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>Med Low Volum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134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64308</w:t>
        <w:tab/>
        <w:t xml:space="preserve">FIRST MORTGAGE CORPORATION </w:t>
        <w:tab/>
        <w:t>2,787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71072</w:t>
        <w:tab/>
        <w:t xml:space="preserve">ARVEST MORTGAGE COMPANY    </w:t>
        <w:tab/>
        <w:t>2,046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63026</w:t>
        <w:tab/>
        <w:t xml:space="preserve">WESTERNBANK PUERTO RICO      </w:t>
        <w:tab/>
        <w:t>1,744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59010</w:t>
        <w:tab/>
        <w:t xml:space="preserve">FIRST NATIONAL BANK ALASKA   </w:t>
        <w:tab/>
        <w:t>1,627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46049</w:t>
        <w:tab/>
        <w:t xml:space="preserve">RHODE ISLAND HSG MTGE FIN </w:t>
        <w:tab/>
        <w:t>1,566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64102</w:t>
        <w:tab/>
        <w:t xml:space="preserve">GATEWAY BUSINESS BANK           </w:t>
        <w:tab/>
        <w:t>1,310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63011</w:t>
        <w:tab/>
        <w:t xml:space="preserve">FIRST BANK-PR                           </w:t>
        <w:tab/>
        <w:t>1,045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64325</w:t>
        <w:tab/>
        <w:t xml:space="preserve">CALIFORNIA HOUSING FINANCE   </w:t>
        <w:tab/>
        <w:t>3,122</w:t>
        <w:tab/>
        <w:t>1</w:t>
        <w:tab/>
        <w:t>96.667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06230</w:t>
        <w:tab/>
        <w:t xml:space="preserve">MCCUE MORTGAGE COMPANY     </w:t>
        <w:tab/>
        <w:t>4,284</w:t>
        <w:tab/>
        <w:t>1</w:t>
        <w:tab/>
        <w:t>95.789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71247</w:t>
        <w:tab/>
        <w:t xml:space="preserve">HUNTINGTON NATIONAL BANK     </w:t>
        <w:tab/>
        <w:t>6,082</w:t>
        <w:tab/>
        <w:t>1</w:t>
        <w:tab/>
        <w:t>95.349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19472</w:t>
        <w:tab/>
        <w:t xml:space="preserve">BOGMAN INC                              </w:t>
        <w:tab/>
        <w:t>9,276</w:t>
        <w:tab/>
        <w:t>1</w:t>
        <w:tab/>
        <w:t>90.345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09497</w:t>
        <w:tab/>
        <w:t xml:space="preserve">GEORGIA HOUSING-FINANCE </w:t>
        <w:tab/>
        <w:t>5,157</w:t>
        <w:tab/>
        <w:t>1</w:t>
        <w:tab/>
        <w:t>88.166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04718</w:t>
        <w:tab/>
        <w:t xml:space="preserve">GUILD MORTGAGE COMPANY       </w:t>
        <w:tab/>
        <w:t>7,290</w:t>
        <w:tab/>
        <w:t>1</w:t>
        <w:tab/>
        <w:t>85.859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06060</w:t>
        <w:tab/>
        <w:t xml:space="preserve">WEBSTER BANK                            </w:t>
        <w:tab/>
        <w:t>2,682</w:t>
        <w:tab/>
        <w:t>1</w:t>
        <w:tab/>
        <w:t>84.071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55582</w:t>
        <w:tab/>
        <w:t xml:space="preserve">HOMESTREET BANK                       </w:t>
        <w:tab/>
        <w:t>4,654</w:t>
        <w:tab/>
        <w:t>1</w:t>
        <w:tab/>
        <w:t>83.23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05366</w:t>
        <w:tab/>
        <w:t xml:space="preserve">COLORADO HOUSING FINANCE </w:t>
        <w:tab/>
        <w:t>9,267</w:t>
        <w:tab/>
        <w:t>1</w:t>
        <w:tab/>
        <w:t>82.716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25134</w:t>
        <w:tab/>
        <w:t xml:space="preserve">GLACIER BANK                            </w:t>
        <w:tab/>
        <w:t>1,476</w:t>
        <w:tab/>
        <w:t>1</w:t>
        <w:tab/>
        <w:t>82.5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72080</w:t>
        <w:tab/>
        <w:t xml:space="preserve">AMERIHOME MORTGAGE </w:t>
        <w:tab/>
        <w:t>1,239</w:t>
        <w:tab/>
        <w:t>1</w:t>
        <w:tab/>
        <w:t>81.818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39318</w:t>
        <w:tab/>
        <w:t xml:space="preserve">MORTGAGE CLEARING </w:t>
        <w:tab/>
        <w:t>8,420</w:t>
        <w:tab/>
        <w:t>1</w:t>
        <w:tab/>
        <w:t>80.985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36006</w:t>
        <w:tab/>
        <w:t xml:space="preserve">GATE CITY BANK                          </w:t>
        <w:tab/>
        <w:t>2,235</w:t>
        <w:tab/>
        <w:t>1</w:t>
        <w:tab/>
        <w:t>80.952%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68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ab/>
        <w:t>Low Volum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134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63153</w:t>
        <w:tab/>
        <w:t xml:space="preserve">ORIENTAL BANK AND TRUST        </w:t>
        <w:tab/>
        <w:t>840</w:t>
        <w:tab/>
        <w:t>1</w:t>
        <w:tab/>
        <w:t>100.000%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0" w:after="0"/>
        <w:rPr>
          <w:b/>
          <w:b/>
          <w:bCs/>
          <w:color w:val="000000"/>
          <w:sz w:val="39"/>
          <w:szCs w:val="39"/>
        </w:rPr>
      </w:pPr>
      <w:r>
        <w:rPr>
          <w:b/>
          <w:bCs/>
          <w:color w:val="000000"/>
          <w:sz w:val="32"/>
          <w:szCs w:val="32"/>
        </w:rPr>
        <w:t xml:space="preserve">HUD’s Tier Ranking System (TRS)  - Tier One for Round 20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0" w:after="0"/>
        <w:rPr>
          <w:b/>
          <w:b/>
          <w:bCs/>
          <w:color w:val="000000"/>
          <w:sz w:val="39"/>
          <w:szCs w:val="39"/>
        </w:rPr>
      </w:pP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before="238" w:after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18"/>
          <w:szCs w:val="18"/>
        </w:rPr>
        <w:tab/>
        <w:t>TRS Round:</w:t>
        <w:tab/>
        <w:t>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right" w:pos="4800" w:leader="none"/>
          <w:tab w:val="right" w:pos="5820" w:leader="none"/>
        </w:tabs>
        <w:autoSpaceDE w:val="false"/>
        <w:spacing w:before="156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ab/>
        <w:t>ID#</w:t>
        <w:tab/>
        <w:t>Name</w:t>
        <w:tab/>
        <w:t>Loans</w:t>
        <w:tab/>
        <w:t>Tier</w:t>
        <w:tab/>
        <w:t xml:space="preserve">WO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194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52199</w:t>
        <w:tab/>
        <w:t xml:space="preserve">MOUNTAIN STATES MTG CENTER  </w:t>
        <w:tab/>
        <w:t>764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51027</w:t>
        <w:tab/>
        <w:t>SAXON MORTGAGE SERVICES INC</w:t>
        <w:tab/>
        <w:t>580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26003</w:t>
        <w:tab/>
        <w:t xml:space="preserve">FIRST NATIONAL BANK                  </w:t>
        <w:tab/>
        <w:t>558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06130</w:t>
        <w:tab/>
        <w:t xml:space="preserve">NEWALLIANCE BANK                     </w:t>
        <w:tab/>
        <w:t>501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63138</w:t>
        <w:tab/>
        <w:t xml:space="preserve">BANCO BILBAO VIZCAYA              </w:t>
        <w:tab/>
        <w:t>443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11085</w:t>
        <w:tab/>
        <w:t xml:space="preserve">MID AMERICA BANK FSB               </w:t>
        <w:tab/>
        <w:t>382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33664</w:t>
        <w:tab/>
        <w:t xml:space="preserve">ASTORIA FEDERAL SAVINGS AND </w:t>
        <w:tab/>
        <w:t>334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32135</w:t>
        <w:tab/>
        <w:t xml:space="preserve">NEW MEXICO MTG FIN </w:t>
        <w:tab/>
        <w:t>299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64439</w:t>
        <w:tab/>
        <w:t xml:space="preserve">CAPITAL PACIFIC MTGE CO           </w:t>
        <w:tab/>
        <w:t>294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61007</w:t>
        <w:tab/>
        <w:t xml:space="preserve">FIRST HAWAIIAN BANK                 </w:t>
        <w:tab/>
        <w:t>285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77678</w:t>
        <w:tab/>
        <w:t xml:space="preserve">DRAPER AND KRAMER </w:t>
        <w:tab/>
        <w:t>284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07046</w:t>
        <w:tab/>
        <w:t xml:space="preserve">GILPIN FINANCIAL SERVICES INC  </w:t>
        <w:tab/>
        <w:t>169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64268</w:t>
        <w:tab/>
        <w:t xml:space="preserve">KB HOME MORTGAGE COMPANY  </w:t>
        <w:tab/>
        <w:t>165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49253</w:t>
        <w:tab/>
        <w:t xml:space="preserve">FIRST FEDERAL SAVINGS BANK    </w:t>
        <w:tab/>
        <w:t>157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25113</w:t>
        <w:tab/>
        <w:t xml:space="preserve">AMERICAN FEDERAL SAVINGS </w:t>
        <w:tab/>
        <w:t>150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79426</w:t>
        <w:tab/>
        <w:t xml:space="preserve">INTERNATIONAL BANK OF </w:t>
        <w:tab/>
        <w:t>145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36074</w:t>
        <w:tab/>
        <w:t xml:space="preserve">UNION STATE BANK                       </w:t>
        <w:tab/>
        <w:t>134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74280</w:t>
        <w:tab/>
        <w:t>AMERICAN FINANCIAL NETWORK</w:t>
        <w:tab/>
        <w:t>127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46024</w:t>
        <w:tab/>
        <w:t xml:space="preserve">BANK OF NEWPORT                       </w:t>
        <w:tab/>
        <w:t>123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38427</w:t>
        <w:tab/>
        <w:t xml:space="preserve">LIBERTY SAVINGS BANK FSB        </w:t>
        <w:tab/>
        <w:t>110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52158</w:t>
        <w:tab/>
        <w:t xml:space="preserve">FAR WEST BANK                           </w:t>
        <w:tab/>
        <w:t>100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34441</w:t>
        <w:tab/>
        <w:t xml:space="preserve">SYRACUSE SECURITIES INC           </w:t>
        <w:tab/>
        <w:t>100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34081</w:t>
        <w:tab/>
        <w:t xml:space="preserve">NORTH FORK BANK                       </w:t>
        <w:tab/>
        <w:t>96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79003</w:t>
        <w:tab/>
        <w:t xml:space="preserve">SAVINGS INSTITUTE BANK AND </w:t>
        <w:tab/>
        <w:t>94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74206</w:t>
        <w:tab/>
        <w:t xml:space="preserve">TEXAS BANK                              </w:t>
        <w:tab/>
        <w:t>88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14746</w:t>
        <w:tab/>
        <w:t xml:space="preserve">OPTEUM FINANCIAL SERVICES </w:t>
        <w:tab/>
        <w:t>67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42568</w:t>
        <w:tab/>
        <w:t xml:space="preserve">PARKVALE SAVINGS BANK           </w:t>
        <w:tab/>
        <w:t>59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24934</w:t>
        <w:tab/>
        <w:t xml:space="preserve">COMMERCE MORTGAGE </w:t>
        <w:tab/>
        <w:t>54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53026</w:t>
        <w:tab/>
        <w:t xml:space="preserve">CHITTENDEN TRUST COMPANY     </w:t>
        <w:tab/>
        <w:t>50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06066</w:t>
        <w:tab/>
        <w:t xml:space="preserve">WINDSOR FEDERAL SAVINGS </w:t>
        <w:tab/>
        <w:t>45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72533</w:t>
        <w:tab/>
        <w:t xml:space="preserve">SUBURBAN MORTGAGE INC          </w:t>
        <w:tab/>
        <w:t>43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06112</w:t>
        <w:tab/>
        <w:t xml:space="preserve">NEWMIL BANK                             </w:t>
        <w:tab/>
        <w:t>33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77072</w:t>
        <w:tab/>
        <w:t xml:space="preserve">PEOPLES NATIONAL BANK             </w:t>
        <w:tab/>
        <w:t>32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16134</w:t>
        <w:tab/>
        <w:t xml:space="preserve">FIRST FEDERAL BANK                    </w:t>
        <w:tab/>
        <w:t>26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72230</w:t>
        <w:tab/>
        <w:t xml:space="preserve">FIRST GUARANTY FINANCIAL </w:t>
        <w:tab/>
        <w:t>24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42520</w:t>
        <w:tab/>
        <w:t xml:space="preserve">WAYPOINT BANK                           </w:t>
        <w:tab/>
        <w:t>23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52091</w:t>
        <w:tab/>
        <w:t xml:space="preserve">BANK OF UTAH                            </w:t>
        <w:tab/>
        <w:t>18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64476</w:t>
        <w:tab/>
        <w:t xml:space="preserve">GN MORTGAGE LLC                        </w:t>
        <w:tab/>
        <w:t>17</w:t>
        <w:tab/>
        <w:t>1</w:t>
        <w:tab/>
        <w:t>100.000%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0" w:after="0"/>
        <w:rPr>
          <w:b/>
          <w:b/>
          <w:bCs/>
          <w:color w:val="000000"/>
          <w:sz w:val="39"/>
          <w:szCs w:val="39"/>
        </w:rPr>
      </w:pPr>
      <w:r>
        <w:rPr>
          <w:b/>
          <w:bCs/>
          <w:color w:val="000000"/>
          <w:sz w:val="32"/>
          <w:szCs w:val="32"/>
        </w:rPr>
        <w:tab/>
        <w:t xml:space="preserve">HUD’s Tier Ranking System (TRS)  - Tier One for Round 20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before="238" w:after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18"/>
          <w:szCs w:val="18"/>
        </w:rPr>
        <w:tab/>
        <w:t>TRS Round:</w:t>
        <w:tab/>
        <w:t>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right" w:pos="4800" w:leader="none"/>
          <w:tab w:val="right" w:pos="5820" w:leader="none"/>
        </w:tabs>
        <w:autoSpaceDE w:val="false"/>
        <w:spacing w:before="156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ab/>
        <w:t>ID#</w:t>
        <w:tab/>
        <w:t>Name</w:t>
        <w:tab/>
        <w:t>Loans</w:t>
        <w:tab/>
        <w:t>Tier</w:t>
        <w:tab/>
        <w:t xml:space="preserve">WO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194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34189</w:t>
        <w:tab/>
        <w:t xml:space="preserve">MID-ISLAND MORTGAGE CORP      </w:t>
        <w:tab/>
        <w:t>17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03354</w:t>
        <w:tab/>
        <w:t xml:space="preserve">FIRST ARKANSAS MORTGAGE </w:t>
        <w:tab/>
        <w:t>10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06238</w:t>
        <w:tab/>
        <w:t>CONNECTICUT HOUSING FINANCE</w:t>
        <w:tab/>
        <w:t>7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94066</w:t>
        <w:tab/>
        <w:t>GNMA-WATERS MORTGAGE CORP</w:t>
        <w:tab/>
        <w:t>6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73394</w:t>
        <w:tab/>
        <w:t xml:space="preserve">NATION'S STANDARD MORTGAGE </w:t>
        <w:tab/>
        <w:t>5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75326</w:t>
        <w:tab/>
        <w:t xml:space="preserve">WASHINGTON MUTUAL BANK FA </w:t>
        <w:tab/>
        <w:t>4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70311</w:t>
        <w:tab/>
        <w:t xml:space="preserve">CITYWIDE BANKS                          </w:t>
        <w:tab/>
        <w:t>1</w:t>
        <w:tab/>
        <w:t>1</w:t>
        <w:tab/>
        <w:t>10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13797</w:t>
        <w:tab/>
        <w:t xml:space="preserve">MATRIX FINANCIAL SERVICES </w:t>
        <w:tab/>
        <w:t>250</w:t>
        <w:tab/>
        <w:t>1</w:t>
        <w:tab/>
        <w:t>94.972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25163</w:t>
        <w:tab/>
        <w:t xml:space="preserve">HERITAGE BANK                           </w:t>
        <w:tab/>
        <w:t>686</w:t>
        <w:tab/>
        <w:t>1</w:t>
        <w:tab/>
        <w:t>94.737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24550</w:t>
        <w:tab/>
        <w:t xml:space="preserve">PULASKI BANK SB                         </w:t>
        <w:tab/>
        <w:t>138</w:t>
        <w:tab/>
        <w:t>1</w:t>
        <w:tab/>
        <w:t>93.333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18110</w:t>
        <w:tab/>
        <w:t xml:space="preserve">GARDINER SAVINGS INST FSB       </w:t>
        <w:tab/>
        <w:t>228</w:t>
        <w:tab/>
        <w:t>1</w:t>
        <w:tab/>
        <w:t>91.667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49390</w:t>
        <w:tab/>
        <w:t xml:space="preserve">TENNESSEE HOUSING DEV </w:t>
        <w:tab/>
        <w:t>86</w:t>
        <w:tab/>
        <w:t>1</w:t>
        <w:tab/>
        <w:t>91.667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14711</w:t>
        <w:tab/>
        <w:t xml:space="preserve">IOWA BANKERS MORTGAGE </w:t>
        <w:tab/>
        <w:t>145</w:t>
        <w:tab/>
        <w:t>1</w:t>
        <w:tab/>
        <w:t>90.909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15683</w:t>
        <w:tab/>
        <w:t xml:space="preserve">TD BANKNORTH NA                       </w:t>
        <w:tab/>
        <w:t>412</w:t>
        <w:tab/>
        <w:t>1</w:t>
        <w:tab/>
        <w:t>9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20684</w:t>
        <w:tab/>
        <w:t>FIRST EASTERN MORTGAGE CORP</w:t>
        <w:tab/>
        <w:t>589</w:t>
        <w:tab/>
        <w:t>1</w:t>
        <w:tab/>
        <w:t>88.889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19408</w:t>
        <w:tab/>
        <w:t xml:space="preserve">CHEVY CHASE SAVINGS BANK </w:t>
        <w:tab/>
        <w:t>219</w:t>
        <w:tab/>
        <w:t>1</w:t>
        <w:tab/>
        <w:t>88.235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24038</w:t>
        <w:tab/>
        <w:t xml:space="preserve">HEARTLAND BANK                         </w:t>
        <w:tab/>
        <w:t>232</w:t>
        <w:tab/>
        <w:t>1</w:t>
        <w:tab/>
        <w:t>87.5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Chase</w:t>
        <w:tab/>
        <w:t>CHASE MANHATTAN MORTGAGE</w:t>
        <w:tab/>
        <w:t>435</w:t>
        <w:tab/>
        <w:t>1</w:t>
        <w:tab/>
        <w:t>83.721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>30141 CHASE MANHATTAN MORTG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>04466 CHASE MANHATTAN MORTG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>30284 CHASE MANHATTON MORTG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61006</w:t>
        <w:tab/>
        <w:t xml:space="preserve">BANK OF HAWAII                          </w:t>
        <w:tab/>
        <w:t>333</w:t>
        <w:tab/>
        <w:t>1</w:t>
        <w:tab/>
        <w:t>83.333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21799</w:t>
        <w:tab/>
        <w:t xml:space="preserve">TOWNE MORTGAGE AND REALTY </w:t>
        <w:tab/>
        <w:t>70</w:t>
        <w:tab/>
        <w:t>1</w:t>
        <w:tab/>
        <w:t>81.944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21807</w:t>
        <w:tab/>
        <w:t xml:space="preserve">REPUBLIC BANK                           </w:t>
        <w:tab/>
        <w:t>234</w:t>
        <w:tab/>
        <w:t>1</w:t>
        <w:tab/>
        <w:t>81.25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51628</w:t>
        <w:tab/>
        <w:t xml:space="preserve">PRIMEWEST MORTGAGE </w:t>
        <w:tab/>
        <w:t>319</w:t>
        <w:tab/>
        <w:t>1</w:t>
        <w:tab/>
        <w:t>80.645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08282</w:t>
        <w:tab/>
        <w:t>MCCAUGHAN MORTGAGE CO INC</w:t>
        <w:tab/>
        <w:t>288</w:t>
        <w:tab/>
        <w:t>1</w:t>
        <w:tab/>
        <w:t>8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26178</w:t>
        <w:tab/>
        <w:t xml:space="preserve">GREAT WESTERN BANK                 </w:t>
        <w:tab/>
        <w:t>94</w:t>
        <w:tab/>
        <w:t>1</w:t>
        <w:tab/>
        <w:t>80.000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0" w:leader="none"/>
          <w:tab w:val="right" w:pos="4140" w:leader="none"/>
          <w:tab w:val="left" w:pos="4500" w:leader="none"/>
          <w:tab w:val="right" w:pos="576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ab/>
        <w:t>17199</w:t>
        <w:tab/>
        <w:t xml:space="preserve">FIRST FEDERAL BANK OF </w:t>
        <w:tab/>
        <w:t>77</w:t>
        <w:tab/>
        <w:t>1</w:t>
        <w:tab/>
        <w:t>80.000%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88" w:after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88" w:after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88" w:after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88" w:after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88" w:after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88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18"/>
          <w:szCs w:val="18"/>
        </w:rPr>
        <w:t xml:space="preserve">TRS Key:   FF=Forbearance (Forbearance, Repayment Plan, and Military Indulgence),  SF=Special Forbearance,  MM=Mortgage Modification,  ME=Multiple Event (a dummy code used to provide a maximum credit of one Loss Mitigation event per case),  PC=Partial Claim,  PFS=Pre-Foreclosure Sale,  DIL=Deed-in-Lieu,  ACD=Accelerated Claim Disposition, FC=Foreclosure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18"/>
          <w:szCs w:val="18"/>
        </w:rPr>
        <w:t>WO Ratio: (FF+SF+MM+ME+PC+PFS+DIL+ACD)/(FF+SF+MM+ME+PC+PFS+DIL+ACD+FC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6" w:after="0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18"/>
          <w:szCs w:val="18"/>
        </w:rPr>
        <w:tab/>
        <w:t>Servicer Size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18"/>
          <w:szCs w:val="18"/>
        </w:rPr>
        <w:tab/>
        <w:t xml:space="preserve">          High Volume = 100,000 loans or mor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18"/>
          <w:szCs w:val="18"/>
        </w:rPr>
        <w:tab/>
        <w:t xml:space="preserve">          Med High Volume = 10,000 to 99,999 loan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18"/>
          <w:szCs w:val="18"/>
        </w:rPr>
        <w:tab/>
        <w:t xml:space="preserve">          Med Low Volume = 1,000 to 9,999 loan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18"/>
          <w:szCs w:val="18"/>
        </w:rPr>
        <w:tab/>
        <w:t xml:space="preserve">          Low Volume = Less than 1,000 loan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ab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6:37:00Z</dcterms:created>
  <dc:creator>Preferred User</dc:creator>
  <dc:description/>
  <dc:language>en-US</dc:language>
  <cp:lastModifiedBy>acampbell</cp:lastModifiedBy>
  <cp:lastPrinted>2005-10-07T10:07:00Z</cp:lastPrinted>
  <dcterms:modified xsi:type="dcterms:W3CDTF">2005-12-19T16:37:00Z</dcterms:modified>
  <cp:revision>2</cp:revision>
  <dc:subject/>
  <dc:title> Tier Ranking System (TRS)  - Tier One for Round 20 </dc:title>
</cp:coreProperties>
</file>