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14, 200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MORTGAGEE LETTER 2002-11</w:t>
      </w:r>
    </w:p>
    <w:p>
      <w:pPr>
        <w:pStyle w:val="Heading1"/>
        <w:ind w:right="-18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ind w:right="-1800" w:hanging="0"/>
        <w:rPr/>
      </w:pPr>
      <w:r>
        <w:rPr/>
        <w:t>TO:  ALL APPROVED MORTGAGE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ENTION:  SINGLE FAMILY SERVICING MANAGER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Loss Mitigation Performance Scor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ose of this mortgagee letter is to announce the FY 2001 annual lender performance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 for loss mitigation.  The scoring follows the same format as FY 2000 in that those mortgagee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servicing loans under multiple HUD IDs will receive only one aggregate score for FY 2001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nder’s performance, as referenced by these scores, will directly affect loss mitigation incenti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yments, certain claim reimbursements, and delegated program authorities.  Prior guidance o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ual performance scores was provided in Mortgagee Letters 96-61, 97-21, 98-9, 99-06, 2000-11 and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-0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HA’s lender performance score for 2001 measures two components of a lender’s los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igation performance:  the lender’s success in holding down its default rate (25 percent of overall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ore), and its actual costs compared to its potential costs to FHA (75 percent of overall score),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ative to other lenders in each of 118 insuring districts as defined by the first three digits of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HA case number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lender’s performance to be scored within an insuring district, the lender must ha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ed at least 50 mortgages, reported at least one default, and received at least one dollar of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m payment in the year.  A lender’s national score is the weighted average of its area score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ower score indicates better performance.  A lender’s national score will receive a bonu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ts portfolio contains above-median proportions of one or more of the following: first-tim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buyers, minority borrowers, or borrowers in underserved area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nders are grouped and scored by their total number of FHA-insured mortgages in all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ible insuring districts.  Those lenders servicing 100,000 or more loans are considered high-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ume lenders and are included in the first group.  Lenders servicing between 10,000 and 100,000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gages are considered medium-high-volume and are included in the second group. 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ing between 1,000 and 10,000 are considered medium-low volume and are included i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rd group.  Finally, lenders servicing less than 1,000 mortgages are considered low-volume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re included in the fourth group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/>
      </w:pPr>
      <w:r>
        <w:rPr>
          <w:rFonts w:cs="Times New Roman" w:ascii="Times New Roman" w:hAnsi="Times New Roman"/>
        </w:rPr>
        <w:t>Lenders scoring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(based on the number of scored loans) of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group are eligible for the following increased loss mitigation incentives: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additional $100 payment for each Special Forbearance Agreement executed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or after June 1, 2002.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-foreclosure sale time-frames may be extended an additional two month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prior HUD approval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matic reimbursement of 75 percent of foreclosure costs on Part B claim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 after May 31, 2002, for mortgages endorsed on or after February 1, 1998.</w:t>
      </w:r>
    </w:p>
    <w:p>
      <w:pPr>
        <w:pStyle w:val="Normal"/>
        <w:ind w:left="780" w:right="-1800" w:firstLine="360"/>
        <w:rPr/>
      </w:pPr>
      <w:r>
        <w:rPr>
          <w:rFonts w:cs="Times New Roman" w:ascii="Times New Roman" w:hAnsi="Times New Roman"/>
        </w:rPr>
        <w:t>Lenders who are not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will be reimbursed 67 percent of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eclosure costs on Part B for claims received after May 31, 2002, for mortgage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rsed on or after February 1, 199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All lenders will be reimbursed two-thirds of foreclosure costs on Part B claims for mortgages </w:t>
      </w:r>
    </w:p>
    <w:p>
      <w:pPr>
        <w:pStyle w:val="TextBodyIndent"/>
        <w:ind w:right="-1800" w:hanging="0"/>
        <w:rPr/>
      </w:pPr>
      <w:r>
        <w:rPr/>
        <w:t>endorsed before February 1, 1998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800" w:firstLine="720"/>
        <w:rPr/>
      </w:pPr>
      <w:r>
        <w:rPr/>
        <w:t xml:space="preserve">The Department will continue to score performance on a fiscal-year basis.  Eligibility for </w:t>
      </w:r>
    </w:p>
    <w:p>
      <w:pPr>
        <w:pStyle w:val="TextBody"/>
        <w:rPr/>
      </w:pPr>
      <w:r>
        <w:rPr/>
        <w:t xml:space="preserve">these increased incentives will continue until the publication of new performance scores.  Also, </w:t>
      </w:r>
    </w:p>
    <w:p>
      <w:pPr>
        <w:pStyle w:val="TextBody"/>
        <w:rPr/>
      </w:pPr>
      <w:r>
        <w:rPr/>
        <w:t>FHA will use these scores in selecting lenders for Quality Assurance reviews.  While FHA recognizes</w:t>
      </w:r>
    </w:p>
    <w:p>
      <w:pPr>
        <w:pStyle w:val="TextBody"/>
        <w:rPr/>
      </w:pPr>
      <w:r>
        <w:rPr/>
        <w:t xml:space="preserve">that these scores do not define all aspects related to loss mitigation performance, we are confident that </w:t>
      </w:r>
    </w:p>
    <w:p>
      <w:pPr>
        <w:pStyle w:val="TextBody"/>
        <w:rPr/>
      </w:pPr>
      <w:r>
        <w:rPr/>
        <w:t>they do help to identify opportunities for improvement in lender performance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ttached compilation of the lender performance scores is based on input from the lending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servicing industry.  If there are any questions or comments regarding the scoring process, pleas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send them via the Internet to:  </w:t>
      </w:r>
      <w:hyperlink r:id="rId2">
        <w:r>
          <w:rPr>
            <w:rStyle w:val="InternetLink"/>
            <w:rFonts w:cs="Times New Roman" w:ascii="Times New Roman" w:hAnsi="Times New Roman"/>
          </w:rPr>
          <w:t>hsg-lossmit@hud.gov</w:t>
        </w:r>
      </w:hyperlink>
      <w:r>
        <w:rPr>
          <w:rFonts w:cs="Times New Roman" w:ascii="Times New Roman" w:hAnsi="Times New Roman"/>
        </w:rPr>
        <w:t xml:space="preserve">.  Also, please visit FHA’s Loss Mitigation Page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World Wide Web to view tables that summarize the scores by lender and business area.  Th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Web Page address is </w:t>
      </w:r>
      <w:hyperlink r:id="rId3">
        <w:r>
          <w:rPr>
            <w:rStyle w:val="InternetLink"/>
            <w:rFonts w:cs="Helv" w:ascii="Helv" w:hAnsi="Helv"/>
            <w:sz w:val="20"/>
          </w:rPr>
          <w:t>http://www.hud.gov/offices/hsg/sfh/nsc/nschome.cf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ind w:left="4320"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Secretary for Housing-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deral Housing Commissioner, H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p>
      <w:pPr>
        <w:pStyle w:val="Normal"/>
        <w:ind w:left="144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1308659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013590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right="-1800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right="-1800" w:firstLine="7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g-lossmit@hud.gov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52:00Z</dcterms:created>
  <dc:creator>HUD</dc:creator>
  <dc:description/>
  <dc:language>en-US</dc:language>
  <cp:lastModifiedBy>Rsacchi</cp:lastModifiedBy>
  <cp:lastPrinted>2002-05-10T16:08:00Z</cp:lastPrinted>
  <dcterms:modified xsi:type="dcterms:W3CDTF">2002-05-17T18:52:00Z</dcterms:modified>
  <cp:revision>2</cp:revision>
  <dc:subject/>
  <dc:title>May 14, 2002</dc:title>
</cp:coreProperties>
</file>