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U. S. Department of Housing and Urban Development</w:t>
      </w:r>
    </w:p>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ashington, D.C. 20410-8000</w:t>
      </w:r>
    </w:p>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1152" w:leader="none"/>
        </w:tabs>
        <w:jc w:val="center"/>
        <w:rPr>
          <w:rFonts w:ascii="Times New Roman" w:hAnsi="Times New Roman" w:eastAsia="Times New Roman" w:cs="Times New Roman"/>
          <w:sz w:val="18"/>
          <w:szCs w:val="18"/>
        </w:rPr>
      </w:pPr>
      <w:r>
        <w:rPr>
          <w:rFonts w:eastAsia="Times New Roman" w:cs="Times New Roman" w:ascii="Times New Roman" w:hAnsi="Times New Roman"/>
          <w:sz w:val="22"/>
          <w:szCs w:val="22"/>
        </w:rPr>
        <w:t>April 27, 2000</w:t>
      </w:r>
    </w:p>
    <w:p>
      <w:pPr>
        <w:pStyle w:val="Normal"/>
        <w:tabs>
          <w:tab w:val="clear" w:pos="720"/>
          <w:tab w:val="left" w:pos="1152"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152"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OFFICE OF THE ASSISTANT SECRETARY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R HOUSING-FEDERAL HOUSING COMMISSION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ORTGAGEE LETTER 00-14</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17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TO:  ALL FHA APPROVED MULTIFAMILY MORTGAGEES</w:t>
      </w:r>
    </w:p>
    <w:p>
      <w:pPr>
        <w:pStyle w:val="Normal"/>
        <w:tabs>
          <w:tab w:val="clear" w:pos="720"/>
          <w:tab w:val="left" w:pos="86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21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230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UBJECT:  Multifamily Accelerated Processing - HUD Processing Time Frames</w:t>
      </w:r>
    </w:p>
    <w:p>
      <w:pPr>
        <w:pStyle w:val="Normal"/>
        <w:tabs>
          <w:tab w:val="clear" w:pos="720"/>
          <w:tab w:val="left" w:pos="273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73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728"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Department of Housing and Urban Development will, in the near future, implement its Multifamily Accelerated Processing (MAP) procedures for the processing of applications for multifamily mortgage insurance under FHA Sections 221(d), 220, 232, and 223(f) programs.  In order to facilitate implementation of the procedures, an Organization and Operations Plan has been developed for use by HUD multifamily offices to implement and operate these new procedures.  Within this plan, time frames for HUD MAP processing listed below have been established to assure timely decision making on FHA applications.</w:t>
      </w:r>
    </w:p>
    <w:p>
      <w:pPr>
        <w:pStyle w:val="Normal"/>
        <w:tabs>
          <w:tab w:val="clear" w:pos="720"/>
          <w:tab w:val="left" w:pos="1008" w:leader="none"/>
          <w:tab w:val="left" w:pos="1728"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584" w:leader="none"/>
        </w:tabs>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A.</w:t>
        <w:tab/>
        <w:t>Pre-application Review (New Construction/Substantial Rehabilitation) - 45 days</w:t>
      </w:r>
    </w:p>
    <w:p>
      <w:pPr>
        <w:pStyle w:val="Normal"/>
        <w:tabs>
          <w:tab w:val="clear" w:pos="720"/>
          <w:tab w:val="left" w:pos="1008" w:leader="none"/>
          <w:tab w:val="left" w:pos="158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728" w:leader="none"/>
        </w:tabs>
        <w:ind w:left="1710" w:hanging="171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performance standard for this stage is no more than 45 days.  The stage of MAP is measured in calendar days; it begins when HUD receives a complete preapplication from an approved MAP Lender and ends when HUD issues a signed letter that advises the Lender whether to apply for a firm commitment.</w:t>
      </w:r>
    </w:p>
    <w:p>
      <w:pPr>
        <w:pStyle w:val="Normal"/>
        <w:tabs>
          <w:tab w:val="clear" w:pos="720"/>
          <w:tab w:val="left" w:pos="1728"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584" w:leader="none"/>
        </w:tabs>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B.</w:t>
        <w:tab/>
        <w:t>Firm Commitment Application Review (New Construction/ Substantial Rehabilitation) - 45 days</w:t>
      </w:r>
    </w:p>
    <w:p>
      <w:pPr>
        <w:pStyle w:val="Normal"/>
        <w:tabs>
          <w:tab w:val="clear" w:pos="720"/>
          <w:tab w:val="left" w:pos="1008" w:leader="none"/>
          <w:tab w:val="left" w:pos="158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728" w:leader="none"/>
        </w:tabs>
        <w:ind w:left="1800" w:hanging="180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performance standard for this stage is no more than 45 days.  This stage of MAP is measured in calendar days; it begins when HUD receives a complete firm commitment application and ends when HUD issues a signed commitment.</w:t>
      </w:r>
      <w:r>
        <w:br w:type="page"/>
      </w:r>
    </w:p>
    <w:p>
      <w:pPr>
        <w:pStyle w:val="Normal"/>
        <w:tabs>
          <w:tab w:val="clear" w:pos="720"/>
          <w:tab w:val="left" w:pos="1728" w:leader="none"/>
        </w:tabs>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p>
      <w:pPr>
        <w:pStyle w:val="Normal"/>
        <w:tabs>
          <w:tab w:val="clear" w:pos="720"/>
          <w:tab w:val="left" w:pos="86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800" w:hanging="180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The MAP Team Leader may extend this review period under certain circumstances.  Lenders will be advised immediately if the Team Leader determines that a more extensive review is needed.  Reasons for a more extensive review are areas of increased risk such as:</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8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o</w:t>
        <w:tab/>
        <w:t>The loan amount is $15 million or more</w:t>
      </w:r>
    </w:p>
    <w:p>
      <w:pPr>
        <w:pStyle w:val="Normal"/>
        <w:tabs>
          <w:tab w:val="left" w:pos="720" w:leader="none"/>
          <w:tab w:val="left" w:pos="18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o</w:t>
        <w:tab/>
        <w:t>The project involves waivers</w:t>
      </w:r>
    </w:p>
    <w:p>
      <w:pPr>
        <w:pStyle w:val="Normal"/>
        <w:tabs>
          <w:tab w:val="left" w:pos="720" w:leader="none"/>
          <w:tab w:val="left" w:pos="1152" w:leader="none"/>
          <w:tab w:val="left" w:pos="180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o</w:t>
        <w:tab/>
        <w:t>The project involves substantial rehabilitation where buildings are changing from commercial or nonresidential use to residential.</w:t>
      </w:r>
    </w:p>
    <w:p>
      <w:pPr>
        <w:pStyle w:val="Normal"/>
        <w:tabs>
          <w:tab w:val="left" w:pos="720" w:leader="none"/>
          <w:tab w:val="left" w:pos="1152"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C.</w:t>
        <w:tab/>
        <w:t>Firm Commitment Application Review (Existing Property Purchase or Refinance) - 60 days</w:t>
      </w:r>
    </w:p>
    <w:p>
      <w:pPr>
        <w:pStyle w:val="Normal"/>
        <w:tabs>
          <w:tab w:val="clear" w:pos="720"/>
          <w:tab w:val="left" w:pos="57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1800" w:hanging="180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The performance standard for this stage is no more than 60 days because there is no pre-application review for Existing Property Purchase or Refinance applications.  This stage of MAP is measured in calendar days; it begins when HUD receives a complete firm commitment application and ends when HUD issues a signed firm commitment letter.</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If you have any questions on these time frames, please contact Joe Malloy at (202) 708-3000, extension 2524.</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864" w:leader="none"/>
          <w:tab w:val="left" w:pos="21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Gary Eisenman, </w:t>
      </w:r>
    </w:p>
    <w:p>
      <w:pPr>
        <w:pStyle w:val="Normal"/>
        <w:tabs>
          <w:tab w:val="clear" w:pos="720"/>
          <w:tab w:val="left" w:pos="864" w:leader="none"/>
          <w:tab w:val="left" w:pos="21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General Deputy Assistant Secretary for Housing</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2240" w:h="15840"/>
      <w:pgMar w:left="1440" w:right="1440" w:gutter="0" w:header="0" w:top="90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7:22:00Z</dcterms:created>
  <dc:creator>SMOOT</dc:creator>
  <dc:description/>
  <dc:language>en-US</dc:language>
  <cp:lastModifiedBy>Brenda B. Smoot</cp:lastModifiedBy>
  <dcterms:modified xsi:type="dcterms:W3CDTF">2000-04-28T17:49:00Z</dcterms:modified>
  <cp:revision>4</cp:revision>
  <dc:subject/>
  <dc:title>U</dc:title>
</cp:coreProperties>
</file>