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"/>
        <w:gridCol w:w="525"/>
        <w:gridCol w:w="180"/>
        <w:gridCol w:w="716"/>
        <w:gridCol w:w="3600"/>
      </w:tblGrid>
      <w:tr>
        <w:trPr>
          <w:trHeight w:val="509" w:hRule="atLeast"/>
        </w:trPr>
        <w:tc>
          <w:tcPr>
            <w:tcW w:w="5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Requisition Number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7" w:hanging="0"/>
              <w:rPr>
                <w:sz w:val="20"/>
              </w:rPr>
            </w:pPr>
            <w:r>
              <w:rPr>
                <w:sz w:val="20"/>
              </w:rPr>
              <w:t>2.  Customer Control Number:</w:t>
            </w:r>
          </w:p>
        </w:tc>
      </w:tr>
      <w:tr>
        <w:trPr>
          <w:trHeight w:val="890" w:hRule="atLeast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Description (services, service area minimum/maximum quantities, required delivery date, type of contract recommended, etc.):</w:t>
            </w:r>
          </w:p>
        </w:tc>
      </w:tr>
      <w:tr>
        <w:trPr>
          <w:trHeight w:val="1422" w:hRule="atLeast"/>
        </w:trPr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 Type of Ac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:                                          Othe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705046708"/>
            <w:bookmarkStart w:id="1" w:name="__Fieldmark__0_270504670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Full &amp; Open Competition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705046708"/>
            <w:bookmarkStart w:id="3" w:name="__Fieldmark__1_270504670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Delivery/Task Order No: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705046708"/>
            <w:bookmarkStart w:id="5" w:name="__Fieldmark__2_270504670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Limited Competition                 to Contract N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705046708"/>
            <w:bookmarkStart w:id="7" w:name="__Fieldmark__3_270504670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ole Sourc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705046708"/>
            <w:bookmarkStart w:id="9" w:name="__Fieldmark__4_270504670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implified Acquisition/Purchase Orde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705046708"/>
            <w:bookmarkStart w:id="11" w:name="__Fieldmark__5_270504670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nteragency Agreement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0"/>
              </w:rPr>
            </w:pPr>
            <w:r>
              <w:rPr>
                <w:sz w:val="20"/>
              </w:rPr>
              <w:t>5.  Modification t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705046708"/>
            <w:bookmarkStart w:id="13" w:name="__Fieldmark__6_270504670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Contract N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705046708"/>
            <w:bookmarkStart w:id="15" w:name="__Fieldmark__7_270504670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Delivery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705046708"/>
            <w:bookmarkStart w:id="17" w:name="__Fieldmark__8_270504670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Task Order N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705046708"/>
            <w:bookmarkStart w:id="19" w:name="__Fieldmark__9_270504670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nteragency Agreement No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705046708"/>
            <w:bookmarkStart w:id="21" w:name="__Fieldmark__10_270504670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ption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705046708"/>
            <w:bookmarkStart w:id="23" w:name="__Fieldmark__11_270504670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Change Orde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705046708"/>
            <w:bookmarkStart w:id="25" w:name="__Fieldmark__12_270504670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Administrative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705046708"/>
            <w:bookmarkStart w:id="27" w:name="__Fieldmark__13_270504670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Incremental Fund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705046708"/>
            <w:bookmarkStart w:id="29" w:name="__Fieldmark__14_270504670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ther:</w:t>
            </w:r>
          </w:p>
        </w:tc>
      </w:tr>
      <w:tr>
        <w:trPr>
          <w:trHeight w:val="540" w:hRule="atLeast"/>
        </w:trPr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eriod of Performance/New Completion Date: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ference Program Recommendation</w:t>
            </w:r>
          </w:p>
          <w:p>
            <w:pPr>
              <w:pStyle w:val="Normal"/>
              <w:ind w:left="42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2705046708"/>
            <w:bookmarkStart w:id="31" w:name="__Fieldmark__15_270504670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mall Business Set-Aside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2705046708"/>
            <w:bookmarkStart w:id="33" w:name="__Fieldmark__16_270504670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8(a) </w:t>
            </w:r>
          </w:p>
          <w:p>
            <w:pPr>
              <w:pStyle w:val="Normal"/>
              <w:ind w:left="42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2705046708"/>
            <w:bookmarkStart w:id="35" w:name="__Fieldmark__17_270504670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HUBzone</w:t>
            </w:r>
          </w:p>
        </w:tc>
      </w:tr>
      <w:tr>
        <w:trPr>
          <w:trHeight w:val="525" w:hRule="atLeast"/>
        </w:trPr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 Estimated Amount of this Action:  (e.g. initial contract and option period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$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20"/>
              </w:rPr>
            </w:pPr>
            <w:r>
              <w:rPr>
                <w:sz w:val="20"/>
              </w:rPr>
              <w:t>9.  Amount of Funds to be Obligated at this Time:</w:t>
            </w:r>
          </w:p>
          <w:p>
            <w:pPr>
              <w:pStyle w:val="Normal"/>
              <w:ind w:left="87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ind w:left="8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$</w:t>
            </w:r>
          </w:p>
        </w:tc>
      </w:tr>
      <w:tr>
        <w:trPr>
          <w:trHeight w:val="758" w:hRule="atLeast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 Source of Funding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2705046708"/>
            <w:bookmarkStart w:id="37" w:name="__Fieldmark__18_270504670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alaries and Expenses (S&amp;E) 86    0143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2705046708"/>
            <w:bookmarkStart w:id="39" w:name="__Fieldmark__19_270504670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Working Capital 86x4586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2705046708"/>
            <w:bookmarkStart w:id="41" w:name="__Fieldmark__20_270504670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ther:</w:t>
            </w:r>
          </w:p>
        </w:tc>
      </w:tr>
      <w:tr>
        <w:trPr>
          <w:trHeight w:val="890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 Name of Government Technical Representative: (name, Office/division, phone)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 Name of Government Technical Monitor: (name, office/division, phone)</w:t>
            </w:r>
          </w:p>
        </w:tc>
      </w:tr>
      <w:tr>
        <w:trPr>
          <w:trHeight w:val="710" w:hRule="atLeast"/>
          <w:cantSplit w:val="true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.  Source Selection Authority:  (if applicable, e.g., modification, task order, etc.) 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 Contractor Name: (if applicable, e.g., modification, task order, etc.)</w:t>
            </w:r>
          </w:p>
        </w:tc>
      </w:tr>
      <w:tr>
        <w:trPr>
          <w:trHeight w:val="350" w:hRule="atLeast"/>
          <w:cantSplit w:val="true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 Electronic Information Technology (EIT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2705046708"/>
            <w:bookmarkStart w:id="43" w:name="__Fieldmark__21_270504670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Mandatory Section 508 documentation attached</w:t>
            </w:r>
          </w:p>
        </w:tc>
      </w:tr>
      <w:tr>
        <w:trPr>
          <w:trHeight w:val="150" w:hRule="atLeast"/>
          <w:cantSplit w:val="true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ncurrences/Approvals</w:t>
            </w:r>
          </w:p>
        </w:tc>
      </w:tr>
      <w:tr>
        <w:trPr>
          <w:trHeight w:val="674" w:hRule="atLeast"/>
          <w:cantSplit w:val="true"/>
        </w:trPr>
        <w:tc>
          <w:tcPr>
            <w:tcW w:w="4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 Requestor: (name, office, signature &amp; d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0"/>
              </w:rPr>
            </w:pPr>
            <w:r>
              <w:rPr>
                <w:sz w:val="20"/>
              </w:rPr>
              <w:t>17.  Approving Official: (name, title, signature &amp; date)</w:t>
            </w:r>
          </w:p>
          <w:p>
            <w:pPr>
              <w:pStyle w:val="Normal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left="42" w:hanging="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825" w:hRule="atLeast"/>
          <w:cantSplit w:val="true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 Accounting Certification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2705046708"/>
            <w:bookmarkStart w:id="45" w:name="__Fieldmark__22_270504670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Funds Available: </w:t>
            </w:r>
            <w:r>
              <w:rPr>
                <w:b/>
                <w:bCs/>
                <w:sz w:val="20"/>
              </w:rPr>
              <w:t xml:space="preserve">X </w:t>
            </w:r>
            <w:r>
              <w:rPr>
                <w:sz w:val="20"/>
              </w:rPr>
              <w:t xml:space="preserve">                                                               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3_2705046708"/>
            <w:bookmarkStart w:id="47" w:name="__Fieldmark__23_270504670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Funding Certification attach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signature &amp; d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mall Business Set-Aside Determination</w:t>
            </w:r>
          </w:p>
        </w:tc>
      </w:tr>
      <w:tr>
        <w:trPr>
          <w:trHeight w:val="108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 Set-Asid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4_2705046708"/>
            <w:bookmarkStart w:id="49" w:name="__Fieldmark__24_270504670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mall Business – Full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5_2705046708"/>
            <w:bookmarkStart w:id="51" w:name="__Fieldmark__25_2705046708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Competitive 8 (a)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</w:t>
            </w: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2705046708"/>
            <w:bookmarkStart w:id="53" w:name="__Fieldmark__26_2705046708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 Set-Asid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2705046708"/>
            <w:bookmarkStart w:id="55" w:name="__Fieldmark__27_2705046708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mall Business – Partial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2705046708"/>
            <w:bookmarkStart w:id="57" w:name="__Fieldmark__28_270504670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ole Source 8 (a)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2705046708"/>
            <w:bookmarkStart w:id="59" w:name="__Fieldmark__29_270504670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HUBzone Competitive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2705046708"/>
            <w:bookmarkStart w:id="61" w:name="__Fieldmark__30_270504670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HUBzone sole sour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ICS                                             Size Standard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  <w:t>20.  Small Business Review – Signature &amp; Date:</w:t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698" w:hRule="atLeast"/>
          <w:cantSplit w:val="true"/>
        </w:trPr>
        <w:tc>
          <w:tcPr>
            <w:tcW w:w="953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400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02"/>
        </w:tabs>
        <w:ind w:left="4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" w:hanging="0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08:00Z</dcterms:created>
  <dc:creator/>
  <dc:description/>
  <cp:keywords/>
  <dc:language>en-US</dc:language>
  <cp:lastModifiedBy/>
  <dcterms:modified xsi:type="dcterms:W3CDTF">2010-10-27T13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4906206</vt:r8>
  </property>
  <property fmtid="{D5CDD505-2E9C-101B-9397-08002B2CF9AE}" pid="3" name="_NewReviewCycle">
    <vt:lpwstr/>
  </property>
</Properties>
</file>