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"/>
        <w:gridCol w:w="525"/>
        <w:gridCol w:w="180"/>
        <w:gridCol w:w="716"/>
        <w:gridCol w:w="3600"/>
      </w:tblGrid>
      <w:tr>
        <w:trPr>
          <w:trHeight w:val="509" w:hRule="atLeast"/>
        </w:trPr>
        <w:tc>
          <w:tcPr>
            <w:tcW w:w="5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Requisition Number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</w:rPr>
            </w:pPr>
            <w:r>
              <w:rPr>
                <w:sz w:val="20"/>
              </w:rPr>
              <w:t>2.  Customer Control Number:</w:t>
            </w:r>
          </w:p>
        </w:tc>
      </w:tr>
      <w:tr>
        <w:trPr>
          <w:trHeight w:val="890" w:hRule="atLeast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Description (services, service area minimum/maximum quantities, required delivery date, type of contract recommended, etc.):</w:t>
            </w:r>
          </w:p>
        </w:tc>
      </w:tr>
      <w:tr>
        <w:trPr>
          <w:trHeight w:val="1422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Type of Ac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:                                        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89177723"/>
            <w:bookmarkStart w:id="1" w:name="__Fieldmark__0_268917772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ll &amp; Open Competition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89177723"/>
            <w:bookmarkStart w:id="3" w:name="__Fieldmark__1_268917772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elivery/Task Order No: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89177723"/>
            <w:bookmarkStart w:id="5" w:name="__Fieldmark__2_268917772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Limited Competition                 to Contract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89177723"/>
            <w:bookmarkStart w:id="7" w:name="__Fieldmark__3_268917772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le Sourc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89177723"/>
            <w:bookmarkStart w:id="9" w:name="__Fieldmark__4_268917772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implified Acquisition/Purchase Orde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89177723"/>
            <w:bookmarkStart w:id="11" w:name="__Fieldmark__5_268917772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teragency Agreement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5.  Modification t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89177723"/>
            <w:bookmarkStart w:id="13" w:name="__Fieldmark__6_268917772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ontract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89177723"/>
            <w:bookmarkStart w:id="15" w:name="__Fieldmark__7_268917772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eliver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89177723"/>
            <w:bookmarkStart w:id="17" w:name="__Fieldmark__8_268917772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Task Order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89177723"/>
            <w:bookmarkStart w:id="19" w:name="__Fieldmark__9_268917772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teragency Agreement No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89177723"/>
            <w:bookmarkStart w:id="21" w:name="__Fieldmark__10_268917772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ption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89177723"/>
            <w:bookmarkStart w:id="23" w:name="__Fieldmark__11_268917772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hange Orde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689177723"/>
            <w:bookmarkStart w:id="25" w:name="__Fieldmark__12_268917772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dministrative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689177723"/>
            <w:bookmarkStart w:id="27" w:name="__Fieldmark__13_268917772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cremental Fund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689177723"/>
            <w:bookmarkStart w:id="29" w:name="__Fieldmark__14_268917772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:</w:t>
            </w:r>
          </w:p>
        </w:tc>
      </w:tr>
      <w:tr>
        <w:trPr>
          <w:trHeight w:val="540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eriod of Performance/New Completion Date: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ference Program Recommendation</w:t>
            </w:r>
          </w:p>
          <w:p>
            <w:pPr>
              <w:pStyle w:val="Normal"/>
              <w:ind w:left="42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689177723"/>
            <w:bookmarkStart w:id="31" w:name="__Fieldmark__15_268917772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Set-Aside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689177723"/>
            <w:bookmarkStart w:id="33" w:name="__Fieldmark__16_268917772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8(a) </w:t>
            </w:r>
          </w:p>
          <w:p>
            <w:pPr>
              <w:pStyle w:val="Normal"/>
              <w:ind w:left="42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689177723"/>
            <w:bookmarkStart w:id="35" w:name="__Fieldmark__17_268917772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 Estimated Amount of this Action:  (e.g. initial contract and option period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$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>9.  Amount of Funds to be Obligated at this Time:</w:t>
            </w:r>
          </w:p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$</w:t>
            </w:r>
          </w:p>
        </w:tc>
      </w:tr>
      <w:tr>
        <w:trPr>
          <w:trHeight w:val="758" w:hRule="atLeast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 Source of Funding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2689177723"/>
            <w:bookmarkStart w:id="37" w:name="__Fieldmark__18_268917772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alaries and Expenses (S&amp;E) 86    0143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689177723"/>
            <w:bookmarkStart w:id="39" w:name="__Fieldmark__19_268917772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Working Capital 86x4586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689177723"/>
            <w:bookmarkStart w:id="41" w:name="__Fieldmark__20_268917772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:</w:t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 Name of Government Technical Representative: (name, Office/division, phone)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 Name of Government Technical Monitor: (name, office/division, phone)</w:t>
            </w:r>
          </w:p>
        </w:tc>
      </w:tr>
      <w:tr>
        <w:trPr>
          <w:trHeight w:val="710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.  Source Selection Authority:  (if applicable, e.g., modification, task order, etc.) 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 Contractor Name: (if applicable, e.g., modification, task order, etc.)</w:t>
            </w:r>
          </w:p>
        </w:tc>
      </w:tr>
      <w:tr>
        <w:trPr>
          <w:trHeight w:val="350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 Electronic Information Technology (EI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689177723"/>
            <w:bookmarkStart w:id="43" w:name="__Fieldmark__21_268917772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Mandatory Section 508 documentation attached</w:t>
            </w:r>
          </w:p>
        </w:tc>
      </w:tr>
      <w:tr>
        <w:trPr>
          <w:trHeight w:val="150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ncurrences/Approvals</w:t>
            </w:r>
          </w:p>
        </w:tc>
      </w:tr>
      <w:tr>
        <w:trPr>
          <w:trHeight w:val="674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 Requestor: (name, office, signature &amp; d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  <w:t>17.  Approving Official: (name, title, signature &amp; date)</w:t>
            </w:r>
          </w:p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left="42" w:hanging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825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 Accounting Certificatio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689177723"/>
            <w:bookmarkStart w:id="45" w:name="__Fieldmark__22_268917772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nds Available: </w:t>
            </w:r>
            <w:r>
              <w:rPr>
                <w:b/>
                <w:bCs/>
                <w:sz w:val="20"/>
              </w:rPr>
              <w:t xml:space="preserve">X </w:t>
            </w: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2689177723"/>
            <w:bookmarkStart w:id="47" w:name="__Fieldmark__23_2689177723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nding Certification attach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signature &amp; 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mall Business Set-Aside Determination</w:t>
            </w:r>
          </w:p>
        </w:tc>
      </w:tr>
      <w:tr>
        <w:trPr>
          <w:trHeight w:val="108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 Set-Asid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2689177723"/>
            <w:bookmarkStart w:id="49" w:name="__Fieldmark__24_2689177723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– Full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2689177723"/>
            <w:bookmarkStart w:id="51" w:name="__Fieldmark__25_2689177723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ompetitive 8 (a)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2689177723"/>
            <w:bookmarkStart w:id="53" w:name="__Fieldmark__26_2689177723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 Set-Asid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689177723"/>
            <w:bookmarkStart w:id="55" w:name="__Fieldmark__27_268917772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– Partial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2689177723"/>
            <w:bookmarkStart w:id="57" w:name="__Fieldmark__28_268917772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le Source 8 (a)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2689177723"/>
            <w:bookmarkStart w:id="59" w:name="__Fieldmark__29_268917772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 Competitive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2689177723"/>
            <w:bookmarkStart w:id="61" w:name="__Fieldmark__30_2689177723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 sole sour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ICS                                             Size Standard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  <w:t>20.  Small Business Review – Signature &amp; Date:</w:t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0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2"/>
        </w:tabs>
        <w:ind w:left="4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" w:hanging="0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8:00Z</dcterms:created>
  <dc:creator/>
  <dc:description/>
  <cp:keywords/>
  <dc:language>en-US</dc:language>
  <cp:lastModifiedBy/>
  <dcterms:modified xsi:type="dcterms:W3CDTF">2010-10-27T1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906206</vt:r8>
  </property>
  <property fmtid="{D5CDD505-2E9C-101B-9397-08002B2CF9AE}" pid="3" name="_NewReviewCycle">
    <vt:lpwstr/>
  </property>
</Properties>
</file>