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TABLE OF CONTENTS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PARAGRAPH                                                   PAGE</w:t>
      </w:r>
    </w:p>
    <w:p>
      <w:pPr>
        <w:pStyle w:val="PlainText"/>
        <w:rPr/>
      </w:pPr>
      <w:r>
        <w:rPr>
          <w:rFonts w:eastAsia="MS Mincho;ＭＳ 明朝"/>
          <w:lang w:val="fr-FR"/>
        </w:rPr>
        <w:t xml:space="preserve">CHAPTER 1.  </w:t>
      </w:r>
      <w:r>
        <w:rPr>
          <w:rFonts w:eastAsia="MS Mincho;ＭＳ 明朝"/>
        </w:rPr>
        <w:t>INTROD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1.      Introduction                                      1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CTION 1.  GOALS, RESPONSIBILITIES, AND RELATIONSHIP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2.      Mission                                           1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3.      Monitoring                                        1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4.      Responsibility of Housing                         1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5.      Interrelationships                                1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6.      Cooperation                                       1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7.      Mortgage Insurance Programs                       1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8.      HUD/Mortgagor/Managing Agent Relationship         1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9.      HUD/Mortgagee Relations                           1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10.     Mortgagee/Mortgagor Relationship                  1-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CTION 2.  CHANGING CONCEPTS AND ASSET MANAGE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11.     Perspective                                       1-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12.     Description                                       1-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13.     HUD Asset Management Functions                    1-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14.     Loan Servicing/Asset Management Skills            1-1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CTION 3.  APPLICATIONS OF ASSET MANAGEMENT CONCEP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15.     Loan Servicing vs. Asset Management               1-13</w:t>
      </w:r>
    </w:p>
    <w:p>
      <w:pPr>
        <w:pStyle w:val="PlainText"/>
        <w:rPr/>
      </w:pPr>
      <w:r>
        <w:rPr>
          <w:rFonts w:eastAsia="MS Mincho;ＭＳ 明朝"/>
        </w:rPr>
        <w:t xml:space="preserve">1-16.     </w:t>
      </w:r>
      <w:r>
        <w:rPr>
          <w:rFonts w:eastAsia="MS Mincho;ＭＳ 明朝"/>
          <w:lang w:val="fr-FR"/>
        </w:rPr>
        <w:t>Asset Management Initiatives                      1-14</w:t>
      </w:r>
    </w:p>
    <w:p>
      <w:pPr>
        <w:pStyle w:val="PlainText"/>
        <w:rPr/>
      </w:pPr>
      <w:r>
        <w:rPr>
          <w:rFonts w:eastAsia="MS Mincho;ＭＳ 明朝"/>
          <w:lang w:val="fr-FR"/>
        </w:rPr>
        <w:t xml:space="preserve">1-17.     </w:t>
      </w:r>
      <w:r>
        <w:rPr>
          <w:rFonts w:eastAsia="MS Mincho;ＭＳ 明朝"/>
        </w:rPr>
        <w:t>Objectivity                                       1-1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18.     Project Residents                                 1-1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19.     Recommendations for Effective Communication       1-1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20.     Other Communication Guidelines                    1-1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CTION 4.  ORGANIZATION OF THIS HANDBOOK; OTHER REFERENC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21.     Primary Handbook                                  1-1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22.     HUD Handbook 4350.1                               1-1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23.     General Guidance                                  1-1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24.     Other HUD Handbooks                               1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CHAPTER 2.  BASIC DOCU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1.      Controlling Documents                             2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2.      Dockets                                           2-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  <w:lang w:val="fr-FR"/>
        </w:rPr>
        <w:t>1                             9/92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4350.1 REV-1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  <w:lang w:val="fr-FR"/>
        </w:rPr>
        <w:t>CHG-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PARAGRAPH                                                   P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                    </w:t>
      </w:r>
      <w:r>
        <w:rPr>
          <w:rFonts w:eastAsia="MS Mincho;ＭＳ 明朝"/>
        </w:rPr>
        <w:t>CHAPTER 3.  INITIAL SERVIC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1       Transfer of Control of a Project File fro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ousing Development to Housing Management       3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2       Records and Files                                 3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3       Records Retention and Disposition                 3-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4       HUD Financial Requirements for Mortgagor          3-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5       Post Construction Activities                      3-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6       Additional Services                               3-1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CHAPTER 4.  RESERVE FUND FOR REPLACE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1       Introduction and Applicability                    4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2       Requirements in Regulatory Agreements             4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3       Requirements in Mortgagee's Certificates          4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4       Remaining Economic Life of Improvements           4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5       Economic Life vs. Physical Life                   4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6       Estimates of Remaining Economic Life              4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7       End of Useful Life of Improvements                4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8       Underwriting Considerations                       4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9       Eligible and Ineligible Building Components       4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10      Adequacy of Reserve Fund for Replacements         4-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11      Recommended Minimum Threshold                     4-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12      Adjustments to Recommended Minimum Threshold      4-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13      Suspension of Deposits to Reserve Fund            4-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14      Earliest Withdrawals                              4-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15      General Requirements for Requesting Withdrawals   4-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16      HUD Actions                                       4-1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17      Optional Procedures for Requesting Withdrawals    4-1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18      Mortgagor and Mortgagee Records                   4-1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19      Field Office Records                              4-1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20      Investment Requirements for Reserve f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placement Funds in Section 8 projects         4-1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21      Liquidity Requirements                            4-1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22      Investment of Reserve for Replacement Funds       4-1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23      Interest on Investments                           4-1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24      Insured Mortgagee Charges for Handl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vestment of the Reserve Fund                  4-1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25      Other Fees                                        4-2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26      Combined Investments                              4-2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27      Mortgagee Cooperation                             4-2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28      "Borrowing" from the Reserve Fund                 4-2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29      Permission to "Borrow" from the Reserve Fund      4-2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30      Other Sources of Capital                          4-22</w:t>
      </w:r>
    </w:p>
    <w:p>
      <w:pPr>
        <w:pStyle w:val="PlainText"/>
        <w:rPr/>
      </w:pPr>
      <w:r>
        <w:rPr>
          <w:rFonts w:eastAsia="MS Mincho;ＭＳ 明朝"/>
        </w:rPr>
        <w:t xml:space="preserve">Appendix 1     Form </w:t>
      </w:r>
      <w:hyperlink r:id="rId2">
        <w:r>
          <w:rPr>
            <w:rStyle w:val="InternetLink"/>
            <w:rFonts w:eastAsia="MS Mincho;ＭＳ 明朝"/>
          </w:rPr>
          <w:t>HUD 9250</w:t>
        </w:r>
      </w:hyperlink>
      <w:r>
        <w:rPr>
          <w:rFonts w:eastAsia="MS Mincho;ＭＳ 明朝"/>
        </w:rPr>
        <w:t>, Reserve Fund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placement Authorization                    4-2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95                             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PARAGRAPH                                                          P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MS Mincho;ＭＳ 明朝"/>
          <w:lang w:val="fr-FR"/>
        </w:rPr>
        <w:t xml:space="preserve">CHAPTER 5.     </w:t>
      </w:r>
      <w:r>
        <w:rPr>
          <w:rFonts w:eastAsia="MS Mincho;ＭＳ 明朝"/>
        </w:rPr>
        <w:t>PREVENTING MORTGAGE ASSIGN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1.     INTRODUC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1.        Purpose                                                 5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2.        Types of Default                                        5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2.     PREVENTING DEFAUL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3.        Recognition of Potential Defaults                       5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4.        Indicators of Impending Default                         5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5.        Preventive Action                                       5-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6.     PROJECT MONITOR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1.     ON-SITE MANAGEMENT REVIEW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1.        APPLICABILITY                                           6-1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.   Insured Projects and Projects wit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UD-Held Mortgages                                      6-1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.   Non-Insured Projects                                    6-2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.   Condominiums Insured Under Section 234                  6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2.        LEVELS OF ON-SITE MANAGEMENT REVIEWS                    6-3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.   Comprehensive Management Reviews                        6-3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.   Limited Management Reviews                              6-3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.   Preparation for determining the leve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f a potential Management Review                        6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3.        TYPES OF ON-SITE VISITS                                 6-6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.   Management Reviews                                      6-6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.   File Reviews                                            6-6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.   Inspections                                             6-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4.        INTERRELATIONSHIPS                                     6-10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.   Relationship of Management Reviews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hysical Inspections                                   6-11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.   Relationship of Management Reviews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esk Reviews of Financial Statements                   6-12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.   Relationship of Management Review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o File Reviews                                        6-1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5.        FREQUENCY OF ON-SITE VISITS                            6-14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.   Management Reviews                                     6-16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.   File Reviews                                           6-17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.   Physical Inspections                                   6-17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.   Priority Ranking List                                  6-19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.   Relationship of On-site reviews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quests for HUD assistance                            6-1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</w:t>
      </w:r>
      <w:r>
        <w:rPr>
          <w:rFonts w:eastAsia="MS Mincho;ＭＳ 明朝"/>
          <w:lang w:val="fr-FR"/>
        </w:rPr>
        <w:t>3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</w:t>
      </w:r>
      <w:r>
        <w:rPr>
          <w:rFonts w:eastAsia="MS Mincho;ＭＳ 明朝"/>
          <w:lang w:val="fr-FR"/>
        </w:rPr>
        <w:t>4350.1 REV-1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PARAGRAPH                                                          P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6.       DETERMINING THE SCOPE OF THE ON-SITE REVIEW             6-2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.   Examples for Adapting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anagement Review                                       6-2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2.      MANAGEMENT REVIEW FOR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7.       MANAGEMENT REVIEW FORM AND PURPOSE                      6-23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.   Management Reviews and Use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rm HUD-9834                                           6-23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.   Purpose of the Form HUD-9834                            6-2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8.       USE OF REVIEW FORM                                      6-23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.   Instructions to Field Staff 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rm HUD-9834, Management Review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 Multifamily Projects                                 6-23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.   Guidance in Using the Form HUD-9834                     6-25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.   Distribution                                            6-2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9.       SPECIFIC GUIDANCE FOR FORM HUD-9834                     6-2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10.      CHANGES IN POLICIES AND PROCEDURES: FORM HUD-9834       6-2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11.      MANAGEMENT REVIEW CATEGORY RATINGS                      6-26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.   Superior Rating                                         6-27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.   Satisfactory Rating                                     6-27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.   Below Average Rating                                    6-27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.   Unsatisfactory Rating                                   6-28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.   Rating of Overall Management Operation                  6-2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12.      NOTIFICATION TO OWNERS/MANAGERS                         6-3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13.      OWNER/MANAGER ACTIONS UPON RECEIPT O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ANAGEMENT REVIEW                                            6-3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14.      APPEALS PROCEDURES FOR OWNERS/AGENTS                    6-3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.   Initial Appeal to Field Office                          6-3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.   Final Appeal                                            6-3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.   Final Decision Nonappealable                            6-3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15.      MONITORING                                              6-3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16.      ACTIONS TO BE TAKEN BY FIELD OFFICES IN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VENT OF OWNER NONCOMPLIANCE, NONRESPONSE O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ONPERFORMANCE OF ACTION PLAN                                6-3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3.      PHYSICAL INSPEC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17.      PHYSICAL INSPECTION PRIORITY SYSTEM                     6-33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.   Priority Listing and Resource Allocation                6-34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.   Physical Inspection Track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nd Quality Control System                              6-3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9/92                               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        </w:t>
      </w:r>
      <w:r>
        <w:rPr>
          <w:rFonts w:eastAsia="MS Mincho;ＭＳ 明朝"/>
          <w:lang w:val="fr-FR"/>
        </w:rPr>
        <w:t>4350.1 REV-1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PARAGRAPH                                                          P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18.      YEARLY INSPECTION REQUIREMENT FOR TROUBLED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OTENTIALLY TROUBLED, AND NONINSURED, ASSIST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JECTS WHERE HUD IS THE CONTRACT ADMINISTRATOR        6-3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19.      INCREASED EMPHASIS ON QUALITY OF MORTGAGE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HYSICAL INSPECTION                                     6-35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.    Mortgagee Physical Inspection Requirements        6-35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.    Field Offices Ensure Inspection Reliability       6-36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.    Unacceptable Mortgagee Physical Inspection        6-36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.    HUD Remedies for Mortgagee Noncompliance          6-3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20.      CURRENT PHYSICAL INSPECTION REQUIRED PRIOR T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PPROVAL OF FUNDING ACTIONS                             6-3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21.      REQUIREMENT FOR DRIVE-BY/WALK-THROUGH REVIEW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WHEN HUD STAFF IS IN PROJECT PROXIMITY                  6-3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22.      OTHER REQUIREMENTS FOR FIELD OFFIC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HYSICAL INSPECTIONS                                    6-37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.    Conditions for Field Office Inspections           6-3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23.      REQUIREMENT TO DISCUSS FINDINGS WITH OWNER/AGE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ND DOCUMENTATION OF PHYSICAL INSPECTION FINDINGS       6-38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.    Close-out Meeting Requirement                     6-38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.    Physical Inspection Report                        6-39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.    Transmittal of Completed Physical Inspection      6-3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24.      PHYSICAL INSPECTION DEFICIENCY PROCEDURES          6-4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.    Field Office determines nature of deficiency      6-4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.    Required actions by owner/agent                   6-4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25.      MONITORING CORRECTIVE ACTIONS                      6-4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.    Development/Implement tracking system             6-4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.    Tracking and Review of Correctiv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ction Plans                                      6-4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.    Initial actions to be taken in event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ncompliance                                     6-4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26.      ACTIONS BY FIELD OFFICE NECESSITATED B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ONCOMPLIANCE, NONRESPONSE OR NONPERFORMANC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Y OWNERS OF PROJECTS WITH HUD-INSURED O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HUD-HELD MORTGAGES                                      6-42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.    Imposition of Sanctions                           6-43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.    Declaring a Technical Default                     6-44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.    Initiation of Litigation                          6-45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.    Director, HM and Regional Counsel Functions       6-4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27.      INSPECTION OF UNITS IN THE SECTION 8 SPECIA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LLOCATIONS (LMSA/PDSA) PROGRAMS                        6-4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28.      INSPECTION OF ARMED SERVICES HOUSING PROJECTS      6-4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5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AGRAPH                                                          P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C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1 - Form HUD-9834, Management Reviews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ultifamily Projects                                  6-4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2 - Form HUD-9822, Physical inspection Report        6-6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3 - INDICATORS FOR TROUBLED/POTENTIAL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OUBLED PROJECTS                                     6-6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4 - ROLE OF FIELD AND REGIONAL COUNSEL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PREHENSIVE MULTIFAMILY SERVICING                   6-7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7.     PROCESSING BUDGETED RENT INCREASES AND FEE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MERCIAL SPACE AND SERVICES IN INSURED, DIR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OAN AND NON-REGULATED HUD PROJEC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1.     OVERVIEW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1.       Purpose                                             7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2.       Applicability                                       7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3.       Projects Subject to the Alternate Re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etermination Mechanism                                  7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4.       Definitions                                         7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2.     TENANT COMMENT PROCEDURES FOR A RENT INCREAS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5.       General                                             7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6.       Applicability                                       7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7.       Owner Responsibilities                              7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8.       Tenant Review and Comment                           7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9.       Comment Submission                                  7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10.      Changes to Supporting Documentation                 7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11.      Submitting the Formal Request for an Increase       7-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3.     DECONTROL OF R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12.      Decontrol of Section 220/221                        7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13.      HURRA of 1983                                       7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14.      Decontrol of Section 207                            7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15.      Section 207/LMSA                                    7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16.      1987 Housing Act                                    7-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17.      Projects Not Covered by the 1987 Act                7-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18.      Project Covered by the 1987 Act                     7-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19.      Special Cases                                       7-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20.      PMMs                                                7-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  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AGRAPH                                                          P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4.      OWNER REQUEST FOR A RENT INCREAS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21.      Procedures for Requesting a Rent Increase           7-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22.      Initial Submission                                  7-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23.      Use of the Alternate Rent Mechanism                7-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24.      Determination of a Utility Allowance               7-1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25.      Field Management of the Rent Request Process       7-1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26.      Seasonal Rents                                     7-1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27.      BMIR Rents Paid by Over-Income Tenants             7-1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28.      Section 236 Projects, Rent Collected in Exces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f Basic Rent                                           7-1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5.      REVIEW OF PROJECT INCOME AND EXPENS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29.      Focusing the Review                                7-2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30.      Guidance for Evaluating the Appropriatenes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f Project Expenses                                     7-3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31.      Quality Control                                    7-4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6.      COMPUTING RENT POTENTIAL AND UTILITI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32.      Maximum Allowable Monthly Rent Potential           7-4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33.      New Maximum Unit Rents (Section 236)               7-4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34.      Review the Owner/Agent Estimate of Non-Renta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ncome                                                  7-4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35.      Determine the New Utility Allowances               7-4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7.      NOTIFICATION AND IMPLEMENT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36.      Notifying the Owner                                7-4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37.      Review the Owner's Submission of the Re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chedule (Form HUD-92458) When the Propos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ncrease Won't Exceed the HUD Approved Gros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nt Potential                                          7-4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38.      If the Proposed Potential Exceeds the maximum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onthly Rent Potential                                  7-4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39.      Increase Implementation                            7-4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40.      Notifying Tenants                                  7-4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8.      CHARGES FOR COMMERCIAL FACILITI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41.      Determining Charges                                7-4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9.      CHARGES FOR FACILITIES AND SERVIC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42.      Facilities and Services Subject to Charge          7-4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7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AGRAPH                                                          P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10.     PREEMPTION OF LOCAL RENT CONTRO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43.      Introduction                                       7-4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44.      Projects Automatically Preempted                   7-4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45.      Actions Owner Must Take Before Submitt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 Formal Request for Presumptions of Unsubsidiz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jects                                                7-4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46.      Processing and Exemption                           7-5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47.      Initial HUD Review for Completeness                7-5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48.      Owner's Formal Preemption Request                  7-5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49.      Evaluating the Formal Request                      7-5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50.      Owner Implementation of HUD's Decis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n Preemption                                           7-5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51.      Preemption of Rent Control Board's Lea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quirements                                            7-5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11.     PROCEDURES FOR APPEALING BUDGETED RENT INCREAS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DJUST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52.      Levels of Appeal                                   7-5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53.      Implementation                                     7-5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54.      Tenant Notification                                7-5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55.      Initial Appeal to Field Office                     7-5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56.      Final Appeal                                       7-5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57.      Further Appeal                                     7-5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C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-1.     24 CPR Part 245, Subparts D and E             7-5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-2.     Owner's Certification As To Complianc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ith 24 CFR, Part 245                              7-6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-3.     Certification As To Purchasing Practice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nd Reasonableness of Expenses                     7-6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-4(a).  Rent Increase Budget Sheet Instruction        7-6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-4(b).  Sample Owner Explanation of Incom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nd Expenses                                       7-6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-4(c).  Schedule of Interest Rates                    7-7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-4(d).  Budget worksheet                              7-7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-5.     Rent Computation Worksheet                    7-7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-6.     Request to Increase Monthly Replacem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serve Deposits                                   7-8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-7.     Amendment to Regulatory Agreement f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ection 220 and 221(d)(4) Project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Forms 92466)                                      7-8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-8.     Regulatory Agreement Amendment for Mortgage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imited Distribution, Project                      7-8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  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AGRAPH                                                          P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-9.     Addendum to Regulatory Agreement and/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rporate Charter for 207, 223(f), 608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213 Rental, 234 Rental, 803, 810, 231(c)4 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wners of 220 or 221(d)(4) Projects whos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wners Choose the Alternate Method                 7-8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-10.    24 CFR, Part 246 - Local Rent Control         7-8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-11.    Mortgagee Letter 83-24, 89-12                 7-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-12.    Form Letter to Be Used Pursuant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ection 4, Paragraph 8(c)(3), Rent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llected in Excess of Basic Rent                 7-10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-13.    Rent Schedule - Form HUD 92458               7-10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-14a.   Confession of Judgement Note                 7-10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-14b.   Excess Rental Repayment Agreement            7-10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8.      ENFORCEMENT OF MORTGAGOR REQUIRE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1.  DETECTING A VIOLATION                              8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2.  WHEN A VIOLATION HAS BEEN ESTABLISHED              8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3.  VERIFYING CORRECTIVE ACTIONS                       8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4.  CIVIL AND CRIMINAL PENALTIES                       8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9.      ENFORCEMENT OF CIVIL RIGHTS REQUIREMENTS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ONDISCRIMINATION AGAINST INDIVIDUALS WITH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ANDICAPS IN EMPLOY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1.      ENFORCEMENT OF CIVIL RIGHTS AND NONDISCRIMINA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QUIRE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1.    Covered Programs                                       9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2.    Overview                                               9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3.    Coordination Between Housing and FHEO                  9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4.    FHEO Checklist (Exhibit 9-1) Completed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ousing Management Staff                                    9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5.    Management Review Closeout that Involves FHE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lated Issues                                              9-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6.    Housing Management's Assistance in Correct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ivil Rights-Related Deficiencies throug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oluntary Measures                                          9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7.    Housing's Program Sanctions                            9-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8.    Sanctions Delegated to the Field Off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ousing Management Division                                 9-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9.    Sanctions Authorized by Office of Housing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eadquarters                                                9-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10.   FHEO Actions                                          9-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11.   Field Office Reporting                                9-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9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AGRAPH                                                          P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2.      NONDISCRIMINATION AGAINST INDIVIDUALS WITH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ANDICAPS IN EMPLOY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12.  Applicability                                          9-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13.  Requirements                                           9-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14.  Prohibitions Against Employment Discrimination         9-1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15.  Reasonable Accommodation                               9-1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16.  Employment Criteria                                    9-1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17.  Pre-employment Inquiries                               9-1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HIBIT-1.      FHEO CHECKLIST (TO BE COMPLETED BY HOUS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ANAGEMENT STAFF)                                  9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10.     HUD-HELD SERVIC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1.      INTRODUC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1.      General                                            10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2.      Definition of a HUD-Held Mortgage                  10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3.      Types of Defaults                                  10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4.      HUD's Right to Require Acceleration of the Debt    10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2.      ASSIGNMENT OF MORTG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5.      General                                            10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6.      Election to Assign                                 10-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3.      REINSTATING DEFAULTED MORTGAG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7.      General                                            10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8.      Owner Responsibilities after Assignment            10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9.      Owner Requests for Relief                          10-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4.      GENERAL SERVICING REQUIRE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10.     General                                            10-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11.     Monthly Accounting Reports                         10-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12.     Financial Statements                               10-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13.     Hazard Insurance                                   10-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14.     Taxes                                              10-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15.     Uniform Commercial Code (UCC) Requirements         10-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16.     Funded Reserves                                    10-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17.     Use of Project Funds                               10-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18.     Survey of Tenants in Assigned Properties           10-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 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AGRAPH                                                          P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5.      SERVICING PARTIAL PAYMENT OF CLAIMS MORTGAG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19.     General                                           10-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20.     Owner Requirements                                10-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21.     Field Office Responsibilities                     10-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6.      SECTION 202 AND 202/8 LOANS AND ADVANC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22.     General                                           10-1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23.     Definitions                                       10-1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24.     Basic Documents                                   10-1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25.     Required Accounts                                 10-1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26.     Rent Increase Requests and Annual Operat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udgets                                                10-1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27.     Annual Financial Statements                       10-1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7.      DEFAULT SERVICING OF SECTION 202 PROJEC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28.     General                                           10-1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29.     Defaults and Adverse Trends                       10-1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30.     Waiver of Reserve Deposits and Schedul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ayments                                               10-1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31.     Relief and Reinstatement of Default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ection 202 Loans                                      10-1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32.     Partial Release of Security                       10-1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HIBI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hibit-1.      Projects with Assigned Mortgages             10-1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hibit-1A.     Instructions for Owners of Project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ith Assigned Mortgages                           10-1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hibit-2.      Income Chart for Projects with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ssigned Mortgages                                10-1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hibit-3.      Tenant Income Survey                         10-2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hibit-4.      Privacy Act Notice Statement                 10-2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C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-1.     Letter to Owner Upon Receipt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Lender's Election to Assign                   10-2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-2a.    Format - Letter to Owner at Defaul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ssignment                                        10-2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-2b.    Format - Letter to Owner at G-4 Assignment   10-2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11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AGRAPH                                                          P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11.     WORKOUTS FOR HUD-HELD PROJEC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1.      INTRODUC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1.      General Workout Philosophy                         11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2.      New Term Length Flexibility                        11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3.      Understanding the Impact of Workou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n Note Sales                                           11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4.      Glossary                                           11-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2.      PREVENTING MORTGAGE ASSIGNMENT; PROCEDURE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PON ASSIGN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5.      Loss Mitigation                                   11-1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6.      Mortgages in the Process of Being Assigned        11-1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7.      Owner Responsibilities after Assignment           11-1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8.      Beginning the Foreclosure Process                 11-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3.      REINSTATING HUD-HELD MORTGAG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9.      Introduction                                      11-15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.  Workout Agreement                                  11-16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.  Mortgage Modifications                             11-1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10.     Owner Requests for Relief                         11-1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11.     Developing the Workout Arrangement                11-19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.  Analyzing the Project                              11-19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.  Analysis of Market Conditions                      11-2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.  Legal Review                                       11-2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.  Determining Project Needs and Abilities            11-2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.  Reviewing Available Relief Tools                   11-22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.  Negotiating a Specific Relief Plan                 11-23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G.  Capital Contributions                              11-23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H.  Escrows for Repairs                                11-24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.  Pre-Workout Waiver Letter                          11-2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12.     Preparing the Provisional Workout Arrangement     11-26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.  Format                                             11-26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.  Specific Dollar Amount Due                         11-26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.  MIO Plans                                          11-26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.  Effective Date                                     11-27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.  Provisional Workout Arrange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- Mandatory Terms                                 11-27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.  Provisional Workout Arrange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- Optional Terms                                  11-2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13.     Executing and Distributing Workout Arrangements   11-3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14.     Monitoring Owner Compliance                       11-3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15.     Modifications of Notes and Mortgages              11-3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16.     Reinstatement Requirements During Foreclosur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ceedings                                            11-3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17.     Cash Final Settlements                            11-3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  1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CHG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AGRAPH                                                            P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4.      OFFSETTING OF SECTION 8 PAY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18.      General Information                                11-3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19.      Procedures for Offsetting Section 8 Payment        11-3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5.         APPROVAL AND APPEAL PROCES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20.      HUD State or Area Office Approval                  11-3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21.      Asset Management Branch                            11-3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22.      Waiver of Handbook Directives                      11-3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6.  LONGER YEAR WORKOUT ARRANGE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23.      General Information                                11-3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24.      Applicability                                      11-3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25.      Alternative Methods of Workout Agreements          11-3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25.   Alternative Methods of Workout Agreements             11-3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26.   No Workout in Excess of 9 Years                       11-4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C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1      Delinquency Alert Letter                       11-4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2      Default Notice Letter                          11-4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3a     Letter to Owner at Default Assignment          11-4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3b     Letter to Owner at G-4 Assignment              11-4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4      Sample Provisional Workout Agreement           11-4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5      MARS Workout Cover Sheet                       11-5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6      Instructions for Submitting Funds by Wir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ransfer                                          11-5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7      Call Provision Language                        11-6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8      Optional Workout Terms                         11-6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9      Notification of HUD's Intent to Offse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ection 8 Payments                                11-6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10     Memo to Accounting Division Requesting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ection 8 Offset                                  11-6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11     Information Sheet - Section 202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instatement Section                             11-6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12     Form of Pre-Workout Waiver Letter              11-7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12.              ENERGY CONSERV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1.                 CHAPTER OVERVIEW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-1.       Introduction                                       12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-2.       Purpose                                            12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-3.       Applicability                                      12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2.           MULTIFAMILY ENERGY SURVEY F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UD-INSURED PROPERTI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-4.       Conducting the Survey                              12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-5.       Development of an Energy Conservation Plan         12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13                                6/9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HG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AGRAPH                                                            P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-6.       Follow-up Study of Energy Conservation Efforts      12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-7.       Monitoring Requirements and Compliance              12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-8.       Tenant Involvement                                  12-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3.    COMPREHENSIVE TECHNICAL ENERGY AUDI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-9.       Introduction                                        12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-10.      Purpose                                             12-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-11.      Conducting the Comprehensive Technica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nergy Audit                                           12-7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.   Purpose                                             12-7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.   Funding                                             12-8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.   Audit                                               12-8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.   Audit Guidelines                                    12-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-12.      Requirements for the Capital Improvement Loa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rogr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-13.      The Energy Conservation Plan (ECP)                  12-1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-14.      Evaluation Audit Results                            12-16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.   Technical Aspects of the Audit                      12-16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.   Renewable Energy and Energy Managemen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ystems                                           12-21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.   Financial, Technical and Informationa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ssistance                                        12-2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4.       FUNDING MECHANISMS AVAILABL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MPLEMENT ENERGY CONSERVATION MEASUR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-15.      Use of Project Fund                                 12-2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-16.      Alternative Funding Sources                         12-2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-17.      HUD Approval                                        12-2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5.     CONVERSION FROM MASTER METERED UTILITIE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O INDIVIDUALLY METERED (TENANT PAID) UTILITI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-18.      Background and Purpose                              12-2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-19.      Tenant Paid Utilities                               12-2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-20.      Practicality of Conversion to Tenant Pai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Utilities                                              12-2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-21.      Submitting the Conversion Request                   12-2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-22.      Tenant Input                                        12-2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-23.      HUD Approval of the Plan                            12-2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C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1.      Form HUD-9614, Multifamily Walk-Throug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nergy Survey and Energy Conserva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easures                                            12-3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/93                             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AGRAPH                                                          P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-2.     Ways the Tenants Can Assist in Conserv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nergy                                            12-4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-3.     Energy Reduction Tips for Projec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anagement                                        12-4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13.     CHANGE OF OWNERSHIP:  TRANSFER OF PHYSICAL ASSE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1.      DELEGATION OF AUTHORITY AND EXCEP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1.      Field Office Delegations                           13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2.      Requirement for Regional Office Prior Approval     13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3.      Requirement for Headquarters Prior Approval        13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4.      Documentation Required for Regional an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Headquarters Reviews                                    13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5.      Preliminary and Final Approval Actions             13-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2.      TRANSACTIONS REQUIRING REVIEW (CATEGORIES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VIEW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6.      Transactions Not Requiring an Application Fee      13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7.      Full Review                                        13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8.      Modified Review                                    13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9.      Questionable Transactions                          13-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3.      DETERMINATIVE CRITERIA FOR REVIEW OF TPA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10.     Requirement that a Proposed Owner/Manag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General Partner Obtain Previous Particip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learance                                               13-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11.     Field Office Requirement for Management Review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nd Physical Inspection and a Requirement fo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posed Management Agent Previous Particip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learance                                               13-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12.     Determination by Field Office that a Project'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hysical Repair/Replacement Needs Will Be Met           13-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13.     Determination by Field Office that a Project'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perating Financial Needs Will Be Met                  13-1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14.     Field Office Determination Concerning HU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egislative, Regulatory and Administrativ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quirements                                           13-1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15.     Special Circumstances Determin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econdary Financing                                    13-1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16.     Special Circumstances Determin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dominium/Cooperative Conversions                    13-1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15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AGRAPH                                                          P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4.      TPA INVOLVING NONPROFIT TRANSFER TO LIMIT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IVIDEND ENTIT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17.     Field Office Statement of Necessity for TPA       13-1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18.     Field Office Analysis of TPA                      13-1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19.     Remuneration to Nonprofit Sellers                 13-1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20.     Required Minimum Cash Contributions               13-2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21.     Transfer Prior to Final Endorsement               13-2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22.     Prepayment Restrictions                           13-2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23.     Distributions/Rent Formula                        13-2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5.      DISPOSITION OF FLEXIBLE SUBSIDY UPON TRANSF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24.     Nonprofit to Nonprofit Transfer                   13-2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25.     Limited Dividend/Profit Motivated to Limit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ividend/Profit Motivated Transfer                     13-2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26.     Nonprofit to Limited Dividend Transfer            13-2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6.      SUBSIDY LAYERING AND EXCESS COMPENS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7.      RELATIONSHIP TO OTHER COMMIT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27.     HUD Commitments                                   13-2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28.     Other Governmental Commitments                    13-2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29.     Low Income Housing Tax Credits (LIHTC)            13-2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8.      RELATIONSHIP TO PRESERVATION OF LOW INCOME HOUS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30      Prepayment Restrictions                           13-2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31      TPA Restrictions Applicable to certai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ubsidized Projects                                    13-2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9.      MONITORING AND REPORT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32.     Monitoring Schedule                               13-2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33.     Monitoring Procedures for Completed TPAs          13-2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34.     Location and Maintenance of Monitoring File       13-2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35.     Non-Compliance with Transfer                      13-2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36.     Operational Difficulties Unrelated to Transf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ditions                                             13-2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  1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AGRAPH                                                          P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C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-A.     Procedures for Processing a Full Review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ransfer                                          13-28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.    Transfers Requiring Full Review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I.   Full Review-Overview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II.  Full Review Processing - Detai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-A1.    Acknowledgment of Receipt of Submission      13-4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-A2.    Return of Seriously Deficient Submission     13-4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-A3.    Request for Correction of Defici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ubmission                                        13-4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-A4.    Request for Legal or Other Review            13-4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-A5.    Request for Guidance from Regional Office    13-4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-A6.    Form Memo to Regional Counsel                13-4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-A7.    Preliminary Approval                         13-4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-A8.    Rejection of Proposed TPA                    13-4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-A9.    Request for Full Regional or Headquarter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view                                            13-5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-A10.   Final Approval                               13-5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-A11.   Attorney's Certification on Execution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cordation                                       13-5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-A12.   Attorney's Certification of Changes          13-5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-B.     Procedures for Processing a Modified Review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ransfer                                          13-54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.    Types of Transfers Requiring a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odified Review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I.   Documentation Required for a Modifie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eview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II.  Processing a Modified Revi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-C.     Instructions for Preparation of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pplication of Transfer of Physical Assets        13-5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-D.     Application for Transfer of Physical Assets  13-6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-E.     TPA Submission Checklist Preliminary Review  13-6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-F.     Sources and Uses of Funds Statement          13-7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-G.     Notice 84-37 Memorandum from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harles J. Bartlett, Legal Review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ransfer of Physical Assets Proposals             13-7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14.     PARTIAL PAYMENTS OF CLAIM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1.      GENERAL INFORM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4-1.      Projects That are Eligible                         14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4-2.      Projects That are not Eligible                     14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4-3.      Regulatory Requirements                            14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17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AGRAPH                                                          P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2.      OWNER'S PROPOS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4-4.      Requirements                                       14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4-5.      Proposal Submitted by the Owner                    14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3.      FIELD OFFICE REVIEW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4-6.      Field Office Analysis                              14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4-7.      Field Office Findings                              14-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4.      APPROVAL AND REJECTION LETT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4-8.      Approval Letter                                    14-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4-9.      Rejection Letter                                   14-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5.      CLOSING AND POST CLOSING REQUIRE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4-10.     Required Closing Documentation and Review          14-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4-11.     Scheduling the Closing                            14-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4-12.     Owner's Compliance                                14-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C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-1.     Letter Offering a Partial Payment of Claim   14-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-2.     Regulations                                  14-1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-3.     Partial Payment of Claim Worksheet           14-1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-4.     FHA Debenture Interest Rate Table            14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15.     REFUNDINGS OF TAX-EXEMPT MULTIFAMILY REVENUE BOND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1.      GENER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-1.      Purpose                                           15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-2.      Authority                                         15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-3.      Applicability                                     15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2.      BOND REFUNDING PROPOSALS AND HUD REVIEW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-4.      Submission of Proposals                            15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-5.      Requirements for Proposals                         15-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  1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AGRAPH                                                          P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3.      HUD FIELD OFFICE REVIEW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-6.      Coordination                                       15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-7.      Loan Management Review                             15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-8.      Legal Review                                       15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-9.      Authorizing/Rejecting Bond Refunding               15-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4.      CLOS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-10.     Timing                                             15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-11      Extensions                                         15-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5.      MONITOR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-12.     Monitoring Compliance with the Authoriz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etter                                                  15-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-13.     Monitoring After Closing of the Bonds              15-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C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-1.     Bond Refunding Worksheet - Determining        15-9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hether the Field Office or Headquarter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ill Perform the Revi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-2.     Loan Management Review of Bond Refunding     15-10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posa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-3.     Tax-exempt Refunding Authorization Letter    15-1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-4.     Certification on Execution and recorda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y the Mortgagor's Attorney                       15-1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-5.     Bond Refunding Sources and Uses of Funds     15-1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-6.     Determining Allowable Transaction Costs      15-1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16.     PARTIAL RELEASE OF SECURITY; ALTERATIONS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ODIFICATIONS, OR ADDITIONS TO PHYSICAL STRUCTUR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1.      PARTIAL RELEASE OF SECURIT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-1.      Purpose                                            16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-2.      Covered Programs                                   16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-3.      Delegation of Authority                            16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-4.      Applicability                                      16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-5.      Tenant Notice                                      16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-6.      Service of Notice                                  16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-7.      Initial Submission of Materials to HUD             16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-8.      Rights of Tenants to Participate                   16-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-9.      Submission of Request for Approval to HUD          16-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-10.     Notification to Tenants of HUD's Decision          16-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-11.     Negotiated Releases (Voluntary)                    16-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19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AGRAPH                                                          P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-12.     Judicial/Mandated Releases                        16-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-13.     Easements                                         16-1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-14.     Housing Actions                                   16-1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-15.     Coordination with the Office o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eservation and Property Disposition                  16-1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2.      ALTERATIONS, MODIFICATION, OR ADDITIONS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HYSICAL STRUCTUR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-16.     Alterations to Physical Structures                16-1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-17.     Conversion of Residential Units t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mmercial Use                                         16-1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-18.     Tenant Notice                                     16-1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-19.     Service of Notice                                 16-1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-20.     Initial Submission of Materials to HUD            16-1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-21.     Rights of Tenants to Participate                  16-2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-22.     Submission of Request for Approval to HUD         16-2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-23.     Decision of Request for Approval                  16-2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17.     TAX CREDITS/SUBSIDY LAYER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RESERV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18.     ASSET MANAGEMENT OF FORMERLY COINSURED LOANS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PERTI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1.      BACKGROUND AND CHAPTER OVERVIEW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-1.      Purpose                                            18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-2.      Overview of the Multifamily Coinsurance Program    18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-3.      FHA's Current Involvement                          18-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2.      THE PURPOSE OF THE CONTRACT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-4.      Definition of Asset Management Contractor          18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-5.      Purpose                                            18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-6.      The Role of the Contractor                         18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-7.      Responsibility for Contractor duties in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vent a contract is not in place                        18-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3.      KEY PLAYERS AND RELATIONSHIP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-8.      Purpose                                            18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-9.      Headquarters, Coinsurance Management Division      18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-10.     The Field Office Loan Management Branch            18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-11.     The Field Office Property Disposition Branch       18-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  2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ＭＳ 明朝"/>
        </w:rPr>
        <w:t>CHG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AGRAPH                                                    P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-12.    The Asset Management Contractor                    18-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-13.    GNMA and the GNMA Master Sub-Servicer              18-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4.     RESPONSIBILITIES FOR ASSETS RECEIVED BY FHA FRO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FAULTED COINSURING LENDE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-14.    Purpose                                            18-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-15.    Acquired Properties                                18-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-16.    Current Loans                                      18-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-17.    Loans in Default                                  18-1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5.     RESPONSIBILITIES ON SPECIFIC SERVICING ISSU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ERTAINING TO FORMERLY COINSURED LOA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-18.    Purpose                                           18-1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-19.    Transfer of Physical Assets (TPA)                 18-1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-20.    Inspections                                       18-1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-21.    Management Reviews                                18-1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-22.    Financial Statement Reviews                       18-1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-23.    Workouts                                          18-1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-24.    Foreclosures                                      18-1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-25.    Property Disposition                              18-1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-26.    Sanctions                                         18-1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-27.    Communication                                     18-1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19.    ENVIRONMENTAL ISSU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1.     LEAD-BASED PAI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-1.     Introduction                                       19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-2.     Applicability                                      19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-3.     Program Requirements                               19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-4.     Elevated Blood Level (EBL) Child                   19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-5.     Testing for Lead-Based Paint                       19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-6.     Abatement of Lead-Based Paint                      19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-7.     Developing an Abatement Strategy                   19-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-8.     Funding the Testing and Abatement Processes        19-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-9.     Flexible Subsidy Requirements                      19-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-10.    Legal Expenses                                     19-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-11.    Other Informational Resources                      19-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2.     ASBESTO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-12.    Asbestos                                          19-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21                           11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350.1 REV-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HG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AGRAPH                                                    P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3.     POLYCHLORINATED BIPHENYLS (PCB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-13.    Polychlorinated Biphenyls                         19-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4.     UNDERGROUND STORAGE TANKS (UST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-14.    Underground Storage Tanks                         19-1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20.    HISTORIC PRESERV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0-1.     Historic Preservation Review                       20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0-2.     Review Requirements                                20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0-3.     Contacting the St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istoric Preservation Officer                           20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0-4.     Historic Preservation and Handicap Accessibility   20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21.    INSURANCE AND LOSS DRAF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1.     INTRODUC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1-1.     General                                            21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1-2.     Chapter Highlights                                 21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1-3.     Glossary                                           21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2.     REQUIRED INSURANCE FOR ALL HUD-INSURED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UD-HELD MULTIFAMILY PROJEC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1-4.     HUD-Insured and HUD-Held Projects                 21-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1-5.     Section 202 Projects                              21-1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1-6.     Recommended Insurance for HUD-Insured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-Insured, and HUD-Held Projects                      21-1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1-7.     Mortgagee or HUD Requirements to Assu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dequate Insurance is in Place                         21-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3.     OPTIONAL INSURANCE OR ADDITIONAL LEVEL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VERAGE WHICH MAY BE CONSIDERED FOR 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UD-INSURED, CO-INSURED AND HUD-HELD PROJEC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1-8.     Individual Project Circumstances                  21-1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1-9.     Examples of Additional Types of Insurance         21-1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1-10.    Other Insurance Issues                            21-1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/92                          2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350.1 REV-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HG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AGRAPH                                                    P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4.     ASSURING CONTINUING AND ADEQUATE COVER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1-11.    Insurable Value                                   21-1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1-12.    Monitoring Receipt of Policie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ertificates of Insurance                              21-1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1-13.    Notice of Unavailability of Insurance             21-1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1-14.    Reviewing Coverage to Compare with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quirements for HUD-Held Projects                     21-1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1-15.    Cost of Insurance                                 21-2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5.     LOSS SETTLEMENT DRAF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1-16.    Definition of Loss Settlement Drafts              21-2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1-17.    Mortgagee and Mortgagor Responsibil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r Restoration of Property                            21-2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1-18.    HUD-Held Projects with Work Out Agree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 Effect                                              21-2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1-19.    Endorsement                                       21-2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C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-1.    Sample Insurance Review Checklist            21-2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-2.    Sample Letter to Mortgagors Re: Guid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n Costs of Insurance                             21-2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-3.    Sample Letter to Mortgagors Re:  Changes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surance Requirements                            21-2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-4.    Insurance Commissions                        21-2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/92                          22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AGRAPH                                                          P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22.     PREPAYMENTS AND VOLUNTARY TERMINA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1.      INTRODUC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2-1.      General                                            22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2-2.      Applicability                                      22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2-3.      Glossary                                           22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2.      REQUESTS FOR TERMINATION OF MORTGAGE INSURANC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2-4.      Notification by Mortgagor                          22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2-5.      Preparation of Form HUD-09807                      22-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3.      TERMINATION WHEN RESTRICTIONS EXIS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2-6.      Mortgagee Requests HUD Approval                    22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2-7.      Moderate Prepayment Restrictions                   22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2-8.      Section 207/223(f) Insurance Program               22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2-9.      Headquarters Actions                               22-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2-10.     HUD Authorizes Prepayment                          22-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2-11.     Prepayment Penalties                               22-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2-12.     Mortgagor Requests HUD's Override                  22-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2-13.     HUD Actions Regarding Overrides                    22-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4.      PREPAYMENTS AND TERMINATIONS WHEN THERE ARE N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STRIC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2-14.     Completion of Form HUD-9807                        22-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5.      EFFECT OF PREPAYMENT ON HAP CONTRAC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2-15.     Terms and Conditions Remain in Force               22-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2-16.     Effect of Debt Service on Rental Rates            22-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2-17.     Comparability                                     22-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C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-1.     Form HUD-9807, Request for Termination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ultifamily Mortgage Insurance                    22-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-2.     Rental Use Agreement                         22-1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23.     REAL ESTATE ASSESSMENT AND APPE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23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AGRAPH                                                          P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1.      INTRODUC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3-1.      Impact of Real Estate Taxes                        23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3-2.      Overview of Owners' Responsibilities               23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2.      OWNER RESPONSIBILITI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3-3.      Accounting Procedures                              23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3-4.      Prompt Payment of Taxes                            23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3-5.      Tax Review and Appeal                              23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3-6.      Professional Assistance in Appeals Process         23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3-7.      Rent Increase Requests                             23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3-8.      Cash Refunded to the Property                      23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3.      FIELD OFFICE RESPONSIBILITI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3-9.      General                                            23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3-10.     Income and Expense Analysis                        23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3-11.     Rent Increase Requests                             23-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4.      THE TAX PROCES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3-12.     Basic Factors                                      23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3-13.     Types of Appraisals                                23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3-14.     Types of Tax Reductions                            23-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5.      APPEAL OF REAL ESTATE ASSESS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3-15.     General Information                                23-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3-16.     Basis of Appeal                                    23-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3-17.     Appeal Assumptions                                23-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24.     OPERATING LOSS LOA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4-1.      Introduction                                       24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4-2.      General information - Operating Loss Loans         24-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.    Eligibility of the Mortgagor                      24-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.    Definition of an Operating Loss Loan              24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4-3.      Preliminary Discussions for Operating Loss Loan    24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4-4.      Field Office Processing of Formal Application      24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25.     RESIDUAL RECEIP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5-1.      Applicability                                      25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5-2       Definition                                         25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5-3.      Calculation of Residual Receipts                   25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5-4.      Depositing Residual Receipts                       25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  2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CHG-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AGRAPH                                                   P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5-5      Holding and Investing Funds                       25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5-6      Combined Investments                              25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5-7      Mortgagee Charges for Investments                 25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5-8      Other Fees                                        25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5-9      Capital Resources                                 25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5-10     Section 8, Special Considerations                 25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5-11     Section 8, Other Considerations                   25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5-12     Residual Receipts Notes                           25-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26.  GENERAL OPERATING RESERV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1.  GENER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-1      Introduction                                      26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-2      Eligibility of Mortgagors                         26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-3      Background Information                            26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2.  TECHNICAL REQUIRE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-4      Funding Requirement                               26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-5      Replacement of Withdrawals                        26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-6      Account Maintenance and Investment                26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27.  SECTION 202 DEBT SERVICE RESERV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7-1      Introduction                                      27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7-2      Eligibility of Mortgagor                          27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7-3      Technical Funding Requirement                     27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28.  SPECIAL ESCROW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l.  CHAPTER OVERVIEW AND PURPO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8-1      Introduction and General Use                      28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2.  PRE-FINAL ENDORSEMENT ESCROW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8-2      Operating Deficit Escrow                          28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3.  POST FINAL ENDORSEMENT ESCROW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8-3      Repair Escrows                                    28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8-4      Escrow of the owner contribution                  28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8-5      Escrow of a deed to the property                  28-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25                            12/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AGRAPH                                                   P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4.  MONITORING ESCROW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8-6.     Monitoring Requirements                           28-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TION 5.     LETTER OF CREDIT REQUIREMENTS FOR POST FIN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NDORSEMENT ESCROW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8-7.     The Letter of Credit (LOC)                        28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29. CONVERSION TO COOPERATIVE OWNERSHIP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9-1.     Introduction                                      29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9-2.     General                                           29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9-3.     Consent, Submission and Review Requirements       29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9-4.     How Proposals are Structured: Technic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quirements                                    29-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30.  CONVERSION TO CONDOMINIUM OWNERSHIP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0-1.     Introduction                                      30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0-2.     General                                           30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0-3.     Example                                           30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0-4.     How a Conversion Works                            30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0-5.     General Provisions:  Eligibility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ojects and Consent Requirements               30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0-6.     Specific Technical Requirements and Thresholds    30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0-7.     Submission and Review Procedures                  30-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31.  MANDATORY MEAL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1. GENER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1-1.     Applicability                                     31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1-2.     Not Applicable                                    31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2.  MANAGEMENT OF THE MEALS PROGRA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1-3.     Lease Provisions                                  31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1-4.     Charges for Meals Paid by Tenants                 31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1-5.     Tenants who are Permanently or Temporari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capacitated                                   31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1-6.     Mandatory Exemptions                              31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1-7.     Discretionary Exemptions                          31-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  2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CHG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AGRAPH                                                       P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3.     PROGRAM ADMINISTR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1-8.     Increases in Charges to Tenants Must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pproved by HUD                                            31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1-9.     Nutritional Standards                                 31-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1-10.    Prohibition Against Discrimination                    31-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1-11.    Cost of Meals                                         31-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1-12.    Limiting the Cost of Meals                            31-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1-13.    Accounting Requirements                               31-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1-14.    Operating Surpluses From the Meals Program            31-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1-15.    Use of Contract Services                              31-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4.     FIELD OFFICE REVIEW OF MEAL CHARGE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NCOMPLIANC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1-16.    The Field Offices' Review of an Increase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enant charges                                             31-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1-17.    Material Noncompliance                                31-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1-18.    Withdrawal of the Approval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ndatory Meal Program                                     31-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1-19.    Appeal Process                                        31-1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32.    PE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1.     GENERAL INFORM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2-1.     Applicability                                         32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2-2.     Not Applicable                                        32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2-3.     Exclusion for Animals that Assi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Handicapped                                            32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2-4.     Prospective Tenant's Rejection of a Unit              32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2-5.     Notice of Refusal to Register a Pet                   32-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2.     HOUSE PET RULE VIOL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2-6.     Notice of House Pet Rule Violation                    32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2-7.     Pet Rule Violation Meeting                            32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2-8.     Initiation of Procedures to Termin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 Pet Owner's Tenancy                                      32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2-9.     Notice of Pet Removal                                 32-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27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350.1 REV-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3.     PROCEDURES FOR DEVELOPMENT OF HOUSE PET RUL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2-10.    Procedures                                            32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2-11.    Amendment of House Pet Rules                          32-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4.     HOUSE PET RUL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2-12.    Mandatory House Pet Rules                              32-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2-13.    Reasons an Owner/Agent May Refuse to adm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 Pet into the Project                                      32-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2-14.    Discretionary House Pet Rules                         32-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2-15.    House Pet Rules may not Prescribe                     32-1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2-16.    Service of Notice                                     32-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5.     REFUNDABLE DEPOSITS FOR PE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2-17.    Collection of Pet Deposits From Tenants               32-1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2-18.    Increasing the Amount of the Pet Deposit              32-1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2-19.    Pet Deposit May be Used to P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asonable Expenses                                        32-1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2-20.    Refund of the Pet Deposit to the Tenant               32-1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6.     LEASE PROVIS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2-21.    Lease Provisions for pets                             32-1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2-22.    Lease Provisions for Inspections                      32-1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2-23.    Health and Safety Lease Provisions                    32-1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7.     PROTECTION OF A PE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33.    SPECIAL MANAGEMENT AND SERVICING OF SINGLE ROO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CCUPANCY PROJEC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1.     INTRODUC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3-1.     Purpose of the Single Room Occupancy Program          33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3-2.     General                                               33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3-3.     Processing Project Applications                       33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3-4.     Civil Rights Requirements                             33-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2.     PROGRAM ADMINISTR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3-5.     Occupancy                                             33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3-6.     Special Program Requirements                          33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 2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ＭＳ 明朝"/>
        </w:rPr>
        <w:t>CHG-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ABLE OF CONT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AGRAPH                                                      P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3.  CALCULATING SPECIAL RENT INCREASES FOR AAF R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4-3.  Purpose                                                 34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4-4.  Types of Special Rent Increases                         34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4-5.  The Consideration of Special Adjustments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operty Taxes, Insurance and Utilities                     34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4-6.  Processing the Request for Special Adjustments          34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4-7.  Processing the Approved Special Adjustment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alculating the Effect on Tenant Rents                      34-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4-8.  Backing Out of Previously Approved Speci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nt Increases                                              34-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C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-1.    Sales Analys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eclosure/HUD-Owned Project                         34-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-2.    Form HUD-9833B                                  34-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-3.    Rate Sheet                                      34-1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-4.    Sample Certification                            34-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35.              SMOKE DETECTO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5-1.    Applicability                                         35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5-2.    Clarification on Applicability                        35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5-3.    Basic Requirements                                    35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5-4.    Clarification on What Constitutes a "Level: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structions for Basements and Attics                     35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5-5.    Owners' Responsibilities                              35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5-6.    Residents' Responsibilities                           35-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5-7.    Funding Smoke Detectors                               35-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5-8.    Impact of State Law and/or Local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des and Ordinances                                      35-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29                              3/93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d.gov/offices/adm/hudclips/forms/files/9250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4:13:00Z</dcterms:created>
  <dc:creator>BPS</dc:creator>
  <dc:description/>
  <cp:keywords/>
  <dc:language>en-US</dc:language>
  <cp:lastModifiedBy>Angela Hardeman</cp:lastModifiedBy>
  <dcterms:modified xsi:type="dcterms:W3CDTF">2007-12-21T16:56:00Z</dcterms:modified>
  <cp:revision>5</cp:revision>
  <dc:subject/>
  <dc:title>______________________________________________________________________</dc:title>
</cp:coreProperties>
</file>