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TER 8.  ENFORCEMENT OF MORTGAGOR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1.  DETECTING A VIO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.      Use all servicing tools available to determin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's compliance with the Regulatory Agree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relevant agreements.  The servicing tools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inspections, occupancy reviews,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s, annual audited financial statements, month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ing reports, and discussions with on-s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and the Multifamily Information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ystem (MIPS)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.      If a violation is suspected, notify the Owner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agent, if there is one, in writing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ication should:  a) state the specific viol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may have occurred, citing the paragraph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ory Agreement, other agreement, certific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rranty that may have been violated; b) stat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, if established, may subject the Own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rative sanctions or to civil money penaltie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c) ask the Owner to respond in writing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egation, to admit or deny that a violation has tak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ce, and to provide a justification for its 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ow a reasonable amount of time for the Own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estigate the allegation and to respo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3.      Thoroughly review all of the Owner's explana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porting documentation.  If necessary, interview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and/or any other project representatives invol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allegations and document the interview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firming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4.      If there is any doubt as to whether a violation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aken place, discuss the matter with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nsel, the Office of General Counsel, or Headquar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k Officers in the Office of Housing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2.  WHEN A VIOLATION HAS BEEN ESTABLISH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5.      If a full consideration of the Owner's response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show an adequate justification for the alleg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, write to the Owner explaining why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e is inadequate and declare the Owner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 of a specific provision of the Regul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, other agreement, certification or warran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8-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6.      Notify the Owner in writing that it must correct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 within a stated, reasonable period of tim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if not corrected within that time frame, f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 administrative sanctions or civil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iminal penalties.  See Handbook 4370.1, exhibit 2-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ossible corrective actions HUD Offices may tak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7.      Require the Owner to respond to HUD Office's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10 working days stating the action to be tak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o provide written, certified confirmation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 has been corr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8.      Except where compliance can be readily verified (e.g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ssion of annual financial statement, obtaining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agent, return of money to project accounts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 the Owner to provide a certification from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rd, party acceptable to HUD that the Owner is now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iance.  If corrections have been made to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tisfaction, notify the Owner of this fact as soon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 after compliance has been establi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3.  VERIFYING CORRECTIVE A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9.      Upon receipt of the Owner's certification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 has been corrected, take the steps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a reasonable period of time to verify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rection has actually been made.  HUD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ependently verify that the violation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rected even if the Owner submits a third pa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ion of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0.     If corrections have been made to HUD's satisfac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y the Owner of this fact as soon as possible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iance has been establi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4.  CIVIL AND CRIMINAL PENAL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1.     HUD Offices shall use their authority whene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 to enforce program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2.     HUD Offices may take actions to impose the civ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nalties listed below.  (See Appendix 8 of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370.1 for a summary of the statutes giving HUD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ty.)  HUD Offices should submit recommend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rosecution to obtain civil and criminal penal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Regional Couns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 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impose civil money penalties of up to $25,000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olation of the Regulatory Agreement or vio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n agreement to use non-project funds to 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certain specified needs of a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.g., payments to the replacement reserve accoun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a condition of transfer of physical assets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exible subsidy loan, a capital improvement loa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modification of the mortgage terms or a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recover double the value of the assets and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project that the court determines to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used in violation of the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any applicable reg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Civil money penalties cannot be coll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violations that are caused by the 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2.     HUD offices may seek to impose the criminal penal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ed below.  (See Appendix 8 of Handbook 4370.1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mmary of the statutes giving HUD such authorit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fine an Owner, agent or manager up to $250,000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ison not more than five years for willfu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ing or authorizing the use of any par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s, assets, proceeds, income or other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rived for the property during a period wh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note is in default or the project is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-surplus cash position for any purpose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to meet actual or necessary expenses. 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370.1, par. 2-40b and 4370.2 REV-1, par. 2-10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2-11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fine not more than $10,000 or imprison not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5 years, or both, for knowingly and willfu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lsifying, concealing or making any fals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ctitious or fraudulent statement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resentations or making or using any fa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 knowing it to contain any fals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ctitious or fraudulent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)   fine not more than $5,000 or imprison not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2 years or both, for (a) knowingly making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gning false statements or (b) willfu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vervaluing any security, asset or incom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rposes of obtaining any HUD insured loa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vance of credit or for the purpose of obt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extension or renewal of any loan, advanc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edit or mortgage or acceptance, releas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titution of any security on such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8-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)   fine not more than $1,000 or imprison not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one year or both for making any false ent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any book of HUD or making any false repor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to HIM or for receiving any compens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intent to defraud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8-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7:00Z</dcterms:created>
  <dc:creator>BPS</dc:creator>
  <dc:description/>
  <dc:language>en-US</dc:language>
  <cp:lastModifiedBy>BPS</cp:lastModifiedBy>
  <dcterms:modified xsi:type="dcterms:W3CDTF">2007-09-06T12:57:00Z</dcterms:modified>
  <cp:revision>2</cp:revision>
  <dc:subject/>
  <dc:title>                                                         4350</dc:title>
</cp:coreProperties>
</file>