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HAPTER 7.  PROCESSING BUDGETED RENT INCREAS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 FEES FOR COMMERCIAL SPACE AND SERVICES I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SURED, DIRECT LOAN AND NON-REGULATED HUD PROJEC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SECTION 1.  OVERVIEW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1.       PURPOSE.  This chapter provides procedures f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cessing budgeted rent increases in certain HU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jects and outlines guidance in the calculation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utility allowances and charges for commercia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acilities and services provided in those projects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cluded in the chapter are the relevant tena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articipation procedures which must be followed 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cessing these increases and charges.  In prepar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procedures in this chapter, HUD's prime interest i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 promoting the efficient management and continu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inancial viability of its projects.  In review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quests from owners concerning rents and charges,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ield Office should be guided by the fact that thes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nts and fees should and must provide sufficient a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dequate funding to operate the projects.  This chapte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gives guidance on program evaluation used 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njunction with required procedures for MIPS budget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nt increas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2.       APPLICABILITY.  These procedures for processing a gros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otential rent increase, increases in charges f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mmercial space and charges for services apply to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jects listed below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  Section 231, and 221(d)(3) market rate projects: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31 projects (LDs) whose rents are stil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ntrolled or who have opted for the alternat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nt mechanis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  Section 202 projects, except those that use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ection 8 Annual Adjustment Factor (AAF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  Section 213, Section 236 (including cooperatives)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nt Supplement, 221(d)(3) market rate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21(d)(3) BMIR rental and cooperative projects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ections 810 and 908 (military housing)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.   Projects that have converted from Rent Supplemen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o Section 8 Loan Management Set-Aside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7-1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.   Previously HUD-owned projects that have been sol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o nonprofit owners or that use a budget (rath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an the Section 8 AAF) to compute rent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.    Section 207's and 231's both regulated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ntrolled by alternative rent mechanism; Sectio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20 and 221(d)(4)'s that are regulated; and 234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ntals that did not convert to condominium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.    Those projects listed in paragraph 7-2(A) through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(F) that are not automatically preempted by HU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nd request exemption from local rent contro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NOTE: Regulatory agreements require Section 202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ection 231 and cooperative projects to annuall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ubmit operating budgets and obtain HUD approva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f rents or carrying charges.  Field Offices shal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force this requirement in lieu of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quirement that budgets be submitted only whe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owner believes a rent increase is need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Field Office in enforcing the regulator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greement requirement for annual budge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ubmissions, shall require the owner to include i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ir submission any information required b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ection 4, paragraph 7-22 of these procedur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3.      PROJECTS SUBJECT TO THE ALTERNATE RENT DETERMIN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ECHANIS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 projects insured under Section 207, 231(c)(4), 213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ntal, 223(f), and 234 Rental prior to November 30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983, and for 221(d)(4) projects, regardless of wh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project was insured, the owners may request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mendment to the Regulatory Agreement subject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ction 3 of this chapter requiring HUD to determin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ir rents using the alternative rent mechanis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scribed in Section 4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4.      DEFINI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 HUD Authorized Rent.  These are the unit rent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hown in column 3 of the most recently approve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nt Schedule (Form HUD-92458).  In the Section 236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rogram these rents are called basic rents.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epending on income, some 236 tenants will pa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7-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arket rent or something between basic and marke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rents which represents 30 percent of adjuste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ncom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.   Maximum Allowable Rent Potential.  The maximum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nnual rent the owner may collect by charging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rents authorized by HUD on the Form 92458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.   Utility Allowance.  (APPLIES ONLY FOR PROJECT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RECEIVING SUBSIDY ASSISTANCE WHERE ALL OR SOM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UTILITIES ARE PAID DIRECTLY BY THE TENANT.)  A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estimate of utility costs (except telephone) fo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n average family occupying a uni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larification:  Section 221(d)(3) BMIR project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at were built with tenant paid utilitie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(separate meters) do not need utility allowances.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f the project has Rent Supplement or LMSA units,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ose units however, receive an allow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.   Section 8 Contract Rents.  The rent level calle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for under the subsidy contract and adjuste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nnually.  Rent used for units subsidized unde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ection 8 (LMSA) where the owner has had his ren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decontrolled or used the alternative ren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echanis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.   Services.  This refers to such benefits as may b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rovided by the project owner to tenants that ar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not included in the rent and are optional on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enant's part (i.e., cable T.V., laundry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facilities and use of community space in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roject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ECTION 2.  TENANT COMMENT PROCEDURES FOR A RENT INCREAS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5.        GENERAL.  Tenant comment procedures for the re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crease process are provided for in Section 202(b)(1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f the 1987 Housing and Community Developme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mendments (HCDA) and Section 329(F) of the 1981 HCDA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gulations at 24 CFR 245 set the Department's polic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n the subject (See Appendix 1).  These requirement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or tenant comment on rent increases and utilit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llowance reductions apply to all projects listed 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ection 1, Paragraph 7-2 except those rentals und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ection 207, 213, 234, Section 231, 220 and Sec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21(d)(4) and 202s assisted under Part 885.  They also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7-3 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o not affect cooperatives whose residents elect a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oard of Directors which must approve any propos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crease in carrying charges.  This mechanism more tha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vides a means of comment in the management of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6.       APPLICABILITY, The requirements of this section affec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NLY those owners whose requested rent potential woul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xceed the Maximum Allowable Rent Potential for tha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ject.  If the proposed rent potential is less tha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r equal than or equal to the Maximum Allowable R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otential, the tenant comment procedures outlined 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is section do NOT apply.  (See Section 4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7.       OWNER RESPONSIBILITIES: Owners must issue a Notice t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enants of any proposed rent increase.  The Notice mus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ntain all of the information included in the sampl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notice shown in the Appendix 1. initial submission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request to HUD for a rent increase shall go forwar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t the same time as the Notice is being given t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enants.  The HUD Field Office shall receive a copy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Notice to Tenants along with the documents a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formation that will be used to justify the r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crease as part of the formal rent increase reques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  For high-rise projects, owners must "post" 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"deliver" the Notice to each tenant.  For al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ther types of projects, owner need only "deliver"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Notic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  Delivery.  A copy of the Notice must be mailed t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ach tenant or hand carried directly to each unit.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MPORTANT:  The Notice should also be delivered t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ose tenants who pay market rent and to tenant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who would not be affected by an increase becaus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y pay a percentage of incom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  Posting.  If applicable, the owner must post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Notice in at least three conspicuous places i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ach high-rise building in which dwelling unit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re located AND in one conspicuous place at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ddress where the material supporting the owner'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quest will be available for tenant review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py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7-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MPORTANT:  Owners must keep the posted Notices i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lace and in legible form for the tenant commen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erio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8.        TENANT REVIEW AND COMMENT.  During the 30 day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ollowing the date the Notice to Tenants was given,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wner must make all of the materials listed in Sec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, paragraph 7-22 plus any additional information us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o justify the increase available to tenants or thei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presentatives to review and/or copy.  For the purpos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f computing tenant comment periods, owners mus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nsider the date the Notice was given to be the dat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y which all Notices had been hand carried or mail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nd all required copies had been initially posted. 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aterials must be available at least during norm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usiness hou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9.        COMMENT SUBMISSION.  Tenants may submit writte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mments on the increase request to the owner or to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UD Field Office or both.  In cases where comments a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ubmitted to the owner, all such comments must b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viewed and evaluated.  The comments and evaluation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hould then be forwarded to the HUD Field Office a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art of the formal rent increase reques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10.       CHANGES TO SUPPORTING DOCUMENTATION.  If during the 3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ay comment period the owner makes a material change 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ny of the documents submitted in support of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crease, the owner must notify the tenants of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hange(s) in a notice to be distributed in the exac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ame manner as the original Notice to Tenants. 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wner must make the revised materials available for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enants to review and/or copy for the LONGER of 15 day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fter the revised notice was given or the day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maining in the initial 30-day comment perio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11.       SUBMITTING THE FORMAL REQUEST FOR AN INCREASE.  At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nclusion of the tenant comment period as defined 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ither paragraph 7-8 or paragraph 7-10 above the own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ust forward in addition to the tenant comments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valuations, an executed copy of the owner'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ertification as to Compliance with 24 CFR Part 245'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view and Comment Procedures.  (See Appendix 2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7-5 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ECTION 3.  DECONTROL OF R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12.       DECONTROL OF SECTION 220/221.  On April 19, 1983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epartment issued regulations (effective 6/1/83) whic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hanged the requirements for HUD control of rents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ther charges in Section 207, 220, and 221(d)(4)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irst, HUD used the discretion it already had und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ections 220/221(d)(4) to decontrol rent and oth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harges in unassisted projects.  Regulation woul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ntinue only for projects receiving certain types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ection 8 assistance, projects receiving Section 8 LMS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nd projects insured under Section 221(d)(3). 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gulation of certain charges for facilities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ervices continued for each of these units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ojects, as well as for Section 221(d)(4) elderly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andicapped projects.  Second, HUD implemented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lternative Rent Mechanism (discussed in Section 4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is chapter) for determining maximum allowable rent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or unsubsidized projects insured under Sections 207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13 (rental), 223(f), 231(c)(4) and 234(rental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13.       HURRA OF 1983.  In November 1983, Section 431(a)(1)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Housing and Urban-Rural Recovery Act of 1983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mended section 207(b)(2) of the National Housing Ac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NHA) to make discretionary the Secretary's authorit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o regulate rents and other charges for multifami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ousing projects insured under Section 207 on or aft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vember 30, 1983.  The owner needed only to submit a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mended regulatory agreement and HUD would sign i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14.       DECONTROL OF SECTION 207.  Exercising the discre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granted by the change in 431(a)(1), the Departme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mplemented regulations on June 4, 1986 (effectiv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7/21/86) which deregulated rents and other charges f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ortgages insured under Section 207 on or aft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vember 30, 1983.  Regulation continued for Sec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36 subsidized projects refinanced under Sec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23(f).  HUD also authorized owners of 221(d)(4)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20 projects with LMSA to decontrol rents provided the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mended the Regulatory agreement and to have it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ection 8 rents determined annually by the applicabl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nnual adjustments fact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15.       SECTION 207/LMSA.  For those projects insured befo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vember 30, 1983, the 1986 regulations gave Sec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07, 220, and 221(d)(4) project owners receiv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  7-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ection 8 LMSA assistance the option to request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lternative Rent Mechanism, provided they agree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mend the Regulatory agreement, and have the Section 8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nts determined by the applicable annual adjustme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act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16.       1987 HOUSING ACT.  The Housing Act of 1987 impos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strictions on the decontrol of rent and use of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lternative rent mechanism which affected owners wh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ad not requested changes in their regulator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greements.  For those owners whose request for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gulatory change was received before 12/1/87, HUD wil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ocess the request and sign the new agreement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owever, for owners of projects who were eligible und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1983/86 regulations BUT who did not request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ecessary amendment prior to 12/1/87, the Act requir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at the project meet the following tests before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mendment can be approved:  (1) The project may not hav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 project based Section 8 contract; and (2) no mo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an 50 percent of its tenants can be defined as low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com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17.       PROJECTS NOT COVERED BY THE 1987 ACT.  Project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ndorsed and insured (or co-insured) on or aft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1/30/83 under Section 207 and 223 are NOT covered b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1987 Housing Act.  This is notwithstanding an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language presently contained in the regulator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gre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18.       PROJECTS COVERED BY THE 1987 ACT.  The Field Offic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ill apply the tests required in the 1987 Act to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A)  Unsubsidized Section 207, 213(rental), 223(f),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31(c)(4), and 234 (rental) projects that coul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have elected the Alternative Rent Mechanism unde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e April 19, 1983 rule, but did not do so befor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2/1/87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B)  Unsubsidized 220 and 221(d)(4) projects insure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rior to 6/1/83 who could have elected to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deregulate charges for rents, facilities, o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ervices under April 19, 1983 rule, but did not do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o before 12/1/87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C)  Section 207, 213(rental), 223(f), 231(c)(4), an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34 (rental), 220 and 221(d)(4) projects insure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rior to 11/30/83 and assisted by Section 8 LMS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7-7 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that were permitted by the June 4, 1986 regulation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to request the Alternative Rent Mechanism or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decontrol as applicable, but did not do so befor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12/1/87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-19.      SPECIAL CASES.  HUD continues to regulate a certa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limited class of projects which would otherwise b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ligible under regulations to request decontrol.  Th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group consists of those projects discussed in th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ection where the mortgagor opts to remain controll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 order to maintain the project's tax exempt statu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nd those projects where deregulation would result 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imposition of local and state rent control which 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applicable as long as HUD is regulating the rent.  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oth cases the maximum permissible rent charges a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etermined by the Alternative Rent Mechanis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-20.      PMMs.  Regulation of rents at projects with Purchas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oney Mortgages sold with insurance will be 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ccordance with the rules for Section 221(d)(4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ECTION 4.  OWNER REQUEST FOR A RENT INCREAS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-21.      PROCEDURES FOR REQUESTING A RENT INCREASE.  Owners a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llowed to charge only the rents shown on the re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chedule they submitted and which have most recent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een authorized by HUD.  When current rent levels a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T sufficient to cover anticipated or unavoidabl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creases in operating costs, owners should reques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at HUD approve an increase in rents.  If the increas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 proposed potential rent is less than or equal to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aximum Allowable Rent Potential, owners need on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ubmit a new Rent Schedule 92458.  Tenant comme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ocedures in 24 CFR 245 do NOT apply.  If the propos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nt increase exceeds the Maximum Allowable Re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otential, owners must take the actions discussed 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is Sec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-22.      INITIAL SUBMISSION.  In addition to the proposed re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otential, the initial submission to request a re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crease should include the materials listed below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lus any additional documents being used to support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ques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 A cover letter that briefly does all of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follow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  7-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)  Summarizes the reasons why a rent increase i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needed and the date the increase will b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effective.  Describe the project's physical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condition and any improvements that have bee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budgeted for.  The letter may refer to th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reasons stated in the Notice or elaborate o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hose reasons.  (The main reasons stated i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he letter must be the same as the mai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reasons stated in the Notice to Tenants, if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he project was subject to the tenant commen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procedures in Section 2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2)  Identifies any proposed change in services,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equipment or charges and the reasons for th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chang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A Budget Worksheet (Appendix 4(d) format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viding income and expenses for the 12 month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llowing the anticipated effective date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posed rent increa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  A brief statement explaining the basis for an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crease in the expense line items on the budge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ork sheet.  Generally, if an increase amounts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5 percent or more, it must be documented.  I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come or expense was estimated at the pri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nual period's actual, or the increase is les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an $500, no explanation is required.  (Appendix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4(b) provides a sample owner explanation of budge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tems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.   Where applicable, a copy of the Notice to Tenan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notated to show where and how the Notice w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istributed (e.g., posted, mailed, hand carried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.   An executed copy of the Owner's Certific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garding Purchasing Practices and Reasonablenes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 Expenses (Appendix 3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.   A status report on the project's implementation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ts current Energy Conservation Plan (See Chapt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2).  This may be: (1) a narrative report coded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acilitate references to the plan; or (2) copy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plan annotated to show the current status of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7-9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ll items that were scheduled to be complete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within 60 days after the rent increase is propose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o be effective.  THIS APPLIES ONLY TO SECTION 236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ND BMIR PROJECTS, PROJECTS THAT RECEIVE REN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UPPLEMENT ASSISTANCE, AND PROJECTS THAT CONVERTE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FROM RENT SUPPLEMENT TO SECTION 8.  Thi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quirement is to assure compliance with Sectio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329(c) of the Housing and Community Developmen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mendments of 1981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G.   A signed request for an increase in the Reserv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for Replacement if such an increase i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ntemplated as part of the rent increase reques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(Appendix 6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.   For Protects with Utility Allowances, a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commendation to what utility allowance i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ppropriate for each unit type and a summary o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how the owner/agent arrived at that amount with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ppropriate documentation as prescribed b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aragraph 7-24 of this sec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23.      USE OF THE ALTERNATE RENT MECHANISM.  For project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sured under Section 207, 231(c)(4), 213 Rental, 234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ntal, 223(f) and 221(d)(4), where the necessar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mendment to the regulatory agreement has been execut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See Section 3), owners may request that HUD determin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 rent increase using the Alternative Rent Mechanism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se steps are to be followe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  Owner Submission for Alternative Ren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etermination mechanism.  In addition to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nformation required in Section 4, paragraph 7-22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owner who chooses the Alternative Ren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etermination process must submit the follow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)   An appraisal of the residential value of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roperty performed by a qualified real estat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ppraiser of the mortgagor's choice which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ncludes the comparable rents for units i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imilar projec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)   A request for HUD approval of a ren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ncrea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7-1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 Processing Procedures for Budgeted Ren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etermin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)    Section 207, 231, 213, 220, 221(d)(4) owner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or owners of projects which are required to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have their rents approved by HUD, who do no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choose to use the Alternative ren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Determination procedures will continue to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have their rents determined as prescribed in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his chapter and no Regulatory Agreemen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mendment is necessar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)    Section 207 owners or owners of projects who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require HUD approval of rents or owners of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rojects who otherwise could chose not to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have HUD control rents, that wish to use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lternative Rent Determination Procedure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rovided for, shall have their ren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determined by HUD based on the submission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required in paragraph 7-23(A) of thi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ection.  HUD will approve the lower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following two rent potentials:  (1) apply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original debt service factor to the curren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market appraisal covering the residential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value of the property.  Then process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rents as outlined in this chapter, to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determine Gross Potential Rent; or (2)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comparable rents submitted as part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pprais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TE:     The independent organization or person hire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by the owner to conduct and provide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certified appraisal must be a recognize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rofessional appraiser.  The appraiser in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making his/her rental analysis must determin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he residential rental income separate from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he commercial income and provide a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delineation in the value of the residential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ortion separate from the commercial portion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of the value.  The Field Office in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determining the Gross Potential Rents using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he new appraisal will use the residential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rent portion of the certified appraisal to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pply the original debt service factor set a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he time of final endorsement in determining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he new debt service allowed in the ren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computation and insert the new appraise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residential value in Box H of the R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7-11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alculation Worksheet.  Offices shall follow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utstanding instructions contained in thi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hapter in processing the expenses used i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determining the final Gross Potential R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  HUD's Approval of Alternative Rent Increas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etho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)   Based on the analysis submitted and assuming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e owner is otherwise eligible for a ren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ncrease as covered in this chapter, the Loa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Management Branch Chief (LMBC) shall approv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n writing the lesser of the rents compute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n paragraph 7-23(B)(2) of this sec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)   If the LMBC determines that the owner is no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entitled to a rent increase as covered i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is Handbook, the LMBC shall submit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finding(s) to the Director of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Management or Director of Housing for review.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e Director will deny or approve the LMBC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finding in writing providing the reasons fo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e final decision if it reverses or alter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e LMBC recommend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.    Future Processing After Initial Determination o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nts Using Alternative Mechanis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)   If the rent based on comparables an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upported by the appraisal as defined i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aragraph 7-23(B)(2) are less than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rocessed rent utilizing the appraised value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use the comparable rents submitted by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wner as the approved rent.  The Field Offic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s NOT to become involved in determining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omparable rents.  This should already hav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been done as part of the appraisal packag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)   If the budgeted rents in paragraph 7-23(B)(2)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using the most recent appraisal and curren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perating costs are less than comparabl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nts, the budgeted rent level shall b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pproved.  For future requests, continue thi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7-1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ocess until such time as the comparabl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nts are less than budgeted rents.  Whe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is happens, the comparable rents shall b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pproved as the Rent Leve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3)   As long as the owner submits a comparabl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nt Level which is less or equal to the r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level that would be provided using the las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ppraised value in determining rents a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escribed in paragraph 7-23(B)(2) of thi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ection, a new appraisal is not required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owever, when the comparable rents exceed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nts allowed using the last appraised value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n the owner must either submit a new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ppraisal showing that the rents based on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ppraisal are more than the rents based 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mparables in order to charge the comparabl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nts or he/she must charge the rent a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etermined by using the new appraisal which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s less than the comparabl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.   Thirty Day Processing of Alternative Rent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LMBC must (in writing) approve, disapprove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pprove for a different amount requested by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wner within 30 days of receipt.  Failure on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art of the LMBC to notify the owner in writing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findings will provide temporary authority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owner to charge the proposed rents.  In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vent that the owner implemented the rents at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nd of 30 days without HUD's written approval,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dditional rents shall be placed in an escrow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ccount or a letter of credit shall be provided s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at in the event HUD fails to approve the r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crease, or approves the increase for less tha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quested, the owner shall immediately return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tenants that portion of the rent collect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hich HUD later disapproved.  This applies only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nts processed using the alternative r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echanis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.   Allowable Project Costs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hile the cost of the appraisal and/or marke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alysis can be paid for out of project income, i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s not to be used as an allowable project expen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 the rent determination defined in Section 5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is chapt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7-13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24.      DETERMINATION OF A UTILITY ALLOWANCE.  (see Section 1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ara 7-4c for applicability) for each request for a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crease in the HUD authorized rent potential,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wner must recommend a utility allowance for each uni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ype.  The recommended utility allowance shoul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present the owner's best estimate of the averag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onthly utility cost that an energy conscious resid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ill incur for the year.  The utility allowance is no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eant to pay all actual utility costs, but rather it i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o reimburse a prudent utility consumer for thei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utility expense.  Both the proposed and the curr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llowance levels should be included in the notices t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tena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  As part of the submission for an increase 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ecrease in the utility allowance, each owner mus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ubmit a summary supporting the proposed change t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utility allowance.  That summary shoul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)   Identify the type of utilities covered by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utility allowance (e.g., gas for heating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)   State whether any utility rate increases o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decreases were implemented during the past 12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months or are expected to be implemente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during the next 12 months and the amount of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ose increases or decreas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3)   State how any energy conservation initiative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have or will impact consump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  In addition, the owner must request HUD approva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f revised utility allowances whenever a utilit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ate change would cause a cumulative increase o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0 percent or more in the most recently approve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utility allowanc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  Owners must recommend additional utilit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llowances if the project's design is such tha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utility costs will vary significantly for units o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same size (e.g., end units vs. interi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units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7-1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25.           FIELD MANAGEMENT OF THE RENT REQUEST PROCESS.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Field Offices must establish a tracking system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at will facilitate and monitor compliance with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following processing time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 When the Proposed Potential does NOT exceed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ximum Potential.  In these instances, the Fiel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ffice need only review the proposed utilit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llowances and the Rent Schedule.  Field staf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hould complete these actions and return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igned Form 92458 within 10 working days o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ceiving the owner's reques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 When the Rent Increase Exceeds the Maximum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otential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)   All Projects.  The Field Office should check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e completeness of the owners, initial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ubmission within 5 working days of it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ceipt.  Doing so will expedite any require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posting and reduce processing delay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)   Projects NOT subject to 24 CFR 245 Tenan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omment requirements.  Complete these review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nd issue a decision letter within 30 day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fter receipt of all materials required by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ection 4, paragraph 7-22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3)   Projects subject to 24 CFR Tenant Commen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rocedures.  Issue decision letters within 30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days after receipt of the formal ren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ncrease request which includes the tenan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omments and other materials required by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ection 2, paragraph 7-11.  Final approval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annot take place before the tenant commen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eriod has end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  Check the completeness of the Owner's Initia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ubmission.  Within 5 working days of receipt o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owner's initial submission, answer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following questions where applic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)   Does the Notice to Tenants contain all of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nformation included in the sample notice i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ppendix 1?  If it doesn't, require the owne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o revise the Notice and distribute it a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direc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7-15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2)    Has the owner submitted ALL of the materials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required by Section 4, paragraph 7-22?  If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not, do the follow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a)    Call the owner/agent and ask them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submit the missing materials and follow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up in writing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b)    Be sure the missing materials are mad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available for any required tena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review.  (See Section 9, paragraphs 4, 5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and 6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.    You may NOT require that projects routinely submit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materials NOT listed in Section 4, paragraph 7-22.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You may require additional submissions ONLY if th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ctual or projected expense estimates appear to b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excessive and the narrative without additional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information, cannot support requested expens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levels.  Special requests should only be made in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cases where estimates will have significant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monetary impact on the authorized rent potenti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NOTE:  Your requests for additional information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must be made in writing and within 30 days of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eceipt of initial package.  The owner must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distribute a second Notice to tenants and comply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with Section 2, paragraph 7-10 where applicable.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Be flexible, consider the needs of the project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tenants and protection of government interest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before requesting additional inform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26.        SEASONAL R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  The housing programs of HUD contemplate relatively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permanent occupancy at rents within the ceilings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established for year-round occupancy, henc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seasonal rents are not generally in accord with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the objectives of those programs.  In particular,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occupancy charges at seasonal rates would b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inconsistent with the objectives for which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projects are built for cooperative use or for us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by families of low and moderate income, or for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elderly occupa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  7-1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Conversely, in areas where seasonal rents a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ustomary, there may be rental housing projec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hich experience financial difficulty becau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year-round occupancy cannot be maintained.  In suc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ircumstances, HUD will not object to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stablishment of seasonal rents for a temporar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eriod provided tha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(1)  Preference at all times in all units will b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given to permanent tenants at the establishe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year-around rental ra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(2)  None of the units in the project will b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nted for a period of less than 30 day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(3)  There will be no increase in existing maximum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ermissible gross rent by reason of seasonal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ates being allowed, and as to the individual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units, the aggregate gross rent collecte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during any fiscal year should not exceed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established maximum r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(4)  Seasonal rents are not permitted in any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roject receiving a project-and/o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mortgage-based subsid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   If examination of the project operations support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need for seasonal rents, the Housin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nagement Division (or Insuring Office) Direct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will grant approval in the form of a lett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greement which shall define the number and typ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f units so covered, and shall evidence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ortgagor's acceptance of the foregoing condition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under which approval is given.  Deviations from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terms under which approval was obtained wil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perate to breach the agre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27.      BMIR RENTS PAID BY OVER-INCOME TENANTS.  HUD-91709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chedule of Computation of Rental Income in Excess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MIR Rent Paid by Over Income Tenants, is a monthl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chedule to be completed by BMIR mortgagors in order t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mpute the amount of rent in excess of BMIR rent pai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y over-income tenants.  These funds are available f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redit to the residual receipts account if the projec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as a surplus cash position at the end of the fisca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year.  The completed form shall be used by Hous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anagement Division personnel and project accounta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7-17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o arrive at this amount without having to review al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f the project's records by lease, Form HUD-91705, etc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is will not, however, eliminate the need to spot-check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se records when determined necessary to assu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rrectness of the schedule.  Unless requested by HUD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is form is retained as a part of the mortgagor'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cor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-28.      SECTION 236 PROJECTS.  RENTS COLLECTED IN EXCESS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ASIC R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or all types of Section 236 projects, includ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ninsured projects, the Regulatory Agreement or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terest Reduction Contract provide that, subsequent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commencement of the term of the Interest Reduc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ntract, the project owner shall remit each month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mount by which the total rentals collected on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welling units exceed the sum of the approved basic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ntals.  The prescribed reporting form, Monthly Repor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f Excess Income, Form HUD-93104, must be submitted b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tenth of each month, whether or not a remittance 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quired.  Mail the Form to the address printed on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or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Determining the Amount of Excess Income, In ord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o determine the amount of excess income, if any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which must be remitted to HUD, the project own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ust prepare HUD-93104A, as of the end of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porting month, or have the same informatio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hown on this detailed schedule readily availabl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from some other source, such as a computer printou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heet.  This schedule must be attached to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tained copy of Form HUD-93104, and mad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vailable, upon request, for audit by HUD or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mptroller General of the United Stat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.  Collecting Excess Rentals Prior to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mmencement of the Interest Reduction Contract.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ny excess rentals collected prior to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mmencement of the term of the Interest Reductio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ntract shall not be treated as a return o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ubsidy to HUD but as regular project incom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7-1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  Adhering to Excess Income Requirements. 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ection 236 law states that the project own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hall accumulate, safeguard, and periodically pa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o the Secretary all rental charges collected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xcess of the basic rental charges." HUD'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tinued payment of interest reduction subsidy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mortgagee is contingent on the owner's stric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dherence to program requir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(1)   The Subsidized Housing Programs Division,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Office of Finance and Accounting, shall sen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o the mortgagor or the designated managemen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gent a demand letter, and one follow-up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letter if no answer is received within 15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days.  Copies of these letters shall be sen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o the appropriate Housing Managemen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Division Director and to the Director, Offic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of Multifamily Housing Manag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(2)   Upon receipt of a copy of the first deman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letter to the mortgagor, the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Management Division Director shall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immediately take whatever action is deeme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ppropriate to obtain compli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(3)   Upon receipt of a copy of the follow-up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letter to the mortgagor, the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Management Division Director shall intensify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efforts to obtain compliance.  These effort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hall include, but not necessarily be limite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o, immediate notification to the mortgago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by Certified Mail, Return Receipt Requested,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hat it may be subject to the penalties in D.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below unless and until the required Form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HUD-93104 together with any amount due, ar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received by the Mellon Bank Lockbox within 30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days of the date of the letter. (See Appendix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12).  Copies of the Notice to the owner shall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be sent to the mortgagee; the Subsidize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Housing Programs Division, Office of Financ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nd Accounting and; the Office of Multifamily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Housing Management, Operations Division. 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Housing Management Division Director shall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continue efforts to obtain compliance during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he 30-day perio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7-19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.    Enforcement actions to be taken by the Director.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ousing Management Division.  If upon expiration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of the thirty (30) days notice, the owner has not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complied, the Housing management Division Director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shall notify the Director, Office of Multifamily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ousing Management, Operations Division, of th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noncompliance.  The notification shall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(1)  Provide information as to any circumstances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beyond the mortgagor's control or of an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unusual or special nature,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(2)  Recommend imposition of one or more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following enforcement remedie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NOTE:  Field Offices shall impose enforcement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remedies for which they have authority and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Make recommendation for approval to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Headquarter for actions which have not been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delega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(a) Use Residual Receipts to pay excess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income; (provided account has ample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funds for this and other anticipat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needs)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(b) Suspension or Debarment from HUD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Program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(c) Denial of releases of Reserve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Replacement Fund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(d) Prohibition of distribution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(e) Require repayment of any dividends 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distributions improperly paid by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mortgagor to stockholders or partner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(f) Require replacement of the Manage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Entity or Agent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(g) Offset subsidy vouchers against excess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income due until paid in full (Sec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8, Rent Supplement, RAP)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7-2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h)   Suspend interest reduction payments to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mortgagee and in the event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mortgage is insured, upon assignment to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HUD, immediately recommend foreclosure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i)   Recommend assessment of Civil Mone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enalties in accordance with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rovisions of Section 1735f-15 of Titl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12 of the United States Code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j)   Assess Double Damage penalties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uthorized by Section 1715z-4a of Titl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12 of the U.S. Code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k)   Assess interest on the excess income du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t the current Treasury borrowing rate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.e., the cost to the Government for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money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l)   Denial of rent increases, Transfers o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hysical Assets, Plans of Action, Equit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loans; and other owner-requested action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until delinquent amounts are paid i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ull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m)   Request the insured mortgagee to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ccelerate the debt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(n)  Request Inspector General to audit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roject's books and record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(o)  Collect all rents in connection with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roject and use such collections to pa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excess income and other obligation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under the mortgage and Regulator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greement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(p)  Take over possession and operation o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project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(q)  Apply to any court for injunctiv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lief, appointment of a receiver, o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ther appropriate relief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3)  The Director, Office of Multifamily Hous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anagement, if applicable, shall notify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ortgagor by certified mail of th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7-21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enforcement remedies imposed within thirty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(30) days.  Copies of the letter shall b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rovided to the Housing Management Division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Director; Office of General Counsel and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ubsidized Housing Programs Division, Offic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of Finance and Accounting, together with any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instructions necessary for implementation of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he penalties imposed.  NOTE:  Field Office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hall impose enforcement remedies for which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hey have authority and make recommendation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for approval to Headquarter for actions which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have not been delega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(4)   If the mortgagor complies with submission an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ayment requirements subsequent to any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enalty imposed, appropriate steps will b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aken by the Director, Office of Multifamily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Housing Management to restore the privilege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aken awa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.   Repayment agreements requested by the owner must b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negotiated with the Housing Management Divis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irector.  The Director shall arrange a meeting t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negotiate with the owner within two weeks from thei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quest.  Repayment plans shall be based upon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ollowing criteria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1)  Repayment Agreements shall be in writing, usin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Repayment Agreement and Note (See Appendix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4), and executed between the Project Owner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Housing Management Division Direct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pies shall be forward to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ubsidized Housing Programs Division, Office o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Finance and Account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2)  Repayment Agreements shall generally be for twelv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(12) months or less in term.  Any repayment which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would exceed this twelve month period must b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justified in writing and approved by the Regiona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irector of Housing, but shall, in no case, b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pproved for more than thirty-six (36) month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3)  All Repayment Notes must stipulate that failure t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ay timely in accordance with the terms of th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7-2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greement will result in the entire reschedul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mount becoming immediately du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4)  Repayment Agreements executed previously shall b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corporated into and made a part of the Repaym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greement, constituting one (1) Agreement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No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5)  Repayment Agreements shall no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(a)  result in any inclusion of delinquent amount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s a line item or portion in the budgete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nt increase processing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(b)  result in a reduction of living standards o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tenant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 addition, where the owner is a limited divide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wner who took a dividend or distribution during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eriod of delinquency, and the amount due is less tha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r equal to the amount improperly distributed,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wner shall be required to return the dividend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istribution in a lump sum payment in sufficient amou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o repay the outstanding amount due.  The owner ma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ccrue any amount returned and repayment to partner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ay be made at future semi-annual or annu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terminations that the project is in a surplus cas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osi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.   Monitoring responsibilities associated with report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 collection of excess income.  The project owner 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quired to send original Reports, Form HUD-93104,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y Excess Income on a monthly basis to a lock box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Mellon Bank).  Copies of these Reports are s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imultaneously to the field office.  The lock box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rwards excess income funds to the Department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reasury.  Original Reports and collections a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rwarded to OFA.  Based upon this information,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utomated accounting system will generate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llowing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1)  First and second demand letters to delinqu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wne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2)  Monthly summary reports for the Field Office which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lists owners who are delinqu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7-23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3)  After demand letters are sent out and owner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main delinquent, Housing Management Divisio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field staff will notify owners to comply b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ither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(a)  Remitting the full amount owed, 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(b)  If extenuating circumstances exist, ente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nto a repayment agreement.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(c)  If the owner does not comply, the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Management Division should institut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enforcement ac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4)  The Subsidized Housing Programs Division, OFA wil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rovide monthly information to the Director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Housing Management Division in the field offic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etailing those owners who fail to remi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ultifamily Excess Rental Income funds or reports.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is is accomplished through the Multifamil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xcess Rental Income (MERI) Syste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MERI system will generate four reports on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Field Office Print List (PRTLST) on a monthl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asis.  The Print List shows outstandin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elinquencies for each project.  You shoul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ntact the Management Information Division i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your respective Field Office to coordinate receip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f these reports.  The data will be available o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PRTLST the first three workdays of the month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reports available ar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    Statement of Account (A25CHCA).  This report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generated monthly, may be produced on reques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by the Office of Finance and Accounting i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Headquarters.  The statement provide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nformation regarding reporting an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ollection activity obtained from the Form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HUD-93104, Monthly Report of Excess Incom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    Monthly Detail of Delinquent Report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(A25DFCB).  This listing denotes thos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rojects delinquent in submitting their Form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HUD-93104, Monthly Report of Excess Incom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    Detail Aging of Amounts Due HUD (A25FDCB).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is report provides detailed aging data f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7-2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each project.  The amounts due HUD are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rojects which have Form HUD-93104 on file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but did not remit the funds due to HU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    Summary of Delinquencies (A25FICA).  Thi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port provides the number of delinquen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rojects and total amount of delinquencies b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ield Office from October 1985 to the presen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month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Loan Management is responsible for obtaining thes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ports, following up with owners, and monitor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nd enforcing program compli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(a)  The Director, Housing Management Divisio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hall notify the Director, Subsidized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rograms Division, OFA, in writing if an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roblems are experienced receiving report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imely or regularly, and any other errors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e.g., post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(b)  Section 236 Multifamily Excess Income record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ill receive greater emphasis by the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Management Division during the Manage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view process, and on-site physical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ccupancy inspec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.   Refund of Excess Income.  If it is determined that du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o a project owner's revision of a prior report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eriod(s), that a refund is due, the project owner mus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quest the refund in writing.  Refund requests are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e directed to the Office of Finance and Accounting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ubsidized Housing Programs Division, ATTN:  Exces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ntal Income, 451 7th Street, SW, Room 3206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ashington, D.C. 20410.  Project owners are to includ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revised reports when requesting a refund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verpayments cannot be used to offset any future exces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ntal income."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.   Considerations in the case of incentives to owners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aintain their projects as low-and moderate-incom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ousing.  Title II of the Housing and Communit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velopment Act of 1987, authorizes the Secretary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vide incentives to owners of "eligible low incom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ousing" who agree to maintain their projects as low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7-25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nd moderate-income housing until the maturity date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mortgage.  In order to provide the owners with a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air rate of return through such incentives, Title II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uthorizes the approval of higher rents than woul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therwise be approvable under applicable program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gulations and procedur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refore, in the case of several Section 236 project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at are subject to Plans of Action approved by HU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under Title II, the terms of the Plan of Action provid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or the owner to retain all or a portion of the exces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com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1)  In such case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(a)  the incentive must be approved as part of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executed Plan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(b)  the Plan of Action or implementing Us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greement must specify the amount and/or term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overing the agreed retention period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(c)  the incentives under the Plan of Action may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nclude the retention of prospective exces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ncome amounts, but not the forgiveness of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excess income delinquencies accumulate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before May 1991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2)  Where the owner is permitted to keep ALL of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xcess income, the Form 93104 is no long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quired to be submitted, for the period covere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y the Use Agre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3)  Where the owner is permitted to keep a PORTION o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Excess Income, the Form 93104 is required i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ccordance-with this Chapter, showing the tota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xcess income due, the amount being retained,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amount being forwarded to HU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4)  Any agreement entitling the owner to retain all 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 portion of the excess income must be documente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nd made part of the record.  The Loan Managemen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ranch must supply this information to th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7-2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ubsidized Housing Programs Division, Office of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Finance and Accounting for their records an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reporting inform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ECTION 5.  REVIEW OF PROJECT INCOME AND EXPENS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29.      FOCUSING THE REVIEW.  Determine if the project has an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pecial conditions that will affect income and expens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stimat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   Assess the project's physical condition.  To do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o, review any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)   Recent HUD or mortgagee on-site inspection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)   Tenant complaints and any resolutions on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maintenance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3)   Energy Conservation Plan on file for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roject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4)   Recent replacement reserve analysis o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withdrawal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5)   Repair schedules required by TPAs, flexibl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ubsidy contracts, or workout arrangements.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(Determine whether project income or othe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funds will pay these repairs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   Review available financial information.  If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pplicable, include any recent monthly accounting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reports (Forms HUD-93479, 80, 81 or report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omparing budgeted and actual expense) and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IPS Financial Summary Reports; and the servicer'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nd IPA's review of the most recent audited annual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repor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   Review any recent GAO/IG reviews of this projec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or the agent's management procedures for this o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other projec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.    Determine if the owner is requesting any change i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e services or equipment to be included in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rent.  (See the Rent Schedule and cover lette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ransmitting owner's rent increase request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7-27 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.    Assess the impact of any procedural changes,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repair schedules, escrows, or owner contribution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required by any TPA, workout or flexible subsidy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ontr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.    Review the Field Office's files on other project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anaged by the owner.  Have the owner's pas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expense projections significantly exceeded actual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expenses later reported on the project's financial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tatements?  Have HUD's on-site reviews, the IPA'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Report on Internal Controls and Compliance, o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GAO's or IG's audits detected serious weakness i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ost controls or purchasing procedures (e.g.,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failure to compare prices or take advantage of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discounts)?  Is the owner requesting a ren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ncrease to cover expenses and physical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mprovements for which previous rental increase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were authorized?  If so, why?  If you answere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"yes" to any of the above questions, you shoul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determine why those conditions exist and documen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is for the recor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)   If the conditions are caused by agent'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ractices, you must scrutinize the budget.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You may need to reduce the projections.  If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reduced, make appropriate notes for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dministrative Review as to why and how you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djusted these expense ite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)   If past expenses were excessive and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mount will not be offset by legitimat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increases, you may need to allow even les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han the prior period's expenses.  If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reduced, again make notes as to why and how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you adjusted these expense items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G.    ANALYZE THE OWNERS INCOME AND EXPENS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ROJECTIONS.  Make an initial assessment during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e tenant comment period.  If applicable, whe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enant comments are later submitted, evaluat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whether the tenant comments would change you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nitial assess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uggested form of letter for use with appropriat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7-2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odifications for type of project and situation b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ousing Management Division Directors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ccordance with Section 4, paragraph 7-28(C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)    Compare the project's past and presen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roject expenses.  Be concerned if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wner's choice of delivery systems cause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higher expenses; (i.e., use of a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dentity-of-interest company or use of contrac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ather than project staff to do things tha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might be done by staff.  Relatively high cost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r rates of increase can be due to special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ircumstances (vandalism, large number of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evictions, emergency repairs).  It is projec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management which is satisfactory to HUD an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" .... give specific answers to questions ....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lative to the income, assets, liabilities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ontracts, operations, and condition of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roperty....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2)    Review the owner's expense projections.  B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flexible, consider the needs of the project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e owner's return on investment an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maintaining HUD's security interest.  Keep i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mind that both underestimating an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verestimating expenses can have undesirabl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mpacts.  If expenses are underestimated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deferred maintenance and defaults can result.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f expenses are overestimated, the rent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harged will be higher than needed which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ould result in HUD paying more subsidy tha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necessary.  If the project charges rent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which aren't competitive in the market the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vacancies result.  This could cause a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ossible default or an insurance claim.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onsider utilizing existing residual receipt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o offset repairs not covered by the Reserv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for Replacement or other costs that are of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ne time occurrence.  Allow reasonabl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mounts for inflationary increases.  Bu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before doing so assess whether the actual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expense base is reasonable for the level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maintenance expected during the next year an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whether the project is taking reasonabl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efforts to control costs and is complying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with the terms of the Certification i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ppendix 3.  If the prior period's actu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7-29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expenses were unjustifiably excessive, adjus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e prior period's actual expense befor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djusting for inflation.  Document this i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e recor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3)   REVIEW THE INCOME/EXPENSE ADJUSTMENTS using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e guidance in the next paragraph.  For each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line, enter the adjustment you will allow.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f your allowance significantly differs from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e amount the owner entered, carefully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document the reasons for the differe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30.     GUIDANCE FOR EVALUATING THE APPROPRIATENESS OF PROJE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XPENS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 Administrative Expens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)   Renting Expense.  Amount allowed should b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asonable related to vacancy pattern an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marketing area.  Weigh impact of increase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expenditures on reducing vacancy.  If expens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ncrease is due to poor marketing procedure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r appears to be a cushion, adjust down to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expense of similar projects.  If rental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expense appears low, some upward adjustment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may be made if the project is experiencing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high vacanc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)   Salaries.  To evaluate reasonablenes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onsider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)   Whether salary is for project employee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or employee of agent.  Recertifica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clerk or similar clerical employees may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be, considered project employees even if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work is performed in agent's office.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Other project employees will normally be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located on site.  Where employees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working in the agent's office have their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salaries attributed in whole or in part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to the project, owner must pres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documentation outlining exactly how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expense was compu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7-3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b)   Number of project employees.  Number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employees will depend on size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condition of project and whether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maintenance or other services are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contrac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)   Salary levels.  Salaries should be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commensurate with the size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project and duties required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comparable to similar positions at other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similar projects in the same are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d)   Identify-of-interest relationships.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Where such relationships exist salary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levels should be closely reviewed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ensure they do not exceed rates in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arms-length relationship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3)    Office Supplies.  Inflationary increase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hould be allowed if prior year amount wa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dequa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4)    Legal.  If legal expenses are significant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determine reason(s):  1) large number of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evictions; 2) above average fees to attorney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(may be caused by lack of shopping around fo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dequate counsel); or 3) including legal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ervices that should be borne by the owne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nd not the project.  Since the amount of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legal fees should normally be withi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wner/agent's control (i.e., effectiv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managers should screen prospective tenant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nd shop around for reasonably priced legal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ervices), the amount allowed should no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exceed the norm for similar projects i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imilar locations unless there was a problem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unique to that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5)    Auditing.  Keep in mind that audit costs ca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vary according to the type of project and it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quirements, the size of the accounting firm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nd the quality of the project's records an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ccounting systems.  (See page 7-4 of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Handbook 4370.4, Basic Accounting Desk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ference for HUD Loan Servicers, for a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further discussion of how audit costs vary.)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f this project's audit costs are high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determine the cause of the higher costs.  To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7-31 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do so, talk with a IPA or review prio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management or occupancy review reports an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he IPA's comments on the Internal Control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nd compliance Questionnaire.  If costs ar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out of line, require future audits to b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conducted by auditors who bid on the job.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NOTE:  Reasonable fees for preparing any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Federal, state or local tax return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information require of the project may b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charged against the project account and pai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from project income without regard to surplu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cash computations.  For example, if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mortgagor entity is a partnership, the cos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of preparing both the Form 1065 and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related Schedules K and K-1 may be paid from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roject funds.  However, projects funds may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not be used to pay for tax advice rendered to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he mortgagor entity or its principals or fo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reparation of the personal returns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roject princip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6)   Bookkeeping Fees/Accounting Services.  If a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computer is used, amounts allowed should b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dequate to cover the cost of such services.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hese charges must be approved by HUD prio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o the project paying.  If identity-of-interes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firms are used, the cost paid by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roject should not exceed what it would cos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o use a non-identity-of-interest fir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7)   Telephone.  Allow amount for local and long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distance calls related to project operations.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Long distance calls from the project to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office of the management agent are chargeabl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o the management fee not the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8)   Miscellaneous Administrative.  If the MIP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Financial Flag Report indicates this expens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category exceeds 5% of the subgroup requir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he owner to justify the ne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.   Operating and Maintenance Expen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1)   Supplies.  Check management review reports t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etermine if owner/agent is shopping around f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lowest possible prices and is taking advantage of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7-3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quantity discounts and discounts for early paymen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f bills.  Consider need for supplies an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wner/agent efficiency.  The budget cost of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ne-time repairs should be listed under projec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mprovements.  The quality of the purchase must b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onsidered when looking at the cost.  Purchasing a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uperior product with a longer life span at a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higher cost might very well be more cost effectiv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an purchasing a lower quality item which doe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not last.  Cost is not the only thing you shoul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onsider when allowing an expense ite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2)    Contracts.  Consider the trade off between salary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osts and contracts costs.  A high level of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ontract repairs may indicate a need for improve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maintenance capability, identify-of-interes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lation with vendor, a one-time rehabilitation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r a cost-effective business decis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3)    Security.  To determine reasonableness of expense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e Loan Specialist should consider:  1) need fo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expense, (i.e., is there a security problem), 2)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ason for security problem, (i.e., lighting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location, layout of physical structure, or nee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for better project management); 3) extent to which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ecurity problems are within the control of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gent, (i.e., would stricter enforcement of leas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rovisions reduce security problem); 4) trade off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between security services (agents) and security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devices (locks, alarms, lighting, etc.); and 5) i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ecurity expense cost effective, i.e., doe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ecurity expense result in reduced turnover an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vacanc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4)   Decorating.  Determine whether new items should b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budgeted under the Reserve for Replacemen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ccount.  For example, if an owner requests, a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ainting reserve can be established (insur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monthly payments are adequate).  Consider trad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ffs.  Is project using most cost effectiv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decorating items, i.e., would blinds be cheape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an shades in the long run?  Are additional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decorative items such as drapes needed to improv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r maintain occupancy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7-33 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5)   Miscellaneous Maintenance.  If amount is large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dentify source and determine need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asonableness of expen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.   Payroll Taxes.  Licenses and Insur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1)   Payroll Taxes.  Payroll taxes will generally b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bout 12-15 percent of project payroll costs.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ncluded in this category are FICA, State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Federal unemployment and workers compensation.  I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ome areas the high costs of workman'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mpensation can drive payroll taxes up to as high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s 20 percent.  In cases where this occurs, owner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ust document these costs.  Known increases i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ates, as well as increase in salary base, will b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justification for budget increased in thi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xpen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2)   Other Taxes.  Identify source and asses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asonableness of expected increases and cause f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ncrease.  For example, in some states there is a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ntangible tax on liquid assets.  The Field Offic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hould consider assets that will be taxed durin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upcoming year instead of accepting last year'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stimate expense.  Field Offices should b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gnizant of the outcome of any tax appeals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djust costs according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3)   Insurance.  In assessing reasonableness consid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following:  a) types of coverage b)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eductibles and c) claim history.  Rates var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mong carriers and owners should seek the lowes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ates available for equivalent coverag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.   Utility Expense.  Only utilities paid by the projec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ay be included.  To determine reasonable consump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levels, review the justification from owner energ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nservation survey, energy conservation plan, a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ther related inform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1)   Ensure that the owner has analyzed utility rate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nd requested the rates most advantageous to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roject.  (Rates vary accordingly to consumptio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levels and types of usage, e.g., commercial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7-3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sidential.  Often projects can apply for eith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sidential or commercial rates, whichever will b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heaper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2)   If the owner has taken the action required by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receding paragraph above, allow rate increase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which have been, or are expected to be approve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nd implemented.  Document the rates and effectiv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ates used in your projec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3)   Generally, do NOT project for increase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nsumption.  Consumption should increase onl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ecause of severe weather.  Project f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nsumption levels to decrease below prior period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f:  The prior period had severe extremes o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weather that are not expected to occur during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eriod the rents will be in effect; or recen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ergy conservation initiatives can reasonably b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xpected to reduce consumption level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4)   THIS PARAGRAPH APPLIES ONLY TO BMIR AND SECTIO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36 PROJECTS, PROJECTS THAT RECEIVE REN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UPPLEMENT, AND PROJECTS THAT CONVERTED FROM REN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UPPLEMENT TO SECTION B.  Section 329(C) of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981 HCDA requires HUD to consider whether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ortgagor could control utility costs by securin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ore favorable utility rates or undertakin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feasible, cost effective actions to increas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ergy efficiency or energy consumption.  Sectio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329(C) provides that HUD may reduce budgete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utility expenses if the owner has not take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asonable action to do so.  (See 4350.1, Chapt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2 for more guidance on energy conservatio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easures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.   Property Tax, Review requirements of Chapter 23, 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UD Handbook 4350.1.  Allow only verified increases 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ates.  If taxes have decreased due to changes in Stat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r local tax laws, use effective rates.  Consider als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ny changes in how the project is evaluated.  Even i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re is a tax rate decrease, this could be offset by a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hange in the appraisal process which increased the ne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value of the project for tax purpos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.   Mortgage Principal, Interest, MIP, Include principal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terest and any MIP (or service charge on HUD-hel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ortgages).  Use the amount required by the mortgag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7-35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f the mortgage has been permanently modified, use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ayment due under the new mortgage ter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G.    Other Notes/Loan Payments.  The owner's narrative mus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dentify the loan terms and the purpose of the loans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For more guidance on what loans may be charged agains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project operating account, see Paragraph 2-23 (A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f Handbook 4370.1 REV-2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H.    Reserve for Replacement.  Use amount normally requir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y HUD, not a lesser amount that may have been approv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s the result of a workout agreement.  Even if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wner/agent does not request any changes in reserve f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placement deposit, this may be a good time for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Loan Specialist to check the adequacy of the accou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nd level of deposits.  If any change is required,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ield Office should insure that a HUD 9250 is sent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mortgagee.  NOTE:  The Field Office should consid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very carefully any increase in the Reserve f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placement requirements for projects that are eligibl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r will be eligible over the next ten years to prepa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ir mortgages and are likely to do so.  Since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serve is an asset of the mortgagor after prepayment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is is an especially important issue in projects whe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reserve is paid for by project-based subsidy (i.e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AP, Rent Supplement or Section 8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.    Owner Return.  Projects Owned by Non-profit Mortgagor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nd projects that have converted from non-profit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limited dividend (LD) ownership, must budget only f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non-profit contingency allowed in the Re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mputation Workshee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This procedure for LDs is required by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gulations that govern the transfers of ownership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from non-profit to profit motivated entities (se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4 CFR 265.14(a)).  While these projects may NO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udget for a distribution, if surplus cash i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vailable 24 CFR 265.15 permits the new limite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ividend owners to collect a distribution of up t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6 percent of the cash contribution THEY MADE A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TIME OF THE TRANSF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)  For other LD projects not converted from non-profi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o limited dividend.  Distribution remain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nstant form year-to-year.  Multiply the owner'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7-3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initial equity investment by the rate of return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llowed, e.g., 6,8, or 10 percent whichever i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ppropria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J.     Project Improvement Needs.  Includes:  1) Non-recurring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repair expense; 2) amounts needed to correc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financial deficiencies; and 3)  project improvements.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Examples of eligible items include amounts needed to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) restore units that have deteriorated to the poin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ey no longer can be rented; 2)  correct cod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violations; and 3) pay accounts payable that affec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overall viability of the project (e.g., delinquen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utility bills).  Ineligible items include luxury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mprovements such as swimming pools and tennis courts.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While HUD does not prescribe a specific dollar amoun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at may or may not be allowed, the Field Office shoul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keep in mind the following when reviewing projec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mprovement needs requests:  1) amount of lump sum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ontribution (see Item 2 below); 2) causes of problem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nd proposals to prevent reoccurrence (for major cos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tems a MIO plan is recommended); 3) managemen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erformance (check prior management review, physical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nspection, audit reports); 4) impact on expenditure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on rents and subsidy funds and 5) payback or potential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benefits from approving the project improv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)   Do NOT allow for costs that will be paid from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roject improvement funds (e.g., Flexible Subsidy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or TPA proceeds) or reimbursed from residual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receipts or a painting, replacement, or general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operating reserv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)   Owners should:  Identify the total cost and scop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of work and provide a written schedule fo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completing any capital improvements included here.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List payee's name, purpose, amount and dat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incurred for each account payable includ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3)   Generally, allow amounts to clear accounts payabl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only on troubled projects having significan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operating deficits.  Allow for accounts payabl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only if the project's purchasing procedures ar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cceptable, expenses are reasonable and managemen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is satisfactor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4)   Prorate capital improvements over an appropriat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eriod of tim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7-37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.    Lump Sum Source.  Consider the availability of all lump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um sources.  If owner is unaware of lump sum sources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Field Offices should advise the owner.  List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elow are some of the most used lump sum sources t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und project improvement nee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1)   Section 241 HUD Insured Supplemental Loans 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nventional financing for capital improvements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tc. (The debt service should be shown the Budge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Worksheet under account 6830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2)   Owner's loan to the project.  (The terms of such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 loan would have to be approved by the Fiel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ffice as repayment of the loan is to be made ou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f project income as an allowable line item in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nt formula, rather than from surplus cash 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sidential receipts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3)   Advances by the owners.  (See HUD Handbook 4370.2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hapter 2, paragraph 2-11 for guidance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4)   Regular Flexible Subsidy or Capitol Improvemen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Loans for troubled projec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5)   Change in ownership.  (New owner equity investmen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an be designated for this purpose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6)   Releases from the residual receipts account, i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pplicable or advances from the replacemen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serve account, provided a HUD-approved repaymen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lan is includ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7)   Energy grants from such sources at State, county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ity agencies.  (Field Offices should attempt t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keep abreast of what types of assistance ar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vailable in the area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8)   Energy loans and grants from the Department o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erg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.    ASSESS NON-RENTAL INCOM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1)   ESTIMATES SHOULD BE CONSERVATIVE.  If non-renta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ncome is significantly overstated, rent potentia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will not be sufficient to cover project operatin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sts and owner distributions.  Use previous yea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7-3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figures adjusted where solid projections are no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vail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2)    Includes income from all source except:  1)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partment rents, 2) facilities and services (such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s furniture, air conditioning)  provided by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wner to tenants on a voluntary basis and 3)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nterest earned on funds invested in replacemen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nd residual receipts reserve accounts.  To asses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asonableness, compare with income from prio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yea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)    Laundry and Concession Income.  Include incom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from laundry facilities (only if they are leased)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arking space and leased commercial space i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ubsidized projects only (see Section 8).  Mak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ppropriate adjustments for existing commercial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vacanc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)    Investment Incom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1.    Do NOT include security deposit interest that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must be paid to tenants or retained in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security deposit account and income that is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retained in a painting or replacement reserve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or in a residual receipts accou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2.    If the project has large reserve balances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interest income is not shown on the HUD-92410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or the owner's budget, ask the owner why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reserves are not invested.  While only some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projects are required to invest replace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reserves or residual receipts, all projects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are encouraged to do so.  Paragraph 3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Mortgagee letter 83-24 tells you which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projects must invest and how the interest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must be distributed (see Appendix 11).  NOTE: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Interest income should not be used to reduce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expenses for the purpose of granting r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increas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3.    Other Miscellaneous Income, Do NOT include: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"excess rents" collected from Section 236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tenants paying above basic rent; (exclude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these amounts even if the HUD-93104, Excess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Income Report, shows the project is not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required to submit excess income to HUD;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7-39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late charges or damage charges; (if these ar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collected, they will generat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distributions/residual receipts or cove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unexpected costs;) generally, these amount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hould be relatively small.  The owner mus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identify the purpose of any sizable amounts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(If these amounts were not classified in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ccordance with IG Handbook 2000.4, requir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he owner to properly classify all futur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expenses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.   Vacancy Losses on Apartments.  Use the vacanc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ate that was in effect at final endorsement.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Normally, this will be 7 percent or 5 percent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whichever is applicable.  Note:  There are n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vacancy factors for Section 202 projects with 100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ercent Section 8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N.   Management Fees.  Include only the management fe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pproved in the appropriate HUD-9839, i.e.,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fee that is expressed as a percentage of apartmen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nts/coop carrying charges collected.  Thi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pplies also to the fees whose yields have bee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apped under paragraph 2-34, HUD Handbook 4381.5.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f a fee percentage will change during the budge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eriod, use a percentage that represents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weighted average of the fee percentages that wil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e in effect during the year covered by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udge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.   General Operating Reserve (GOR).  (THIS APPLIE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NLY TO COOPERATIVES.)  While GOR deposits ar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lways a percentage of the carrying charges,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ercent varies between 0 and 3 percent accordin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o the GOR balances.  To determine the GOR deposi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quirements for the year covered by the budget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use the carrying charge potential now in effec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nd the instructions in paragraph 2-21(B)(2)(a) o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Handbook 4370.1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.   Contingency for Non-profit Owners.  A 2 percen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ntingency reserve is required for projects owne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y non-profits and those projects once owned b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non-profit but which have been sold to limite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ividend partnership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7-4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7-31.      Quality Control.  In order to encourage unifor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olicy, Branch Chiefs/Supervisors should try 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uch as is possible to inform their staffs of:  an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posed increases in property taxes, payro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axes, and utility rates; the percentage of an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flationary increases that should be allowed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upplies, etc.; and any property tax abatemen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r which different types of projects a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ligible.  When reviewing the administrativ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cess Supervisor/Branch Chief should consid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follow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.    The servicer's comments should be consistent wit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ther information - e.g., project condition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cent servicing actions taken on this project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enant comments, the Field Office's experien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ith this agent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.    Are the servicer's comments dated and firm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ttached to the Rent Computation Worksheet?  D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servicer's comments:  explain any significa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ifferences between the owner's and the servicer'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come, expense or utility allowance estimates?  D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y adequately support the servicer'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jection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.    Are all staff making the same projections as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creases in property taxes, utility rates,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ther expense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D.    Does the servicer's decision letter identify:  an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hysical improvements for which operating fund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ere budgeted for in the Rent Increase Budge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orksheet; or any special conditions imposed 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owner in conjunction with approval of the r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crease request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.   Evaluate the rent increase's or utility allowan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djustment's impact on any tenant-based subsid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tract?  Are funds available in the curr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tract?  If not, has action been initiated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btain the necessary funding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ECTION 6.  COMPUTING RENT POTENTIAL AND UTILITI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7-32.      MAXIMUM ALLOWABLE MONTHLY RENT POTENTIAL.  To comput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maximum allowable rent potential, select th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7-41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ppropriate formula from Box A of Rent Computa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orksheet and then complete Box F.  In the case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ection 236 Projects, also compute the maximum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llowable market rent potential and Market Rent Fact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using Box G of the Rent Computation Worksheet. 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irst time you use the Rent Computation Worksheet for a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articular project, use Appendix 4(c) to compute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onthly HUD subsidy.  For subsequent rent increases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nter the monthly subsidy you computed on the pri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nt Computation Workshee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33.      NEW MAXIMUM UNIT RENTS.  (Section 236 Only.)  Where a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asic and market rent for each unit type must b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mputed, spread the monthly rent potential across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ifferent unit types. (Rents may vary by floors i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se differentiate were approved at initia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ndorsement.  This can be changed only if HUD and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wner think it necessary.)  Follow the procedures 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ox H of the Rent Computation Worksheet. 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orksheet's procedures give each unit type the sam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ercentage increase in rent.  Also, compute new maximum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nts, and new maximum market rents.  NOTE:  The dolla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ifference between basic rent and market rent should b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same as it was between basic and market rents a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inal endors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34.      REVIEW THE OWNER/AGENT ESTIMATE OF NON-RENTAL INCOM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 Assess the reasonableness of the incomes the own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ntered.  Compare them with the actual amoun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hown on financial statements the project h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eviously submitted.  Note that any over-estim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 these amounts could result in a r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otential insufficient to support both operat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xpense and owner distributions.  Enter in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lumn the amounts HUD will allow.  If the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mounts significantly differ from the owner'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stimates, document why you did not accept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wner's estimat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 Document your reasons for approving other than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wner's estimated expense or income.  Since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nt Increase Worksheet does not provide muc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pace for comments, write any comments on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eparate sheet of paper.  COMMENTS MUST BE DATED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ABELED WITH THE FHA PROJECT NUMBER AND FIRML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7-4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TTACHED TO THE RENT COMPUTATION WORKSHEET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gned by the Servicer and LMB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f HUD's analysis results in a reduction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nt level requested the owner/manager must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iven on opportunity to support their reque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ior to HUD approving a rent leve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35.     DETERMINE THE NEW UTILITY ALLOWANCES.  Comple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following steps and then enter the new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llowances on the Rent computation Workshee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Review the owner's utility analysi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commended allowances. (See Section 4, paragrap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-24(A)) for a description of the informatio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wner must submit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Answer the following ques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)   Are the owner's comments on recent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posed rate increases consistent with an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formation you have obtained from oth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jects, utility suppliers, news report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)   Has the owner appropriately adjusted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cent and planned rate increase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)   Has the owner appropriately adjust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sumption estimates to reflect an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ignificant savings likely to result fro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cent energy conservation effort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If the owner's analysis does not appear to suppor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request, discuss your concerns with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wner/agent and request additional information, i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eeded.  KEEP IN MIND THAT BOTH UNDERESTIMAT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 OVERESTIMATING CAN HAVE AN ADVERSE IMP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 You should usually be able to set allowances 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levels recommended by the owner.  If you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pprove utility allowances that deviate from tho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commended by the owner, document your reas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 doing so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7-43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ECTION 7.  NOTIFICATION AND IMPLEMENT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36.     NOTIFYING THE OWNER.  Once a decision has been reach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n a rent request, the owner should be notified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ett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 The letter mus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)   Explain the reasons for your decision to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pprove the increase or to deny all or par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f the increase.  The increase approved ca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be greater than what the owner requested if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justified by your analysi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)   Identify any project improvements for which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funds were budgeted on the Rent Computatio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Worksheet, e.g., paint exterior of fou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buildings by Spr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3)   Confirm the amount and effective date of any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vised replacement reserve deposit an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omplete the HUD 9250.  (A recorded amendmen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o the regulatory agreement is not needed.)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ransmit copies of the HUD 9250 to the owner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o the mortgagee and to the Management Ag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4)   Require owners to give tenants 30 day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written notice of any increase in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enant's rent under the terms of the lea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5)   Remind owners, who are subject to 24 CF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245's tenant comment procedures. to notify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enants of HUD's decis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6)   Require the owner to complete parts A and F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f the Form 92458 Rental Schedule reflecting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unit rents not to exceed the maximum ren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otential authorized, and transmit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riginal and one copy to HUD for signature.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 signed copy will be returned to the own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 Send the original letter to the owner and a cop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o the Management Agent, unless the owner ha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quested a different distribu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7-4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.   If the mortgage is HUD-held and delinquent, sen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e following to your desk officer in the Offic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of Multifamily Housing Manag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)   Your decision letter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)   Rent Schedule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3)   Rent Computation Workshee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37.       REVIEW THE OWNER'S SUBMISSION OF THE RENT SCHEDUL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FORM HUD-92458) WHEN THE PROPOSED INCREASE WON'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XCEED THE HUD APPROVED GROSS RENT POTENTI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 Proposed rent potential is LESS than or EQUAL to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e maximum allowable potential computed on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last Rent Computation Worksheet.  The owner shoul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have completed all of the Rent Schedule, excep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arts F and I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)   Check the accuracy of the owner's entries.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Be sure:  Parts D and E agree with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ssumptions you made on the Rent Computation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Worksheet regarding non-revenue producing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pace and commercial space.  The effectiv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date is corr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)   Enter the Maximum Allowable Potential in Par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F.  (Obtain this amount from the last Ren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Increase Worksheet you completed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3)   Sign and date the Rent Schedule in Part I an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distribute it as directed in paragraphs 7-36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(B) and (C) of this sec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38.       IF THE PROPOSED POTENTIAL EXCEEDS THE MAXIMUM MONTH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NT POTENTIAL computed in the last Rent Increas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orksheet, complete columns 3 through 8 of Part A.  I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owner will charge the maximum allowable rents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nter the rents computed by the owner in the Re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crease Worksheet.  (NOTE:  HUD will prepare the rent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y bedroom type in the case of Section 236.)  Otherwise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nter the reduced rents you are authorizing the own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o charge.  Complete Steps 1, 2 and 3 under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eceding paragraph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7-45 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-39.      INCREASE IMPLEMENTATION.  Owners may implement HU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pproved changes in rents or utility allowances on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fter they have:  complied with tenant notic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quirements; and completed any HUD-50059 or HUD 50059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orksheet required by EXHIBIT 3-4 of Handbook 4350.3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ccupancy Requirements of Subsidized Multifami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ousing Programs.  (NOTE:  These forms are not requir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or Section 231 or Section 202 tenants who do NO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ceive tenant-based subsidies.)  Owners must impleme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new utility allowances for all tenants within 7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ays after HUD approves them.  Owners may NOT stagg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mplementation to coincide with tenant's annu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certifications.  If a reduction in utility allowanc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uses the Tenant Rent to increase, the owner must giv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tenant at least 30 days advance written notice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increa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40.       NOTIFYING TENA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 All projects.  If the rent increase or utility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llowance reduction will cause an increase in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enant Rent, the owner must give the tenant 30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days advance written notice of the increase. 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Notice must specify the new Tenant Rent and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date it will be effectiv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.   Projects subject to 24 CFR 245's Tenant Commen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rocedures.  The owner must notify tenants of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HUD Field Office decision.  The owner's Notic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ust be written and mus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)   Be distributed in the manner required by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ection 2, paragraph 7-7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)   Tell tenants what rents and utility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llowances HUD has approved,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effectiveness date, and any special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conditions HUD imposed on the increase (e.g.,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completion dates for project improvement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required of the management agent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SECTION 8.  CHARGES FOR COMMERCIAL-FACILITI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41.       Determining Charges.  Generally, Field Offices shoul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quire owners to set commercial rents at least a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levels that will cover the commercial space's share of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 7-4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ject debt service and operating expenses.  (Page 1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art C of Form 92264 shows how the gross square footag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s distributed between residential and commerci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pace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  Field Offices may authorized project owners to se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ommercial rents at less than break-even level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f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.  The owner has taken or is taking all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asonable steps to lease the space at marke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nts or break-even rates and the reduce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ates will not jeopardize the financial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ondition of the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.  The Field Office determines that the propose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use of the space will offer significan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benefits to the project and would be mor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beneficial than other alternativ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  Field Offices must NOT approve rents that are les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an the market rents for comparable space unles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t results in other compensatory financial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benefits for the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    Owners must use either the minimum rents require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by paragraph 6a or 6b in Part E of the ren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chedule.  If the owner is recommending a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ommercial rent that is less than the market ren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for comparable space or less than the rent neede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o cover the commercial space's share of deb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ervice and operating expenses, the owner mus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.   Certify whether there is an identity-of-interes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relationship between the operating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of the commercial space and the owner,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gent or any principal of either the owner o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gent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.   Attach the certification of the ren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chedu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.    If owners lease commercial space for periods i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excess of 1 years, the lease should provide fo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ny rent increase needed to keep rents at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levels required by this paragraph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7-47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ECTION 9.  CHARGES FOR FACILITIES AND SERVIC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42.       Facilities and Services Subject to Charge.  Owners ma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T charge separately tenants for equipment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ervices that are included in the rent.  Part B of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nt Schedule lists these services and equip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 Owners may offer congregate services only on term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at have been approved by HU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.   Owners may charge tenants for other services o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facilities (e.g., parking  see (5) below , cabl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V, use of community space in the project) ONLY if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LL of the conditions listed below are me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.   The services, facilities and charges hav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been included in Part C of the most recently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pproved Rent Schedu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.   A schedule of those charges has been poste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or distributed to the tena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3.   Use of those facilities or services i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optional on the part of the tena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4.   If not previously authorized the charges mus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be approved to HUD prior to implement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5.   Owners can charge for parking only in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unsubsidized projects where HUD previously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pproved it.  The owner can charge for ca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heaters in both subsidized and unsubsidize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rojects in cold climates where parking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paces are so equipp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   All income derived from service and facility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harges must be deposited in the project operating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ccou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CTION 10.  PREEMPTION OF LOCAL RENT CONTRO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43.      INTRODUCTION.  For those projects that are subject t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tate or local Rent Control, CFR 24 Part 246 (Loca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nt Control) provides for preemption 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7-4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Subsidized projects are preempted entirely by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gulations in CFR 24, Part 246 - Local Ren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ntro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.  Unsubsidized projects are preempted under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gulations when the Department determines tha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delay or decision of the local rent contro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oard, or other authority regulating rent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ursuant to State or local law jeopardizes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epartment's economic interes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ll requests for HUD preemption of the local Board'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nt controls must be processed in accordance with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ocedures discussed in this sec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44.       PROJECTS AUTOMATICALLY PREEMPTED.  This part applies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ll projects with mortgages insured or held by HUD tha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ceive a subsidy in the form of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Interest Reduction Payment under Section 236 o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National Housing 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.  Below Market Interest Rates under Sectio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21(d)(5) of National Housing 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.  Direct Loans at below-market interest rates und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ection 202 of the Housing Act of 1959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.  Rent Supplement Payments under Section 101 of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Housing and Urban Development Act of 1965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.  Housing Assistance Payments under 24 CFR Part 886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.  Those units in a project receiving Housin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ssistance Payments pursuant to a contract und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ection 8 of the United States Housing Act of 1937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r Section 23 of the Act, as in effect befor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January 1, 1975.  Units not assisted are no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ubject to automatic preemption under this par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ut are covered by paragraph 50 below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45.       ACTIONS OWNER MUST TAKE BEFORE SUBMITTING A FORM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QUEST FOR PREEXEMPTION OF UNSUBSIDIZED PROJECTS.  I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n owner decides to request HUD's preemption, the own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ust first have asked the local rent control Board f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hatever relief or redetermination is permitted und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tate or local law.  The owner's request must advis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7-49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Board of the owner's intent to request HUD-preemption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f necessary.  When filing the request f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lief, the owner must notify the project resident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at it intends to request HUD's preemption if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oard does not respond to the request within 30 days 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nders a decision which is unacceptable to the own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.    Notice to Residents.  The owner's Notice must conta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ll the information in the format shown at Appendix 1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owner must:  (1) hand deliver or mail a copy of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tice to each resident; and (2) post the Notice in a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least three conspicuous places within each high-ris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uilding in which the affected dwelling units a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located.  The owner must comply with al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presentations made in the Notice to Residents,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ust give residents 30 days to review materials tha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ill be submitted to the preemption request.  The own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ay post the Notice as soon as it has submitted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quest for relief or redetermination to the Boar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.    Tenant Review and Comment.  Procedures outlined 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ection 2 of this chapter are to be followed for tena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mment on preemption applic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.    Notice to HUD.  Immediately after distributing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osting the Notice to Residents, the owner must advis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UD that it intends to request HUD's preemption of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oard's actions.  To do so, the owner must provide HU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ith copies of all of the materials listed below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A copy of the Notice to Residents, annotated t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how the date(s) the Notice was posted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istribu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)  An audited Statement of Profit and Loss (Form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HUD-92410) prepared in accordance with HUD Handbook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4370.2 and covering the project's most recentl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ed fiscal year.  If more than 4 months hav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lapsed since the end of the project's fisca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year, the owner must also submit, and certify t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accuracy of, an unaudited Form HUD-9410 f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period elapsed since the end of the project'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last fiscal yea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7-5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)   A copy of the relief application the own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ubmitted to the Board with support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ocument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)   A certified statement which provides for Itemization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sident turnover rates and percentages of r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otential lost to vacancies and to nonpayment of r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n occupied units during the period covered by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ms HUD-92410 and by the fiscal year preceding tho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eriods.  Each type of loss and each fiscal period mu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 reported separately.  The following format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ggeste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ince end      FY Ending      FY ending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f Last FY     __/__/____     __/__/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umber of un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cated                  __________     __________     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centage of R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tential lost to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)   Vacancies           _________%         _________%       _________%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)   Collection Loss     _________%         _________%       _________%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)   A certified statement covering known or approv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ate or cost increases or decreases during the 12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onths preceding the date of the owner's Notice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sidents.  If such changes did occur, the own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ust give the date the changes were or will becom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ffective and the old and new rates and provid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ocumentation for follow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)   Property tax assessment or valuation rate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)   Utility rate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)   Employee salaries or benefit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)   Insurance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)   Contract for servic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7-51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-46.      PROCESSING AN EXEMPTION.  The owner/agent shall file a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quest for approval of an increase in rental charge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with HUD and in accordance with procedures detailed i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ection 4 of this chapter.  The local HUD Office will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ocess the request in accordance with procedure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etailed in this chapter.  Upon receipt of authorize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nts, the owners will comply with the posting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quirements detailed in this chapt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-47.       INITIAL HUD REVIEW FOR COMPLETENESS.  Immediately upo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ceipt of the owner's submission, HUD must check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ackage for completeness.  If the submission does no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ontain all of the information required by paragraph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7-45(C) of this section, HUD must request the missing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nformation from the owner within 48 hours of review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When the submission is complete it will be held o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beyance until the owner submits a formal preemptio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quest.  If the materials omitted from the initial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ubmission or any changes to material previously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ubmitted were not previously made available to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oject residents, the owner must give residents a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dditional 30 days to review these material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48.        OWNER'S FORMAL PREEMPTION REQUEST.  After the residen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omment period has expired and the owner has evaluate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ny resident comments received, the owner may submit a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ormal request for HUD preemption.  The request to HU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hould include all of the materials listed below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.   Copies of all of the written comments th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esidents submitted to the owner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.   The owner's evaluation of the resident's comment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.   The Board's decision and a statement as to th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insufficiency of the funds or a statement from th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owner certifying that a decision from the Board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as not been received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.   The owner's certification tha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1)   The Notice to Residents required by paragraph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7-45(A) of this section was give as requir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2)   The owner has taken reasonable steps to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assure that:  (a) the substance of the Notic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  7-5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has been conveyed to each resident household;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nd (b) the posted notices were maintaine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intact and in legible form for the full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resident comment period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3)  Copies of the materials submitted in suppor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of the preemption request were located in a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lace reasonably convenient to resident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during normal business hours and at least on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evening a week during business hour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4)  Requests by residents to inspect such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materials, as provided for in the Notice,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were honored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5)  Copies of all comments received for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residents were considered and are being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ransmitted to HU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.    A cover letter which is signed by the owner and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includes a statement that "under the penalties and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provisions of Title 18 U.S.C. Section 1001, th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statements contained in this application and its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ttachments have been examined by me and, to th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best of my knowledge and belief, are true, correct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nd complete."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49.       EVALUATING THE FORMAL REQUEST.  HUD must determine i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owner's package includes all of the informa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quired by the previous paragraph and must request an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issing materials from the owner.  HUD must careful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view any residents comments, the owner's analysis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ose comments and any Board decision already received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fter reviewing those materials, HUD must within 1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ays determine what rent levels are necessary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perate the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  If the rent levels computed by the Field Offic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re greater than those permitted by the local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Board or if the local Board has not yet rendered a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decision on the owner's request for relief, th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Field Office must discuss the project's needs with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the Rent Control Board.  If the Field Office and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Board are able to reach agreement on a rent level,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the Field Office should confirm the agreement in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writing and provide the Board and the owner a copy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of the agreement.  If the Board and the Fiel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7-53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Office cannot reach agreement on a rent level, th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Field Office must forward the case to the Offic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of Multifamily Housing Management in Headquarters.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The Field Office must clearly explain both its own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nd the Board's positions and recommend what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ction Headquarters should take.  The Office of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Multifamily Housing Management will review th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case and the issue a decision establishing th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maximum rent level the owner may charge.  HUD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eadquarters will send copies of its decision to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ll parties -- the HUD Field Office, the owner and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the Boar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.    If the rent potential computed by the Field Offic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is less than the potential authorized by th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Board, the Field Office must give the owner a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letter specifying the maximum monthly rent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potential the Field Office will approve.  Th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Field Office must send a copy of the letter to th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Board and to the Office of Multifamily Housing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Management in Headquarte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TE:     If the owner receives the Board's decision after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filing its preemption request with HUD, the owner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immediately notify HUD that a decision has been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eceived and must forward a copy of the Board's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decis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50.       OWNER IMPLEMENTATION OF HUD'S DECISION ON PREEMPTION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owner must notify residents of HUD's final decis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n the preemption request.  The owner's notice must be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a) hand delivered or mailed to each residents; and (b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osted in at least three conspicuous places within eac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tructure in which the affected units arc located. 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wner's notice must convey HUD's reasons for approv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r disapproval of the preemption request.  The own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ay implement the HUD approved rent levels only aft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giving the project residents at least 30 days writte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tice of the increase and complying with any oth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pplicable terms of the tenants' leas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51.       PREEMPTION OF RENT CONTROL BOARD'S LEASE REQUIREMENTS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ome rent control Boards specify minimum lease term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hich are in excess of one year.  If HUD decides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eempt the Board's rent controls and it will take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oject more than 60 days to reach the rent level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 7-5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uthorized by HUD, HUD will preempt the local Board'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quirements on minimum lease terms.  Until the projec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s charging the HUD approved rent potential, the own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ay not offer residents leases with terms in excess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ne yea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CTION 11.  PROCEDURES FOR APPEALING BUDGETED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RENT INCREASE ADJUST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52.       LEVELS OF APPEAL.  There are only two levels of appeal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first level of appeal is to the HUD Field Offic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hich issured the contested decision.  This level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ppeal is at least on administrative level above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level which made the final decision on the owner'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riginal submission.  (For example, if the re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djustment letter is signed by the Loan Manageme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pecialist then the next level of appeal is the Branc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hief).  The final level of appeal is to the Director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gional Office of Housing, for the office hav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urisdiction over the proper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-53.      IMPLEMENTATION.  Owners are permitted to dela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mplementation of rent changes while the HUD Fiel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ffice/Contract Administrator is processing the appe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-54.      TENANT NOTIFICATION.  Rents resulting from the appe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ill be implemented 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  Projects with 100 percent Section 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Since Section 8 tenants are not affected by th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increase in gross rents, there is no need for th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normal 30-day notification period accorded market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ate tenants.  Owners may bill HUD for the new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Section 8 rents on the next regular billing cycl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under that contract.  They must also comply with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andbook HUD-4350.3, Occupancy Requirements of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Subsidized Multifamily Housing Programs, Exhibit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3-4 by completing a new form HUD-50059 and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ppropriate workshee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.    Projects Subject to 24 CFR 245 Tenant Comment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Procedur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Owners may implement HUD approved changes in rents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only after they have complied with tenant notic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equirements and completed any HUD-50059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7-55 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equivalent worksheet required by Handbook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UD-4350.3, Exhibit 3-4.  See page 7-46 of this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andboo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.    All other Projec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If the appeal results in an increase to the Tenant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ent, the owner must give the tenant 30 days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dvance written notice of the increase.  Th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Notice must specify the new Tenant Rent and date it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will be effectiv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55.       INITIAL APPEAL TO FIELD OFFIC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  ALL PROJEC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The appeal must be in writing and postmarked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within 30 days of the date of the rental rat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djustment decision letter.  It must, at a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minimum, includ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1)   A letter explaining why the owner disagrees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with our decision and stating the rents being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sought in the appe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2)   All information required in the initial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submission in accordance with Chapter 7,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Section 4, Paragraph 7-22 of this Handboo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.    Projects Subject to Title 24 CFR 245's Tenant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Comment Procedur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If the owner makes any material change in any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documents submitted in the initial submission, it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no longer constitutes an appeal, but is now a new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ent increase request and must comply with this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andbook chapt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56.       FINAL APPEAL.  If the owner does not agree with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itial appeal decision, the owner may submit a fin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ppeal to the Director, Regional Office of Housing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owner may, but is not required to, implement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nt adjustments while the final appeal is be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ocessed.  After the final decision is made, if tha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 7-5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cision results in a rent increase, the tenants mu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e given a 30 day notice before the new rents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ffectiv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The final appeal must be in writing and postmark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ithin 30 days of the date of the initial appe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cision lett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The owner must send the Director, Regional Offi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Housing, the follow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)  A copy of the original decision letter,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companied by any supporting documentatio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ent with the original request or involved i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original decis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)  A copy letter explaining why the owne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isagrees with the decision on the initia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ppe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The owner must also send a copy of the lett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quired in Item B-2 above to the Fiel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fice/Contract Administrat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 The owner may request a meeting with the Region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irector of Housing, but such a meeting must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quested and completed during the 30 day fin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ppeal perio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.   The Regional Office will process the appeal with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0 days.  The owner may, but is not required to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mplement rent adjustments while the Reg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views the appeal.  When the Regional Offi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ssues a decision on the final appeal, rents mu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 implemented as previously described und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aragraph 7-54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57.     FURTHER APPEAL.  Any decision rendered by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gional Director of Housing will be final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ill not be subject to further appeal above th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eve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7-57 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PPENDIX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Subpart D -- Procedures for Request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Approval of an Increase in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Maximum Permissible R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/92                            7-5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>
          <w:rFonts w:eastAsia="MS Mincho;ＭＳ 明朝"/>
        </w:rPr>
        <w:t>APPENDIX 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ffice of Assistant Secretary for Housing, HUD            245.31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7-59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PPENDIX 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45.320                               24 CFR Ch. II (4-1-92 Edition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/92                             7-6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>
          <w:rFonts w:eastAsia="MS Mincho;ＭＳ 明朝"/>
        </w:rPr>
        <w:t>APPENDIX 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ffice of Assistant Secretary for Housing, HUD            245.41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7-61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PPENDIX 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45.415                               24 CFR Ch. II (4-1-92 Edition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/92                             7-6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>
          <w:rFonts w:eastAsia="MS Mincho;ＭＳ 明朝"/>
        </w:rPr>
        <w:t>APPENDIX 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ffice of Assistant Secretary for Housing, HUD            245.43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7-63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PPENDIX 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45.50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/92                             7-6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APPENDIX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WNER'S CERTIFICATION AS TO COMPLIANCE WITH TENANT COM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CEDURES IN 24 CFR 245 (FORMERLY IN 24 CFR 401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FHA or Non-Insu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 Name ______________________Project No.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ting on behalf of_____________________________________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roject Owner, I certify that project management has tak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 of the actions listed bellow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)    Distributed a Notice to Tenants, in the forms and mann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equired by 24 CFR 245.310 and 245.410.  (24 CFR 245.41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pplies only if a reduction in utility allowances i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posed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)    Took reasonable steps to assure that any posted Notic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emained intact and in legible form for the full commen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eriod required by 24 CFR 245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)    Made all materials submitted to justify the increas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vailable during normal business hours in a place reasonabl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venient to project reside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)    Honored any resident's request to inspect those materia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)    Reviewed and evaluated all comments received from projec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esidents or their authorized representativ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)    Examined all materials submitted to HUD/the State Agency i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upport of the rent increase reques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 also certify, that all information submitted with my r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rease request is true, correct and comple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RNING:  18 U.S.C. 1001 provides, among other things,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oever knowingly and willingly makes or uses a document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riting containing any, false, fictitious, or fraudulent stat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entry, in any matter within the jurisdiction of any depart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agency of the United States, shall be fined not more th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$10,000 or imprisoned for not more than 5 years, or both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igned by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a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it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ignature                     Dat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7-65  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PPENDIX 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ERTIFICATION AS TO PURCHASING PRACTICES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ASONABLENESS OF EXPENS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FHA or Non-insu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 Name______________________ Project No. 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cting on behalf of, __________________________________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 Owner, I certify that ALL of the following statements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u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)   The project is obtaining utilities at the lowest rat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vail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)   The project has received or requested any tax relief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hich it is eligible and management has analyze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ject's property tax bills and appealed any assessm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hich appeared unreason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)   Amounts paid to individuals or companies having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dentity-of-interest with the owner or the management agent we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ot excess of the costs that would have been incurred in mak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rms-length purchases on the open marke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)   Management has exerted reasonable effort to take advantag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 discounts and has credited the project with 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iscounts, rebates or commissions received with respect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urchases, service contracts and other transactions made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ehalf of the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)   Management has obtained contracts, materials, supplie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rvices, including the preparation of the annual audit,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erms most advantageous to the project and at costs not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xcess of amounts ordinarily paid for comparable contract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aterials, supplies and services in the area in which su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rvices, supplies, or materials are furnish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)   Management has solicited verbal or written cost estimate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s necessary to comply with the Paragraphs 3 through 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bove.  Management has documented the reasons for accep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ther than the lowest bid and will make the document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vailable to HUD, upon reques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7-6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APPENDIX 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RN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     18 U.S.C. 1001 provides, among other things, tha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hoever knowingly and willingly makes or uses a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ocument or writing containing any false, fictitious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r fraudulent statement or entry, in any matter with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jurisdiction of any department or agency of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United States, shall be fined not more than $10,000 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mprisoned for not more than 5 years, or both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     12 U.S.C. 1715z-4 provides in part:  "Whoever, as a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wner of a property which is security for a mortgag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covering multifamily housing, as defined in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gulations of the Secretary) or as a stockholde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eneficial owner ... trust ... or as an officer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irector or agent of any such owner (1) willfully use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r authorizes use of any part of the rents or othe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unds derived from the property covered by such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ortgage in violation of a regulation ... (2) willfull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nd knowingly uses or authorizes the use, while such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ortgage is in default, of any part of the rents 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xpense ... shall be fined not more than $5,000 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mprisoned not more than 3 years or both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gned by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          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me                                      Tit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          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gnature                                 Dat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7-67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PPENDIX 4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NT INCREASE BUDGET WORKSHEET-RENT INCREAS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PREAD SHEET INSTRUCTIONS FOR COMPLE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.   Instructions for Rent Increase Spread Shee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.   Enter the follow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 Project Name;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 FHA #;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 Management Agent - if managed by Propert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nagement Agent;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.  Percentage fee or PUPM Cap.  Agent certificatio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ntains authorized percent fee or PUPM Cap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2.   If Applicable, complete the Rent Structure-current a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posed and compute monthly potenti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B.   Income and Expense Projec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.   Enter Actual Expenses for prior FY in column 1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2.   Enter Expense from current FY to date and numbe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f months covered.  (Do not annualized) in column 2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3.   Enter Budget Projections in column 3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4.   Cash Requirements provides for entry of the follow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ay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1)   Mortgage (principal)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2)   Reserve for Replacem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3)   Painting Reserv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4)   Distribu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5)   Other - Cash expenditures no expend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)   Capital expenditure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)   Other Reserv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 - Account codes should parallel those on the HUD-92410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/92                          7-6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APPENDIX 4b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SAMP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wner Explanation of Income and Expense Estimat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210  -    Advertising and Renting Expense.  This includes:  1)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$200 for periodic ads in local newspaper; and 2)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st of credit reports on new applica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351  -    Bookkeeping Payroll and Services.  Includes thi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ject's share of centralized accounting operation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sts are prorated over all of the 20 projects manag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y our agent, Professional Management, Inc.  Costs ar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rated according to each project's relative volume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ransac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310  -    Clerical and Occupancy Salaries.  Includes one-fourth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ne occupancy clerk's time.  Occupancy clerk also work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or XYZ Apartments and Evergreen Apart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311  -    Office Supplies.  Projects a 4 percent inflationar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crease over the prior year's actual expen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330  -    Manager's Salary.  Includes manager's salary plu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ntract rent on a 2-bedroom apartment.  As payrol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chedule shows, manager will receive a $100 per month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crease for cost-of-living and performance bonus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340  -    Legal.  This represents retainer for an attorney wh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andles all routine project matters.  This is less tha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last year's actual expense.  Last year, a larger tha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usual number of evictions were required because of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ormer agent's failure to effectively scree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pplicants.  That agent was removed 6 months ago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350  -    Auditing.  Represents the contract price for the annua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udit required by Handbook 2000.4.  After obtain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posals from two other firms, we executed a contrac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ith Jones and Smith, Inc.  Their bid was $1,200 les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an the other bids and we understand that HUD Fiel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ffices have found their work accept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360  -    Telephone and Answering Services.  Includes loca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elephone service and answering service for evening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nd Sunday.  Allows for $15 per month increase i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7-69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PPENDIX 4b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nswering service, effective November 1, and $5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crease in base telephone service ra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390  -    Miscellaneous Administrative.  Last year's actu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450  -    Electricity.  Reflects 4 percent rate increase and 5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ercent decrease in consumption because are describ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 our cover letter.  NOTE:  Utility company ha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quested a 6 percent increase.  Since the Commissione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usually approves only about 2/3 of the requested rate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e are budgeting for only a 4 percent increase.  We ar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ssuming that the increase will become effectiv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ebruary 1, 1986, the date requested by the utilit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mpan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451  -    Water.  This is a 10 percent decrease over last fisca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year's actual costs.  While not rate changes ar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xpected, consumption should decline somewhat.  Las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year's consumption was increased by:  1)  drough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nditions; and 2)  watering of newly seeded law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452  -    Gas.  Reflects 5 percent rate increase that has bee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pproved by the utility commission and will becom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ffective December 1985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453  -    Sewer.  Represents a 10 percent decrease from las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year'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ctual.  Sewer expense is one third of the wate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xpense is expected to decrease for reasons discuss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bov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545  -    Elevator.  Cost of service contract with Elevators, Inc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is amount was the lowest of the three bids w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btained last Spr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510  -    Janitorial and Cleaning.  Last year's actual, plus 4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ercent inflationary increa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570  -    Motor Vehicle.  Last year's actu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519  -    Exterminating.  Project's contract with Bug-Off provide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or one visit per month at cost of $100 each.  Thi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mount was $10 higher per visit than other proposal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ut we accepted this proposal because contractor'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erformance over past 3 years has been excell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7-7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>
          <w:rFonts w:eastAsia="MS Mincho;ＭＳ 明朝"/>
        </w:rPr>
        <w:t>APPENDIX 4b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525 -     Trash Removal.  Contract rate increased by $30 t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$380/month, effective last May.  This increase i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artly reflected in the partial year's HUD-92410 a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ully reflected in the budget.  Trash is removed twic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 wee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530 -     Security.  Cost of new deadbolt locks for 15 units 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vans Street.  There have been several break-ins a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ingle family homes near that side of the project.  W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lso have asked the police department to increas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atrols in that are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537 -     Grounds.  Contract with Evergreen Grounds cover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upplies and labor at $6,000/year.  Contract expires 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ecember 1986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560 -     Decorating and Interior Painting.  Represents cost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painting 12 units.  Apartments of long-term resident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re repainted every 4 years.  Replacement reserves wil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ay for any needed drapery or carpet replac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541 -     Repairs Materials.  Represents last year's repairs plu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 4 percent inflationary increase.  None of the pri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eriod's repair expenses were reimbursed out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placement reserves; all were routine repai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540 -     Repairs Payroll.  Includes;  a) salary expense for tw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aintenance men at rates shown in the attached payrol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chedule; and b) a 50 percent discount on on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aintenance men's r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710 -     Property Taxes.  The county has increased the assess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value by 5 percent; tax rate in unchanged.  Two year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go, we successfully appealed the county's calcula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f the project's assessed value.  At that time,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alculation has used incorrect assumptions on incom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nd expense levels.  Since the new, increased assess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value used the revised assumptions agreed to in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ppeal, we are accepting the assessed value a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ccura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711 -     Payroll Taxes.  Budgeted at 11 percent (6.7 perc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ICA, 4.3 percent combined State and Federa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unemployment) of salaries listed in the attach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7-71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PPENDIX 4b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ayroll schedule.  Increased cost is due t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st-of-living increases in employee's base pa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719       Miscellaneous Taxes and License.  Includes loca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licensing fees for project elevato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720       Property and Liability Insurance.  Cost of an all-risk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olicy with Safeguard, In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722       Workmen Compensation.  Policy covers all of agent'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mployees.  This is project's prorated share of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otal cost of the policy; the proration covers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mployees listed on the attached payroll schedu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placement Reserve.  Includes $15 PUM increase 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onthly deposits to be implemented with this r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crease.  Deposits have not been increased sinc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ject commenced occupance in 1978.  Attached is a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greement formalizing this increase in deposi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ject Improvements.  Includes one-fourth of the cos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f painting the project exterior.  (Future exteri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ainting costs will be paid from the replacem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serve.  Costs of exterior painting were considered 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stablishing the new deposit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ervice Income.  Average of actual income for last 2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years.  Laundry machines are leased from Wash and Dry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corporated.  Income has consistently stayed at thi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leve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vestment Income.  $6,000 to the $48,000 replacem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serve (balance as of May 31, 1985) will be withdraw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or roof repairs.  The remaining $42,000 will b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vested 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$34,000 in Treasury Notes at 9.24 percent. $8,000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n insured money market account at 8.5 perc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NOTE:  All replacement reserve interest is deposited 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project operating account.  State law requires tha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terest earned on tenant security deposits be pass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rough to tena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7-7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MS Mincho;ＭＳ 明朝"/>
        </w:rPr>
        <w:t>APPENDIX 4b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Vacancy Loss.  Decreased from prior year because we exp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ew agent to reduce tenant turnover and more aggressive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arket uni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anagement Fees.  Will request a one-half percent increase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ees, effective March 1, 1983, if new agent performs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xpected.  Agent has already made significant progress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urning the project aroun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OTE:  Line items should reference the specific HUD-9241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ccount Code.  Where the increase is less that 5 percent, n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justification is required.  Capital expenditures should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e included in 92410 line item Budget but in other Cas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xpen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the rent increase is based on capital expenditures (non-reoccurring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reserve analysis should be includ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7-73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PPENDIX 4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Original Interest Rate on Mortga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6.75%    7.00%    7.25%    7.50%    7.75%    8.00%    8.25%   8.50%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0  4.7021    4.9192   5.1383   5.3594   5.5821   5.8067   6.0328  6.260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5  4.5639    4.7735   4.9851   5.1987   5.4141   5.6314   5.8054  6.071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0  4.4152    4.6160   4.8189   5.0237   5.2303   5.4389   5.6492  5.861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5  4.2560    4.4469   4.6397   4.8343   5.0307   5.2290   5.4290  5.630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0  4.0864    4.2662   4.4476   4.6307   4.8155   5.0019   5.1898  5.379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 7-7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ＭＳ 明朝"/>
        </w:rPr>
        <w:t>APPENDIX 4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</w:t>
      </w:r>
      <w:hyperlink r:id="rId2">
        <w:r>
          <w:rPr>
            <w:rStyle w:val="InternetLink"/>
            <w:rFonts w:eastAsia="MS Mincho;ＭＳ 明朝"/>
          </w:rPr>
          <w:t>Budget Worksheet</w:t>
        </w:r>
      </w:hyperlink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come and Expen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jec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7-75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PPENDIX 4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 7-7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APPENDIX 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NT COMPUTATION WORKSHEE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STRUCTIONS FOR COMPLE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  Enter the follow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.    Project Nam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2.    FHA Numb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3.    Management Ag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4.    Management Fee - Enter percent or PUPM Fee if capp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- Information can be obtained from Manageme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ertific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5.    Initial Mortgage - For 236's 221(d)(3) and 202'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6.    Replacement Cost for 221(d)(4)'s, 207 and 231'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7.    Modified Mortgage - If modified indicate YES and ent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ebt Service (P &amp; I and MIP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8.    Under workout - If project under workout enter YES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orkout Payment and ending da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9.    Initial Equity - Enter for 236's and 221(d)(3) on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0.   Debt Service Rate - Enter for 221(d)(3)'s, 207's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21(d)(4)'s, 231's and 202'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B.   Compute the follow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.    Box A - Substitute requested valves and compute Deb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ervice that will be allow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)   Use formula that pertains to specific section of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)   Deregulated projects under alternative mechanism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nsure you enter appraised Replacement Cos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)   207's, 221(d) (4) and 231's not deregulated add 2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ercent mortgage to Replacement Cos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7-77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PPENDIX 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  Box B - Compute allowed return or income Reserve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36's and 221(d)(3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)   Non-profit projects transferred to limit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ividend use Income Reserve computation no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istribution comput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  Total Cash needs less Management - Box 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)   Enter allowed amounts from Rent Increase Budge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orksheet less Manag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)   Enter Funding to Reserve that will be authoriz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)   Enter computed Debt Servic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)   Enter computed return or Income Reserv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  Management/Vacancy Factor, Box D - If Fee is not capp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actor equals (1 - Mortgage Fee) x(1 - Vacancy).  If Fee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apped factor equals (1 - Vacancy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.   Compute Authorized Monthly Rent Potential, Box E and F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)   Rent Potential (includes other Income) equal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otal cash (Box E) divided by Mortgage/Vacanc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actor (Box D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)   Authorized Potential equals Rent Potential les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ther Incom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)   Other Income equals commercial income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garage/parking and laundr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2)   Monthly potential equals Authorized Potenti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ivided by 12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3)   Percentage Increase equals (Authoriz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otential less Current Potential) divided b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urrent Potenti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.   Market Rent Potential, Box G - (236's only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)   Compute annual HUD subsidy (See Attachment _____________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7-7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APPENDIX 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)   New Market Potential equals new Authoriz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otential plus HUD subsid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)   Market Rent Ratio equals new Market Potenti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ivided by new Authorized Potenti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.   Unit Rent Computations, Box H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)   Authorized Rent levels - for each unit typ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ultiply current unit rent by percent increa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)   Market Rate (236 projects only) multip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uthorized Rent times Market Rent Ratio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7-79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PPENDIX 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RENT COMPUTATION WORKSHEE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JECT NAME _________________   FHA #___________  DATE 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NAGEMENT AGENT _____________   FEE ____________ (Capped Y/N)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RTGAGE _____________________   REPLACEMENT COST 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236, 221(d)(3) and 202)         OR APPRAISED VALU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(207, 221(d)(4), 231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DIFIED MORTGAGE (Y/N) ______   UNDER WORKOUT (Y/N) 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If yes) Debt service ________   If yes w/o Payment 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(P &amp; I &amp; MIP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Ending Date ___/___/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ITIAL EQUITY _______________   DEBT SERVICE RATE 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If NP, Total Initial Equity = 0)    (Line 5d 2264A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36 &amp; 221(d)(3) ONLY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OX A                 DEBT SERVICE COMPUT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36 = Mortgage x .03034273 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21(d)(3) = Mortgage x Debt Service Rate 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07/231 = Replacement Cost x Debt Service Rate 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(Replacement Cost is new appraised cost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02/207/221/231 = (Replacement Cost + Working Capital) x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Debt Service Rate 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(Projects not deregulated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orking Capital = 2 percent mortga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 7-8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APPENDIX 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OX B                 DISTRIBUTION COMPUT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36/221(d)(3) = Initial Equity x .06 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07/231/221(d)(4) = Allowance calculated in conjunction with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Debt Servic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INCOME RESERVE (NON-PROFITS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36 NP = Mortgage Payment x .06393 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21(d)(3) NP = Mortgage Payment x .05263 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OX C                RENT POTENTIAL COMPUT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llowed Expenses                                __________________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ess Management                             (________________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lu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serves                                     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bt Service                                 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turn/Net Income Reserve                    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otal Cash less Management                      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OX D                 MANAGEMENT/VACANCY FACT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uthorized Management Fee __________________% (1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llowed Vacancy Percent   __________________ (5% or 7%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actor = (1 - Management Fee) x (1 - Vacancy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1)  PUPM Cap (Y/N)  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f yes Fee = 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llowed PUPM    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OX 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NT POTENTIAL = Total Cash divided by Factor (Box D above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No PUPM Cap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NT POTENTIAL (PUPM Cap) = Total Cash/Factor + (PUPM Managemen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Fee x 12 x Number of Unit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7-81  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PPENDIX 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OX F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RENT POTENTIAL                         __________________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 Less Other Income                      (________________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.  Authorized Potential                   __________________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4.  Monthly Potential (Authorize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otential/12)                          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5.  Percent Increase (Authorized Potential - Curren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otential divided by Current Potentia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>
          <w:rFonts w:eastAsia="MS Mincho;ＭＳ 明朝"/>
        </w:rPr>
        <w:t>__________________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OX G           MARKET RENT POTENTIAL (236's ONLY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nual Subsidy (Interest Reduction Payment)  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uthorized Annual Rent Potential (BOX F)     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ew Annual Market Rent Potential             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arket Rent Ratio (New Annual Market Ren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otential Divided b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uthorized Annual Ren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otential  BOX F )         __________________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OX H                 UNIT RENT COMPUTATION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nit 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urrent Unit 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 + % Increas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uthorized Uni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7-8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APPENDIX 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MARKET RENT (236 ONLY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uthorized Uni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Market Ratio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New Market R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UTILITY ALLOWANC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urrent Utilit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llowanc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pproved Utilit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llowanc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7-83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PPENDIX 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QUEST TO INCREASE MONTHLY REPLACEMENT RESERVE DEPOSI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ROJECT NAME ______________________   MORTGAGEE 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FHA OR NON-INSUR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ROJECT NUMBER 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 hereby request an increase in the monthly deposits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lacement Reserve/Painting from the current amount a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.  Attached is the Reserve Analysis in suppor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reques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gned by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WN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M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T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     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GNATURE                               DAT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7-8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APPENDIX 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MENDMENT TO REGULATORY AGREEMENT FOR SECTION 220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221(d) (4) PROJECTS (FORMS 92466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 (a) The owner shall not rent the units for a period of les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an thirty (30) days.  Commercial facilities shall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nted for such use and upon such terms as determined by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wner.  Subleasing of dwelling accommodations, except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ubleases of single dwelling accommodations by the tena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reof, shall be prohibited without prior written approv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 the owner and the Secretary and any lease shall s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vide.  Upon discovery of any unapproved sublease, own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hall immediately demand cancellation and notify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cretary thereof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* (For projects constructed for family use and do no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ave a Section 8 Contract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b) Owners may charge to and receive from any tenant su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mounts as from time to time may be mutually agreed up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etween the tenant and the owner for any rent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ccommodations, facilities and/or services which may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urnished by the Owner or others to such tenant upon 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ques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* (For projects constructed exclusively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andicapped tenants or who receive assista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nder Section 8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b) Owners may charge to and receive from any tenant su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mounts as from time to time may be mutually agreed up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etween the tenant and owner for accommodations.  Tena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ceiving Section 8 assistance shall have their r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termined by the HAP Contract.  No charge shall be mad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owever, for facilities or services without the approval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Secretar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c) In the event the project is under jurisdiction of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ocal rent control law or ordinance and the owner desir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Secretary to preempt those controls, the owner sh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mply with applicable regulations or instructions in eff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t the time of application or preemption, currently 24 CF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art 246, Subpart B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Delete the paragraph which does not pertain to the project 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nd.  Do not delete paragraphs (a) and (b).  Your choice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mited to (b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7-85 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PPENDIX 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GULATORY AGREEMENT AMENDMENT FOR MORTGAGES LIMITE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DISTRIBUTION PROJEC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  Subparagraph ___________  6(e)(1) in Form 92466, or it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unterpart  of the Regulatory Agreement dated ________ i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nnection with FHA Project No._________ is hereby amend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o read 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e)  Make, or receive and retain, any distribution of asset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r any income of any kind of the project except surplu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sh and except on the following condition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1)  All distributions shall be made only as of an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fter the end of a semiannual or annual fiscal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eriod, and only as permitted by the law of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pplicable jurisdiction; all distributions in any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one fiscal year shall be limited to  1/_______ pe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entum on the initial equity investment, a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determined by the Secretary which shall b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umulative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  The Regulatory Agreement is further amended by adding a new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aragraph at the end of the Regulatory Agreement (i.e. #18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 Form 2466) 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18) Owners shall establish and maintain, in addition to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serve Fund for Replacements, a Residual Receipts Fu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y depositing thereto, with the mortgagee, the Residu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ceipts within 60 days after the end of the semi-annu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r annual fiscal period within which suc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ceipts are realized.  Residual receipts shall b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isbursed only at the direction of the Secretary, wh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hall have the power and authority to direct that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sidual receipts, or any part thereof, be used f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uch purposes as the Secretary may determin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term "residual receipts" means any cash remain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t the end of a semi-annual or annual fiscal perio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fter deducting from surplus cash the amount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istribution as limited by paragraph 6(e) hereof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7-8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MS Mincho;ＭＳ 明朝"/>
        </w:rPr>
        <w:t>APPENDIX 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DDENDUM TO REGULATORY AGREEMENT AND/OR CORPOR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HARTER FOR 207, 223(f), 608, 213 RENTAL, 234 RENTAL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03, 810, 231(c)4 OR OWNERS OF 220 OR 221(D) (4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JECTS WHOSE OWNERS CHOOSE THE ALTERNATE METHO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aragraph ____________________ of the Regulatory Agre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orporate Charter) 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ed              in connection with FHA Project No. 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hereby amended by adding the follow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s an alternative to the determination of rents by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retary based on increases in taxes and operating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intenance costs, the owner may request and the Secretary sh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e rent levels determined by the owner, provided tha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The owner submits a certified appraisal of the property as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ntal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The owner provided a schedule of proposed unit rent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ross potential incom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The owner for the initial determination shall provide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ppraisal conducted by a licensed appraiser of the proper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based on its use as residential rental property) whi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cludes a rental analysis of comparable conventional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inanced rental properties in the area and which shows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posed rent.  For subsequent submissions, the owner m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use a qualified appraiser, a certified public accountant,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 certified member of a national housing manage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rganization to perform the rental analysi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 The owner agrees that if any units in a project are assis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under the United States Housing Act of 1937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termination of rent levels for those units receiving su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ssistance shall be processed in accordance with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pplicable section of that 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 Upon request by the owner, and provided there are n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violations of this agreement, the Secretary shall appro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ntal rates based on the lesser of the following method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)   By using the sum of the operating costs as determin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y the Secretary and the amount derived by multiply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7-87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PPENDIX 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debt service factor by the projects' apprais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rket value as residential rental property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termine the approved Gross Potential Rent;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)   By using the comparable rents for simila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ventionally financed projects to determine the Gro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otential Rents allow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      The owner agrees that in the event the alternat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ethod of maximum rent determination is reques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rsuant to 24 CFR 207.19(e)(2)(ii), which results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project being or becoming subject to local r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trol and, further, that should preemption of tho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trols be requested, he/she must fully comply wi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pplicable regulations in effect at the time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ques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7-8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PPENDIX 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PART 246 -- LOCAL RENT CONTRO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          </w:t>
      </w:r>
      <w:hyperlink r:id="rId3">
        <w:r>
          <w:rPr>
            <w:rStyle w:val="InternetLink"/>
            <w:rFonts w:eastAsia="Courier New"/>
          </w:rPr>
          <w:t xml:space="preserve"> </w:t>
        </w:r>
        <w:r>
          <w:rPr>
            <w:rStyle w:val="InternetLink"/>
            <w:rFonts w:eastAsia="MS Mincho;ＭＳ 明朝"/>
          </w:rPr>
          <w:t>24 CFR Ch. II (4-1-92 Edition)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7-89 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PPENDIX 1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ffice of Assistant Secretary for Housing, HUD            246.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/92                             7-9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>
          <w:rFonts w:eastAsia="MS Mincho;ＭＳ 明朝"/>
        </w:rPr>
        <w:t>APPENDIX 1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46.8                               24 CFR Ch. II (4-1-92 Edition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7-91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PPENDIX 1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ffice of Assistant Secretary for Housing, HUD            246.1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/92                             7-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APPENDIX 1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46.11                               24 CFR Ch. II (4-1-92 Edition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7-93 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PPENDIX 1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ffice of Assistant Secretary for Housing, HUD            246.3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/92                             7-9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APPENDIX 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</w:t>
      </w:r>
      <w:r>
        <w:rPr>
          <w:rFonts w:eastAsia="MS Mincho;ＭＳ 明朝"/>
        </w:rPr>
        <w:t>Mortgagee Letter 83-2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ctober 25, 198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MORANDUM FOR:  ALL APPROVED MORTGAGE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TENTION:  Multifamily Mortgage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:     W.  Calvert Brand, General Deputy Assistant Secretar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JECT:  Requirements for multifamily Insured Projec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  Property Insurance Requirem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  Increases in Replacement Reserve Depos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  Investment of Replacement Reserves and Residu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ceip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  Distribution of Form HUD-9807, Request for Termin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Multifamily Mortgage Insuranc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 Clarification of Property Insurance Requirements.  24 CF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07.260(c) requires that all projects encumbered by FHA insu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tgages must carry hazard insurance policies which mee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ments of the Federal Housing Commissioner.  Since tho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ulations also make mortgagees responsible for monitoring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equacy of the coverage and for obtaining insurance wh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tgagors fail to do so, several mortgage companies have ask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Department to clarify its insurance requirements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ltifamily projects.  That clarification follow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ction 207.10 of the Regulations requires that multifami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s carry a fire and extended coverage insurance policy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 amount that meets the coinsurance requirements of the insur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is at least equal to 80 percent of the actual cash valu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roject's insurable improvements and equipment.  The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urance requirements apply as long as the mortgage is insu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y HUD and regardless of the unpaid principal balance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tgage.  To determine the amount of insurance required 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 completion, mortgagees must use the estimate of insura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lue shown in construction costs that have occurred si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 completion.  After the first year of project operatio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 will consider insurance coverage to be adequate i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urance coverage met the insurer's coinsurance requirements 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time the policy was issued an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7-95 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PPENDIX 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a)  the policy is endorsed with an agreed amount clause in whi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insurer acknowledges the adequacy of the insur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verage and agrees not to invoke any coinsurance penalty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b)  the insurer annually certifies that the insurance coverag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eets its coinsurance requirements;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)  the mortgagor/the insurance agent/the mortgagee annual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rrectly recomputes the project's insurable value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pplying cost factors published in one of the national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cognized building cost indices and insurance coverage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creased to 8096 (or any higher percentage required by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surer's coinsurance clause) of the revised insur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valu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f the mortgagor refuse to pay any higher premiu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ociated with required increases in insurance coverage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tgagee must pay the additional premiums and bill the mortgag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those premiu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 Increase in Monthly Deposits to the Reserve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lacements.  All projects subject to the replacement reser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visions of the revised Section 8 New Construction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stantial Rehabilitation regulations must increase thei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nthly deposits to the replacement reserve annually by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centage amount of the annual adjustment approved for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.  The revised regulations apply to all older Section 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s whose owners voluntarily opted to be bound by tho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ulations and, except as noted below, all insured and non-insu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s for which Agreements to Enter Into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istance Payments Contracts (AHAPs) were executed on or af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vember 5, 1979 for New Construction projects or February 20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80 for Substantial Rehabilitation projects.  The replac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erve requirements of the revised Section 8 regulations do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y to previously HUD-owned projects sold pursuant to S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86 (Subpart C). partially assisted projects, or Section 202/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le HUD regulations do not require increases in deposits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ther projects, regulatory agreements on insured and HUD-he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s do authorized HUD Field staff to approve changes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mounts of the monthly deposits.  When processing rent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reases, HUD staff will analyze the adequacy of the depos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suggest that owners increase the deposits if the increas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 needed to meet replacement needs of the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7-9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APPENDIX 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never deposits are increased pursuant to either of the tw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ceding paragraphs, the Field Office will send the mortgag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e a Form HUD-9250, Reserve for Replacements Authoriz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Form will specify the amount and effective date of the ne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osi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 Investment of Reserves for Replacements and Residua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eceip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.    Replacement Reserves.  The revised Section 8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gulations require that projects subject to thos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gulations invest the Reserve for Replacements.  Whil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UD regulations do not mandate that other project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vest their Replacement Reserves, HUD encourag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wners to do so as prudent investment can offse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flationary increases in repair costs and enhance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oject's financial condition.  If an owner elects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vest the Replacement Reserve, the Mortgagee'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ertificate (Form HUD-92434) provides that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ortgagee must permit the investment.  Either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ortgagee or the mortgagor may effect the investment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ortgagors subject to the revised Section 8 regulation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ust retain any investment earnings in the Reserv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ortgagors not subject to the revised Section 8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regulations must deposit investment earnings i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either the project's operating account for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Reserve for Replacements; the choice rests with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e mortgagor.  Investment earnings may not b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distributed directly to mortgagors without regar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o surplus cash consider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.    Residual Receipts.  In the past only projects subjec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o Subpart F of the revised Section 8 regulations we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quired to invest Residual Receipts.  While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gulatory Agreements for other projects give HU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ntrol over the use and investment of Residual Receip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unds, in the past HUD has elected to allow thos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ortgagors to choose to invest or not to invest thes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unds.  We are now changing the requirements for thes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ojects.  Effective immediately, we are requiring tha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ll projects' Residual Receipts be invested and tha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ny earnings on the investment be credited to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sidual Receipts account.  Residual Receipts may b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vested only in the accounts or securities list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under Paragraph c below.  While mortgagors relinquish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7-97  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PPENDIX 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ntrol over Residual Receipts when they signed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ject Regulatory Agreement, at the present tim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ill allow the mortgagors to select among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uthorized forms of investment so long as the mortgag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xercises due care and attempts to maximize earnings t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extent consistent with the project's liquidit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nee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.   Forms of Investment.  Reserves for Replacement a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sidual Receipts may be invested in Treasur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ecurities, securities issued by a Federal agency 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eposits which are insured by an agency of the Federa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government.  Acceptable forms of investments are list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 Paragraphs (1) through (4) below.  Neithe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sidual Receipts nor Replacement Reserves may b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vested in Repurchase Agreements (REPOS).  Investment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ust be established so as to:  (1) permit the mortgage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o convert the investment to cash at any time; and (2)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vide that the investments will at all times be unde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control of the mortgage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1)  Direct Obligations of the Federal Governmen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acked by the Full Faith and Credit of the Unite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tates.  These include U.S. Treasury Bills, Note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nd Bon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2)  Obligations of Federal Government Agencies.  Thes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nclude, for example, GNMA Mortgage Backe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ecurities, GNMA Participation Bonds and Farm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redit Administration issu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3)  Demand and Savings Deposits.  Demand and saving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eposits at commercial banks, mutual savings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loan associations and credit unions are permitted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rovided that the entire deposit is insured by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Federal Deposit Insurance Corporation (FDIC),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National Credit Union Share Insurance Fu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(NCUSIF), or the Federal Savings and Loa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nsurance Corporations (FSLIC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4)  Insured Money Market Deposit Accounts.  Investmen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n money market accounts is permitted, provide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at the account i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sured by one of the Federal agencie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dentified in Subparagraph 3c(3) abov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7-9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APPENDIX 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  Choosing Among Available Forms of Investment.  Excep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s noted below, the mortgagor has the right t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etermine which of the investment discussed 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aragraph 3c will be used and a mortgagee may no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strict the mortgagor's choice.  A mortgagor ma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uthorize a lender to select the form of investment, i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lender is willing to accept that responsibility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f a mortgagor retains the authority to choose amo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uthorized forms of investment, the mortgagee ma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quire the mortgagor to provide written direction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s to the type of investment desired.  A mortgagee ma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fuse to honor mortgagor's request for a specific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vestment only if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1)  the mortgagee determines that the mortgagor'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hoice of investment will significantly increas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lender's cost of administering the reserve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nd the mortgagee identifies another investmen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which offers liquidity, security and yield equa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o or better than that proposed by the mortgagor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2)  the proposed investment does not meet the criteria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iscussed in Paragraph 3.c. abov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.    Mortgagee Fees.  The mortgagee may charge a fee f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dministering invested residual receipts or replacem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serves if the fee is acceptable to the mortgagor.  I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re is an identity-of-interest between the mortgage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nd either the mortgagor or its management agent,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ortgagor must assure that such fees do not exceed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mounts commonly charged when there is n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dentity-of-interest between the mortgagee and mortgagor. 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ortgagor must disclose any such fees in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placement Reserve or Residual Receipts support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chedules to the annual financial stat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 Distribution of Form HUD-9807, Request for Termina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ultifamily Mortgage Insurance.  The mortgagee is requir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o submit Form HUD-9807 when the mortgage is prepaid 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rtgagor and mortgagee agree to terminate the mortgag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surance.  Instructions printed on Form HUD-9807 dir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rtgagees to mail the form only to HUD Headquarters. 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crease the accuracy of Field Office portfolio listing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ddress lists, we are now asking that mortgagees mail 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UD-9807 requests to both HUD Headquarters and the HUD Fiel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7-99  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PPENDIX 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fice having jurisdiction over the project in question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Field Office's copy should be sent to the atten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Housing Division Direct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7-10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APPENDIX 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</w:t>
      </w:r>
      <w:r>
        <w:rPr>
          <w:rFonts w:eastAsia="MS Mincho;ＭＳ 明朝"/>
        </w:rPr>
        <w:t>Mortgagee Letter 89-1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rch 28, 198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:  ALL APPROVED MORTGAGEES/ATTENTION:  Multifamily Mortgage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:      James E. Schoenberger, General Deputy Assista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ecretary for Hous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JECT:   Investment of Replacement Reserves and Residua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ceipts in Tax-Exempt Securiti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UD encourages, and in many programs requires, owners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vest Replacement Reserve and Residual Receipts Funds in ord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offset inflationary increases in repairs and replacement cos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to enhance a project's financial condi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rtgagee Letter 83-24 permitted the investmen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lacement Reserves and Residual Receipts funds only in Treasu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urities, securities issued by a Federal agency, or depos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ch are insured by an agency of the Federal government.  Whi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 encourages and often requires the investment of these fund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visions in the Tax reform Act of 1986 may prohibit mortgago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offsetting taxable interest earnings on these accounts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ssive losses from a project.  Thus, there may be a disincent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invest in taxable securities/accou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r this reason, we have reevaluated Mortgagee Letter 83-2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have attempted to identify a tax-exempt security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urities which could be used as an investment of Replac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erve and Residual Receipts funds.  We have sought to identif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ure, liquid instruments, for which the return of principal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yment of interest are assured, to the maximum possible ext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ffective immediately, in addition to the invest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urrently permitted in Mortgagee Letter 83-24, HUD will perm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urchase of the following tax-exempt securitie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   AAA rated GNMA collateralized tax-exempt bond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   AAA rated pre-refunded bonds.  These are bonds tha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riginally may have been insured as general obliga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r revenue bonds but are now secured, until the cal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ate or maturity, by an "escrow fund" consist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ntirely of direct U.S. government obligations that ar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ufficient for paying the bondholde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7-101 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PPENDIX 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S OF CAU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In order to assure that required amounts have been paid in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Replacement Reserves and Residual Receipts accounts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ctual costs (which in many cases may not be the face value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 these and other approved securities, must be shown o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ject books.  In addition, details of these transac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hould be disclosed in the footnotes to the Annual Financi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tat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When HUD approves disbursements from Replacement Reserves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sidual Receipts funds and the funds are invested in the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d/or other permitted securities, mortgagees must,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xtent that reserves are available, assure that securiti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re sold in an amount which results in proceeds suffici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o cover the disburs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Since the sale or redemption of these securities, as well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thers already permitted, may result in cash proceed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ess than the amount invested, Chapter 4, Section 10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aragraphs 1(c)(3) of Handbook 4350.1 appl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 It is incumbent upon owners and managers, when mak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cisions on the purchase of these and other approv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curities, to carefully consider the potential losses whi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ay arise from sale or redemption of the securit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 Since HUD is limiting the purchase of these securities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ose that are AAA rated, HUD will not permit, as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perating cost, fees for a Financial Advisor to assist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lecting such securities for invest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uestions on the above may be addressed to your local HU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eld Office or the Office of Multifamily Housing Managemen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lanning and Procedures Division, phone (202) 426-3944.  This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 a toll free numb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7-10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>
          <w:rFonts w:eastAsia="MS Mincho;ＭＳ 明朝"/>
        </w:rPr>
        <w:t>APPENDIX 1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ggested form of letter for use with appropriate modific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type of project and situation by Housing Management Divis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rectors in accordance with Section 4, Paragraph 8(c)(3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rtified Mai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turn Receipt Request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ccording to our records, you have received a previou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tter from the Office of Finance and Accounting, Departmen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and Urban Development, requesting submission of page 1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m (HUD-93104)  (HUD-93104A), Monthly Report of excess Incom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the excess income collected, if any, for the month(s) of....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report is required to be submitted monthly from all projec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ven in cases where there is no excess incom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You are hereby notified that, unless the requested pag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Form (HUD-93104)(HUD-93104A), Monthly Report of Excess Incom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any excess income collected for the month(s) of.....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mitted to the Office of Finance and Accounting, Departmen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and Urban Development, Attention:  Billing and Receiva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vision, 451 7th Street, S.W., Washington, D.C. 20410, with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rty (30) days of the date of this letter, the intere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duction payments to the mortgagee on behalf of this projec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ginning with the next payment falling due, will be suspended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rminated in accordance with paragraph......of the (Regulato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reement) (Interest Reduction Contract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hould such suspension occur, you will be liable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tgagee for the full amount of the next mortgage pay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lling due.  Your failure to make the full mortgage pay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in the usual time limit may result in a default unde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rms of the Mortgage which will be handed in accordance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ular default procedures.  (This last sentence is applicable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ured and HUD-held projects only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You are strongly urged to contact this office immediately i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 are any factors beyond your control or of an unusual nat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ch will prevent your immediate compliance with the abo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(To be signed by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Management Division Director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7-103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PPENDIX 1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nt Schedu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ow Rent Hous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>
          <w:rFonts w:eastAsia="MS Mincho;ＭＳ 明朝"/>
        </w:rPr>
        <w:t>HUD-92458 (2-89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>
          <w:rFonts w:eastAsia="MS Mincho;ＭＳ 明朝"/>
        </w:rPr>
        <w:t>HB 4566.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/92                             7-10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>
          <w:rFonts w:eastAsia="MS Mincho;ＭＳ 明朝"/>
        </w:rPr>
        <w:t>APPENDIX 1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7-105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PPENDIX 1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/92                             7-10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APPENDIX 14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CONFESSION OF JUDGMENT NOT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mount:                                       Dat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________________________________,  Maker of this Not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mises to pay to the order of the Secretary of Housing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rban Development (HUD), 451 Seventh Street, S.W., Washingto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C. 20410, the sum of __________________________ Dolla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$ __________________), in monthly installments of $ 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rting on __________________, 19 ____, plus one fi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allment of $________________________ on __________________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  , the due date of this No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older (HUD), its successors or assigns) may collect a l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rge of 10% on any installment that is at least five days pa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u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ailure to pay an installment within five days afte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e the installment is due shall constitute a default, and up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ch default Holder may, without notice, declare the unpai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lance to be immediately due and pay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is Note is secured by an Excess Rentals Repay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reement, a breach of which shall constitute a default und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No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 the event of default as specified above, Maker here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oints HUD as its attorney, which appointment shall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rrevocable, with the power to confess judgment against Maker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y court of law having jurisdic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hould payment not be made by the due date, Maker agrees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y interest at the rate of _____ percent ( %) per year o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mount past due until pai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aker  severally waives demand, notice and protest, and a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fense due to extension of time or other indulgence by Holder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to any substitution or release of collater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7-107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PPENDIX 14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aker agrees to pay reasonable costs of collectio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luding attorney fees', whether or not judgment is entered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No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me (typed or printed)             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dress                             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7-10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>
          <w:rFonts w:eastAsia="MS Mincho;ＭＳ 明朝"/>
        </w:rPr>
        <w:t>APPENDIX 14 b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HA Project No.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 nam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 locatio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XCESS RENTALS REPAYMENT AGREE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is Agreement is entered into this _______ day of 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 by and between ______________________________________________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eafter referred to as "Debtor", and the Secretary of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Urban Development, his successors and assigns, hereaf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erred to as "HUD" Debtor's address is 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's address is 451 Seventh Street, S.W., Washington, D.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0410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RECITAL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btor is the owner of the above-identified project, whi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subject to a first mortgage (deed of trust) held by 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ursuant to subsection 236(g) of the National Housing Ac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 U.S.C. 1715z-1(g), and by the terms of a Regulatory Agre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other contractual document entered into by Debtor with HUD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btor is obligated to accumulate and periodically pay to HUD 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ntal charges collected in excess of the basic rental charg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UD has made demand for payment of the excess rental charg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the amount of $_____________, and the undersigned warrants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 that the Debtor, as of the date of this Agreement, owes HU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amount but asserts that it is unable to pay that amount in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ump sum.  The undersigned warrants further that he/she has be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uthorized to enter into this Agreement and to execut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fession of Judgment Note secured by this Agreement (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"Note") in the above amount on behalf of the Debt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UD has agreed to accept periodic payments of said amoun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interest, as included in the No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7-109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PPENDIX 14b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UNDERTAK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refore, in consideration of Debtor's execution of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reement and of the Note, which bears interest at the rat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 percent (  %) per year, HUD agrees to forbear from pursu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s legal and equitable remedies against Debtor, but only for s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ng as Debtor makes timely payment under the terms of the No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btor shall have ________ months to pay its debt, star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the first day of the first month after full execution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Agreement.  Any unpaid principal balance of the Note, plu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 accrued interest, remaining unpaid at the end of such perio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 become due and payable immediately as set forth in the No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btor agrees to submit to HUD Forms HUD 93104 fo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nths of ___________________________________________________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ch Debtor admits have not yet been submitted and are la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o delay or omission of HUD to exercise any right to whi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might be entitled shall be construed to be a waiver of a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ch right, and every right, power and remedy enuring to HUD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quity, by law or contract may be exercised from time to time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 often as may be deemed necessary by HU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is Agreement is assignable by HUD but may be amended on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y a written instrument executed by Debtor and by HUD or 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igne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is Agreement will be executed in three counterparts, ea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which shall be deemed an original.  Debtor will receive o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unterpart, and HUD will receive two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7-11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>
          <w:rFonts w:eastAsia="MS Mincho;ＭＳ 明朝"/>
        </w:rPr>
        <w:t>APPENDIX 14b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 testimony whereof, Debtor and HUD have executed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reement effective the date first above writte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>
          <w:rFonts w:eastAsia="MS Mincho;ＭＳ 明朝"/>
        </w:rPr>
        <w:t>Debt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By: 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Secretary of Housing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Urban Develop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ness:                      By: 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Director,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Management Divis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repayment period exceeds 12 month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By: 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Regional Direct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for Hous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7-111                            9/92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d.gov/utilities/intercept.cfm?/offices/adm/hudclips/forms/files/92547-a.pdf" TargetMode="External"/><Relationship Id="rId3" Type="http://schemas.openxmlformats.org/officeDocument/2006/relationships/hyperlink" Target="http://www.gpoaccess.gov/cfr/index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8:08:00Z</dcterms:created>
  <dc:creator>BPS</dc:creator>
  <dc:description/>
  <cp:keywords/>
  <dc:language>en-US</dc:language>
  <cp:lastModifiedBy>Mistee_Alt</cp:lastModifiedBy>
  <dcterms:modified xsi:type="dcterms:W3CDTF">2007-12-23T18:08:00Z</dcterms:modified>
  <cp:revision>2</cp:revision>
  <dc:subject/>
  <dc:title>                                                   4350</dc:title>
</cp:coreProperties>
</file>