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PTER 5.  PREVENTING MORTGAGE ASSIGN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.      PURPOSE.  There are many conditions which may ca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s or a mortgage to be assigned.  Many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s can be eliminated, thus avoiding defaul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ment, by timely recognition by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ortgagee and prompt corrective action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.  The action that can be taken will v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ending on the type of default, and the righ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ilities of the mortgagee, the mortgagor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under the basic documents, contracts,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.  This Chapter is designed t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ance to the Field Office in preventing assign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HUD-insured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     TYPES OF DEFAULT.  The causes and cure for defa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differ and any corrective action must inclu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peration of the mortgagor and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Monetary Default - Failure of the mortgagor to p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y installment payment due, including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ue under any operating loss loan on any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ured by HUD.  The delinquency must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inued for 3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Mortgage Covenant Default - Failure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 to perform any covenant due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sions of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 Technical Default - Failure by the mortgagor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form any covenant due under the provision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2.  PREVENTING DEFAUL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     RECOGNITION OF POTENTIAL DEFAULTS.  Prompt and accu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cation of the causes of default or of impe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 is imperative. 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ff should utilize the following resourc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ing them in identifying possible defaults:  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ual Physical Inspection Report; 2) Management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; 3) Multifamily Unit Inspection Repor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mmary; 4) the Early Warning System for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projects; and 5) financial statements submit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mortgagor.  Upon receipt of a late notic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rtgagee, the Loan Management Branch staff shou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-1  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 the mortgagor to determine the cause for l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s and what corrective action, if necessary,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.      INDICATORS OF IMPENDING DEFAULT.  In ord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ditiously and effectively resolve project probl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prevent defaults, the Field Office must be awar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cope and type of each problem at the earli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 stage.  Projects having physical, financi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management problems could be an indication th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 is impending.  Indicators that sugges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default may exist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HIGH OR INCREASING VACANCY 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ERSISTENT PHYSICAL PROBLEMS of a serious na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such as health and safety problems,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blems, deferred maintenance, 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UNAUTHORIZED DISTRIBUTIONS, as defined in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book 4370.2, 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ing Procedures for Insured Multi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, or unauthorized diversion of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NNUAL OR MONTHLY EXPENSES exceed income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will more than likely contin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PROJECT EXPENSES ARE ABNORMALLY HIGH OR 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ared to previous years or comparable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PROJECT RENTS THAT ARE ABNORMALLY 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PROJECT RENTS IN EXCESS OF AUTHORIZED LIM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BANKRUPTCY has been declared or threaten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/spon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  RESERVE FOR REPLACEMENT FUNDS have been reque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e than once to pay for the mortgage, fue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ies, insurance, security or for rout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s for which the account was never int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 BELOW SATISFACTORY RATING on the Management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ort or Annual Physical Inspection 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.   ANNUAL FINANCIAL STATEMENTS DISCLOSE SIGNIFI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RREGULARITIES, such as qualified audito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inions; negative cash throw-offs; line i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are inconsistent with each other,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or years, or with similar projects; under-fu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and escrow accounts; increa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s payables, receivables, or bad deb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.   ANNUAL FINANCIAL STATEMENTS ARE NOT SUBMIT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60 days after close of project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.   REQUIRED MONTHLY ACCOUNTING REPORTS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to the Field Office in a timely mann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re submitted only sporadic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.   SECTION 8 UNITS THAT DO NOT MEET HOUSING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(HOS) and project funds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to immediately correct the defici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.   OWNER HAS ABANDONED OR HAS THREATENED TO ABAND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.   COMMERCIAL SPACE IS UNRENTABLE or is being re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uneconomic rents, causing a cash drain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, or commercial space detracts from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ve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.      PREVENTIVE ACTION.  If any of the above condition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ose determined by the Field Office to denot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ending default, exists at a project,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must determine, either through meeting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ions with the mortgagor, whether a pla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ive action is necessary.  Correctiv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entive action may include, but is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SURVEY/ANALYSIS OF THE LOCAL MARKET AREA c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 if high vacancies are due to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mand, failure of the mortgagor to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 and facilities found in competi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properties, or failure of the mortgag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gressively and adequately market vacant uni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project is experiencing high or increa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cancy rates, the Field Office should en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owner's policy for marketing vacant un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sufficient to attract eligible applic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dequate project income is available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 to provide services and facilit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ual or comparable to that provid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imilar and competitive projects in the lo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-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The owner is adequately maintaining the un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quickly making vacant units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-up.  A review of monthly or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nancial statements will indicate whe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enance expenses appear adequat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erly maintain the property.  The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inspection and on-sit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 should be used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 of vacant units and the length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 it takes to make a unit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-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HYSICAL INSPECTIONS should be conducted by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staff when it is determined either throu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ee's physical inspection, HUD on-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reviews, or unit inspection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urring and persistent physical problems exis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inued deterioration of the project will res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a loss occupancy and eventual defaul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Management Branch staff must develop,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Chapter 6 of this Handbook, a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ction to correct physical deficienci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ore the project to physical heal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REVIEW FINANCIAL STATEMENTS to ensure that 1)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s producing sufficient income to cov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ng expenses and funding of reserves and 2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authorized distributions have not been take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thly and annual financial statement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ed in accordance with HIM Handbook 4370.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ing Annual and Monthly Financial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If the project has a high occupancy ra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sults of the review indicate that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a negative net cash throw-off or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income is not sufficient to co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, Loan Management staff m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 the cause, e.g., if this is du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expected increases in operating expens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such as taxes, insurance, etc.), excess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fees, or rental rates below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approved schedule. 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ff must work with the owner to develop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n to correct any deficiencies discove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financial operation of the projec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ing, but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5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approving a rent increas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requiring the management ag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turn amounts in excess of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nagement fee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temporarily suspending payment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serve for Replacement Fund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 distribution of funds other than that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authorized by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uld contribute to a deteriorating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 of the project, which c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equently result in default.  If the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taff discovers there has been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authorized distribution, the owner mus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to return any and all funds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within thirty (30) days or su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 of time as determine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.  The Loan Management Branch staf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advise the mortgagor that if repay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not made, HUD will take all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ion to recover the un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ANALYSIS OF DISTRESSED OR TROUBLED PROJEC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Loan Management Branch staff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Form HUD-9815, Project Analysis Workshee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ppendix 1) to assist in servicing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blems that could result in default.  This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completed, and updated as determin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eld Office, when any of the following tak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Receipt of a Notice of Default Status Repo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Multifamily Housing Projects (Fo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-92426) or a Delinquency Notice from Regio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ing Division (RAD) for Section 20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Upon receipt of a Form HUD-92426 from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ee on an insured project or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coinsuring lender on a co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, the Field Office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knowledge receipt of the form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urn one copy to the coins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Upon receipt of an Election to Acqui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r a withdrawal of an Election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5-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quire from a coinsuring lender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ice of Multifamily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insurance Management Division,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knowledge receipt of the form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urn one copy to the coins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Upon receipt of an Election to Assig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withdrawal of an Election to Assig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Office of Multifamily Hous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s Division, will acknowled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eipt of the form and return one cop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 request for a deferment of princip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ments and modification of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A request for suspension of payments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for Replacement account, unless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adequate reserves as determin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Branch Chie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A recommendation for forbearance of princip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.   Upon receipt of the mortgagee's not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lecting to assign or foreclose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.   Loan Management staff declares proj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ou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7.   Financial and/or management difficulties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eld Office determines warrants such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.   Persistent, validated tenant complaints of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ious nature, including, but not limi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rassment, leasing irregularities, improp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rtification, discrimination, or frau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ject management or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.   Major code vio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0.   Major violations of 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1.   Request for Flexible Subsidy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2.   Request for Loan Management Set-Asid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5-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7:00Z</dcterms:created>
  <dc:creator>BPS</dc:creator>
  <dc:description/>
  <dc:language>en-US</dc:language>
  <cp:lastModifiedBy>BPS</cp:lastModifiedBy>
  <dcterms:modified xsi:type="dcterms:W3CDTF">2007-09-06T12:57:00Z</dcterms:modified>
  <cp:revision>2</cp:revision>
  <dc:subject/>
  <dc:title>                                                         4350</dc:title>
</cp:coreProperties>
</file>