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PTER 4.  RESERVE FUND FOR REPLAC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     Introduction and Applicability.  A Reserve Fun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lacements exists for most projects with HUD-insur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erly coinsured, and HUD-held mortgages.  This Chap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es to these projects as well as to Section 202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162 Direct Loan Program projects and Section 8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811 Capital Advance Program projects.  The Reser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d is generally used to help defray the cos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lacing a project's capital items.  Title 24 of the Co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Federal Regulations provides, at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07.19(f)(3)(i), "In all projects, except those involv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habilitation where the mortgage does not exce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$200,000, a fund for replacements shall be establish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tained with the mortgagee.  The amount and typ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h fund and the conditions under which it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umulated, replenished, and used, shall be specifi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harter, trust agreement, or regulatory agreement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     Regulatory Agreements for projects generally conta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typical language pertaining to the Reserve Fu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Replacements to the effect that owners shall establis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continue to maintain a reserve fund for replacements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llocation to such reserve fund in a separate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the mortgagee or in a safe and responsible deposit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ignated by the mortgagee, concurrently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ning of payments towards amortization of principal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ortgage insured or held by the Federal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er of an amount equal to $_____ per month unl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different date or amount is approved in writing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er.  Such fund, whether in the form of a cas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osit or invested in obligations of, or fully guarante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to principal by, the United States of America shall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times be under the control of the mortgage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bursements from such fund, whether for the purpos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cting replacement of structural element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chanical equipment of the project, for the cur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defaults, or for any other purpose, may be ma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y after receiving the consent in writing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er.  In the case of Section 202, 162, 801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11 projects, where HUD serves as the mortgagee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owner escrows the funds but may not withdraw the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he Reserve for Replacements Account withou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t Management Branch Chief's written permission. 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Held mortgages, HUD shall exercise control ov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erve Fund for Replacements by acting pursuant to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wn authority as well as in the stead of the mortgage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authority may be exercised only by HUD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-1                           3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    Mortgagee's Certificates generally contain the follow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ypical language that pertains to the Reserve Fun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lacements:  "Beginning on the date on which the fir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ment toward amortization is required to be made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rms of the insured mortgage or at such later date as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agreed to by you [the Federal Housing Commissioner], w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[the Mortgagee] shall require a monthly deposit with us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 depository satisfactory to us of one-twelfth (1/12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sum set forth in your Commitment for Insur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tituting a 'Reserve Fund for Replacements' which fu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subject to our order and from which fu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drawals may be made only upon the receipt of you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ten permission.  These funds will be deposited with 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the Mortgagor in cash or in the form of obligation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guaranteed as to principal by the United State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erica.  We will, upon appropriate request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or, permit the conversion of the whole 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stantial part of such cash deposits into the form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bligations of, or fully guaranteed as to principal by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United States of America.  .  .  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4    Remaining Economic Life of Building Improv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c life is the period over which improvemen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 property contribute to property value. 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 are subject to physical deterior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al or economic obsolescence, their period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fulness are limited.  For purposes of this Chapter 4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buildings" includes building structures themselves, maj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able equipment, and other on-site improvements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er mains, sewer laterals, swimming pools, parking lo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c.  As buildings deteriorate or become obsolete,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ility to serve useful purposes decreases and event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ppears.  This decline and ultimate disappeara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y may occur gradually or rapid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5                             4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     Economic Life vs. Physical Life.  The period betwe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completion of the building and the time when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longer fit or safe for use, or when it is no lon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cticable to maintain it in a safe and usable condi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its total physical life.  The total economic life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e is the period of time between the comple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uilding and the disappearance of its abil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e the service of providing housing for its int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ts (in the case of non-profit mortgagors) or n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s over and above a return on the land value (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 of profit motivated and limited dividend mortgagors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withstanding that it is structurally sound, in g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, and usable (though not functionall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fitabl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Estimates are made of both physical life and remain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onomic life, but the estimate of physical life se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maximum for the estimate of economic lif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TE:  Judicious use of the Reserve Fund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lacements is expected to extend the physical lif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the buil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Economic life can never be greater than physical lif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t it may be and frequently is less.  A structure m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sound and in good physical condition with a numb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years of physical life remaining and yet ha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ched the end of its economic life if its remain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ears of physical usefulness will not deliver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sitive cash flow or provide the service of supply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using on a cost-effective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6     Estimates of Remaining Economic Life.  In predic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aining economic life of a building, six typ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s ar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Economic background of the community or region an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ed for accommodations of the type represe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Relationship between the property and the immedi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viro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Architectural design, style, and utility from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nctional point of view and the likelihood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bsolescence attributable to new inventions, ne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terials, changes in building codes, and chang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s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rend and rate of changes of characteristics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ighborhood and their effect upon land val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-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Workmanship and durability of construction an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pidity with which natural forces cause physic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teri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Physical condition and probable cost of mainten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repair, the practices of owners and occupants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pect to maintenance, and the use or abuse to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ructures are subj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7    End of Useful Life of Building Improvements.  The usefu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fe of a building has come to an end when the building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apable of producing an annual income suffici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set the expense of operation and mainten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, and taxes, and to produce returns up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e of the land or provide the service of shelter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tended occupants in the case of non-profit ow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mprovements upon the land at that time possess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value than the amount which can be obtained from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r who will buy them and remove them from the s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is point the value of the building has dwindl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hell" value less demolition costs.  The last yea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c life are more difficult to predict than th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, so caution must be exercised to avo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-estimation of the remaining economic life for 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 in older, declining neighborhoo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8    Many projects with HUD-insured or HUD-held mortgage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written with forty year mortgages and with estim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c lives of fifty-five years.  The Reserve Fun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s was established to help ensur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live of the buildings and structures would ext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assumed 55-year economic lives.  It was no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 purpose of this Reserve Fund to provide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, dollar for dollar, capability of replacing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uilding structural components and equipment as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r out but rather to provide a readily available sour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apital that will help defray these costs in the la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 of amortization of the mortgage n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4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9    Building components generally tend to fall into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egories:  1.  Those items that are usually consi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capital items and eligible for reimbursement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erve Fund for Replacements to the ext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ility of money in that account; and, 2. 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that are usually considered to be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items.  As a guideline, repair/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s that are generally capitalized may ofte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for payment from a project's Reserve Fund, wh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expenditures that are expensed are only occasion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for payment from the Reserve 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As items, equipment, etc. that fall into eith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classifications are obtained for a project,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s that mortgagors will be mindful of energ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al considerations and will be sensitiv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s involving handicapped/disabled per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Items traditionally contemplated as eligible for draw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m this Fund include capital items such as (but n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mited to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 Replacement of refrigerators, ranges, and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jor appliances in the dwelling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 Extensive replacement of kitchen and bathro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ks and counter tops, bathroom tubs, wa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osets, and doors (exterior and interio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 Major roof repairs, including major replace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gutters, downspouts, and related eaves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f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E:  When replacing an entire roofing system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UD encourages owners to seek energy effici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oofs and bonded roof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 Major plumbing and sanitary system 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 Replacement or major overhaul of central ai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ditioning and heating systems, inclu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oling towers, water chilling units, furnace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okers, boilers, and fuel storage tan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 Overhaul of elevator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 Major repaving/resurfacing/sealcoating (sidewalk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king lots, and driveway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-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 Repainting of the entire building exteri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 Extensive replacement of si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 Extensive replacement of exterior (lawn) sprinkl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 Replacement of or major repairs to a swimm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 For certain projects, requests for capit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mprovements or enhancements to the property cou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considered.  For examples, a personal compu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some associated software could be purchas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perhaps individual air conditioning units cou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added to a project that was not air conditio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n it was built, or perhaps gutter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wnspouts could be added where necessary.  So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mprovements may be eligible if in HUD's opin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ch ite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Would result in enhancing the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Would upgrade the property and plac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y in a more favorable competi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ition in the rental mar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Would be necessary to comply with chang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, state, or federal la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Would not inordinately deplete the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, i.e., the improvement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fford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tems traditionally contemplated as ineligible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raws from this Fund include maintenance items such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but not limited to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Repainting of interior areas of project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e:  A separate interior painting reserve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kind of work may be established by mutu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greement and consent of the concerned pa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4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  Replacement of range burners, bibs, oven element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ols, valves, wiring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  Replacement of dwelling unit air conditio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onents such as fan motors and window un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ress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  Minor repairs to central air conditioning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ating systems such as valve replacements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eaning of boiler interi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  Minor roof repairs, including minor repair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utters and downspou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  Minor paving 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  Caulking and seal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  Window and screen 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  Purchase of maintenance tools and equipment su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lawn mowers or snow blow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.  Purchase of minor office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.  Inspection/recharging/replacement of fi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tinguish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.  Other items generally considered to be routi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inten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0    Adequacy of Reserve Fund for Replacements.  Owners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ze periodically the amounts in their Reserve Fun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ght of anticipated replacement needs.  Owners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y on their own personal knowledge of the phys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 of the project, evaluations made by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ing agents, and physical inspection reports furn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ir mortgagee and by HUD.  After reviewing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, owners should project how much money need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on deposit in the Reserve Fund at what point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ture.  Owners should then calculate what amounts ne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deposited and when these amounts need to be depos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rder to accommodate the projected future demand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erve Fund.  If the owners' analyses indicate a n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ncrease the rate of deposits into the Reserve Fu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s should contact the Loan Management Branch Chi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ir HUD Field Office and request HUD to authoriz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in the deposits.  These requests would usuall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in conjunction with requests for increases in ren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s so that enough revenue would exist to make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-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d depos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1   Recommended Minimum Threshold.  HUD Handbook 4465.1 REV-2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ation Analysis for Project Mortgage Insurance, g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ails on how the initial monthly deposit to the Re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 is established.  All owners should strive to r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minimum threshold for the Reserve Fun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s.  The main purpose of having a recomm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imum threshold is to have funds available for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ergency or unforeseen contingency, such as a major ro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lure or a water or sewer main break, so that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be drawn below the customary threshold.  Assu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a project is in very good physical condition an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major replacements are needed in the near future (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 years), HUD strongly recommends, but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date, that owners target a minimum amount to be hel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erve Fund that would equal or exceed the great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two amou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The initially established monthly deposit times 1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2 years)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At least $1,000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2   Adjustments to a Recommended Minimum Threshold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llar amount calculated above may need to be incr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following variabl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Physical Condition of the Project.  Projects in l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n very good condition would almost certainly ne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rger bal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Geographical Location.  Exposure to severe or unus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eather conditions as well as widely varying cost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lacements may have important conseque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Immediate Replacement Needs.  A property may be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ood physical condition and yet might have lar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pital needs in the relatively near (five yea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Changes in Replacement Items.  If non-traditio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tems, such as routine carpet replacement, are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come eligible Reserve Fund items, the minimum to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eld in the fund would certainly need to be increa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Unit composition.  Projects with more units of larg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ze typically need larger amounts in the Reserve Fu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n projects with smaller units.  For example,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4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 designed for large families consis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tirely of three and four bedroom units would alm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ways need more reserves than a project of the s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umber of units that consists of efficiencies and 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droom units because the former project usual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periences greater w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Project Size.  Larger projects typically need larg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erves than smaller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Urban vs. Rural.  Urban projects often need larg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erves than rural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3    Suspension of Deposits to the Reserve Fun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s.  In older projects where the mortgag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soned and the owner has demonstrated the will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ility to stay with the property, the Loan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 Chief may, upon the owner's request and if dee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, suspend further payments to the projec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Fund for Replacements by signing a Form HUD-925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Reserve Fund for Replacements Authorization (Append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," authorizing a suspension.  (Note:  If rental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predicated upon a certain rate of deposits being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Reserve Fund, the rental rates may need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examined if the deposits are suspended.)  This suspen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considered by HUD to be a privilege that may be gr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n owner for providing competent management an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eping the project in good physical conditio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by HUD.  HUD's approval of suspending fu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osits is subject to the following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 mutually acceptable minimum threshold as calcul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bove and revised as necessary is kept in the 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owner has asked the mortgagee to invest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bstantial portion of the Reserve 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All interest earned by investments of the Reserve Fu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rue to the Fund and is kept in the Fund (unl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leased by HUD for repairs/replacemen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he property continues to be maintained in goo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hysical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If the balance in the Fund should fall below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commended minimum threshold, monthly deposits wou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ume at no less than the previous dollar amou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til a mutually acceptable minimum balance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to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-9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The project remains under the effective control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me owners and the owners continue in good sta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Projects receiving Section 8 assistance generally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 suspend deposits to the Reserve Fun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lacements except f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Projects that are not subject to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utomatic Annual Adjustment Factors (AAFs), i.e.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al rates are established by HUD unde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dgeted rent increase procedures, and the Reser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Replacement line item is deleted as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able cost in the rent determination; o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 The projects' rents are adjusted automatically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cation of the AAF and immediate, tempora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ancial relief is needed.  However, in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se, the project owner would not be eligibl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ke its distribution as long as the suspensio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eff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4   Earliest Withdrawals.  Projects which were newly buil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ly rehabilitated normally should not n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drawals from the Reserve Fund during the early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occupancy for repairs to or replacement of capi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.  For example, many building components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ed by a latent defects bond, roof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aranteed, and most appliances should be under warran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insured under Section 223(f) are an excep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general statement; these projects may need an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for withdrawals from the Reserve Fund at any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Final Endorsement.  Owners of Section 223(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should be urged to make and submit to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an early analysis of their Reserve F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in accordance with the procedures descri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4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5    General Requirements for Requesting Withdrawals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Fund for Replac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Mortgagors shall make all requests in writ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provide a detailed description of the work don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to be done; the description should identif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c location including the dwelling unit (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licable) in order to permit an inspec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ork without needing additional information abou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Owners should be invited to discuss proposed lar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drawals ($20,000 or more than twenty per ce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existing balance in the Fund) with the Lo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nagement staff of the HUD Field Office before ma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written request to agree upon plan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lenishing the 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If the withdrawal request is a reimbursement for 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t has been done, a copy of the paid invoice(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rmally should accompany the request unles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tional Procedures  see below  are being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If the withdrawal request is for work that is to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ne (an advance from the Fund), at least three form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informal bids together with a copy of the b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fications generally should accompany the reques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lowest bidder was not selected the own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explain their selection of a higher bidder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example, consideration may be give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idder's reputation for quality workmanship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als, and timely performance and to the urge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the repairs.  Owners also should explain why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vance is needed.  Approval of owners' requests ma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 the discretion of the Field Office Loan Manag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ranch Chief, be granted on an installment bas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pending largely upon the scope of work don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maining to be done and upon the availabilit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ds in the project's operating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Timing.  Owners should not make request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drawals more often than quarterly unless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mergency exists.  Owners should make reimburs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ests during the same (project) fiscal year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ch the expenditure occurred, preferably at le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xty days prior to the close of the project's fis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-1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6    HUD Actions.  Unless the amount of the release is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 amount ($20,000 or 20% of the Fund bal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ever is greater), an inspection of the work gener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not be necessary in order to act upon the reques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s should be made during subsequent visit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.  Inspection of a sample of the replac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ly would be adequate if the mortgagor is submi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 annual audited financial statements and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is generally untroubled.  The Loan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 Chief will make reasonable effort to review and 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the mortgagor's request within thirty days (when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) from receipt and, if approved, prepare, sig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il the Form HUD-9250 to the mortgagee of reco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7    Optional Procedures.  HUD has developed op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in an effort to respond to industry requ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pediting the procedures for requesting withdraw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Reserve Fund for Replacements.  Loan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anch Chiefs may invite project owners to use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al procedures at their discretion.  If the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current, if there are no known major, uncu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olations of the Regulatory Agreement, and if there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major, unresolved findings from management review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es of annual financial statements, or other kn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ocumented reasons that would tend to preclude 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optional procedures, HUD Field Offices may av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selves of the following optional procedures.  If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al procedures are followed, the HU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make every effort to act on the mortgagor's req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en (10) business days from receipt.  I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or develops a pattern of errors when using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al procedures (such as continuing to requ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ligible items) or if the mortgage goes into defaul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ject becomes troubled or potentially troubl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c., the mortgagor can expect the HUD Field Offi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spend temporarily or deny the use of these op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 narrative request for the release of funds is to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de by the mortgagor/managing ag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 Mortgagor Certification is required; it should be 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4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I (Mortgagor) certify tha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"Funds expended or to be expended have been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ll be used for the work indicated in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ques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"I have inspected/will inspect the work and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termined/will determine that the damaged area(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 equipment have been restored to as good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tter conditio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"No mechanic's or materialman's liens will be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ave been attached to the property as a result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repai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"The repairs have been or will be completed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cordance with all applicable building code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dinances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"All contract materials, supplies, and services 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licable have been obtained at the mo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asonable cost and on terms most advantageous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property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"All discounts, rebates, or commissions have be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redited to the property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"Any expenditures that are determined by HUD to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eligible, as a result of an inspection,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paid to the property's Reserve Fun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"All goods and services purchased from individual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 companies with which the Owner or Manag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gent has an identity-of-interest were or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rchased at costs not in excess of those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ould be incurred in making arms-length purchas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n the open marke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"Under the penalties and provisions of Title 18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nited States Code, Chapter 47, Section 1001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tatements contained in this request have be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xamined by me and to the best of my knowledge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lief are true, correct, and complet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Requests, except for emergencies, should be made n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e often than quarterly and at least annually (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licable) at least sixty days before the clos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ject's 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-13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Copies of invoices are not required to be submitte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 if the description of the work done or item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laced is sufficiently detailed to permit 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pection and verification; however, the mortgag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t keep copies of the invoices on file for at lea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ee years and have the invoices available for HU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ff to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The mortgagor/management agent is to prepare the 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-9250 for signature by the Field Office Lo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nagement Branch Chief, who also can provide fur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uidance on information that should be shown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m.  NOTE:  Many mortgagees appreciate showing the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an number on the Form HUD-9250 next to the HU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 Number and find that this makes the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cessing of the form quicker and easi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wners/agents would be well advised to check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own lenders for their preferences in th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ard.  NOTE:  Mortgagors must never submit a 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-9250 directly to their mortgagees (other th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If funds are to be released based upon bids alon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ee bids and a brief statement about why an adv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s necessary should accompany the request.  The b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lected should be identified in the narrative; i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lected bid is not the lowest bid, a brief stat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bout the reason for selecting a higher bidder shou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made.  If a (selected) bid for items be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rchased is for more than $10,000, copies of all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ids should accompany the request.  The mortgagor mu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eep copies of all the bids on file for at least thre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ears and have them available for HUD staff to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A supply of the Forms HUD-9250 may be obtained fr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HUD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8    Mortgagor and Mortgagee Records.  Since applianc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ilar items such as office equipment constitute secu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der the mortgage, project owners should keep the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es fully informed when appliances and item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normally identified by make, model, and serial nu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replaced.  Mortgagors are expected to provide the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es with this identifying information as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nges; mortgagors also should provide HUD with copi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ocumentation they furnish their mortgage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itionally, mortgagors should keep their insurer(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ed of changes or additions to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4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CHG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9 Field Office Records.  HUD Field Offices are encouraged to establis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 Fund for Replacements File for each project.  Forms HUD-92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thorizing releases of funds are to be kept on file for the pres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scal year and for the previous three fiscal years of the proje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cept in unusual circumstances, such as defaults or major findings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arious project reviews or audits, copies of invoices that are on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more than a year old may be discarded if the required aud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ncial statement covering the time period of the expenditure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tted and if a management review or a physical inspection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ducted during that time period.  Forms HUD-9250 that ch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ncrease, decrease, or suspend) the monthly Reserve deposits ar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intained on file until the mortgage matures or is prepaid in ful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til mortgage insurance is termin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0 Investment Requirements for Reserve for Replacement funds in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s.  Investment of the Reserve Funds in interest-bea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accounts is required for certain projects receiving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revised Section 8 regulations apply to all owners of ol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8 projects where the owners voluntarily opted to be bo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y those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Except for owners of previously HUD-owned projects sold pursua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4 CFR Section 886 (Subpart C), partially assisted project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02/8 projects, the revised Section 8 regulations app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 for whic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greements to Enter Into Housing Assistance Payments Contra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HAPs) were executed on or after November 5, 1979, for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truction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HAPS were executed on or after February 20, 1980,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tantial Rehabilitation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or these projects, earned interest is to remain in the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 until its release is authoriz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4-15                          12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1 Liquidity Requirements.  HUD recognizes that most property owne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ing agents can make fairly good estimates of the amount and tim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future replacement needs. Mortgagors should use prudence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ecting the durations of investments and make their sele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rding to anticipated and projected needs, including contingenc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fore, HUD is not establishing specific liquidity requir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serve Fund for Replacements.  The mortgagor, not the mortgagee,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le for deciding the liquidity requirements of funds hel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 Fund.  The mortgagor should maintain some portion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s in the form of very liquid assets such as passbook sav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s.  As a guideline only and depending on the specific proje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$50/unit or three or four month's required deposits to the Reserve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uld be enough to meet minimum liquidity requirements for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s.  HUD does not encourage project owners to commit too larg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ion of Reserve Funds to excessively long term investments in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chieve a marginal increase in the net return on the invest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servation of principal is of utmost importance when owners eval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arious investments and formulate their investment strateg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- ALL MORTGAGORS SHOULD BE CAUTIONED.  If any principal is los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result of an early or premature liquidation of an investment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used by an owner's requested withdrawal from the Reserve Fun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ments, the lost principal must be repaid to the project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ayment must be repaid to the project (mortgagor entity) by the ow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sons, by persons with a controlling interest in the project, 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ch affiliated/related parties as the project's sponsors. This ca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particularly important for non-profit mortgagors.  Accordingl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s and durations of investments should be selected prudently an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eat ca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4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G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2 Investment of Reserve for Replacements Funds.  Consistent with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regulations and the Regulatory Agreement, the reserve for replac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s must be maintained by the mortgagee.  Investment options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ed jointly by the mortgagor and mortgagee.  The Regula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reement requires, ".. such fund, whether in the form of a ca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osit, or invested in obligations of, or fully guarante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ed States of America, shall at all times be under the contro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is paragraph suspends this provision by authorizing the mortgag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invest funds in excess of $100,000 in U. S. government-back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ies and to hold funds in excess of $100,000 in institu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control of, and whose deposits are insured by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deral Deposit Insurance Corporation, National Credit Un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ociation, or other U.S. government insurance corporation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llowing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Mortgagees must determine that the institution has a r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stent at all times with current minimally accep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tings as established and published by Government Na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Association (GNM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Mortgagees must monitor the institution's ratings no less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a quarterly basis, and change institutions when necessary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rtgagee must document the ratings of the institu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the funds are deposited and maintain the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administrative record for three years, includ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rrent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If the mortgagee does not perform the required quarter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ew of the institutions where there are deposits in exc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$100,000 and does not maintain the funds in an institu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a rating consistent with current minimally accep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tings as established and published by GNMA,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titution fails, the mortgagee is held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ing any lost funds.  In addition, the mortgagee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ject to sanctions.  In the event the mortgagee fail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e the lost funds, HUD will seek all available remed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recover whatever funds are lost as a result of the fai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tit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4-17                          12/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G- 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The above language is not deemed a modification of the Regula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.  Therefore, HUD reserves the right to invoke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ory Agreement provision and make it operational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ture through notice or handbook change, if it is determine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a policy is necessary or desir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3 Interest on Investments.  HUD encourages and in some cases requir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 earned on Reserve Fund investments remain in the Reser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.  Interest must remain in the Reserve Account for those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 projects listed in paragraph 4-20 of this Chapter 4.  When this ea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 remains in the account, this interest will not be conside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when processing requests for increases in rental rates i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 is clearly and separately identified on the project's Form HU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2410.  In other words, HUD will not offset newly computed gr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tential rents by the amount of interest that accrues to and remain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serve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Interest may never be disbursed directly to the owners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or directly to any individuals associated with the owners. 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 earned must flow through the accounts of the project and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disclosed on the project's accounting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With the issuance of this Chapter 4, owners of any of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ypes of projects are instructed to ask their mortgagees to inv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or a substantial portion of their Reserve Fu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s; all interest on Reserve Fund investments must rem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art of the Reserve Account.  Th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5                              4-1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dure applies if the project's mortgage is insured or hel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under any of the following Sections of the National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Section 236, a "Special Risk Insurance Fund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Section 221(d) (3) BMIR [Section 221(d) (5)]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Section 221(d) (3) if the project receives Rent Supple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Section 223(e), a "Special Risk Insurance Fund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 Section 223(f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 Any project that has an Operating Loss Loan or a Supplemen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 that is insured or held by HUD must keep all Reserve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est earned by any of its Replacement Reserve Fund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pective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With the issuance of this Chapter 4, owners of Section 202, 162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01, and 811 projects are instructed to invest all or a substa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rtion of their Reserve Fund for Replac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HUD strongly encourages owners of all other projects to ask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s, including HUD when the mortgage is HUD-held, to inv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ignificant portion of the money held in the Reserve Fu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s.  When making these investment requests, owners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y the desired form(s) of inves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4 Insured Mortgagee Charges for Handling Investments of the Reserve Fun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erence is made to HUD Handbook 4350.4 for additional information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topic.  If a mortgagee proposes to assess charges for inves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 Fund, the Field Office Loan Management staff are remind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amine the Mortgagees Certificate for the project to see if any fee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rges for making or accepting investments were disclosed or st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fees so collected by the insured or coinsured mortgagee may onl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lected according to an agreement between the mortgagee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4-19                          7/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G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5 Other Fees.  HUD does not recognize special fees or charges that migh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paid by project mortgagors to investment brokers or other pa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other than HUD) such as managing agents for providing investment ad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for making or brokering investments except where the natur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estment itself requires that it be brokered, i.e., obliga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ederal agencies such as GNMA.  Such fees, other than those invol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bove exception, are not considered to be necessary expenses,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be paid from project funds, and are not considered by HUD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culating rental r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6 Combined Investments.  For HUD-insured mortgages, monies hel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 Fund for Replacements and the Residual Receipts Account (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such an account exists) may be combined to purchase a single inves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combination of inves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Earned interest and the return of principal when the investme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quidated must be prorated to the respective bookkeeping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The mortgagor must take care to preserve sufficient liquidit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accounts.  Some forms of investment, such as passbook sav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ounts, are very liquid.  Others are increasingly less liqui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as Thirty, Sixty, or Ninety Day Certificates of Deposit (CDs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U.S. Treasury Bills, U.S. Treasury Note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7*     HUD recognizes and appreciates the cooperation exhibited by m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s when facilitating investments of the Reserve Account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half of mortgagors and acting on the mortgagors' requests. 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s the ability to invest a project's Reserve for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to be a right that accrues to the mortgagor.  The mortgag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mortgagee are encouraged to jointly decide on the inves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ehicle for funds in the Reserve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5                              4-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8 "Borrowing" from the Reserve Fund, other than advances from the Reser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 for curing a delinquency or a default.  (The uses of a projec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 Fund for Replacements in curing mortgage delinquencie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vered in Chapter 5 of this Handbook.) The Asset Management Bran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ief may authorize the mortgagor to make brief, temporary uses of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ion of the Reserve Fund for Replacements for purposes oth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ose normally contemplated by the establishment of the Fund i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re are no funds in a Residual Receipts account that c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d fir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n immediate crisis exi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he mortgagor agrees in writing to repay the advance from the F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ver a reasonable period of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9 The Asset Management Branch Chief should exercise customary g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siness judgement when making a decision to permit the mortgag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borrow" from the Reserve 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purpose of such an advance is not merely to forestall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gnment of the mortgage but it may be related to a condi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ircumstance beyond the normal course of business.  Exampl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kinds of events include but are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n unexpected increase in taxes or a special 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n unanticipated increase in the costs of insuranc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ties, or like i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Damage caused by unusually adverse weather conditions, whe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not such damage may be covered by hazard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Other uses of the fund not normally contemplated, such a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airs and maintenance not usually eligible for reimburs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the Reserve 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Overall management of the project is at least satisfactory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 has been cooperative in complying with requests from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he mortgag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here is a formal agreement with the mortgagor to repay the adv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specified te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4-2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0 The Reserve Fund for Replacements will not always be adequate to m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uture capital needs of a project nor is it expected to do so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are other sources of capital available to projects.  Depend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ject, these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sidual Receipts Acc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General Operating Reser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Debt Service Reser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Owner Contributions in the form of equ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Owner contributions in the form of unsecured debt (loans). 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s may, on a case-by-case basis, be allowed to carry a nom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 rate that normally should not exceed the interest 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project owner or sponsor could earn elsewhere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ably safe security, such as a Certificate of Deposi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me duration as the loan to the project.  The right to ear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 must be pre-approved by the Loan Management Branch Chie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he terms and conditions of repayment should be form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gotiated and committed to wri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Capital contributions from Transfers of Physical Assets (TPA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Supplemental Loans (under Section 24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Flexible Subsidy, both Operating Assistance and Capital Improv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Loans from the National Cooperative Bank for some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 Energy 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 Funds from private fou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.   Loans or grants from other governmental agencies or 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u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.   Cash flows from ope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 4-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Capital contributions from Transfers of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ets (TPA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Supplemental Loans (under Section 24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 Flexible Subsidy, both Operating Assista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pital Improvement 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Loans from the National Cooperative Bank for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.   Energy Lo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   Funds from private fou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   Loans or grants from other governmental agencie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vate fou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   Cash flows from ope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-2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Fun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4-2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6:00Z</dcterms:created>
  <dc:creator>BPS</dc:creator>
  <dc:description/>
  <dc:language>en-US</dc:language>
  <cp:lastModifiedBy>BPS</cp:lastModifiedBy>
  <dcterms:modified xsi:type="dcterms:W3CDTF">2007-09-06T12:56:00Z</dcterms:modified>
  <cp:revision>2</cp:revision>
  <dc:subject/>
  <dc:title>                                        4350</dc:title>
</cp:coreProperties>
</file>