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HAPTER 3.  INITIAL SERVIC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1.        Transfer of Control of a Project From Hous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velopment to Housing Management.  In order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ppreciate the larger picture involved in the lif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ycle of projects with HUD-insured or HUD-hel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rtgages, it is helpful to take a step back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trace some of the major steps leading up from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velopment side.  Although Housing Development tak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lead in the areas discussed below (unless otherwi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ted), Housing Management is involved in the proces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ior to the actual point of transfer of record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pecifically, Loan Management becomes involved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ject operations at initial occupanc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 All too often staffs from the respective sides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ousing are so pressed with their ow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sponsibilities and functions that work becom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mpartmentalized.  More understanding is need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f the "overall process."  It is important t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inimize any potential impact on owners/sponsor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d to keep the process orderly.  The transfer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ntrol of project files is an intern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dministrative task and should have no bearing 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wners/sponsors, who are more interested in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gress of their project's development than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organizational make-up of the Department'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taf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 Steps from Preparing for Initial Closing t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mmencement of Construction.  Steps required t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ve a project to Initial Closing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    Conducting the pre-construction conferenc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.    Collecting all closing docum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.    Approval of the closing documents by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ield Office Manager and Chief Counsel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.    Distributing initial construction advances 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e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TE:      For a complete discussion of thes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rocedures, see (a) HUD Handbook 4571.1 REV-2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ection 202 Direct Loan Program f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Housing for the Elderly or Handicappe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rocessing Handbook, Chapter 7, (b) Handbook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4470.1 REV-2, Mortgage Credit Analysis f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3-1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roject mortgage Insurance, Section 207, an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c) Handbook 4430.1 REV-I, Initial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Endorsement for Insured Project Mortga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 Steps from Initiation of Construction to Fin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losing.  The steps involved in moving the projec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rough construction to final closing of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rtgage or final endorsement for mortgag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surance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    Disbursement of loan proceed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.    Monitoring construction progres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.    Final inspec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.    Pre-cost certification conferenc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.    Cost certifica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.    Determining a maximum loan amount or a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aximum insurable mortgage amount (Form FHA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2580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.    Pre-occupancy conference (Housing Managemen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unction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OTE:      For a detailed description of the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rocedures, see (a) HUD Handbook 4571.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REV-2, Section 202 Direct Loan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for Housing for the Elderly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Handicapped, Chapter 8, (b) Handboo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4470.1 REV-2, Mortgage Credit Analys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for Project Mortgage Insurance Se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207, and (c) Handbook 4435.1 REV-1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roject Construction and Servicing pri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to Final Clo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   Transfer of Control of Project Records From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ousing Development to Loan Management. 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ctual point of transfer occurs at Fin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ndorsement.  The transfer is accomplished through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preparation of the Field Office Docket and it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ransmittal to the Director, Housing Managem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ivision.  For a breakdown of relevant procedure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 this area, refer to Handbook 4350.1, Chapter 2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aragraph 2-2 (A)  (2).  From this point on,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3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taff of the Loan Management Branch is responsibl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or monitoring project operations, occupancy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nagement and loan servic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2.       Records and Files.  HUD has an interest, either a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ee or as insurer of the mortgage, in a divers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ortfolio of properties.  In order to successful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rvice these projects, Loan Management Branch staf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ust maintain current information on their operation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condi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 Foreword.  Previous instructions, which limit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ject files to a specific number of folders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ven specified particular supplies to be used whe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reating folders (in order to promote uniform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cording and filing practices among Fiel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ffices), are no longer practical and, therefore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ave been eliminated from this update.  Fiel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ffices are afforded a certain degree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lexibility to design means that best suit thei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urposes provided that high standards of integrit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re maintained regarding office filing systems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ject information must be filed promptly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adily available.  Project files are to b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intained in a prudent, business-like and logic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n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   Headquarters encourages Field Offic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utomation of filing systems.  Some Fiel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fices are transferring dockets and files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icrofiche as a way of saving valuable drawe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pace.  Whether this system is adopted 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raditional paper files are used, all disks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cords and files pertaining to a particula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ject should be kept together and stored i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ne pla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.   The mortgage servicing file for each projec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tarts with "carryover" documents copied from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Field Office Docket (see paragraph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3-2(b-3) for contents) and current financia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tatements (see paragraph 3-2(b-4)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formation on the financial analysi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older), and the body of files continues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grow during the life of the 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.   Headquarters recommends supplement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asic initiating files above with "specia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urpose files" that cover specific technica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reas of operation including, but not limi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3-3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, excess income reports if applicable, r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creases, certification/recertific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0059 forms, physical inspections, manag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views, mandatory meals and pet files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using projects for the elderly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andicapped, letters from residents, etc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parate files should be created for workou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r modification agreements, default record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tc.  Lastly, NOFA applications for Lo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nagement Set-Aside (LMSA) and Flexib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bsidy, which have specified reten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quirements, should also be kept with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ject fi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.   Information in project files should be fil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chronological order.  Unless otherwi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pecified in outstanding instruction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cords accumulated in working files may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urged every three yea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General Asset Management File  a/k/a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e Servicing file.  This is a file ser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t contains all documents, forms, report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rrespondence needed for prompt and corr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rvicing of a project.  Each HUD-insured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UD-held mortgage will have its own file comprised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 group of folders.  Each file will initial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tain copies of selected documents from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eld Office Docket for that mortgage.  To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ucleus of documents, Loan Management Branch staf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ll add additional records accumulated throug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rvicing operations over the life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Description of File.  The General Asse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nagement File consists of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  General Mortgage Servicing Folder(s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  Financial Analysis Folder(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Instructions.  Subsection 3-2 (B) (3) (a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low lists the documents that are to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pied from the Field Office Docket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laced in the General Mortgage Servic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lder.  This procedure is to be followed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ach mortgage.  Loan Management staff ma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ransfer extra copies of additional form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rom the Field Office Docket, although thi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3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s seldom necessary.  Transfers of additiona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documents shall be done only if carefu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nalysis indicates the documents are requir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or servicing operations over the life of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ortgage.  Except for the constructi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guarantee inspection reports, do not includ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onstruction documents (records regarding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onstruction guarantee, completion of on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ff-site items, disbursement of escrow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unds, minimum wage compliance, etc.) in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ortgage Servicing File.  Such record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ertain solely to construction matters or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ortgage insurance transaction, and should b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ransferred to the Federal Records Center f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oper storage.  See Handbook 225.6 REV-I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UD Records Disposition Schedu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.   Contents:  General Mortgage Servicing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older(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.    From Field Office Docket or other form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mpleted at the time of transfer from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D to HM.  File the documents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lation to frequency of use.  Thus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lace seldom used documents, such as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ortgage, on the bottom and frequentl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ferenced documents, such as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placement Reserve Breakdown or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gulatory Agreement, on the to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(1)  Regulatory Agre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(2)  Rental Schedule, Form </w:t>
      </w:r>
      <w:hyperlink r:id="rId2">
        <w:r>
          <w:rPr>
            <w:rStyle w:val="InternetLink"/>
            <w:rFonts w:eastAsia="MS Mincho;ＭＳ 明朝"/>
          </w:rPr>
          <w:t>HUD 92458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(the original schedul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(3)  Amortization Schedu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(4)  Project Income Analysi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Appraisal, appropriate forms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Form FHA-2264 ser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(5)  Request for Endorsement of Credi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Instrument - Certificat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Mortgagee and Mortgagor, Form FH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2455 (Insurance Upon Completio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(6)  Mortgagee's Certificate Form FH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243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3-5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(7)   Mortgagor's Certificate, Form FH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243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(8)   Request for Final Endorsement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Credit Instrument, Form FHA-202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(Insurance of Advance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(9)   Final Firm Commit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(10)  Ground Lease, in leasehold cas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onl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(11)  Chattel Security Instrument, if an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(Chattel Mortgage or Unifor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Commercial Code Security Agree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and Financing Statement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(12)  Mortgage or Deed of Trust Note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Bo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(13)  Mortgage or Deed of Tru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(14)  Other relevant forms or docu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not found in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Docket, including the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Assistance Payments Contract (HAP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   In addition to the above documents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General Mortgage Servicing Folder(s) wil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ontain additional records listed below which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ay be accumulated during servicing of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ortgage.  These records include but are no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limited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1)   Physical Inspection Reports:  HU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ports:  9th and 12th month constru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guarantee reports and annual mortgage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por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2)   Rental Records for rent increases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ntal computation forms and revis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ntal schedul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3)   Replacement Reserve Account:  Withdraw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quests and approval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4)   Mortgage servicing correspondenc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3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5)  Other important reports, form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documents, including occupancy reports,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default records, modific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greements, work-out arrangements,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Management Agent Profile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Certification (See Handbook 4381.5),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.    Contents:  Financial Analysis Folder.  Annu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inancial statements, submitted by mortgag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ntities, filed in chronological order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ventually, after an appropriate retenti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eriod, permission will be given to transf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m to the Regional Federal Records Center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See Handbook 2225.6, HUD Records Dispositi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chedules.)  In addition to the item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pecified in paragraph 3-4(A) (1) below,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inancial analysis folder(s) should als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clude supplemental information such a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pplicable schedules as required (income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perating expense, net income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isbursements analyses) and correspondenc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ertaining to financial statements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aly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3.       Records Retention and Disposition.  HUD has establish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chedules for the disposition of HUD records.  For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mplete listing of these disposition schedules, se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UD Handbook 2225.6 REV-I, HUD Records Disposi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chedu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4.       HUD Financial Requirements for Mortgages.  Financi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orting requirements imposed upon mortgagors a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scribed in the regulations, Regulatory Agreement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ousing Assistance Payments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Annual Audited Financial Statements.  Mortgagor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ust submit (in accordance with specific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gulatory agreement requirements) annual audit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inancial statements, and supplemental dat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ports, as well as an independent auditor'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port on the mortgagor's internal contro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tructure and a report on compli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 Required annual financial statements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.    Balance Shee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.    Statement of Profit and Loss (Form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HUD-92410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-7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.   Statement of Surplus Cash or Residu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Receip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d.   Statement of Changes in Partner'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Equity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e.   Statement of Cash Flow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.   Notes to Financial Stat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NOTE:     See HUD Handbook 4370.2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Financial Operation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Accounting Procedures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Insured Multifami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 Other Financial Requirements.  Addition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quirements imposed upon mortgagors may includ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(depending on the type of subsidy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    Monthly Excess Income Reports for Section 236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rojec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.    Quarterly performance report for project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receiving flexible subsidy, or unde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odification, workouts, etc.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.    Annual Operating Budge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 Books and Accounts.  Mortgagors must also mainta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d make available to HUD all books and account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 accordance with HUD requirements as specifi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 HUD Handbook 4370.2, Financial Operations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ccounting Procedures for Insured Multifamil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   Submission of Financial Stat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    Mortgagor Submission Requirements. 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ortgagor must submit its annual financial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tatements to HUD within 60 days follow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 end of its fiscal year.  Loan Managemen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taff must take all measures necessary to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obtain mortgagor financial statements on a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imely basis.  Loan management staff shall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establish appropriate follow-up procedures t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3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sure prompt communication with mortgagor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ho are delinquent in submitting financi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at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.    Importance of Financial Statements.  Lo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nagement staff must impress upo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rtgagor the importance of timely submiss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financial statements to HUD.  Time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inancial information is essential to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per servicing of the mortgage loan.  Wh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rtgagors submit financial statements 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ime, the Field Office can proces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dification agreements, rent increase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tc., expeditiously.  Also, timely financi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formation is essential to the prop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rvicing of the mortgage loan.  Wh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rtgagors submit financial statements 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ime, the Field Office can proces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dification agreements, rent increase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tc., expeditiously.  Also, timely financi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formation enables the Field Office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ddress impending problems before the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reaten the viability of the project.  I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Field Office is firm regarding time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bmission of financial statements, the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rtgagor will tend to comp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Failure to Furnish Annual Financi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atements.  The Chief, Loan Manag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ranch, over the signature of the Director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using Management Division, shall infor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rtgagors delinquent in submitting Annu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inancial Statements that failure to furnis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se statements constitutes a violation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Regulatory Agreement or Charter for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ject.  The notice shall also inform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rtgagor that unless it submits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linquent reports promptly, HUD may initia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 examination of the mortgagor's accoun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records or exercise the rights tha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crue to HUD as a result of the mortgagor'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ailure to comply with financial report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quirements (see Chapter 5 of th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andbook).  If financial reports are no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bmitted on time, it will cause excessi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lays in HUD processing of modific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greements, rent increases, etc.  Until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quired reports are submitted, the Chief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oan Management Branch, through the Director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using Management Division, shall no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3-9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nsider requests for withdrawal of fund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rom the Reserve Fund for Replacements or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y concessions about mortgage requirements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uch concessions include, but are not limit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o modification agreements, rent increases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4.   Failure to Secure Financial Statements.  I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hief, Loan Management Branch, and Director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ousing Management Division, are not able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cure the financial statements,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ager may issue requirements for compliance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mpose sanctions, including, but not limited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.    Discussion of the future participation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wner in HUD-insured program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.    For Section 236 properties, HUD reten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terest subsidy paym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.    HUD Retention of Rent Supplement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rom projects that benefit from that subsidy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.    Exploring the feasibility of request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ortgagee to accelerate the loan, assign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ortgage to HUD and then to determine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legal ramifications of institut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oreclosure proceedings as a result of thi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echnical defaul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.    Requesting authorization to pursue lega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ntitlement to possession under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visions under the Regulatory Agreement 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mortgage, as appropri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.   Extension of Time to Furnish Reports.  The Chief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oan Management Branch is authorized to approv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xtensions of time for submitting financi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tatements.  In considering requests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xtensions, the Chief shall be guided by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eneral principle that the usefulness of requir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tatements diminishes as the delay in submitt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m increases.  This is especially true in cas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subsidized projects that are required to mak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nual deposits to a Residual Receipts Account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lays may result in cash not being available on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amount of the required deposit is determin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3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5.       Post-Construction Activ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  After Final Closing or Final Endorsement fo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ortgage Insurance, Loan Management staff may nee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o perform certain carryover duties from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nstruction period.  When the 9th and 12th month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nspections occur before final endorsement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ousing Development staff should provide the lea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garding the protection and enforcement of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nstruction guarantee.  See Handbook 4435.1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(revised edition), Construction Period to Fina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losing for Project Mortgage Insurance, fo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pecific guidance on guarantee inspections an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follow-up with the various par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  However, when the 9th and 12th month inspection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re due after Final Endorsement, Housing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anagement staff must accomplish the following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ask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.   Coordinate with the HUD architectural staff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o assure that the 9th and 12th month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guarantee inspections are made on a timely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basi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2.   Prepare a written notification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ortgagor, mortgagee and the surety (if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pplicable), for the signature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Director, Housing Management Division; (Thi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notification shall describe the findings of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 HUD inspector's guarantee inspectio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report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3.   Follow up on notices of latent defects i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order to decide whether to release, extend 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ake a demand on the guaranty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.   Assure that items of deferred maintenanc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discovered during guarantee inspections ar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brought to the attention of the mortgagor f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remedial a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-6.       Additional Services.  This section is applicable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ntal projects and does not apply to 221(d) SRO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urniture, Equipment and Additional Ser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  Additional Services, offering of additiona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ervices not contemplated at initial processing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uch as providing furniture, individual ai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3-11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ditioners, master television antennae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witchboard and package delivery services, etc.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hall have the approval of the Director, Hous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agement Division.  If the mortgagor wishes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vide furnished dwelling units, and Loa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agement staff determine that there is a dem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r such accommodations, staff should encourag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mortgagor to make arrangements whereby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nants can deal with an independent contract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irectly for the furniture.  If this can b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rranged, the mortgagor would not participa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irectly in the furnishing of rental units,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refore, no prior approval by HUD would b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ecessary.  If this arrangement is not practic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the mortgagor undertakes to furnish dwell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nits, HUD will not control the charges to tena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r furniture, provided the mortgagor submits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ritten agreement containing the precise languag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 Items 1 and 3 below, and specially adapt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anguage to conform with Item 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 The use of such facilities, and paym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refore by tenants, shall be completel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voluntary on the part of the tenant and shal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not be made a condition of occupancy. 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enant is to be informed as to the amount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helter rent, and that amount shall be stat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eparately from all other char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  The equipment or facilities to be install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r provided may be leased or purchased 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stallment contract, if outright ownership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s impractical.  If the equipment 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acilities are owned by the mortgagor, the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hall not be encumbered, sold or transferr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ithout HUD consent.  The mortgagor would b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ell advised not to commit itself to make an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ayments under an installment purchas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tract in excess of the income derived from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use of the chattels covered by such 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tract.  HUD Form 2478, Mortgagor's Oath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hall be executed if the mortgagor has no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eviously executed such a form or is no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trolled by a Regulatory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  All income from these sources shall b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posited in the bank account o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ortgagor, and shall be properly recorded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ts books and reco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3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Approvals.  Approval by the Director,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 Division shall be in writing, sh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pecify the number of units to be furnished (whi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uld be no more than necessary to obta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tisfactory occupancy), and shall be conting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pon strict compliance by the mortgagor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rms of the agreement.  Installation of furnitu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s frequently associated with rentals on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ransient basis.  Field Offices will remain aler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detect such practices.  If such activitie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und, Loan Management staff shall advis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or in writing and demand that correct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tion be tak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3-13                           9/9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utilities/intercept.cfm?/offices/adm/hudclips/forms/files/92458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56:00Z</dcterms:created>
  <dc:creator>BPS</dc:creator>
  <dc:description/>
  <cp:keywords/>
  <dc:language>en-US</dc:language>
  <cp:lastModifiedBy>Angela Hardeman</cp:lastModifiedBy>
  <dcterms:modified xsi:type="dcterms:W3CDTF">2007-12-21T16:57:00Z</dcterms:modified>
  <cp:revision>5</cp:revision>
  <dc:subject/>
  <dc:title>                                                       4350</dc:title>
</cp:coreProperties>
</file>