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PTER 35:  SMOKE DETEC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1.       APPLICABILITY.  In order to meet Ho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uality Standards (HQS) and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ments, after October 30, 1992 at lea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e smoke detector is required on each level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rental dwelling unit assisted or insur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D.  Off-line units not meeting minim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ments as set forth in this Chapter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brought into compliance.  Unit and phys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pections undertaken after the abo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ntioned date are subject to the require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is Chapter.  Compliance with smo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ector requirements shall be checked du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ourse of unit inspections for assi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s or physical inspections for insu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s and/or through management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2.       CLARIFICATION ON APPLIC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Smoke detectors are already requi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all units owned by HUD or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ich HUD is the mortgagee-in-possession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y regulation publish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uly 30, 1992 (57 FR 33846), smok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tector requirements are now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tended to all HUD-associated rent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Assisted properties include tho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t are insured or non-insured,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e receiving mortgage assistan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221(d)(3) BMIR, 236 Intere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duction payments, direct loan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/or rental assistance (Section 8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nt Supplement and Rental Assistan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yments).  This Chapter applies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entire assisted portfol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 Section 202 Direct Loan and Section 202 and 81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pital Advance projects are "assisted" and a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vered under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5-1                                 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"Assisted" also includes non-insured/st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ency projects.  State housing agencies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ubsidy contract administrator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se conventionally financed project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cause these projects receive ren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stance (Section 8), they are boun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quirements of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.   Likewise, FmHA projects receiving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stance are subject to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.   The insured portfolio covers 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mortgage insured under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ltifamily section of the Nation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Act.  The provisions of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pter apply to multifamily ren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s, cooperatives, and care-typ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erties insur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.   Projects with HUD-held mortgages are subject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quirements of this Chapter.  "Insured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vers HUD-held in that a project mortgage w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iginated and insured under a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of the National Housing Act prior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oing into default and being assign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.   Also included under "insured"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erly coinsured loans that are no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lly insured and are par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an Management Branch's lo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ventory of prope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.   Regulations published July 30, 1992 aff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 HUD-associated housing.  The coinsu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ventory, though not serviced or manag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the Loan Management Branch, is subj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the provisions of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3                               35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.    A formerly insured project that is no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isted is not subject to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irements of this Chapter, however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cause HUD no longer exercises an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rol ove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K.    Any insured projects developed with smok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tectors pursuant to the standar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ired under the Fire Administr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uthorization Act of 1992 must, aft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velopment, continue to mainta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moke detectors in good working order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cordance with the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ir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3.      BASIC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The Department believes that most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units in the HUD universe ma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lready be equipped with smok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tectors under requirements impos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y State or local codes or by fire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ability insurance carriers.  Th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pter is not intended to pre-emp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ose requirements, but to require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t a minimum, one hard-wired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attery-operated smoke detector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per working condition on eac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a rental dwelling uni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isted or insured by HUD. 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se of projects insured und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tion 232 (mortgage insurance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ursing homes, intermediate ca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acilities, and board and care homes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Section 242 (mortgage insuran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 hospitals) of the Nation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ing Act, the minimum require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s that each occupied room mu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lude at least one smoke det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proper working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5-3                                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.   The smoke detector must be located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o the extent practicable, in 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allway adjacent to a bedroom.  I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unit is occupied by 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earing-impaired person, each bedroo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ccupied by a hearing-impaired pers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ust have a visual alarm connected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activated by the smoke detect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stalled in the hal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.   In the case of hearing-impaired persons, smok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tectors must have an alarm system, design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or hearing-impaired persons, in each bedroo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ccupied by such persons.  However, properti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sured under Sections 232 or 242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ational Housing Act are not required to compl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ith this requirement, so long as the smok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tector is connected to a central alarm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at is monitored on a 24-hour basis, 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therwise meets industry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5-4.       CLARIFICATION ON WHAT CONSTITUTES A "LEVEL:"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STRUCTIONS FOR BASEMENTS AND ATTIC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.   Smoke detectors are required in basemen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attics only if these areas are us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or living purposes.  For example, a smok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tector must be installed in a base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r an attic that has been converted into 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creational room or sleeping area.  I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basement of a multilevel unit is no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used for living purposes but houses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urnace/water heater or laundr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acilities, it is not necessary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moke detector to be installed on tha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level.  Likewise, it is not necess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 smoke detector to be installed in a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ttic that is used for non-living purpos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uch as a storage area or as a repositor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or the wiring for the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3                             35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Other structural variations may exis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ch as a structure with a vestibule 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lower level, instead of a basemen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ere people enter, in which case a smok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tector is required.  If in doubt whe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particular area constitutes a "level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ing a smoke detector, owners/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should apply the "family liv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ea" concept above in reaching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5.      OWNERS' RESPON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Owners are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talling smoke detector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pecting once a year to ensu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t the devices are in prop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orking condition, and replac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tteries in the smoke detecto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 necessary.  (Some calle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ve inquired about wha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ant by "installation,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icularly in the case of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ttery-operated device tha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sily attached via an adhesive strip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rely providing the device to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ident does not ensure actual physic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tallation and does not fulfill 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wner's obligation in this area. 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dition, HUD regulations, State law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/or local housing ordinances ma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ecify a particular location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cement of the device, i.e., in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llway adjacent to the bedrooms, whi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y not be common knowledge to resident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Owners may wish to develop paperwork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rtifications asking residents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cknowledge when the activities specifi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bove have been perform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5-5                                 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 Owners/management are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intaining accurate records regard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moke detector requirement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s/management are to keep record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nant certifications, etc., on hand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ree years and are to make them avail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pon request when HUD conducts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agement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.   The responsibilities of both owner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residents under the rule a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learly delineated.  As resid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uld generally not have access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information published in the ru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this handbook chapter, owner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hould inform residents of thei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sponsibilities per paragraph 35-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   Since the July 30, 1992 rule imposes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datory requirement upon owners th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earing-impaired persons be provided wi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 smoke detector and alarm system in thei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droom, it is an owner's responsibili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notify residents of the availa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ch equipment.  (Note that "hearing-impaired"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 not defined in the fi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ul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.   It is not practical for HUD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vide technical specification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cerning smoke detectors and alar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ystems for hearing-impaired person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s may wish to consul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ganizations familiar with equip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hearing-impaired person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vice on this iss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.   HUD is attempting to balance the ne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protect residents from fire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desire to keep owners' costs at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3                             35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asonable level.  For th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ason owners are allowed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cretion to install eith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attery-operated or hard-wi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moke detectors.  However, smok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tectors for hearing-impai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sons must be permanent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talled, i.e., hard-wired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use of portable device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earing-impaired residents do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t fulfill the minimum standar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ired under this Chapter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possibilities of loss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mproper use make port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tectors less reli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        Owners are advised th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ffective October 30, 1992 thei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pliance with smoke detect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irements will be monito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y the Department or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ministrator.  Monitoring 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's compliance with smok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tector requirements may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mplished during the cour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an on-site project review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.e., in conjunction with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hysical inspection,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view or unit inspection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isting forms may be utiliz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this purpose.  For examp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m HUD-9602, Multifamily Un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pection, has a separate ent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smoke detectors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isting for "entire unit."  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m HUD-9822, Physic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pection Report, smok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tectors may be list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tem #35 left blank und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"interior items inspected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5-7                                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.   Owners are informed that,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ses of noncompliance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partment's smoke detect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irements, HUD or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 Administrator wi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llow procedures for correcti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tion outlined in Handbook 4350.5, "Subsid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 Administration and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nitoring."  The procedures per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350.5, paragraph 15-4 are incorporated here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5-6.      RESIDENTS' RESPON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resident's responsibility under the lease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intain and care for the unit extends to 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ampering with smoke detectors and ensur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t batteries are kept in place.  Resid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e also responsible for informing the owner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y problems with the smoke detector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luding the failure of the batteries, i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me manner that they are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forming the owner of any malfunction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intenance needs in their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5-7.      FUNDING SMOKE DETE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wners may fund the purchas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tallation of smoke detectors and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st of batteries, as well as the cos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urred to accommodate smoke detect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ments for hearing-impai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idents, out of project income.  I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ecessary, additional costs for the abo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tems may be covered through Residu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ceipts or if these funds are 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fficient, through the Reserve Fund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lacements.  (However, it is not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eeping with HUD's intent to entire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plete the RFR, and in no case may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3                             35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rve Fund for Replacements be used to install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rd-wired system, except for hearing-impai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idents.)  For information regarding process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tructions for withdrawals, and authorization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y be required, please refer to Chapter 4, Reser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nd for Replacements, and Chapter 25, Resid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eipts,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8.      IMPACT OF STATE LAW AND/OR LOCAL HOUS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S AND ORDIN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Chapter is not intended to preempt lo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State fire safety codes.  The purpos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Chapter is to set out a minimum standar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HUD-associated housing.  To the extent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local code has a stricter standard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s a different type of smoke detect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.g., hard-wired rather than battery-operated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different location for the detector (e.g.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each bedroom rather than adjacen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drooms), the local code should be follow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long as HUD's minimum standard that ea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t contain a hard-wired or battery-oper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moke detector is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5-9                                  3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3:00Z</dcterms:created>
  <dc:creator>BPS</dc:creator>
  <dc:description/>
  <dc:language>en-US</dc:language>
  <cp:lastModifiedBy>BPS</cp:lastModifiedBy>
  <dcterms:modified xsi:type="dcterms:W3CDTF">2007-09-06T13:13:00Z</dcterms:modified>
  <cp:revision>2</cp:revision>
  <dc:subject/>
  <dc:title>                                                           4350</dc:title>
</cp:coreProperties>
</file>