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HAPTER 33.  SPECIAL MANAGEMENT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RVICING OF SINGLE ROOM OCCUPANCY PROJEC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ECTION 1.  INTRODUC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3-1.     PURPOSE OF THE SINGLE ROOM OCCUPANCY PROGRAM.  Sing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oom Occupancy (SRO) mortgages insured under Se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21(d) are designed to provide affordable housing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ersons of low income and to help prevent homelessnes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t is intended that the SRO program will consist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 rooms for individual occupancy and may includ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hared bathroom and/or kitchen facilities.  Althoug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enant-based assistance, such as Section 8 rent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ertificates and rental vouchers, may be used in an SR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sured project, Federally-funded project-bas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ssistance cannot be used in conjunction with SR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jec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3-2.     GENERAL.  The potential for turnover in SRO projects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reater than that for most HUD-insured apart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jects.  Consequently, there is a need for mo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tensive project management.  It is, therefore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mperative that the Field Office provide adequate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ecessary oversight of the management agent.  Except 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iscussed in this Chapter, Field Offices must follow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structions for the management and servicing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ction 221(d)(3) and 221(d)(4) projects as indica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 this Handbook.  For information regarding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velopment of the Single Room Occupancy program, Fiel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fices should refer to HUD Handbook 4560.3, Mortgag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surance for Single Room Occupancy (SRO) Project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ction 221(d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3-3.     PROCESSING PROJECT APPLICATIONS.  Field Office Hous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nagement Division staff should provide assistance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review of the project application to determin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 In conjunction with Field Office Economic Marke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alysis Staff and Housing Development valu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taff, that there is a need and a market for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.   Field Office Housing Management staff shoul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view the market analysis and r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mparables submitted by the applicant,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comments made by the Appraisers on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pplicant's market analysi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33-1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2.   The market analysis should demonstrate tha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mployment trends of the project area and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come levels of the targeted population ca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dequately afford the projected r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3.   The Field Office Housing Management staf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hould determine the impact on other HUD-insur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ojects in the proposed project area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f the project is approved for HUD insur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Projected income is adequate to cover project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xpenses.  Field Office Housing Management staf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hould review the income and expense dat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ubmitted by the applicant on HUD Forms 92013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92013-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.   Annual income and expense data from HUD Form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92410 on similar projects in similar marke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reas should be used in reviewing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pplicant's projected income and expenses f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SRO project.  In addition to the speci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ervices (such as laundry, guest fees, cabl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V, etc.) offered by the project, project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xpenses should adequately reflect expense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at are usually required for similar singl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oom occupancy projects in the market are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2.   The results of the Housing Management staff'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view and analysis should be forwarded t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Director, Housing Development Divis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  Management agent is capable of provid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atisfactory management services.  The manage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gent must be experienced in SRO management or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lated housing project.  The management agent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nce identified, should attend the pre-applic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fere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.   Management agent fees and project payroll expens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hould be adequate and comparable with oth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imilar single room occupancy projects in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ject area.  An on-site review of manage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gents of SRO projects indicates that intens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anagement is required due to the high turnov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ate, security needs, and project staf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quir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33-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3-4.     CIVIL RIGHTS REQUIREMENTS.  Each proje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rtgagor/owner must certify tha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 It will comply with the Fair Housing Act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mplement regulations and administrativ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cedures that prohibit discrimination in HU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ssisted projects because of race, color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ligion, sex, national origin, familial statu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r handicap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Marketing will be done in accordance with the HU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pproved Affirmative Fair Housing Marketing Pla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ECTION 2.  PROGRAM ADMINISTR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3-5.     OCCUPANCY.  A unit must be the primary residence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ccupant(s).  Tenants must have sufficient income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fford the market rents.  Although there are no incom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imits for admission to insured SROs, the program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signed to provide affordable housing for person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ow income and to help prevent homelessness. 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ddition to any local government occupanc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quirements, the following occupancy requirem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pply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 Tenants will be subject to normal tenant selec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cedures and occupancy standards.  If a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pplicant is eligible, but no unit is available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applicant must be placed on a waiting list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f the project, or similar projects in the marke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rea, are experiencing high turnover, the projec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wner should be required to continue an aggressiv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arketing effort in order to maintain a wait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ist with eligible applica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Tenants must execute a lease for a minimum perio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 30 days.  However, the lease may provide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nt to be collected on a weekly basi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  Each unit may be occupied by one or more person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s permitted by the local codes, the Fair Hous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ct, and the owner's uniform tenant selec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riteria.  Additionally, facilities restrict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ccupancy to particular groups, such as student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hall not be eligible for mortgage insurance und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33-3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is program.  If more than one person occupies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nit and one of the occupants is a minor, loc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aws or statutes may require that the oth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ccupants be a parent (including legal guardians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r a blood relative of the min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3-6      SPECIAL PROGRAM REQUIREMENTS.  In addition to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gram requirements for Section 221(d) as described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is Handbook, the Field Office Housing manage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ivision should make sure the project owner compli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ith the follow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 Financial Responsibility.  Project financi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cords and accounts must be maintained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ccordance with instructions in HUD Handbook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4370.2, Financial Operations and Account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cedures for Insured Multifamily Projects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nual audited financial statements must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epared and submitted as described in IG Handbook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4372.1, Audit Guide for Use by Independent Public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ccountants for Audit of Mortgagors having HU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sured or Secretary Held Mortgages.  Annu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udited financial statements must be reviewed b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ield office Housing Management staff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ccordance with HUD Handbook 4370.1, Review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nual and Monthly Financial Reports.  The Fiel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fice Housing Management staff must also review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financial statement to determine if actu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ject income and expenses are consistent wit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level of income and expenses projected dur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application stage.  Any inconsistencies no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aused by market-conditions, or if projec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xpenses exceed project income, the owner must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otified.  Field Office Housing Manage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ivision staff will determine the necessar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rrective actions and will inform the own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Reserve for Replacement.  In addition to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serve for replacement for fixed realty item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such as, major movable furniture and equip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r common areas, office and lobby furniture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ofas and chairs for lounge area, copy machine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tc.) established at closing, the project own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ust also establish a separate reserve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placement for nonrealty unit, furnishings (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xample, bed with mattress and box spring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sk/table, chair, dresser, etc.). The Fiel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33-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fice Housing Management staff must ensure tha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amount of monthly deposits to this account 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dequate, based on the use and projected life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unit furnishing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  Security.  Since there may be a high turnover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enants in the project, there may be a need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creased security.  Owners should be prepared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vide this heightened security, includ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24-hour desk coverage, if necessar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.   Management Reviews.  In addition to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quirements of a management review, Field Offi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ousing Management staff must determine that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ject is adequately meeting project expenses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s providing decent, safe, and sanitary housing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tena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.   Restriction Against Change of Use.  The mortgag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ote and Regulatory Agreement for an SRO projec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sured under Section 221(d) shall contain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venant which provides that unless writte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pproval is received from the Commissioner and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ortgagee, the owner (or any successor owner) ma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ot change the use of the project from that of a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RO rental facility for a period of 20 year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mmencing at final endorsement of the mortgag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r insurance.  This use restriction shall perta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rrespective of whether the mortgage is prepaid b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mortgagor within the 20-year perio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33-5                          9/92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3:13:00Z</dcterms:created>
  <dc:creator>BPS</dc:creator>
  <dc:description/>
  <dc:language>en-US</dc:language>
  <cp:lastModifiedBy>BPS</cp:lastModifiedBy>
  <dcterms:modified xsi:type="dcterms:W3CDTF">2007-09-06T13:13:00Z</dcterms:modified>
  <cp:revision>2</cp:revision>
  <dc:subject/>
  <dc:title>                                                  4350</dc:title>
</cp:coreProperties>
</file>