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HAPTER 32.  P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1.  GENERAL INFOR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owner or management agent (hereinafter "owner/agent") may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iminate against prospective tenants in admission to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tenants in continued occupancy of housing becaus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 or a person in their family owns or keeps a comm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ehold pet.  This chapter applies to assisted housing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derly or handicapped per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rm "common household pet" means a domesticated animal,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 dog, cat, bird, rodent (including a rabbit), fish or turt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s traditionally kept in the home for pleasure rath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commercial purposes.  Common household pet does not incl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tiles (except turtles).  If this definition conflicts with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State or local laws or regulations defining the p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may be owned or kept in dwelling accommodations, the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local laws or regulations must be appl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ble law is section 227 of the Housing and Urban-Ru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very Act of 1983, and the applicable Regulation is 24 CF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243.  This handbook chapter provides guidance and proced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respect to requirements under 24 CFR Part 24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.     APPLIC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al or cooperative multifamily project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derly or handicapped persons or families that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ssisted under sections 202 of the Housing Ac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959, and 811 of the National Affordable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Designated for occupancy by elderly or handicapp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milies when funds were reserved for the projec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when the commitment to insure the mortgage w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sued, or if the regulatory agreement was 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ended.  Along with one of these factor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i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ssisted (with or without HUD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ance) under section 221(d)(3) BMIR or 2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FR part 23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Insured under section 221(d)(3) market rat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 section 221(d)(4) of the National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t or 24 CFR part 231 (Housing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ance for the Elderl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2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Assisted under one of the following section 8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s and preference in tenant selection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iven for all units in the project to elderly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icapped persons or 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0 Sec. 8 New Constr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1 Sec. 8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3 Sec. 8 State Housing Agenc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4 Sec. 8 Rural Set-As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6 (Subpart A&amp;C) Sec. 8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&amp; Property Disposi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5 Housing For the Elderly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ndicapp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ssisted under Part 889, Supportive Housing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Elderly and Part 890, Supportive Housing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sons with disabilities with preferenc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t selection given for all units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to elderly or handicapped person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HUD owned and preference in tenant selection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iven for all units in the project to elderly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icapped persons or 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.     NOT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chapter does not apply to health and c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cilities that have insured mortgages und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24 CFR part 232 nursing homes, intermediate c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cilities, or board and care home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24 CFR part 242 hospit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3.     EXCLUSION FOR ANIMALS THAT ASSIST THE HANDICAPP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/agent may not apply or enforce house pet r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ed in accordance with section 4 of this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ainst individuals with animals that are us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 handicapped persons (e.g., guide dog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ons with vision impairments, hearing dog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ons with hearing impairments, and emotional sup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imals for persons with chronic mental illness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wever, this part does not prohibit an owner/ag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 State and local laws if they app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2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he exclusion applies to animals that resid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derly or handicapped projects, and to anim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are used to assist handicapped persons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sit these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n owner/agent may require tenants to qualif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exclusion by certifying to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ems.  If a tenant certifies to the follow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owner/agent must grant an exclu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The tenant or a member of his/her family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ndicapped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The animal has been trained to assist person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th that specific handicap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The animal actually assists the handicapp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divid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4.     PROSPECTIVE TENANT'S REJECTION OF A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applicant for tenancy in a project for the eld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handicapped may reject a unit offered by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/agent if the unit is in close proximity 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welling unit where an existing tenant owns or keep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on household 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applicant's rejection of a unit under this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not adversely affect his/her applica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nancy in the project, i.e, his/her position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waiting list, qualification for any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lection preference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chapter does not impose a duty on an owner/ag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provide alternate dwelling units to existing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spective tenants due to the proximity of comm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ehold pets to a particular unit or the prese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ts in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5.     NOTICE OF REFUSAL TO REGISTER A 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/agent is required to notify a pet owner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y refuse to register a pet (see paragraph 32-12e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an owner/agent is refusing to register a pet d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et rule violation, an owner/agent may combine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ce with the notice of pet violation (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2-6a-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2-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notice of refusal to register a pet must st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sis for the owner/agent action, and must be serv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et owner in accordance with paragraph 32-1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CTION 2. HOUSE PET RULE VIOL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wner/agent may serve a written notice of a pet r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olation on the pet owner if an owner/agent determines 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objective facts supported by written statements that a p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r has violated a pet rule governing the owning or keep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a 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6.     NOTICE OF HOUSE PET RULE VIO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notice of alleged pet violation must be serv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et owner in accordance with paragraph 32-16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contain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 brief factual statement of how the alleged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olation was determined and the pet rule(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leged to be violated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 statement that the pet owner has 10 days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effective date of service of the notic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rect the alleged violation, or to mak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ten request for a meeting to discuss it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A statement that the pet owner is entitled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mpanied by another person of his/her choice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eeting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 statement that the pet owner's failur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rect the violation, or to request a meeting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appear at a requested meeting may resul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itiation of procedures to terminate the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's tena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7.     PET RULE VIOLATION MEE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 pet owner makes a timely request for a mee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discuss an alleged pet rule violation,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/agent must establish a mutually agreeable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place for the meeting.  The meeting shall t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ce no later than 15 days from the effective dat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notice, unless the owner/agent agrees to a l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 the pet rule violation meeting, the pet own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/agent will discuss any alleged pet ru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olation and attempt to correct it.  The owner/ag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, as a result of the meeting, give the pet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time to correct the vio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8.     INITIATION OF PROCEDURES TO TERMINATE A PET OWN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NA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he project owner may not initiate procedur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rminate a pet owner's tenancy based on a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ule violation unless:  the pet owner has fai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remove the pet or correct a pet rule vio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in the applicable time period (see paragra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2-6b) and the pet rule violation is sufficie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gin procedures to terminate the pet own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cy under the terms of the leas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ble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e project owner may initiate procedures at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e in accordance with the provis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ble State or local la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9.     NOTICE OF PET REM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/agent may serve a notice for the remova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et if they are unable to resolve the pet ru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olation at the meeting, or it is determined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t owner has failed to correct the pet rule vio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notice of pet removal must be served on the p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in accordance with paragraph 32-16 and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in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 brief factual statement of how the pet vio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 determined and the pet rule(s) violated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 statement that the pet owner must remove the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in 10 days of the effective date of the not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or 10 days after the meeting if notice was ser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 the meeting); an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A statement that failure to remove the pet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 in initiation of procedures to termin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et owner's tena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3.  PROCEDURES FOR DEVELOPMENT OF HOUSE PET RU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 owner/agent must use the procedures below to establi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use 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2-5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0.   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Development and notice of proposed pet rule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 owner/agent must develop proposed rul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overn the owning or keeping of common househo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ts in elderly or handicapped projects. 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ules must contain mandatory rules and may con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cretionary rules as defined in section 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notice of proposed pet rules must be serv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ch tenant of the project as requir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32-16.  The notice must includ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he text of the proposed rule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 statement that tenants or ten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resentatives may submit written com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 the rules, and that all comments must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mitted to the owner/agent no later than 3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ys from the effective date of the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/agent may also announce the date, tim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ce for a tenant meeting to discuss the prop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enant consul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enants or tenant representatives may subm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ten comments regarding proposed pet rul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the owner/agent by the date specifi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n owner/agent may schedule one or mo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etings with tenants during the com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iod to discuss the proposed rule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nants and tenant representatives may mak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al comments on the proposed rules at the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et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   An owner/agent must consider com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de at these meetings only if they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mmarized in writing and submitt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owner/agent before the end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mment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2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Development and notice of final 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Owner/agents must develop the final rul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fter reviewing tenants' comments and writt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mmaries of tenant meetings.  The owner/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ent may meet with tenants and ten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resentatives to attempt to resolve issu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ised by the com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Owner/agents must serve a notice of the fi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t rules in accordance with paragraph 32-16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each tenant.  This notice must include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xt of the final pet rules and must specif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effective date of these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1.    AMENDMENT OF HOUSE 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/agent may amend the pet rules at any tim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the same procedures for the develop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t rules in paragraph 32-10a-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CTION 4.  HOUSE PET RU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/agent shall prescribe reasonable rules to gover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eping of common household pets.  The pet rules must inclu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datory rules described in paragraph 32-12 of this sec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include the discretionary rules described in paragraph 32-1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owner/agent may not refuse to register a pet based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that the pet's owner is financially unable to c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et, or a determination that the pet's therapeutic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inappropriate to the pet owner or the interest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or existing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use pet rules (mandatory and discretionary) must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lict with State or local laws or regulations governing p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 conflict exists, the State or local laws or regulation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pplied.  However, if the pet rules fail to include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or local laws or regulations, this does not relieve a p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of the responsibility to comply with 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t rules are established by using procedures in section 3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se pet rules must include mandatory rules and may incl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etionary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2.    MANDATORY HOUSE 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datory pet rules must be prescribed for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oculations, sanitary standards, pet restrai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istration, and written notification to a pet ow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2-7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an owner/agent refuses to register a pet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describes each of the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Inoculations.  The pet rules must require a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to have their pet inoculated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State or local laws or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Sanitary Standards.  The pet rules must requi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nitary standards to govern the disposal of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te.  The pet rules ma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Designate areas on the project's premise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deposit of pet waste and for exercis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Forbid pet owners to permit their pets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posit waste or to exercise their pets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ject's premises outside the design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a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Require pet owners to remove and proper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pose of all removable pet waste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Require pet owners to remove pets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's premises to deposit waste or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ercise if no area is designated for su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rposes on the project's premi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he case of cats and other pets using li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xes, the pet rules may require pet owners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Change litter box, but not more than twi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ch week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Separate pet waste from litter, but not mo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n once each day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Dispose of pet waste and used litter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scrib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Pet restraint.  The pet rule must require all ca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dogs to be appropriately and effective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trained and under the control of a respons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ividual while on the common area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Registration.  The pet rule must require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 to register their pets with the owner/ag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fore the pet is brought onto the project'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2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emises.  The pet's registration must be upda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nually (this Annual update may be coordina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 the annual reexamination of the tena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ome).  The registration must include, i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licable, the following ite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    A certificate signed by a licens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eterinarian or a State or local authorit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mpowered to inoculate animals which stat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at a pet has received all inoculation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quired by applicable State or local law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    Information sufficient to identify the p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to demonstrate that the pet is a comm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usehold 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    Name, address, and phone number of one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re responsible parties who will care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pet if the pet owner dies,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apacitated, or is otherwise unable to ca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 the 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 Notification of pet owner.  The pet rules mu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te that an owner/agent must give a tenant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spective tenant written notice if they ref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register a pet along with an explanation (s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agraph 32-5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3.    REASONS AN OWNER/AGENT MAY REFUSE TO ADMIT A PET IN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ouse pet rules must state reasons an owner/ag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refuse to admit a pet into the project. 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/agent may refuse to register a pe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reas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 pet is not a common household 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Keeping a pet would violate an applicable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A pet owner fails to provide complete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istration information or fails annuall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pdate the pet regis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n owner/agent reasonably determines based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t owner's habits and practices, that a pet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be unable to keep the pet in compliance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et rules and other lease oblig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2-9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A pet's temperament may be considered as a fac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determining the prospective pet owner's ab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comply with the pet rules and other l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lig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4.    DISCRETIONARY HOUSE 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/agent may require pet owners to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information deemed necessary to ensure a p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complies with the discretionary 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retionary pet rules may cover:  densit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ortion of tenants to pets, pet size and pet typ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ential financial obligation of tenants, standard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t care, pet licensing, pets temporarily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mi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pet rules may cov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Pet density.  The pet rules may take into 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t density by placing limitations on the nu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pets in a dwelling unit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Placing a reasonable limitation on the numb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common household pets that may be allow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each dwelling (e.g., the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ur-legged, warm-blooded pets may be limit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e pet in each dwelling uni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   The pet rules cannot limit the tot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of pets allowed in the proj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r limit the keeping of pets to certa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eas, buildings, or floors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Placing a reasonable limitation on the numb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common household pets that may be allow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a group home.  (e.g., the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ur-legged, warm-blooded pets may be limit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e pet in each group hom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   The term group home means a small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mmunal living arrangement design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cally for individuals who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ronically mentally ill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elopmentally disabled, or physic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ndicapped who require a plann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2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gram of continual supportive servic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r supervision (other than conti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rsing, medical, or psychiatric car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Pet size and pet type.  The pet rules may s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sonable limitations on the types of pe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size and weight of pets allow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Financial obligation of tenants.  The pet ru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require a tenant who owns or keeps a ca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g in their unit to pay a refundable pet deposi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he pet rules must allow for a grad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umulation, in some cases, of the deposit (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32-17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Charges for pet waste removal.  The pet rules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mit an owner/agent to impose a separate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te removal charge up to $5.00 per occurrence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pet owner who fails to remove pet wast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the prescribed pet rules (any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te removal charge that is within this $5.0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mitation is considered reasonabl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Standards of pet care.  The pet rules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scribe standards of pet care, but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mited to those necessary to protec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ition of the tenant's unit and the gene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ition of the project's premise, or to prot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ealth or safety of present tenants,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mployees, and the publ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ules may require the pet owner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Spay or neuter a dog or ca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Bar pets from specified common areas (e.g.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bbies, laundry rooms, and social room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tc.) unless this would deny a pet reason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gress and egress to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Limit the length of time that a pet may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ft unattended in a dwelling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Control noise and odor caused by a 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Pet Licensing.  The pet rules may require p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 to license their pets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ble State or local laws or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2-11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Pets temporarily on the premises.  The pet ru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exclude from the project pets that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d by a tenant that are to be kept temporar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the project premi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purposes of this handbook, "temporarily" mea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a pet is kept in the tenant's dw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mmodations for a period of less than 14 consecu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ys and nigh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   The Department encourages an owner/agent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mit the use of a visiting pet progr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onsored by a humane society or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n-profit organ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5.    HOUSE PET RULES MAY NOT PRESCRIB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Removal of a pet's vocal 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dditional financial obligations of the pe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designed to compensate an owner/agen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sts associated with the presence of pet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oject, including but not limited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Liability or other insurance to cover dam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used by pet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greement stating a pet owner is strict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able for all damages caused by a pet w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liability is not otherwise impos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 or local laws or regulation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greement to indemnify an owner/agent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t-related litigation or attorney's f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6.    SERVICE OF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/agent must serve a notice to tenants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ing pet rules, amending pet rules, and notify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tenant of:  refusal to register a pet, pet ru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olation, pet removal and an increase in the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ecurity depos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ervice of notice is effective on the day that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ces are delivered or mailed, or the day that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ces are initially posted in the case of servic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2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notice is served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Sending a copy by first class mail (proper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mped and addressed to the tenant 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welling unit with a proper return address)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Giving a copy to any adult answering the door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enant's leased dwelling unit; or, if no adu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ponds, by placing the notice under or throug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oor; or by attaching the notice to the do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Posting a copy (in cases of highrise buildings)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 least three conspicuous places with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ilding and maintaining the posted notices int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in legible form for 30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   For the purposes of this part,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ighrise building is a structure tha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quipped with an elevator and has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mmon lobb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5.  REFUNDABLE DEPOSITS FOR P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use pet rules may require tenants who own or keep ca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gs in their units to pay a refundable pet deposit (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32-14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   Pet deposits can not be requir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ts other than cats or do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7.    COLLECTION OF PET DEPOSITS FROM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aximum amount of the pet deposit that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ed by an owner/agent on a per dwelling unit bas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determin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enants subsidized under the following progra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ncluding tenants of a HUD project whose r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ere subsidized before HUD acquired it)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 the guidance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215 Rent Supplement Pay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236 (Subpart D) Rental Assist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0 Sec. 8 New Constr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1 Sec. 8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3 Sec. 8 State Housing Agenc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4 Sec. 8 Rural Set-As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5 Housing For the Elderly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2-13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ndicapp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6 (Subpart A&amp;C) Sec. 8 Lo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&amp; Property Disposi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89 Supportive Housing fo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lder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890 Supportive Housing for Pers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th Disa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Pet deposit must not exceed $300.00.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 was set by publication of a notice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ederal Register by HUD and may chan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iodically with future pub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   An owner/agent may increase the am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pet deposit (if deposit is l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n the $300.00 limitation) by ame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pet rules (see paragraph 32-1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Initial deposit cannot exceed $50.00 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me the pet is brought onto the premi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he pet rules must provide for grad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umulation of the remaining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posit, not to exceed $10.00 per month unti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deposit is rea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enants whose rents are not subsidized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s listed in a. above, but who live 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assisted (including tenants who live 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-owned project that was assisted before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quired it) under the following programs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 the guidance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24 CFR Part 236 (Subpart c) Interest Red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Section 202 Housing for the elderly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ndicapp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Section 221(d)(3) Below Market Interest R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BMI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Pet deposit must not exceed $300.00.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 was set by publication of a notice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ederal Register by HUD and may chan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iodically with future pub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   An owner/agent may increase the am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pet deposit (if deposit is l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n the $300.00 limitation) by ame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pet rules (paragraph 32-1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2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he pet rules may provide for grad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umulation of the deposit by the pet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For tenants of all other projects for the elder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handicapp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Pet deposit must not exceed one month's 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 the time the pet is brought on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mise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Owner/agent may permit a gradual accumul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pet deposit.  If gradual accumul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permitted, this should be stat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8.    INCREASING THE AMOUNT OF THE PET DEPOS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/agent must amend the house pet rule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the procedures in paragraph 32-11 if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/agent decides to increase the pet deposit. 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rease in the pet deposit would be allowed only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urrent deposit is under the $300.00 limit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monthly rent limitations, depending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ype of project, because the deposit can not exc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limit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 pet deposit is increased, the pet rules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 for gradual accumulation of the increase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19.    PET DEPOSIT MAY BE USED TO PAY REASONABLE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/agent may use the pet deposit only to p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sonable expenses directly attributabl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sence of the pet in the project, including but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he cost of repairs and replacement to'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migation of, the tenant's dwelling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e cost of animal care facilities (see paragra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2-23a) or the protection of a pet (section 7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0.    REFUND OF THE PET DEPOSIT TO THE TEN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 must refund the unused portion of the p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osit after the tenant moves out of the project or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nger owns or keeps a dog or cat in the dwelling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2-15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fund must be made within a reasonable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me to the tenant or the previous ten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 6.  LEASE PROVIS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lease for each tenant who is admitted to the project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in the lease provisions in paragraph 32-21.  I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nant is a pet owner, the lease may contain the lea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sions in paragraph 32-22 and 32-2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1.    LEASE PROVISIONS FOR P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Statement that tenants are permitted to kee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on household pets in their dwelling unit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the 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Statement that animals used to assist handicapp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sons are excluded from the requirement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Incorporate by reference the pet r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Statement that the tenant agrees to comply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se rules and that a violation of any of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ules may be grounds for removal of a pe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rmination of the pet owner's tenancy or bo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2.    LEASE PROVISIONS FOR INSPE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eases may state that an owner/agent may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sonable notice to the tenant and during reason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rs, enter and inspect a tenant's dwelling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ease shall permit entry and inspection only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/agent has received a signed written compl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eging (or the owner/agent has reasonable ground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lieve) that the conduct or condition of a pet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welling unit constitutes, under applicable Stat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 laws, a nuisance or a threat to the health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fety of the occupants of the project or to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ons in the community where the project 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-23.    HEALTH AND SAFETY LEASE PROVI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chapter does not prohibit an owner/agent or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priate community authority from requi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oval of any pet from a project, if the pet's condu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condition is determined to constitute, under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2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sions of State or local law, a nuisance 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eat to the health or safety of occupan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or members of the community where the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re is no State or local authority (or design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ent of such an authority) authorized under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 or local laws to remove a pet, the lease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in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 provision to permit an owner/agent to ent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mises, remove a pet and place the pet 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cility that will provide care and shelter for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iod not to exceed 30 days.  The cos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imal care facility can be paid as provid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32-19 and section 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 provision that permits an owner/agent to en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emises and remove the pet aft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n owner/agent requests an immediate remov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a pet from the project and the pet own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fuses to do so, or i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n owner/agent is unable to contact the p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wner to make a removal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:     A lease may not contain provis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hat relieve an owner/agent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iability for wrongful removal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TION 7.  PROTECTION OF A 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he health or safety of a pet is threatened by the dea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incapacity of the pet owner or by other factor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der a pet owner unable to care for the pet, an owner/ag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contact the following party or parties below to car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to remove the p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arty or parties the tenant has listed in the p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istration (see paragraph 32-12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ppropriate State or local authority (or design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ent of such an authority) to request the remova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et i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The responsible party or parties are unwilling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able to care for the p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2-17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The owner/agent, despite reasonable efforts,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en unable to contact the responsible party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An owner/agent may enter the pet owner's unit, remo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et, and place the pet in a facility (for no long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n 30 days) until the pet owner or a represent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pet owner is able to assume responsibil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et i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There is no State or local authority (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ignated agent of such an authority) authori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remove a pet under these circumstance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An owner/agent has placed a provision in the l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stated in paragraph 32-2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   The cost of the animal care facility provid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all be paid for by the pet owner.  I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t owner (or the pet owner's estate)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able or unwilling to pay, the cos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imal care facility may be paid from the p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posit, if a pet deposit was collected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d in the pet rules (see paragrap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2-14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2-1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2:00Z</dcterms:created>
  <dc:creator>BPS</dc:creator>
  <dc:description/>
  <dc:language>en-US</dc:language>
  <cp:lastModifiedBy>BPS</cp:lastModifiedBy>
  <dcterms:modified xsi:type="dcterms:W3CDTF">2007-09-06T13:12:00Z</dcterms:modified>
  <cp:revision>2</cp:revision>
  <dc:subject/>
  <dc:title>                                                  4350</dc:title>
</cp:coreProperties>
</file>