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HAPTER 31.  MANDATORY ME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1.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handbook covers requirements of the HUD approved manda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ls program in HUD-assisted projects for the elderly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icapped persons which were approved prior to April 1, 198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April 1, 1987, no HUD-assisted projects have been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operating a mandatory meals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ble regulation for the mandatory meals program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 CFR Part 278, which is titled:  Mandatory Meals Program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Rental or Cooperative Projects for the Elderly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icapped.  This handbook chapter provides guidanc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with respect to requirements under Part 27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78.10(b):  Where HUD has approved a project own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 of one meal (or more) per day under the program,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spective tenants for admission to the project must be gi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, before the lease is executed, that participatio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is a condition of occupancy in that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78.1(b)(2):  HUD approval of a project's mandatory me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neither creates an inference that the requiremen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 or local law have been met, nor does HUD approval preem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tritional and health and safety standards in applicable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local statutes and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.     APPLIC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chapter is applicable to projects that w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prior to April 1, 1987 to serve meal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andatory meals program.  Projects with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datory meals programs had to be equipped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ntral dining facility, including a kitchen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fficient equipment to prepare meals and a dining are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fficient to serve residents of the project ei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gether or on a schedule, or the meals were contra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.  If meals are contracted out, the meals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ed in the central dining facility of the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see section 3, paragraph 3-8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ject had to meet one of the following occupa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 to be covered by 24 CFR Part 278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ect to the mandatory meals 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Statutory authority limits occupancy to elderly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ndicapped tenant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1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HUD Regulatory Agreement designates the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elderly or handicapped tenant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HUD requires a preference for elderly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ndicapped persons for all units in the projec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ject receives a subsidy in the form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Mortgage subsidies:  Interest Reduction 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Section 236 (including state-assi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 without HUD mortgage insurance),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21(d)(3) and 221(d)(5) BMIR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Loan under Section 202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Rent subsidies (some or all of the units receive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Rent supplement payments under Section 10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including state-assisted projects with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 mortgage insurance)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Housing assistance payments under 24 CFR Par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86, Subpart A, Loan Management Set-Asi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yments, for projects that converted thei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 supplement contracts under Section 10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Housing and Urban Development Ac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965 to such assistance for the term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P contract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Housing assistance payments under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Housing Act of 1937 including Se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 Housing Assistance payments by St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agencies under 24 CFR Part 88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part E.  (excludes:  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rtificate program and housing vouc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2.     NOT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chapter is not applicable to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Projects that were not approved to operat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datory meals program prior to April 1, 1987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Projects that were built exclusively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ronically mentally ill, development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abled, or physically handicapped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Unsubsidized projects insured by HUD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Projects with voluntary meals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2.  MANAGEMENT OF THE MEALS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owner may require as a condition of occupancy that ten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unless exempted) residing in the project must purchase on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meals as approv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3.     LEASE PROVI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prospective tenants must be given notice, 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ease is executed, that absent qualification for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emption, participation in the meals program i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 of occupa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ject owner and each prospective tenant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 the meals contract before signing.  The mea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 will be incorporated into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itation Section 278.10 states the meals agreement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orporate by reference the requirements of 24 CFR 27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disclose and explain the following obliga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Statement that the tenant's participation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datory meals program is a condi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pancy, and state the number of meal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nant is required to purch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Duration of the meals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Charges for meals effective on the da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 is sig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Exemptions available to tenants (see paragraph 2-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2-5 below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Statement that failure to comply with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ligations will be a violation of the leas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use for eviction in accordance with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4.     CHARGES FOR MEALS PAID BY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approved mandatory meals program charges ar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s and shall not be included in rents.  Howev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nants may write one check including both r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ges for me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1-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The charges for meals are limited to tho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Subject to the requirements of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, an owner may charge tenants up to o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llar for delivery of meals to their units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enant is immobile or incapable of visi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dining facility (see paragraph 2-4d and 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low in this section).  An owner must deliv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als to a tenant's unit for 30 days fre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rge, After 30 days, the owner may charg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nant up to one dollar per meal for delivery i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The tenant requests this service in wri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if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The owner informs the tenant in advanc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additional charge for the serv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5.     TENANTS WHO ARE PERMANENTLY OR TEMPORAR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APACIT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If a tenant is temporarily immobile or temporar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apable of visiting the dining room, the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follow guidance in paragraph 2-2b abov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2-4d below in 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If a tenant is permanently immobile or permanent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apable of visiting the dining room, the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follow guidance in paragraph 2-2b abov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-4e in 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   A tenant's use of a wheelchair, walk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pport, or similar equipment to en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tenant to visit the central di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acility may not be considered 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clusive evidence of the tenant'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emporary or permanent incapac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6.     MANDATORY EXEMP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 must grant an exemption if a tenant meets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following criteria.  Any exemption granted t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nant will remain valid as long as the tenant mee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ndition(s) for which the exemption was origin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anted.  The citation for the list of exemptions is 2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FR 278.1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31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emptions must be granted to tenants for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s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 medical condition that requires a special die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owner must either provide the special die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ant the tenant a medical exemption within t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ing days upon the tenant's request and receip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physician's documentation (if owner reque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documentation).  The owner may requir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ysician to document the following bef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anting an exemp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A tenant requires a special diet for medi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ason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A description of the special di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   If the owner decides to provid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al diet, it must be provided at n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creased cost to the ten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 paying job that requires absence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during the time period that the meal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Absence from the project for one or more week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spital care, temporary nursing home care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acation.  The owner may require a tena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e a reasonable advance notice, e.g., 3 or 7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ys (except for hospital emergenci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Temporarily immobile or temporarily incapabl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siting the central dining facility (see NOT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2-3b above).  Owner must deliver mea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ee of charge for 30 days.  After 30 days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ca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Continue serving Meals in the tenant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welling unit during the period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apacity.  The owner can charge up to on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llar for delivery per meal (see paragrap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-2b)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Grant the tenant a temporary exemption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icipation in the meals program to cov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eriod of incapac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1-5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Permanently immobile or otherwise incapabl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siting the central dining facility (see NOT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2-3b).  The owner has two choic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Continue the tenant's participation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als program, serve meals in the tenant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welling unit.  The owner can charge up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e dollar for delivery per meal afte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rst 30 days (see paragraph 2-2b)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Grant the tenant an exemption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icipation in the meals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7.     DISCRETIONARY EXEMP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 may grant a discretionary exemption t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nant for the following reasons:  dietary pract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.g., religious-based dietary practice),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rdship, or other good cause determined by 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   An owner who does not provide an exemp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a religious-based dietary practice mu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er an alternative menu that does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flict with the tenant's religious diet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ac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3.  PROGRAM ADMIN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8.     INCREASES IN CHARGES TO TENANTS MUST BE APPROV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ges for mandatory meals are limited to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by the HUD Field Office.  Any increa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ges must be approved by the HUD Field Offic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v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n owner must submit a written request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Stating current charge per meal and propos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rge per meal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Providing a detailed written justification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proposed increase (e.g. identification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reakdown of additional cos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31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An owner must provide the tenants with a 30-d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vance notice of an approved incr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9.     NUTRITIONAL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 must comply with State or local nutritiona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fety, and health standards along with any nutr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ndards established in the meals contract which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orporated into the lease.  If there are no Stat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 nutritional, safety, and health standard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Request a registered dietician to certify annual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the project's mandatory meals program h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en designed to ensure that each meal provides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inimum of one-third of the daily recommend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owances established by the Food and Nutri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oard of the National Academy of Sciences-Natio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search Counci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Submit the registered dietician's certific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nually to the HUD Field Office.  To avoid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parate submission, the owner may submit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ertification with other submission items (e.g.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nual financial statemen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E:      It is recommended that a cop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ertification signed by the registe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etician be displayed in the centr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ning fac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.10.    PROHIBITION AGAINST DISCRI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 may not discriminate on the grounds of ra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lor, religion, sex, handicap, familial statu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ational origin, and age against a tenant or a seg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project's popu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 must administer the project's mandatory mea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in a nondiscriminatory manner and in accor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Title VI of the Civil Rights Act of 1964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The Fair Housing Act, as amended by the Fai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using Amendments Act of 1988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1-7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Section 504 of the Rehabilitation Act of 1973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Age Discrimination Act of 1975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Executive Order 11063, and other applicable civi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ights author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1.    COST OF ME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andatory meals program must be operated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-profit operation.  Therefore, the amount charg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eals is limited to the per capita cost associ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purchasing the food products, preparing food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ng me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ollowing items cannot be included in the cos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al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Operating expenses relating to the purchase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lacement of equipment, maintenance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kitchen or central dining facility (includ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bor, utilities and the maintenance of equipment)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Project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2.    LIMITING THE COSTS OF ME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 must take the following action in a and 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low to limit or reduce the cost of mandatory meal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Allow eligible tenants to pay for meals with foo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am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Participate in surplus food programs (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vailabl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Suggested actions to limit or reduce meal cos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Raise funds from other sources such 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oliciting subsidies from State and loc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Raise donations from businesses or charitabl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ganiz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1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Sponsor fund-raisers (if permitted by State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ocal jurisdiction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3.    ACCOUNTING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approved mandatory meals program charges ar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s and shall not be included in rents.  Howev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nants may write one check including both r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ges for me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Income from the meals cannot be used to subsidiz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ther project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Rental income (including HUD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yments) cannot be used to subsidize the meal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Revenue and expenses from the meals program must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intained in separate accounting records (e.g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eal account must be separate from rents and ot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enue and expens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Revenues and expenses of the meals program must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orted as separate line items on the Profit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ss Statement Form HUD 92410 as requir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ndbook 4370.2, Financial Operating and Acc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cedures for Insured Multifamily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4.    OPERATING SURPLUSES FROM THE MEALS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ng surpluses at the end of the project's fis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 must be used only toward the mandatory mea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.  Operating surplus cannot be used to off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project expenses.  An owner must use ope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rpluses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Offset previous years, operating deficits creat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y the meals program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Offset projected increases in charges for meals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next fiscal year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Reduce meals charges for the next fiscal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-15.   USE OF CONTRACT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 may contract with a commercial firm to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datory meals.  The commercial firm may operate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1-9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als service on a for-profit basis if the contrac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ets the following require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Meals are served in the central dining facilit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Meals charges are comparable to charges of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datory meals served in HUD-assisted project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ocal area, or to costs for meals, charge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arable non-HUD-assisted projects if there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 other mandatory meals programs in HUD-assi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 in the local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4.  FIELD OFFICE REVIEW OF MEAL CHARGES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NCOMPLI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6.    THE FIELD OFFICES' REVIEW OF AN INCREASE IN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UD Field Office must review and approv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rease in charges for mandatory meals by compa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osed charges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Charges for mandatory meals in other HUD-assi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 in the local area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Charges for meals in comparable non-HUD-assi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 in the local area if there is no manda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als program in the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7.    MATERIAL NON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ield Office must review and evaluate a mater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compliance and notify an owner in writing if he/s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not in compliance with this handbook. 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must request the owner to take corrective 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in a reasonable amount of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a case where the owner does not take corr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, the Field Office may withdraw the approval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e the mandatory meals program.  Before withdraw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approval, the Field Office must have establish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administrative record to substantiate this 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ield Office may withdraw the approval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datory meals program in the following cas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31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An owner does not comply with State or local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ating to nutritional, safety, or heal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The owner does not operate the mandatory mea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 as a non-profit operation (e.g.,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s are used to subsidize the meals program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me from the meals is used to subsidize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costs) 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Any other material noncompliance with the handboo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is continuing and effects the over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ration of the mandatory meals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8.     WITHDRAWAL OF THE APPROVAL OF THE MANDATORY MEA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he owner does not take corrective action within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sonable amount of time, the Field Office m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draw the Department's approval to operat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datory meals program within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ce the mandatory meals program approval is withdrawn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owner must provide written notification within 30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ys to all tenants stating that the mandatory mea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gram is no longer manda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9.     APPEAL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 appeal of the Field Offices, decision to withdra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approval of the mandatory meals program must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de in writing to the Director of Housing Managemen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request must outline the reasons for the appe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he appeal is denied by the Director of Hous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, the owner may make an appeal request t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ional Director of Housing.  The Decision made b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ional Director of Housing is fin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1-11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12:00Z</dcterms:created>
  <dc:creator>BPS</dc:creator>
  <dc:description/>
  <dc:language>en-US</dc:language>
  <cp:lastModifiedBy>BPS</cp:lastModifiedBy>
  <dcterms:modified xsi:type="dcterms:W3CDTF">2007-09-06T13:12:00Z</dcterms:modified>
  <cp:revision>2</cp:revision>
  <dc:subject/>
  <dc:title>                                                  4350</dc:title>
</cp:coreProperties>
</file>