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CHG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HAPTER 30:  CONVERSION TO CONDOMINIUM OWNERSHIP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0-1.     INTRODU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Condo conversions are driven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rket demand and "highest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st" use.  Though a lo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tivity is not expected to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enerated in this area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partment may wish to consid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posals to convert und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ropriate circumstances.  Si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versions do sometimes occur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llowing discussion is provid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the benefit of Lo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rvicers/Asset Manag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The purpose of this Chapter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reefold:  (1) to provide basic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ference material on the subj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2) to establish a limited scope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sideration for condo convers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s and (3) to familiariz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an Servicers with some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ssues that must be addres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0-2.    GENERAL.  In order to convert a ren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 to condominium ownership, in perio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high interest rates, owner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subsidized projects with HUD-insured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-held mortgages may wish to us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isting mortgage as a bridge loan ra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an borrowing money up front in order to p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f the HUD mortgage in full.  HUD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ider such a proposal, but in develop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uidelines below, attention has been given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sure that owners assume the appropri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are of the burden and risk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0-3.    EXAMPLE.  An owner, either on its own or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junction with the residents, or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rchaser, through a TPA, wishes to convert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ntal project to condominium ownership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se the existing mortgage as a bridge lo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uring the period of conver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30-1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HG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0-4.     NOW A CONVERSION WORK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Condo conversions for projects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UD-insured or HUD-held mortgag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re accomplished through a part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lease of security.  It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mportant to note that this type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do conversion leaves an exis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 mortgage in place.  It do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 involve a refinancing o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reation of a new mortgage loa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As each individual unit is sold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losed, a partial release of secur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ll remove the unit from the blank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tgage by having a portion of the sa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ceeds pay off a portion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isting mortgage.  For specific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structions on how this is to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omplished, refer to paragraph 30-6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0-5.     GENERAL PROVISIONS: ELIGIBILITY PROJEC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CONSENT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Because conversions under this Chap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o not entail a refinancing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epayment, the Chapter only cover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dominium conversions which are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overned by Section 234 of the Nation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using Act and which are not subject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rt 234 of the Department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gul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The end result of the conversion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 the blanket mortgage is pai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f, is that the project wou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ease to be under HUD's control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.e., HUD would no longer ha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gulatory control over the proj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its operations.  For th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ason the option to convert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ntal project to condominiu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wnership is restricted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subsidized portfolio subject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restrictions in paragraph 30-5(F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30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CHG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Definition of "unsubsidized"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urposes of this chapter: 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 which does not (1) have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bsidized mortgage or a dir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tgage loan from HUD at a belo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rket interest rate or (2) recei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-based housing assistance pay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A proposal receiving consider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der this chapter may only invol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 unsubsidized project with 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isting mortgage insured unde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ational Housing Act not subject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provisions of the Emergenc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w-Income Housing Preservation Ac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987 or the Low-Income Hou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eservation and Resident Homeownershi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t of 199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  Projects eligible for consider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ust have HUD-insured or HUD-he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tga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.   Not all unsubsidized projects ha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right to convert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dominiums.  The follow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subsidized projects cannot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verted to condominium ownership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.   Projects with mortgages insured under Sec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07, pursuant to Section 223(f)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ational Housing Act where a commitment w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ssued after October 8, 1980, are subject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ive or twenty year rental use restrictions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th certain exceptions.  One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xceptions permits conversion to condominium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f the conversion is sponsored by a tenants'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ssociation representing a majority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ouseholds in the project.  See Sec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07.32a(e)(2) of Title 24 of the Code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ederal Regulations.  Unless this require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s met, the owner would not be able to conver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project during the restricted perio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0-3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G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 Rental projects sold upon foreclosure und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ction 203 of the Housing and Communit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velopment Amendments of 1978 must be subjec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an agreement requiring that the project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sed as rental/cooperative housing for twent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years or the remaining term of the mortgage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hichever is grea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.   Field Staff are advised to examine,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ach project for which an owner subm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 application to convert, the mortgag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tgage note and any agreements which ma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mpose use restrictions on the proj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ecluding conversion to condominiu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wnershi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.   For projects with HUD-he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tgages, HUD must appro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posed conversions; for projec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 insured mortgages, joi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tgagee and HUD consent fo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version is requi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.   Tenant notification requireme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r 24 CFR Part 245 are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licable here since the Chap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dresses only the unsubsidiz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ortfoli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J.   Conversion of subsidized projec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s covered by the Emergency Lo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come Housing Preservation Act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Low Income Housing Preserv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Resident Homeownership Act,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ell as HOPE II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K.   Conversions must be in accordance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licable State and local law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gul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0-6.     SPECIFIC TECHNICAL REQUIREMENT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RESHOL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Closing proceeds are to be appli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the existing project mortgage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 manner and in an amou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fficient to assure tha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isting project mortgage is pai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f in full once 60 percent of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/92                           30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CHG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its have been spun off to cond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wnership.  A 60% pay of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reshold, at which point HUD is n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nger involved in the conversion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s established rather than a hig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rcentage in order to minimiz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otential risk to the Departmen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ding up with a mixed-use project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.e, partially rented and partial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verted, if sales levels are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The 60% threshold as per above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omplished in two stages.  HU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ll approve the first stage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rtial releases of security when 40%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its are sold (i.e., sales contracts ha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en signed and individual mortgages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ing processed with commitments pending)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UD will allow individual closings up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40% level.  As stated previously, a por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the closing proceeds on each unit goes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y down the existing blanket mortg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HUD will approve the second stag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partial releases of secur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en 60% of the units have be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old.  When the last of these unit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s been released, the blank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tgage will be paid off in fu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the project will cease to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der HUD's contro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0-7.     SUBMISSION AND REVIEW PROCEDURES.  Some par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the country have had more experience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area of condominium conversions th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thers.  Proposals to convert a projec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dominium ownership are reviewed by the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eld office.  Loan Management staff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ed to review the information listed belo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order to make a determination regar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merits of the proposal and whether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ents to the conver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Owners are to submit the follow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the local HUD office for review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rket survey, proposed sal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ice, marketing plats,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chedules estimating how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lanket mortgage is going to b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30-5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HG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id.  In addition Field Offic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taff will need to examine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ject's controlling documen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ch as the mortgage, mortgage not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d use restrictions if an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If the conversion involves a TPA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requirement for co-review b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ield Counsel is incorporated her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y reference.  See Chapter 13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is Handbook, entitled Change in Ownership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ransfer of Physical Assets, Section 3, Par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VII, "Special Circumstance Determination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dominium/Cooperative Conversions," pag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3-1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30-6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.S. Government Printing Office: 1992 - 342-362/60311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12:00Z</dcterms:created>
  <dc:creator>BPS</dc:creator>
  <dc:description/>
  <dc:language>en-US</dc:language>
  <cp:lastModifiedBy>BPS</cp:lastModifiedBy>
  <dcterms:modified xsi:type="dcterms:W3CDTF">2007-09-06T13:12:00Z</dcterms:modified>
  <cp:revision>2</cp:revision>
  <dc:subject/>
  <dc:title>                                                  4350</dc:title>
</cp:coreProperties>
</file>