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PTER 2.  BASIC DOCU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.     Controlling Documents.  The following entries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esented in glossary form and should be useful 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tructional material for newly trained Ho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nagement staff or as a quick reference guide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asoned Loan Servicers/Asset Managers.  Controll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cuments are comprised of contracts, certification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ms and regulations which set out specifi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 requirements and obligations.  As a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xercise it might be useful to pull some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cuments from various dockets and files in order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nderstand their significance and to become familia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th their contents.  This glossary is provided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ackground information only and is NOT a run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ist of forms to be duplicated and placed 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eneral Mortgage Servicing File after fin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dorsement.  For guidance in this area, refer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ragraph 3-2(B)(3)(a)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mortization Schedule for Section 202 Dir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oan projects.  A table that shows the month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yment requirements, interest and principal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the unpaid loan balance during the lif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loan.  The Amortization Schedule is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ired inclusion for the files of Section 20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rect Loan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Building Loan Agreement or Loan Agreemen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sed for both Insured Loan and Section 20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rect Loan projects, these are agree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tween the construction lender (HUD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se of 202 projects) and the borrower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lineate the rights and responsibilitie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oth entities during a project's develop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construction (i.e., loan amount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struction distributions, adherenc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pecifications, financing terms, financ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irements for project accounts, etc)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further discussion of Loan Agree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e the HUD-Held Project Servicing Handboo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360.1, Chapter 7, Section 2 and the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02 Direct Loan for Housing for the Elder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Handicapped Processing Handbook, 4571.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V 2, Appendix 3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Charters and Trust Agreements.  At one time su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cuments and agreements were used to establis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control of a project through the purchas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ferred stock or through the purchas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ferred certificates of beneficial interest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trust.  HUD also controlled the proces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ending these documents (e.g. legal review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osed changes, and establishing procedure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vide for control by Regulatory Agreements)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has not used Charters or Trust Agreement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ol projects since March, 1961.  (See HUD-Hel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 Servicing Handbook 4360.1, Chap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, Section 2 for further discussion of Tru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eeme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Chattel Mortgage or Security Agreement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nancing Statement.  Required for both Insur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oan and Section 202 Direct Loan projects, the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 instruments by which personal property (su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 office furnishing, furniture for furnish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nits, capital equipment, etc.), which has be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rchased with mortgage proceeds, is pledged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urity for a debt.  They are used to create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alid first lien on such non-reality items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been purchased by the project but that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t clearly subject to the mortgage lien.  The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s or agreements are required supple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the personal property clause of the mortga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nless the laws of the State in which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erty is located clearly make person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erty subject to a mortgage lien or Deed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rust.  These instruments may not be required i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mortgagor acquired the personal proper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funds other than mortgage proc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Attorney's Opinion of Coverage.  For Sec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02 projects, an attorney's opinion sta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the non-realty items are covered by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en of the real estate mortgage may be us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tead of the Chattel Mortgage or oth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urity agreements.  The opinion must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bmitted at the time of final closing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Financing Statements and Continu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atements.  Under the Uniform Commerci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de, (UCC), Chattel Mortgages, secur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truments or agreements must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companied by a Financing Statement.  The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2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tatements must be renewed periodically b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filing of a Continuation Statement und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Uniform Commercial Code and the enact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tate laws.  Procedures relating t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inuation Statements are found in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D-Held Project Servicing Handbook 4360.1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hapter 7, Section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Deed of Trust.  An instrument used in som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tes instead of a mortgage.  The buyer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erty gives a deed of trust (instead of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rtgage) which is then held in the name of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ustee.  Legal title to the property is 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ested in the trustee to secure repayment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bt.  If the buyer defaults on the loan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nder has reasonably easy access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erty through the trust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Grant Agreement.  The Grant Agreement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d for projects approved for funding und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PE 2 (resident homeownership program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ltifamily properties insured by HUD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erties financed under Section 202)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der the Housing Development Grant Program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is is an agreement between HUD an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ant recipient that sets forth the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grant and applicable term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ditions, including sanctions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iolation of the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Ground Lease (i.e., Leaseholds).  From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eption of HUD project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grams, HUD has permitted these leases,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the mortgagor rents instead of purchas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nd.  Under a Ground Lease, the land may 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used for any purpose allowed under the lea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a specified lease term, includ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dition of improvements.  A ground lease may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newable, and renewal provisions may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d by HUD.  At the end of the lease term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land, as well as any added improvement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erts to the landowner.  Initially, grou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ases were allowed only under the Section 207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gram and in localities where the us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aseholds was commonplace.  This was chang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ears ago, and leaseholds are generally allow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long as they are freely marketable and mee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 other eligibility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D Option Right.  Unless HUD waives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ption right requirement, ground leases mu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ain a provision giving HUD the option t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urchase the fee simple title to the land 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market price established for it by HU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t the time the mortgage was insured. 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event HUD elects to acquire title to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asehold estate, it must give the lessor 60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ays written notice of the Department'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tent to exercise this op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.  Housing Assistance Payments (HAP) Contract.  HU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the owner enter into these contracts for 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s that receive Section 8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stance payments from HUD.  The HAP Contrac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pecify the terms and conditions for provis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is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 the Section 202 Housing for Handicapp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eople program, the subsidy takes the form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a Project Assistance Contract (PAC),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 the Section 202 and Section 811 Capit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dvance programs, subsidy is termed Projec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ntal Assistance Contract (PRA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.  Mortgage.  A written instrument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reates a lien on the property used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urity to ensure repayment of the deb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wed on that property.  It is the ke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cument of a mortgage insurance or lo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ransaction.  For Insured Loan project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 is the instrument that the mortgag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ives to the mortgagee for the loan covered b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note or bond endorsed by HUD for insurance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, in the case of Section 202 Direct Lo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s, for repayment of the loan the Fede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overnment makes to the borrow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J.  Mortgage Note.  A Mortgage Note is executed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ll mortgages.  It is the written promise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orrower to repay the loan.  It sets forth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ount of indebtedness to the mortgagee (or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in the case of a Direct Loan), the intere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ate, and the manner in which the debt wi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K.  Mortgagee's Certificate.  Used in conjun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Insured Loan projects, the Mortgagee'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ertificate contains provisions about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insurance.  It also sets for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reements and certifications by the mortgag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cerning certain HUD requirements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rance.  It confirms certain fees have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id and reiterates that the mortgagee i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iance with applicable Regulations.  It al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lines some of the mortgage financing ter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prohibitions.  The Certificate is execu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submitted to HUD either at the tim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itial closing (in the case of insuranc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vances), or at the time of closing (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se of insurance upon comple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or's Certificate.  Also us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junction with Insured Loan projects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or's Certificate is execut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ted to HUD with the Mortgagee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tificate.  Its purpose and conten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milar to those in the Mortgagee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tificate (i.e., mortgagor certif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certain terms, financing arrangemen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itions of the mortgage and compli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applicable Regulations).  It al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ains agreements and certification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rtgagor concerning HUD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affect mortgage servi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.   Regulations.  Regulations describe the righ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uties and obligations of both HU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icipating lenders and borrowers in Ins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 and Section 202 projects af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rance of the mortgage or final closing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ble regulations are identifi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orsement panel of the mortgage not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gether with the other documents accept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 at the closing of the loan (or at ini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osing for insurance of advances)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dentified applicable Regulations constitu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insurance contract between HUD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.   Regulatory Agreement.  Regulatory Agre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 the relationship between HU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rtgagor.  The Form delineate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or's responsibilities and provide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 control of the mortgagor entity, be it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ividual, partnership, trust or corpor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ither nonprofit or profit motivated). 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reement, the mortgagor consents to abide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 control of rents (or in some cases decontro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-5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rents), other tenant charges, rate of retur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methods of operation in return for mortga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surance or issuing a loan.  HUD utiliz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gulatory Agreements to control both Insur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oan and Section 202 Direct Loan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.  Title Policy.  A Title Policy is insur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verage that protects the holder from lo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stained from defects in title (i.e.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nresolved claims against the ownership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erty).  If, sometime after closing, a clai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ainst the owner's right to title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erty was upheld, the title insurance compan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ould pay for the owner's loss.  Title Polic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 required for both Insured Loan and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02 Direct Loan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.     Dock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Introduction.  Dockets are files of importa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cuments pertaining to the loan being servic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establishes these files at the initia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project.  Additional documents are added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dockets as the project moves through i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erational life.  Two dockets are made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ashington Docket and the Field Office Doc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 The Washington Docket (actually HUD'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ermanent legal file) is assembled by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eld Office Manager's Designee and mail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 Headquarters' Chief, Records Management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AMP, within 10 working days of fin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ndorsement.  See Handbook 4440.1 (issued b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Office of Insured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velopment) for a listing of the cont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the Washington Doc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tion 202 and Section 811 (FY 1991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ater).  After final closing,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 Housing Development Division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oan Management Branch staff prepar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original (legal) loan docket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n forwards the package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priate Regional Accounting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RAD).  Each RAD has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fekeeping and maintaining all origin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manent documents under the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811 and Section 202 Capital Adv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grams.  See Handbooks 4571.4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571.5 for instructions regard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apital Advance programs, and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571.1 REV 2, paragraph 9-35,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urther information regard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eparation, retention and dis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f Section 202 Direct Loan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iles.  Lastly, it should be noted tha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Philadelphia RAD retains all leg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ockets for projects with loans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original Section 202 program, i.e.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jects with "SH" iden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umbers (for Senior Citizen Housing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The Field Office Docket is assembled by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eld Office Manager's Designee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orwarded to the Director, Hous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nagement Division within 10 working day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final endorsement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ocket contains a duplicate of all docum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cluded in the Washington Docket, plus an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sidual documents accrued dur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velopment 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.   The Director,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vision, is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aintaining the Field Office Docke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or both Housing Management and an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using Development post-fin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ndorsement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.   General Mortgage Servicing File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Loan Management Branch staff cop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ertain key documents from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ffice Docket to form the basic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ocuments of the General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rvicing File.  This file grows a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rvicing of the loan proceeds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For a description of the documen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cluded in the General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rvicing File - including those fro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Field Office Docket - see Chapter 3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f this Handbook.)  After copying need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ocuments to the General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rvicing File, Loan Management staf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hall file the Field Office Docket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ollow retention and dis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chedules as set forth in HUD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225.6 REV-1, Appendix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-7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.  Section 202 and Section 811 (F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991 and later.  After fi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losing, Field Office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velopment Division or Lo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ment Branch staff should mak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pies of various document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nd them to Headquarters, Assis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derly and Handicapp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vision, HMEE.  These docum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come the nucleus of Headquarters'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ference-correspondence file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ndbooks 4571.4 and 4571.5 conta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 list of what documents are to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luded and further guid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2-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6:00Z</dcterms:created>
  <dc:creator>BPS</dc:creator>
  <dc:description/>
  <dc:language>en-US</dc:language>
  <cp:lastModifiedBy>BPS</cp:lastModifiedBy>
  <dcterms:modified xsi:type="dcterms:W3CDTF">2007-09-06T12:56:00Z</dcterms:modified>
  <cp:revision>2</cp:revision>
  <dc:subject/>
  <dc:title>                                                 4350</dc:title>
</cp:coreProperties>
</file>