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29.  CONVERSION TO COOPERATIVE OWNERSHI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1.     INTRODUCTION.  Coop conversions are dea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by a number of program offices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epartment.  It is not practic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ise a single set of instru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ble in all situations because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approaches the issue from a diffe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pective.  For instance,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issues underwriting guide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refinance of or convers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operative housing under the *223(f) progra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servation and Property Disposition h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 initiatives/cooperative conver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for HUD sales.  The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 Initiatives covers the conver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idized projects under the Hope I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 homeownership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purposes of Handbook 4350.1,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pter addresses a conversion propos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falls within the purview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/Loan Management.  The guidelin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ed here are for the use of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rs who are processing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operative conversion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itions set forth in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2.     GENE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Loan Management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ssing a proposal to convert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al project to cooper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hip under the condi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ied below.  This situ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ises during the course of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's servicing oper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is, therefore, under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rview.  A conversion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itions set forth in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pter does not trigger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's involvement in the process, i.e.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type of conversion does not invol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writing or refinan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is Chapter covers the situ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an owner wishes to sell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in order to take out equ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ving the tenants in pl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9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gibility of cooperative conver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this Chapter is limi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subsidized projects with HUD-in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HUD-held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In this Chapter "unsubsidized"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fined as a project which does not (1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ve a subsidized mortgage or a dir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loan from HUD at a below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est rate or (2) receive project-b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assistance 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Why would owners and residents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ested in such a proposal?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at do they get out of it?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 the motivating facto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vorable market condition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 may use the existing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, which remains in pla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the conversion, provide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e of record has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nversion.  (See paragraph 29-3)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y can sell the project an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HUD conditions, take 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equity.  (See paragraph 29-4.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tenants, conversion c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ster the opportunit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meownership.  (A lo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sion activity is not exp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current market conditions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 of issuance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, but the guidelin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in this Chapter ar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ticipation of possible fu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atio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3.     CONSENT, SUBMISSION AND REVIEW REQUIREME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(for projects with HUD-h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s) or the mortgagee (in the case of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HUD-insured mortgages) must give its con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conversion.  The requirements of Chapter 13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handbook, entitled Change in Ownership:  Trans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Physical Assets, Section 3 Part VII (page 13-17)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orporated here by reference.  Chapter 13 deleg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ty for approving TPA proposals to field offi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ocal HUD office, through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anch, is responsible for processing conver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sals.  Documents required for consideration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tted to the Loan Management Branch.  Owing to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9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xities of these transactions, Area/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nsel review/consultation is also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-4.     HOW PROPOSALS ARE STRUCTURED: 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Following the procedures in Chap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3 dated 9/91, TPA approv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volve a two-tier process.  Fir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wner must submit all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 to HUD for review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documentation include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ed sales prospectus, budg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projected carrying charg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-laws, articles of incorpor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pancy agreement, setup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crow accounts inclu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operating reserv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fund for replacement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information as request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For conversions processed under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pter, ownership must convert to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profit cooperativ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poration/limited equity coo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If the field office finds the proposal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eptable, preliminary approval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ed.  Owners may then arrange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e of corporate shares.  Tenants/memb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y shares in the coop with proceeds us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y down the project mortgage, i.e.,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ance on an existing Section 207 mortgag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bership carries the right to occupy a un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the project.  In nonprofit/limi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quity coops the return on shares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ricted to a maximum amount based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ula set forth in the by-law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riction on appreciation upon resal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bership shares is intended to mainta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as available to and affordable by l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moderate income families and person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is an important difference betw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-profit/limited equity coops and market 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o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Final TPA approval may 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anted until a 90% presa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eshold has been met.  Th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9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eshold is established in or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protect members, homeownershi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x benefits by ensuring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nal Revenue Code requir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80% of project income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rived from members, carry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ges does not sl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In addition cooperative convers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be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ble State and local law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9-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0:00Z</dcterms:created>
  <dc:creator>BPS</dc:creator>
  <dc:description/>
  <dc:language>en-US</dc:language>
  <cp:lastModifiedBy>BPS</cp:lastModifiedBy>
  <dcterms:modified xsi:type="dcterms:W3CDTF">2007-09-06T13:10:00Z</dcterms:modified>
  <cp:revision>2</cp:revision>
  <dc:subject/>
  <dc:title>                                                  4350</dc:title>
</cp:coreProperties>
</file>