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PTER 27.  SECTION 202 DEBT SERVICE RESERV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7-1.     INTRODUCTION.  Information on the debt service reser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ment for some Section 202 loan projects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luded in the comprehensive revision to Handboo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350.1 so Loan Servicers will recognize its purpos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se.  Debt service reserve, as with the reserve fu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replacements, is a separate line item on finan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ms used in the original Section 202 loan program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cause the term of these mortgages generally is 5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years, projects financed under the original Section 20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gram (funded between 1960-1970) are part of a Lo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Branch's portfoli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iginal premise for establishing a debt serv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erve:  to provide mortgagors with an extr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"cushion" to meet debt service payments o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 mortgage and thus, safeguard the project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nancial viability.  Time and experience reveal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t such a separate reserve was not needed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ater generation Section 202 projects with Se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8 subsidy and was omit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7-2.     ELIGIBILITY OF MORTGAGOR.  The requirement to fund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bt service reserve account was applicabl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ors of projects financed under what was known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Senior Citizens Housing Loan Program, pursuan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202 of the Housing Act of 1959.  Projec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tructed under this program contain "SH" (for Seni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using) in their identification numbers, for exampl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99-SHOO10.  The legal dockets for "SH" projec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esently reside with Philadelphia's Reg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ounting Division (RAD).  The Field Office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jurisdiction should have maintained a working file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ach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7-3.     TECHNICAL FUNDING REQUIREMENT.  Controlling document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.e., Regulatory Agreement and Loan Agreement, mand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debt service reserve account.  The borrower w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d to make an initial deposit to this reser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ount no later than the date of final disburseme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an proceeds.  At the end of each fiscal year, af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ducting a 90-day operating expense set-aside,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alance remaining in the Revenue Fund Account, n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known as the project operating account, would be u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additional deposits to the Debt Service Reser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ount.  Deposits were required until the acc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ttained an amount equal to one year's debt service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roject.  Mortgagors were released from ma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27-1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dditional deposits provided the account maintained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alance specifi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unds in the Debt Service Reserve Account are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 used exclusively for payments of principal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terest on the Mortgage Note, or to meet escrow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ch as insurance premiums, real estate taxes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pecial assess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27-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09:00Z</dcterms:created>
  <dc:creator>BPS</dc:creator>
  <dc:description/>
  <dc:language>en-US</dc:language>
  <cp:lastModifiedBy>BPS</cp:lastModifiedBy>
  <dcterms:modified xsi:type="dcterms:W3CDTF">2007-09-06T13:09:00Z</dcterms:modified>
  <cp:revision>2</cp:revision>
  <dc:subject/>
  <dc:title>                                                  4350</dc:title>
</cp:coreProperties>
</file>