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PTER 26.  GENERAL OPERATING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1.     INTRODUCTION.  The establishment and maintenance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 operating reserve (GOR) fund is a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 applicable to cooperative housing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by HUD.  A cooperative housing projec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insured under Section 213, which was authoriz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50 under the National Housing Act, or, in l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, more commonly insured as a 221(d)(3), bo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 rate and BMIR, or 236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urpose of the general operating reserve account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accumulative reserve is intended to provid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sure of financial stability and may be us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e the sale of memberships, to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iciencies arising from time to time as a res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delinquent payment by individual cooperat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other contingencies, and to provide f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urchase of membership of withdrawing membe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 requirement for GOR funding for cooper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projects is separate and apart from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-related financial obligations,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fund for replacements.  Though they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th considered funded reserves, the two ser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ry different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Please note that the general operating reserv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sted as a separate line item under "Reserv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s" on the Management Review Questionnair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 HUD-9834.  See Chapter 6, entitled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.  HUD Handbook 4550.1, entitled Bas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operative Housing Insurance Handbook (1973),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cross-reference guide to this Chapter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er should keep a copy of this manual handy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e there is a need for more detai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, further technical direction, or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mary source materials, such as important leg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s and forms which outline specif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s and requirements, incorporat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book as appendices, need to be revie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6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2.     ELIGIBILITY OF MORTGAGORS.  The GOR funding requir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imposed upon cooperative mortgagors of Section 21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21 and Section 236 projects.  For Section 2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gible mortgagors must be a public or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 of:   (1) a management project; (2) a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; (3) an investor project; or (4) an exi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ion project.  For sections 221 and 2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 entities must be a non-profit cooper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ship housing corp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3.     BACKGROUND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Residents are referred to as "members" (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cribers) under a cooperative corpor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hip model, and they sign occup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s instead of l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n elected board of directors for the corpor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s the prime responsibility of adopting an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.  Each member pays a proportionate shar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budget, which is an estimate by the boar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nnual cost to operate the corp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he assigned fees that members pay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poration under the operating budge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erred to in technical terms as "carry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ges" and are paid monthly.  Carrying charg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e but are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amount of principal, interest,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ance premiums, if any,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payments on the insured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i.e., debt service payment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amount of any taxes and assess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vied against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cost of fire and extended cover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ance on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the cost of furnishing water, electricity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t, air conditioning, gas, garbag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sh collection and other utilities,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rnished by the corpor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all reserves set up by the boar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rectors, including the general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 and reserve for replac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26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the estimated cost of repairs, mainten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replacements of the project proper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the cost of all operating expens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 and services furnish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    the cost of necessary management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The above breakdown should prove useful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informational purposes.  This way,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GOR funding requirement, set at a fl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centage rate of carrying charges, is def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low in Section 2, the reader will have a b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standing of what costs are actu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resented in the calc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.  TECHNICAL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4.     FUNDING REQUIREMENT.  The Regulatory Agreement requi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, commencing with occupancy, monthly deposit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made to the general operating reserve, in an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al to not less than 3 percent of the monthly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wise chargeable to the regular members pursua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ir occupancy agreements.  When the GOR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ches 15 percent of the annual carrying charg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thly accrual rate may be reduced to 2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provided that monthly deposits will be immedia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tored to 3 percent in the event withdrawal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 reduce it below the 15 percent accrual)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n the GOR account equals 25 percent of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rrying charges, such monthly accrual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ontinued until the account is reduced below 2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c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x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f the annual carrying charges are $2,000,000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imated by the boar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hen this amount divided by 12 gives the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(sum of all individual members'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ibutions) of $166,66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Thus, the funding requirement is set, initiall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3 percent of the sum of monthly carry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ges for all members, so in this case month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6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osits to the fund must be made in an am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5,000 (.03 X $166,666) until the accumu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exceeds the thresholds specified above,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case deposits may then be scaled ba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5.     REPLACEMENT OF WITHDRAWALS.  Disbursements totaling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excess of 20 percent of the total balanc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 as of the close of the preceding annual peri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made by the cooperative without the approva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ousing Management Division Director. 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bursement in excess of this amount may be mad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approval of the 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sion must be made for replacing withdraw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deposits during the next fiscal year (o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a previously approved repa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unds withdrawn from the reserve to meet cas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icits caused by delinquent carrying charges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finance the purchase of memberships or stock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repaid on collection of the delinqu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resale of the memberships or stock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 of carrying charges for the next fis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 must provide sufficient funds to replace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drawals for which reimbursement has not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However, when the reserve funds are us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pital improvements, the amount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enished by augmented monthly payments ove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sonable period of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-6.     ACCOUNT MAINTENANCE AND INVESTMENT.  The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ng reserve will be maintained in a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 and may be in the form of a cash deposi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ed in the same manner as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, except that the GOR account will be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ol of the mortgagor.  HUD investment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funded reserves and applicable conditio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d in Handbook 4350.4 entitled 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ltifamily Mortgagee Servicing and Field Office Rem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itoring, and Chapter 4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6-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9:00Z</dcterms:created>
  <dc:creator>BPS</dc:creator>
  <dc:description/>
  <dc:language>en-US</dc:language>
  <cp:lastModifiedBy>BPS</cp:lastModifiedBy>
  <dcterms:modified xsi:type="dcterms:W3CDTF">2007-09-06T13:09:00Z</dcterms:modified>
  <cp:revision>2</cp:revision>
  <dc:subject/>
  <dc:title>                                                        4350</dc:title>
</cp:coreProperties>
</file>