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PTER 25.  RESIDUAL RECEIP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-1.     Applicability.  This Chapter 25 applies to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n-profit and limited dividend multifami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s with HUD-insured and HUD-h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s, including the Section 202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s.  This Chapter does not apply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leases of Residual Receipts under an approv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n of Action pursuant to the Emergenc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w-Income Housing Preservation Act of 1987 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w-Income Housing preservation and Resid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meownership Act of 1990; guidance for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ses may be found in HUD Handbook 4350.6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cessing Plans of Action Under the Low-Inc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using Preservation and Resident Homeownershi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 of 1990.  Many but not all of the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s are required to establish a Resid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ceipts Account.  Generally, all projec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wned by non-profit mortgagors and all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36 and 221(d)(3) projects owned by limi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tribution (LD) mortgagors as well as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 New Construction/ Substantial Rehabilit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s subject to the 1979/80 revised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 regulations are required to establish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idual Receipts Account.  The requirement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Residual Receipts Account is established by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gulatory Agreement or a project-based subsid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ract such as Section 8 Housing Assist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yments.  A general test for a Resid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ceipts Account requirement is: 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tributions of cash to the owners are limi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not permitted, the project probably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intain a Residual Receipts Acc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-2.     Definition.  During the life of the mortg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except for certain Section 8 projects that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scribed in paragraph 25-11 of this Chapter)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idual Receipts are an asset of the mortgag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eld under HUD control.  When a Resid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ceipts Account is required, the project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gulatory Agreement provides an ex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finition of "Residual Receipts." 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rposes of a "working definition" for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ndbook 4350.1, however, "Residual Receipts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y be thought of as includ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All "Surplus Cash" for non-prof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25-1                          8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Cash remaining after all accru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stributions have been properly tak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limited dividend projects (se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ragraph 25-3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Under certain circumstances for Se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21(d)(3) BMIR projects, another sour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residual receipts may exist.  Rent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llections due from over-income tena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 receiving Section 8 subsidy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rmally greater than the BMIR "contra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nt" as described in HUD Handbook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350.3.  Occupancy Requirements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sidized Multifamily Housing Program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se surcharges, which ar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fferences between the BMIR "contract"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"market" rents, are recorded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ount No. 115190, Rent Revenu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- Miscellaneous," as described in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ndbook 4370.2, Financial Operation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ounting Procedures for Insur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ultifamily Projects.  Although accoun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separately, these surcharge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dinary revenue for purposes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perations and surplus cash comput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-3.     Calculation of Residual Receipts.  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-93486, "Computation of Surplus Cash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tributions, and Residual Receipts," is sh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Appendix 2 of HUD Handbook 4370.2.  Finan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erations and Accounting Procedure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ed Multifamily Projects.  Project own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se this form either semi-annually or annual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depending on the executed Regulatory Agre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the project) to calculate allow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tributions and any amounts that may be du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deposit to the Residual Receipts Accoun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tructions for completing the form are sh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n the back of the form and in the Appendix 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Handbook 4370.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-4.     Depositing Residual Receipts.  The project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gulatory Agreement or Section 8 HAP Contr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pecifies where Residual Receipts are to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posited.  Owners of Section 202 projec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intain their own separate bank account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idual Receipts; all other project own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insured or HUD-held mortgage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te-financed projects are required to depos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idual Receipts with their mortgage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/92                             25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CHG-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-5.*    Holding and Investing Funds.  The Residual Receipts of all projec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HUD-insured mortgages should be invested with inter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ruing from the investments credited to the Residual Receip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ount.  Investments of Residual Receipts Account funds may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ffected and are to be safeguarded by mortgagees and mortgagor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manner described in Chapter 4 of this Handbook 4350.1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cedures and sanctions described in Chapter 4 also pertain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idual Receipts Account.  Reference also is made to HUD Handboo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350.4, Insured Multifamily Mortgagee Servicing and Field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mote Monitoring Handbook, for additional information on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pi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-6.     Combined Investments.  For HUD-insured mortgages, monies hel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Residual Receipts Account and the Reserve Fun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Replacements Account may be combined to purchase a sing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vestment or combination of invest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Earned interest and the return of principal when the investmen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quidated must be prorated to the respective bookkeeping accou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Care should be taken to preserve sufficient liquidity in the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ounts. Some forms of investment, such as passbook saving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ounts, are very liquid; others are increasingly less liqui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ch as Thirty, Sixty, or Ninety Day Certificates of Deposit (CDs)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25-3                          12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HG-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-7.     Insured Mortgagee Charges for Handling Investments of the Resid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ceipts Account. Reference is made to HUD Handbook 4350.4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ditional information on this topic.  If an insured mortgag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poses to assess charges for investing the Residual Receip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ount, the Field Office Asset Management staff are remind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amine the Mortgagee's Certificate for the project to see if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ees or charges for making investments w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disclosed or stated.  If such fees are disclosed, no further revie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s necessary; if they are not shown, any fees so collect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ed mortgagee may only be collected according to a writt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reement between the insured mortgagee and the mortgag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-8.     Other Fees.  HUD does not recognize special fees or charges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ight be paid by project mortgagors to investment brokers or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ties (other than HUD) such as managing agents for provi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vestment advice or for making or brokering investments excep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ere the nature of the investment itself requires that i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rokered, i.e., obligations of federal agencies such as GNMA. 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ees, other than those involving the above exception, are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idered to be necessary expenses of the project, should no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id from project funds, and are not considered by HUD w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lculating rental rat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-9.     Capital Resources.  Projects fortunate enough to have funds in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idual Receipts Account have a versatile source of capital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y be used only with the approval of HUD for any number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rposes if the uses are fully consistent with the intent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gram under which the project was originally endorsed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ved.  Except for projects subject to the 1979/1980 revi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 8 regulations, withdrawals from the Residual Receip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ount may be authorized by the Asset Management Branch Chief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ome of these uses include but are not limited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95                              25-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CHG-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Reduce operating deficits when legitimate cash flow deficits exis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.e., offset increased operating expenses instead of increa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ntal rat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Make mortgage payments when a mortgage default is actu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min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Make repairs to the property not covered by the Reserve Fund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plac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Provide additional project amenities such as air conditioning,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prinkler system, fire or smoke detectors, or energy saving devic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 well as office equipment such as computers and associ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oftware. For Section 202 projects the amenities must conform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rogram's cost containment provis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Pay accrued, allowable distributions where insufficient surplu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sh is available provid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25-5                          7/9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HG-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There are no known violations of the Regulatory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There are no major unresolved findings from management review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 analyses of financial stat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The project is in acceptable physical condition an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or has certified to the acceptability of the project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hysical condi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 Repay HUD-approved Residual Receipts Notes if the projec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nancially solvent, well maintained, and in a stable market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se Residual Receipts Notes do not exist as a result of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ransfer of Physical Assets (TPA).  For projects with insure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-held mortgages. authority for release of residual receipt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PA-related transactions is reserved to the Director, Offic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ultifamily Housing Management, in HUD Headquart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  Repay Flexible Subsidy Operating Assistance or Capital Improv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a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.   Make enhancements to the project or retrofit units for R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essibility under Section 504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.   Provide for testing or abatement of lead-based paint 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-10.    Section 8. Special Considerations.  For those projects subjec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revised 1979/1980 Section 8 regulations, request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drawals will be considered if such requests are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rposes stated in only paragraphs 25-9A or 25-9B above.  Ass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 Branch Chiefs may approve requests for these tw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rposes. Requests for purposes other than those in paragraphs 25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A or 25-9B will be disapproved by the Field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-11.    Section 8 Other Considerations.  For certain Section 8 project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ably those subject to the 1979/1980 revised Section 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gulations, the Assistant Secretary for Housing/Feder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93                               25-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ousing Commissioner may direct that all or a portion of funds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ject's Residual Receipts Account be used to reduce Rousing Assis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yments or for other project purposes.  When a project's Section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 expires, is terminated, or any extensions are terminated,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ll request the project owner to return to HUD the unused balanc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unds remaining in the Residual Receipts Account at the tim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's termination.  It is therefore reasonably possible that s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rtion of monies that have been deposited to the Residual Receip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count during the course of operations under a Section 8 Contract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 transferred back to HUD.  HUD staff may hear about so-called "phant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come" from project owners subject to this provision, where taxes migh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 paid on this portion of income without the taxpayer (mortgagor,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case) having the benefit of the income.  Although HUD employee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 responsible for providing tax advice to mortgagors, these amou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y represent a "loss contingency" as defined by the Finan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counting Standards Board (FASB) Statement No. 5, "Accounting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ingencies." HUD staff may refer mortgagors to FASB Statement No. 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f they become aware of questions on this issu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-12.    Residual Receipts Notes.  Form FHA-1710, "Residual Receipts No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non-profit mortgagors)" and Form FHA-1712, "Residual Receipts No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Limited Distribution Mortgagors)" may be used where such note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cessary.  The use of these Residual Receipts Notes after fi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dorsement or closing should be relatively rare except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vances from owning persons or sponsors to cover unpai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truction costs after final endorsement or closing and repor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the Supplemental Cost Certification.  However, use of the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idual Receipts Notes may be permitted in order to recogniz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wning persons', sponsors', or management's advances made to cov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erating expenses, taxes, or capital improvements after fi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dorsement/closing.  Execution of Residual Receipts Notes is oft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sired by sponsors or other third parties as a form of guarant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t such advances may be repaid if Residual Receipt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enerated.  The Field Office Housing Manag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25-7                          8/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vision Director, in association with the Field Office Counsel,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ponsible for review, modification, and approval of the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idual Receipts Notes after final endorsement.  Copie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ecuted Residual Receipts Notes and related correspondence ar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forwarded to the Operations Division, Office of Multifami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using Management, in Headquarters for inclusion in the Washingt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cket.  Reference is made to HUD Handbook 4355.1, Flexi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sidy, for information about residual receipts notes us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junction with the Flexible Subsidy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/92                               25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fice Housing Management Division Director,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ociation with the Field Office Counsel,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ponsible for review, modification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val of these Residual Receipts Notes af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nal endorsement.  Copies of executed Resid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ceipts Notes and related correspondence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be forwarded to the Operations Division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fice of Multifamily Housing Management,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eadquarters for inclusion in the Washingt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cket.  Reference is made to HUD Handboo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355.1, Flexible Subsidy, for information abo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idual receipts notes used in conjun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the Flexible Subsidy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25-9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08:00Z</dcterms:created>
  <dc:creator>BPS</dc:creator>
  <dc:description/>
  <dc:language>en-US</dc:language>
  <cp:lastModifiedBy>BPS</cp:lastModifiedBy>
  <dcterms:modified xsi:type="dcterms:W3CDTF">2007-09-06T13:08:00Z</dcterms:modified>
  <cp:revision>2</cp:revision>
  <dc:subject/>
  <dc:title>                                                  4350</dc:title>
</cp:coreProperties>
</file>