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HAPTER 24.  OPERATING LOSS LOA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4-1.      Introduction.  Pursuant to Section 223(d)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ational Housing Act (and applicable HUD Regulation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that Section of the Act under which the multifami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ject is insured), the mortgagor may request and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mmissioner may insure a loan to cover operat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osses of certain projects that have existing projec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es insured by the Secretary (including projec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ich have formerly coinsured mortgages).  Hous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velopment and Housing Management Divisions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eld Office play different roles in the processing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perating loss loans.  While Housing Develop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irects the processing of the application for 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perating loss loan, Housing Management provid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formation for this processing and may monit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isbursement on a post-endorsement basis.  Fiel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fices should refer to HUD Handbook 4470.1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mplete processing instructions for operating los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oa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4-2.      General Information Regarding Operating Loss Loa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Eligibility of the Mortgagor.  To be eligible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 operating loss loan, the following condition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ppl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.    The existing project mortgage must be insure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by the Secretary under the National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ct and must include at least:  5 unit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(rental or cooperative); 5 rental space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(manufactured home parks); 20 beds (skille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nursing home or intermediate care facility)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or 5 bedroom accommodations (board and car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facilitie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.    The operating loss must have occurred during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 specific period of time.  Refer to HU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Handbook 4470.1 for the operating loss perio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nd deadlines for appl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.    The loss loan must not exceed the amount of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he operating lo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24-1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 Definition of Operating Loss.  A negativ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ifference between project income and projec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perating expenses constitutes an operating loss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following operating expenses may be included: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axes, interest on the mortgage debt, mortgag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surance premiums, hazard insurance premiums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aintenance, salaries, supplies, and othe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xpenses for project operation.  The follow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ayments and charges may not be included: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rtgage principal payments, depreciation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ayments to the reserve for replacement account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rtgagee fees, and charges incurred in connectio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ith the application for the OLL.  Projected 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ticipated losses are not eligible.  In a cas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here the project has not reach sustain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ccupancy, only current losses may be funded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loan proceeds needed to cover defici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ituations will be escrowed until sustain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ccupancy is reach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4-3.      Preliminary Discussions for Operating Loss Loan.  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written request of the mortgagor, Field Offi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presentatives shall meet with the mortgagor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duct informal, preliminary discuss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 Attendance shall include representatives from Loa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anagement, Valuation, and Mortgage Credit,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Director of Housing Development or thei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esign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 Loan Management should be prepared to discuss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mpetency of project management and the project'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bility to carry additional debt, including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spect of resolving any financial and physica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ifficul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4-4.      Field Office Processing of Formal Application.  I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or decides to submit a formal application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cessing of the application will be done jointly b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Mortgage Credit, Valuation, and Loan Manage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ranches.  The Director of Housing Development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is/her designee shall make a final revi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24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 The Loan Management Branch shall review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mpetency and responsibility of projec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agement and the project's ability to carr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dditional debt, including the prospect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solving any financial and physical difficulties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d shall forward a memorandum stating i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indings and recommendations to the Mortgag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redit staff for inclusion in the Mortgage Credi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ind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 The Mortgage Credit examiner shall prepare 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emorandum to the Director of Housing Developm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commending approval or rejection of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perating loss loan request and obtain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currence of the Loan Management Branch. 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eciding whether to concur in the case of 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ject with Section 8 project-based assistance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Loan Management Branch shall consider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vailability of Section 8 reserve funds to suppor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loa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 In those infrequent instances where operating los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oans are used to compensate for lack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staining occupancy which exists at the time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pplication, all or part of the loan proceed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hall be held in escrow by the mortgagee until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ject has reached sustaining occupancy. 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se cases there must be evidence that sustain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ccupancy will be reached within a reasonabl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eriod of time.  These funds shall be releas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rom the escrow only with prior approval from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oan Management Branch Chief.  The method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isbursement from the operating loss loan escrow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s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 The mortgagor must submit to HU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.   Monthly income and expense statements,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signed by a principal of the mortgago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entity and approved by the mortgagee.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The owner's monthly statements must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contain the following acknowledgemen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24-3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WARNING:  18 USC 1001 provide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among other things, that whoev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knowingly and willingly makes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uses a document of wri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containing any false, fictitiou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or fraudulent statement or entry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in any manner with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jurisdiction of any department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agency of the United States, shal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be fined not more that $10,000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imprisoned for not more than fi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years, or bot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.   Quarterly income and expense statem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prepared and certified to by a CPA mu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be submitted to the Field Office with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60 days of the end of each quarte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This requirement will continue until all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losses have been substantiated as actu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losses by an audited statement. 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must be a condition of the commitment.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If the mortgagor has not submitted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quarterly statement by the due date, HUD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will withhold approval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disbursement until the statements a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submitted.  HUD will review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ertified annual statement against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uncertified statements submitted by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mortgagor and make necessary adjustm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in future disburs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  Operating loss loan funds must be held i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scrow and can only be used to offset curren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losses until it is evident the project is o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ound footing.  Once the project reache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ustaining occupancy, any balance remaining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 the escrow must be held until sustaining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ccupancy is maintained for a one-yea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erio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24-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08:00Z</dcterms:created>
  <dc:creator>BPS</dc:creator>
  <dc:description/>
  <dc:language>en-US</dc:language>
  <cp:lastModifiedBy>BPS</cp:lastModifiedBy>
  <dcterms:modified xsi:type="dcterms:W3CDTF">2007-09-06T13:08:00Z</dcterms:modified>
  <cp:revision>2</cp:revision>
  <dc:subject/>
  <dc:title>                                                      4350</dc:title>
</cp:coreProperties>
</file>